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3.2019 № 203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 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Нов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года №131-ФЗ « Об общих принципах организации местного самоуправления в Российской Федерации», Постановлением Администрации Новгородского муниципального района от 24.10.2016 №591 « О принятии имущества в собственность Новгородского муниципального района», Уставом Пролета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депутатов Пролетар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 Передать из муниципальной собственности Пролетарского городского поселения в собственность Новгородского муниципального района движимое имущество, указанное в Приложении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нести изменения  в реестр муниципального имущества Пролетар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опубликовать в муниципальной газ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летарский вестник» и разместить на официальном сайте в сети «Интернет» по адресу: пролетарийадм.рф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ролетарского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                   Д.Н.Гаврило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летарского городского поселения                               К.Н.Харламов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4:57:00Z</dcterms:created>
  <dc:creator>1</dc:creator>
  <dc:description/>
  <dc:language>en-US</dc:language>
  <cp:lastModifiedBy>Proletariy</cp:lastModifiedBy>
  <cp:lastPrinted>2002-01-07T23:50:00Z</cp:lastPrinted>
  <dcterms:modified xsi:type="dcterms:W3CDTF">2019-04-08T04:57:00Z</dcterms:modified>
  <cp:revision>2</cp:revision>
  <dc:subject/>
  <dc:title>Российская Федерация</dc:title>
</cp:coreProperties>
</file>