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24.12.2019№ 238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20год и плановый период 2021-2022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 бюджета Пролетарского городского посе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4 02053 13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15001 13 0000 1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35118 13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8 05000 13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2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228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Прочие субсидии бюджетам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7 05030 1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4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</w:t>
            </w:r>
            <w:r>
              <w:rPr>
                <w:bCs/>
                <w:lang w:val="en-US"/>
              </w:rPr>
              <w:t>209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44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9-12-27T13:45:00Z</dcterms:modified>
  <cp:revision>3</cp:revision>
  <dc:subject/>
  <dc:title>Приложение1</dc:title>
</cp:coreProperties>
</file>