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9 г. №1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ролетарского городского поселения на 01.01.2019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3186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7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таток средств муниципального дорожного фонда всего, в том чис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54 419.12</w:t>
            </w:r>
          </w:p>
        </w:tc>
      </w:tr>
      <w:tr>
        <w:trPr>
          <w:trHeight w:val="2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 919 2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019 566.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248 2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348 566.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5 6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 874.2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6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786.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1 0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 534.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2 0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34 629.9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городского поселения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29999 1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15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671 0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671 00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Расходы муниципального дорожного фонд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228"/>
        <w:gridCol w:w="1735"/>
        <w:gridCol w:w="1292"/>
      </w:tblGrid>
      <w:tr>
        <w:trPr>
          <w:trHeight w:val="60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773 619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 212 493.66</w:t>
            </w:r>
          </w:p>
        </w:tc>
      </w:tr>
      <w:tr>
        <w:trPr>
          <w:trHeight w:val="3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773 619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212 493.66</w:t>
            </w:r>
          </w:p>
        </w:tc>
      </w:tr>
      <w:tr>
        <w:trPr>
          <w:trHeight w:val="81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6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8 266.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8 266.2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7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445 352.9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242 792.52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671 000.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671 000.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S1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 000.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 000.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2216"/>
        <w:gridCol w:w="3081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таток средств муниципального дорожного фонда  всего, в том числ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2 926.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2:00Z</dcterms:created>
  <dc:creator>T.Milbrant</dc:creator>
  <dc:description/>
  <cp:keywords/>
  <dc:language>en-US</dc:language>
  <cp:lastModifiedBy>Admin</cp:lastModifiedBy>
  <cp:lastPrinted>2018-02-06T09:49:00Z</cp:lastPrinted>
  <dcterms:modified xsi:type="dcterms:W3CDTF">2019-03-04T12:25:00Z</dcterms:modified>
  <cp:revision>10</cp:revision>
  <dc:subject/>
  <dc:title>ОТЧЕТ</dc:title>
</cp:coreProperties>
</file>