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3.2019 № 202</w:t>
      </w:r>
    </w:p>
    <w:p>
      <w:pPr>
        <w:pStyle w:val="Normal"/>
        <w:rPr/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 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Федеральным законом от 06.10.2003 года №131-ФЗ « 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Уставом Пролетарского городского поселения, решением Совета депутатов Пролетарского городского поселения «Об утверждении положения о порядке и условиях приватизации муниципального имущества Пролетарского городского поселения»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прогнозный план приватизации муниципального имущества Пролетарского городского поселения (прилагается) н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стоящее решение опубликовать в муниципальной газете « Пролетарский вестник» и на официальном сайте в сети «Интернет» по адресу: пролетарийадм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Д.Н.Гаврил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                             К.Н.Харлам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депутатов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3.2019 г. № 202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Пролетарского городского поселения на 2019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сновными задачами приватизации имущества, находящегося в муниципальной собственности Пролетарского городского поселения, являются эффективное использование муниципальной собственности, создание условий для развития рыночных отношений, формирование доходов местно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иватизации муниципального имущества используются способы приватизации, установленные действующим законодательством о приватиз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ный план приватизации муниципального имущества содержит следующие характеристик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мущ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раткую характеристику имущ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е сроки приватизации имуще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вижимое имущество, приватизация которого планируется в 2019 году.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791"/>
        <w:gridCol w:w="2021"/>
        <w:gridCol w:w="2021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 приватизац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ая характеристика объек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иватиз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модели УАЗ- 396259, 2004 года выпуска, регистрационный номер А 668 НА 5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) – ХТТ39625940493691, модель, номер двигателя УМЗ-421800 №40404362, тип двигателя- бензиновый, рабочий объем двигателя – 2890 куб. см, мощность двигателя 84 л.с. (61 кВт), цвет кузова - защитны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19 год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модели ГАЗ- 31105, 2006 года выпуска, регистрационный номер В 665 ВС 5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) – Х9631105061353464, модель, номер двигателя 2,4-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HC</w:t>
            </w:r>
            <w:r>
              <w:rPr>
                <w:sz w:val="28"/>
                <w:szCs w:val="28"/>
              </w:rPr>
              <w:t xml:space="preserve"> №173610713, тип двигателя- бензиновый, рабочий объем двигателя – 2429 куб. см, мощность двигателя 137 л.с. (101 кВт), цвет кузова - авантюрин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- 3 квартал 2019 год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ь модели ГАЗ- 2705, тип – грузовой фургон комбинированный, цельнометаллический, 2005 года выпуска, регистрационный номер А 260 ХВ 5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) – Х9627050060097936, модель, номер двигателя 405220 №53167880, тип двигателя- бензиновый, рабочий объем двигателя – 2464 куб. см, мощность двигателя 140 л.с. (103 кВт), цвет кузова - маль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- 3 квартал 2019 год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недвижимое имущество, приватизация которого планируется в 2019 году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032"/>
        <w:gridCol w:w="2179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атизаци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ая характеристика объек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иватизаци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араж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сов – 2, год постройки – 1994, материал исполнения кирпич, крыша железобетон, ворота металлические, площадь – 148,8 кв.м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- 3 квартал 2019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задач по приватизации имущества в 2019 году необходимо осуществить продажу объектов муниципального имущества согласно перечня муниципального имущества, подлежащих приватизации в 2019 году. Вышеуказанный перечень не является окончательным и может дополняться по мере оптимизации структуры муниципальной собствен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 реализации Пла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Плана предусматривается проведение следующих мероприят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ценка муниципального имущ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приватизации муниципального имущ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аукционов по продаже муниципального имущ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регистрация перехода права собственности к новому собственни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цены подлежащего приватизации муниципального имуще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тивная цена подлежащего приватизации муниципального имущества (минимальная цена, по которой возможно отчуждение   муниципального имущества) определяется в соответствии с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22 июля 2002 года № 54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09:00Z</dcterms:created>
  <dc:creator>1</dc:creator>
  <dc:description/>
  <cp:keywords/>
  <dc:language>en-US</dc:language>
  <cp:lastModifiedBy>Admin</cp:lastModifiedBy>
  <cp:lastPrinted>2018-12-22T11:07:00Z</cp:lastPrinted>
  <dcterms:modified xsi:type="dcterms:W3CDTF">2019-04-10T06:09:00Z</dcterms:modified>
  <cp:revision>2</cp:revision>
  <dc:subject/>
  <dc:title>                                             Российская Федерация</dc:title>
</cp:coreProperties>
</file>