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8.2019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8 г.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9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8 г.  № 188  « Об утверждении бюджета Пролетарского городского поселения на 2019 год и плановый период 2020-2021г.г.» (с учетом изменений и дополнений, внесенных решениями Совета депутатов Пролетарского городского поселения от 26.02.2019 № 196, от 25.04.2019 № 208, от 28.05.2019 № 214) (далее решение)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я  3,4,6 к решению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Д.Н. Гавр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К.Н. Харл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08:00Z</dcterms:created>
  <dc:creator>Customer</dc:creator>
  <dc:description/>
  <cp:keywords/>
  <dc:language>en-US</dc:language>
  <cp:lastModifiedBy>Admin</cp:lastModifiedBy>
  <cp:lastPrinted>2019-05-05T12:35:00Z</cp:lastPrinted>
  <dcterms:modified xsi:type="dcterms:W3CDTF">2019-09-06T11:08:00Z</dcterms:modified>
  <cp:revision>3</cp:revision>
  <dc:subject/>
  <dc:title/>
</cp:coreProperties>
</file>