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19 г.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дорожного фо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за 2018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 Решением Совета депутатов Пролетарского городского поселения от 29.11.2013г. № 34 « О дорожном фонде»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ьзовании муниципального дорожного фонда Пролетарского городского поселения за 2018 год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К.Н. Харла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Д.Н.Гаврил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23:00Z</dcterms:created>
  <dc:creator>Customer</dc:creator>
  <dc:description/>
  <cp:keywords/>
  <dc:language>en-US</dc:language>
  <cp:lastModifiedBy>Admin</cp:lastModifiedBy>
  <cp:lastPrinted>2018-02-06T09:58:00Z</cp:lastPrinted>
  <dcterms:modified xsi:type="dcterms:W3CDTF">2019-03-04T12:23:00Z</dcterms:modified>
  <cp:revision>3</cp:revision>
  <dc:subject/>
  <dc:title/>
</cp:coreProperties>
</file>