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19 г.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8 г.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9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0-2021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8 г.  № 188  « Об утверждении бюджета Пролетарского городского поселения на 2019 год и плановый период 2020-2021г.г.»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решения изложить в следующей редакции: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«Утвердить основные характеристики бюджета Пролетарского городского поселения (далее – бюджет поселения) на 2019 год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33700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35383.1 тыс. рублей;</w:t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>
          <w:sz w:val="28"/>
          <w:szCs w:val="28"/>
        </w:rPr>
        <w:t>прогнозируемый дефицит бюджета поселения составляет 1682,2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ункт 4 решения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Утвердить объем межбюджетных трансфертов, получаемых из других бюджетов бюджетной системы Российской Федерации на 2019 год в сумме 25147,2 тыс.рублей, на 2020 в сумме 7240.8 тыс.рублей и на 2021 год в сумме 6920.5 тыс.рублей.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9 год в сумме 391,42 тыс.рублей, на 2020 год – 125,42 тыс.рублей, на 2021 год – 125,42 тыс.рубл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ункт 12 решения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ъем бюджетных ассигнований дорожного фонда Пролетарского городского поселения на 2019 год в сумме 9503,1 тыс.рублей, на 2020 год в сумме 3746,6 тыс.рублей и на 2021 год 4608.4 тыс.рублей; 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 2,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К.Н. Харла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летарского городского поселения                     Д.Н. Гаврилов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28:00Z</dcterms:created>
  <dc:creator>Customer</dc:creator>
  <dc:description/>
  <cp:keywords/>
  <dc:language>en-US</dc:language>
  <cp:lastModifiedBy>Admin</cp:lastModifiedBy>
  <cp:lastPrinted>2018-02-14T12:14:00Z</cp:lastPrinted>
  <dcterms:modified xsi:type="dcterms:W3CDTF">2019-03-04T12:29:00Z</dcterms:modified>
  <cp:revision>3</cp:revision>
  <dc:subject/>
  <dc:title/>
</cp:coreProperties>
</file>