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23.08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19 </w:t>
      </w:r>
      <w:r>
        <w:rPr>
          <w:rFonts w:cs="Times New Roman" w:ascii="Times New Roman" w:hAnsi="Times New Roman"/>
          <w:sz w:val="28"/>
          <w:szCs w:val="28"/>
        </w:rPr>
        <w:t xml:space="preserve"> № 217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. Пролетар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Положения о порядке и условиях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летар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ституцией Российской Федерации, Гражданским кодексом Российской Федерации, Федеральным законом от 21 декабря 2001 года № 178-ФЗ «О приватизации государственного и муниципального имущества»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муниципального образования Пролетарское городское поселение, Совет депутатов Пролетарского город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ое  Положение о порядке и условиях приватизации муниципального имущества в Пролетарском городском поселен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Решения Совета депутатов Пролетарского городского поселения 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т 03.08.2011 года №53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ложения о порядке и условиях приватизации муниципального имущества в Пролетарском городском поселении», от 17.04.2015 № 19 «О внесении изменений в Положение положения о порядке и условиях приватизации муниципального имущества в Пролетарском городском поселении», от 24.11.2016 № 72 «О внесении изменений в Положение положения о порядке и условиях приватизации муниципального имущества в Пролетарском городском поселении»  считать утратившими сил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фициального опубликования в муниципальном печатном издании «Пролетарский вестник» и официальном сайте Пролетарского городского поселения пролетарийадм.рф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ролетарского городского поселения                          Д.Н.Гаври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                                     К.Н.Харлам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 депута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08.2019 №217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и условиях приватизации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 порядке и условиях приватизации муниципального имущества, находящегося в собственности Пролетарского городского поселения (далее - Положение), разработано в соответствии с Конституцией Российской Федерации, Гражданским кодексом Российской Федерации, Федеральным законом от 21 декабря 2001 года № 178-ФЗ «О приватизации государственного и муниципального имущества»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муниципального образования  Пролетарского город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оложение устанавливает порядок и условия проведения приватизации муниципального имущества, находящегося в собственности Пролетарского городского поселения, Новгородского муниципального района, Новгород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муниципальное имущество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 направлена на решение задач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еспечения поэтапного сокращения числа малоэффективных муниципальных унитарных предприятий, повышения эффективности деятельности хозяйствующих субъектов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привлечения инвестиций в реальный сектор экономики и оздоровления экономики хозяйствующих субъек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пополнения доходной части бюджета Пролетарского город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йствие настоящего Положения не распространяется на отношения, возникающие при отчужден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емли, за исключением отчуждения земельных участков, на которых расположены объекты недвижимости, в том числе имущественные комплекс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родных ресур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муниципального жилищного фон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, а также безвозмездно в собственность общероссийских общественных организаций инвалидов и организаций, единственными учредителями которых являются общественные организации инвалидов, земельные участки которых находятся в муниципальной собственности и на которых расположены здания, строения и сооружения, находящиеся в собственности указанных организ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муниципальными унитарными предприятиями, муниципальными учреждениями имущества, закрепленного за ними в хозяйственном ведении или оперативном управл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муниципального имущества на основании судебного реш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акций в предусмотренных законодательством случаях возникновения у муниципального образования права требовать выкупа их акционерным обще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уждение указанного в настоящем пункте муниципального имущества регулируется иными федеральными законами и принятыми в соответствии с ними нормативными правовыми ак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Особенности участия субъектов малого и среднего предпринимательства в приватизации арендуемого муниципального недвижимого имущества установлены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2.07.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Функции продавца муниципального имущества осуществляет лицо, уполномоченное администрацией Пролетарского город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терми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Под приватизацией муниципального имущества понимается возмездное отчуждение имущества, находящегося в собственности Пролетарского городского поселения, в собственность физических и (или) юридически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. Прогнозный план (программа) приватизации муниципального имущества Пролетарского город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перечень муниципальных унитарных предприятий, а также находящихся в муниципальной собственности акций акционерных обществ, долей в уставных капиталах обществ с ограниченной ответственностью, нежилых зданий, строений, сооружений, помещений, иного муниципального имущества, которое планируется приватизировать в плановом периоде с указанием характеристик имущества и предполагаемых сроков его приват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чальная цена подлежащего приватизации муниципального имущества устанавливается в случаях, предусмотренных Федеральным законом от 21 декабря 2001 года № 178-ФЗ «О приватизации государственного и муниципального имущества», в соответствии с законодательством Российской Федерации, регулирующим оценочную деятельнос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ыночная стоимость имущества - наиболее вероятная цена, по которой объект оценки может быть отчужден на открытом рынке в условиях конкуренции, когда стороны сделки действуют разумно, располагая всей необходимой информацией, а на величине цены сделки не отражаются какие-либо чрезвычайные обстоя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 Продавец – Пролетарского городского поселения, или юридическое лицо, уполномоченное администрацией  Пролетарского городского поселения на совершение действий по продаже муниципального иму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ирование приватизации муниципального имуществ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 Планирование приватизации муниципального имущества осуществляется исходя из соответствующих программ развития муниципального образования Пролетарского город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учетом интересов населения в развитии инфраструктуры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Пролетарское городское посел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ения о проведении приватизации муниципального имущества могут исходить от органов местного самоуправления, физических и юридически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 Составление проекта прогнозного плана (программы) приватизации муниципального имущества (далее - программа приватизации муниципального имущества) осуществляет администрация Пролетарского город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орядке, устанавливаемом правовым актом администрации Пролетарского город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 Утверждение программы приватизации муниципального имущества, контроль за ее исполнением и утверждение отчета о ее исполнении осуществляет Совет  депутатов Пролетарского город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 Программа приватизации муниципального имущества составляется на один год и вносится на утверждение в Совет  депутатов Пролетар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дновременно с проектом бюджета на очередной финансовый год, либо в течение календарн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 Программа приватизации муниципального имущества должна содержать перечень муниципальных унитарных предприятий, акций  акционерных обществ, находящихся в муниципальной собственности, долей в уставном капитале обществ с ограниченной ответственностью и иного муниципального имущества, которое предполагается приватизировать в соответствующем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 Приватизация муниципального имущества, не включенного в программу приватизации, не допускается, кроме случаев предусмотренных законодательством и настоящим Полож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 Администрация Пролетар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тавляет в Совет  депутатов Пролетарского городского поселения отчет об исполнении программы приватизации муниципального имущества за прошедший год одновременно с отчетом об исполнении бюдже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. Отчет о выполнении программы приватизации муниципального имущества содержит перечень приватизированных в прошедшем году имущественных комплексов муниципальных унитарных предприятий, акций  акционерных обществ и иного муниципального имущества с указанием способа, срока и цены сделки приват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нитарные предприятия, акционерные общества и общества с ограниченной ответственностью, включенные в акты планирования приватизации имущества, находящегося в собственности Пролетарского городского поселения, представляют в уполномоченный орган местного самоуправления годовую бухгалтерскую (финансовую) отчетность в установлен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бухгалтерском учете срок для представления ее обязательного экземпляра, промежуточную бухгалтерскую (финансовую) отчетность за квартал, полугодие, девять месяцев - в срок не позднее чем в течение тридцати дней со дня окончания отчетного периода с размещением информации, содержащейся в указанной отчетности, на официальных сайтах в сети "Интернет", определенных администрацией  Пролетарского городского посел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особы приватизации муниципального имущества. Продажа муниципального имущества в электронной форме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иватизация муниципального имущества осуществляется исключительно способами, установленными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одажа муниципального имущества способами, установленными статьями 18 - 20, 23, 24 Федерального закона от 21 декабря 2001 года № 178-ФЗ «О приватизации государственного и муниципального имущества» может осуществляться в электронной форме в порядке, установленном законодательством Российской Федерации о приватизаци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4. Организация и проведение продажи муниципального имущества в электронной форме осуществляется в порядке, установленном Постановлением Правительства Российской Федерации        от 27 августа 2012 года № 860 «Об организации и проведении продажи государственного или муниципального имущества в электронной форме»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принятия решения об условиях приватизации муниципального имуществ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Решение об условиях приватизации муниципального имущества принимается в соответствии с программой приватизации муниципального имуществ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Решение об условиях приватизации муниципального имущества содержит следующие сведени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соб приватизации имуществ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</w:t>
      </w:r>
      <w:r>
        <w:rPr>
          <w:rFonts w:cs="Times New Roman" w:ascii="Times New Roman" w:hAnsi="Times New Roman"/>
          <w:sz w:val="28"/>
          <w:szCs w:val="28"/>
          <w:lang w:eastAsia="ru-RU"/>
        </w:rPr>
        <w:t>ачальная цена имуществ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ок рассрочки платежа (в случае ее предоставления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ые необходимые для приватизации имущества свед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став подлежащего приватизации имущественного комплекса муниципального унитарного предприятия, определенный в соответствии со статьей 11 Федерального закона от 21 декабря 2001 года № 178-ФЗ «О приватизации государственного и муниципального имущества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р уставного капитала открытого акционерного общества или общества с ограниченной ответственностью, создаваемых посредством преобразования муниципального унитарного предприят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личество, категории и номинальная стоимость акций  акционерного общества или номинальная стоимость доли участника общества с ограниченной ответственностью муниципального образова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формационное обеспечение приватизации муниципального имуществ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8. 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ых сайтах в сети "Интернет" актов планирования приватизации муниципального имущества, решений об условиях приватизации муниципального имущества, информационных сообщений о продаже муниципального имущества и об итогах его продажи, отчетов о результатах приватизации муниципаль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иватизации муниципального имущества, указанная в настоящем пункте, подлежит размещению на официальных сайтах в сети "Интернет", определяемых администрацией Пролетарского городского поселения, а также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Информационное сообщение о продаже муниципального имущества, об итогах его продажи размещается также на сайте продавца муниципального имущества в сети "Интернет". Информационное сообщение о продаже муниципального имущества подлежит размещению на сайтах в сети "Интернет" не менее чем за тридцать дней до дня осуществления продажи указанного имущества, если иное не предусмотрено настоящим Федеральным законом. Решение об условиях приватизации государственного и муниципального имущества размещается в открытом доступе на сайтах в сети "Интернет" в течение десяти дней со дня принятия этого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Содержание информационного сообщения о продаже муниципального имущества должно соответствовать сведениям Федерального закона от 21 декабря 2001 года №178-ФЗ «О приватизации государственного и муниципального имущества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ролетарского городского поселения вправе включать в информационное сообщение о продаже муниципального имущества дополнительные сведения, необходимые для осуществления приватизации дан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Информация о результатах сделок приватизации муниципального имущества подлежит размещению на сайтах в сети "Интернет" в течение десяти дней со дня совершения указанных сдело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информации о  результатах сделок   приватизации муниципального имущества должно соответствовать сведениям Федерального закона  от 21 декабря 2001 года № №178-ФЗ «О приватизации государственного и муниципального имущества»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Отчуждение земельных участков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2. 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их использования, если иное не предусмотрено </w:t>
      </w:r>
      <w:r>
        <w:rPr>
          <w:rFonts w:cs="Times New Roman" w:ascii="Times New Roman" w:hAnsi="Times New Roman"/>
          <w:sz w:val="28"/>
          <w:szCs w:val="28"/>
        </w:rPr>
        <w:t>Федеральным законодательством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3. Приватизация имущественных комплексов муниципальных унитарных предприятий осуществляется одновременно с отчуждением покупателю следующих земельных участков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находящихся у муниципального унитарного предприятия на праве постоянного (бессрочного) пользования или аренды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занимаемых объектами недвижимости, указанными в пункте 32 настоящего Положения и входящими в состав приватизируемого имущественного комплекса муниципального унитарного предприятия, и необходимых для использования указанны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4. Стоимость земельных муниципальных участков, подлежащих приватизации в составе имущественных комплексов унитарных предприятий, определяется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1 декабря 2001 года № 178-ФЗ </w:t>
      </w:r>
      <w:r>
        <w:rPr>
          <w:rFonts w:cs="Times New Roman" w:ascii="Times New Roman" w:hAnsi="Times New Roman"/>
          <w:sz w:val="28"/>
          <w:szCs w:val="28"/>
          <w:lang w:eastAsia="ru-RU"/>
        </w:rPr>
        <w:t>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5. Предоставление земельных участков собственникам расположенных на этих земельных участках зданий, строений, сооружений в аренду или в собственность осуществляется в порядке и на условиях, которые установлены земельным законодательство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Порядок оплаты муниципального имуществ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6. Оплата муниципального имущества при его приватизации производится единовременно или в рассрочку. Срок рассрочки не может быть более чем один год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7. Решение о предоставлении рассрочки может быть принято при продаже муниципального имущества без объявления цены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8. Срок предоставления рассрочки и порядок внесения платежей подлежат опубликованию в соответствии с главой 6 настоящего Полож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9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сайте в сети «Интернет»объявления о продаже. Начисленные проценты перечисляются в порядке, установленном Бюджетным кодекс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упатель вправе оплатить приобретаемое муниципальное имущество досроч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0. Передача покупателю приобретенного в рассрочку муниципального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1. С момента передачи покупателю приобретенного в рассрочку муниципального имущества и до момента полной его оплаты указанное муниципальное имущество в силу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             от 21 декабря 2001 года № 178-ФЗ «О приватизации государственного и муниципального имуществ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знается находящимся в залоге для обеспечения исполнения покупателем его обязанностей по оплате приобретенного муниципального иму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2. Денежные средства в счет оплаты приватизируемого муниципального имущества подлежат перечислению победителем аукциона, конкурса или продажи посредством публичного предложения в установленном порядке в местный бюджет на счет, указанный в информационном сообщении о проведении аукциона, конкурса или продажи посредством публичного предложения, в сроки указанные в договоре купли-продажи, но не позднее тридцати рабочих дней со дня заключения договора купли-продажи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3. Если решением о приватизации муниципального имущества при его продаже без объявления цены предусмотрена единовременная оплата муниципального имущества, то она производится в порядке и сроки, установленными в пункте 41 настоящего Поло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4.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нежные средства, полученные от продажи муниципального имущества, подлежат перечислению в местный бюджет в полном объеме.</w:t>
      </w:r>
    </w:p>
    <w:sectPr>
      <w:footerReference w:type="default" r:id="rId6"/>
      <w:type w:val="nextPage"/>
      <w:pgSz w:w="11906" w:h="16838"/>
      <w:pgMar w:left="1701" w:right="851" w:gutter="0" w:header="0" w:top="851" w:footer="709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firstLine="142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Times (W1);Times New Roman" w:hAnsi="CG Times (W1);Times New Roman" w:cs="CG Times (W1);Times New Roman"/>
      <w:b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character" w:styleId="6">
    <w:name w:val="Заголовок 6 Знак"/>
    <w:qFormat/>
    <w:rPr>
      <w:b/>
      <w:b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FE545B12126A886460E7B8987D6754CA4DEB6548CC516FED30C112B68DAh4I" TargetMode="External"/><Relationship Id="rId4" Type="http://schemas.openxmlformats.org/officeDocument/2006/relationships/hyperlink" Target="consultantplus://offline/ref=A326D215BFA30575B3045EC8B2A69633352EBA1A1A4B42C09496AEACD14600AD30216F45086BB8AEtDB7N" TargetMode="External"/><Relationship Id="rId5" Type="http://schemas.openxmlformats.org/officeDocument/2006/relationships/hyperlink" Target="consultantplus://offline/ref=96146CE2BC980653496913FA4BFEE63B20A5E11642F4EE8803D7E7952363D7CB283092S8w5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09:00Z</dcterms:created>
  <dc:creator>Надежда А. Суслова</dc:creator>
  <dc:description/>
  <cp:keywords/>
  <dc:language>en-US</dc:language>
  <cp:lastModifiedBy>Admin</cp:lastModifiedBy>
  <cp:lastPrinted>2019-09-05T15:31:00Z</cp:lastPrinted>
  <dcterms:modified xsi:type="dcterms:W3CDTF">2019-09-05T12:38:00Z</dcterms:modified>
  <cp:revision>4</cp:revision>
  <dc:subject/>
  <dc:title/>
</cp:coreProperties>
</file>