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4.2018г. № 1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 отч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инять к рассмотрению отчет об исполнении бюджета Пролетарского городского поселения за 1 квартал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на внешнюю проверку в Контрольно-счетную палату Новгородского муниципального района отчет об исполнении бюджета Пролетарского городского поселения за 1 квартал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Опубликовать настоящее решение в  газете «Пролетарский вестник» и на официальном сайте в сети Интернет Администрации Пролета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Харламов К.Н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43:00Z</dcterms:created>
  <dc:creator>1</dc:creator>
  <dc:description/>
  <cp:keywords/>
  <dc:language>en-US</dc:language>
  <cp:lastModifiedBy>Admin</cp:lastModifiedBy>
  <cp:lastPrinted>2013-02-27T09:59:00Z</cp:lastPrinted>
  <dcterms:modified xsi:type="dcterms:W3CDTF">2018-04-17T08:55:00Z</dcterms:modified>
  <cp:revision>6</cp:revision>
  <dc:subject/>
  <dc:title>ПРОЕКТ</dc:title>
</cp:coreProperties>
</file>