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0419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6.02.2018 №130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Порядка  на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ведения опроса граждан на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31 Федерального закона от 6 октября 2003 года № 131 «Об общих принципах организации местного самоуправления в Российской Федерации»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П</w:t>
      </w:r>
      <w:r>
        <w:rPr>
          <w:bCs/>
          <w:sz w:val="28"/>
          <w:szCs w:val="28"/>
        </w:rPr>
        <w:t xml:space="preserve">орядок назначения и проведения опроса граждан </w:t>
      </w:r>
      <w:r>
        <w:rPr>
          <w:sz w:val="28"/>
          <w:szCs w:val="28"/>
        </w:rPr>
        <w:t>на территории Пролетарского город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решение в  муниципальной газете «Пролетарский вестник» и разместить на официальном  сайте  Администрации Пролетарского городского поселе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летарского городского поселения                                  К.Н.Харламов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олетарского город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2.2018 года №130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НАЗНАЧЕНИЯ И  ПРОВЕДЕНИЯ ОПРОСА ГРАЖДАН  НА ТЕРРИТОРИИ  ПРОЛЕТАРСКОГО ГОРОДСКОГО  ПОСЕЛ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Опрос граждан  является одной из форм участия населения Пролетарского городского поселения в осуществлении местного самоуправления.</w:t>
      </w:r>
    </w:p>
    <w:p>
      <w:pPr>
        <w:pStyle w:val="Normal"/>
        <w:autoSpaceDE w:val="false"/>
        <w:rPr/>
      </w:pPr>
      <w:bookmarkStart w:id="0" w:name="sub_11"/>
      <w:bookmarkEnd w:id="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Опрос граждан проводится на всей территории Пролетарского город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за счет средств бюджета Пролетарского городского поселения – при проведении опроса по инициативе органов местного самоуправ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за счет средств бюджета субъекта Российской Федерации – при проведении опроса по инициативе органов государственной власти соответствующего субъекта Российской Федер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outlineLvl w:val="0"/>
        <w:rPr>
          <w:b/>
          <w:b/>
          <w:bCs/>
          <w:szCs w:val="28"/>
        </w:rPr>
      </w:pPr>
      <w:bookmarkStart w:id="1" w:name="sub_11"/>
      <w:bookmarkEnd w:id="1"/>
      <w:r>
        <w:rPr>
          <w:b/>
          <w:bCs/>
          <w:szCs w:val="28"/>
        </w:rPr>
        <w:t>Принципы и методика опроса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outlineLvl w:val="0"/>
        <w:rPr/>
      </w:pPr>
      <w:r>
        <w:rPr>
          <w:rFonts w:eastAsia="Times New Roman"/>
          <w:b/>
          <w:bCs/>
          <w:szCs w:val="28"/>
        </w:rPr>
        <w:t xml:space="preserve">     </w:t>
      </w:r>
      <w:r>
        <w:rPr>
          <w:bCs/>
          <w:szCs w:val="28"/>
        </w:rPr>
        <w:t>2.1. Принимать участие в опросе могут обладающие избирательным правом граждане и проживающие в границах территории, на которой предполагается проведение опроса. Каждый гражданин, участвующий в опросе, имеет только один голос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outlineLvl w:val="0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</w:t>
      </w:r>
      <w:r>
        <w:rPr>
          <w:bCs/>
          <w:szCs w:val="28"/>
        </w:rPr>
        <w:t>2.2. Участие в опросе является свободным и добровольным. Во время опроса никто не  может быть принужден к выражению своих мнений или отказу от них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outlineLvl w:val="0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</w:t>
      </w:r>
      <w:r>
        <w:rPr>
          <w:bCs/>
          <w:szCs w:val="28"/>
        </w:rPr>
        <w:t>2.3. Мнение граждан, выявленное в ходе опроса, носит для органов местного самоуправления и органов государственной власти рекомендательный характер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outlineLvl w:val="0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</w:t>
      </w:r>
      <w:r>
        <w:rPr>
          <w:bCs/>
          <w:szCs w:val="28"/>
        </w:rPr>
        <w:t>2.4. Опрос проводится путем поименного голосования в течение одного или нескольких дней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outlineLvl w:val="0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</w:t>
      </w:r>
      <w:r>
        <w:rPr>
          <w:bCs/>
          <w:szCs w:val="28"/>
        </w:rPr>
        <w:t>Поименное голосование проводится по опросным листам по месту жительства участников опрос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sub_29"/>
      <w:bookmarkStart w:id="3" w:name="sub_29"/>
      <w:bookmarkEnd w:id="3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4" w:name="sub_29"/>
      <w:bookmarkEnd w:id="4"/>
      <w:r>
        <w:rPr>
          <w:b/>
          <w:bCs/>
          <w:sz w:val="28"/>
          <w:szCs w:val="28"/>
        </w:rPr>
        <w:t>3. Порядок проведения опрос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Опрос граждан проводится по инициатив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Совет депутатов Пролетарского городского поселения или Главы Пролетарского городского поселения – по вопросам местного значени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рганов государственной власти субъектов Российской Федерации –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Решение о назначении опроса граждан принимается Советом депутатов Пролетарского городского поселения. В указанном решении о назначении опроса граждан устанавливаютс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форма опросного листа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минимальная численность жителей Пролетарского городского поселения, участвующих в опрос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этом выносимый вопрос (вопросы), должен быть сформулирован таким образом, чтобы исключалась возможность его множественного толкования, чтобы можно было дать только однозначный ответ и чтобы исключалась неопределенность правовых последствий опрос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Решение Совета депутатов Пролетарского городского поселения о назначении опроса подлежит официальному опубликованию (обнародованию) в Пролетарском городском поселении инициатором проведения опроса граждан не менее чем за 10 дней до дня его провед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проведения опрос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Непосредственно к участию в опросе граждане допускаются при предъявлении ими документа, удостоверяющего ли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Опросные листы могут выдаваться гражданам любым муниципальным служащим Администрации Пролетарского городского поселения; служащим, работником администрации, привлекаемыми к данной работе на основании соответствующего распоряжения Администрации Пролетарского городского поселения. На основании указанного распоряжения к выполнению данных мероприятий могут привлекаться иные лица по согласовании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ющее распоряжение издается во исполнение решения Совета депутатов Пролетарского городского поселения о назначении опроса граждан не позднее 7 дней с момента опубликования послед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При заполнении опросного листа гражданин записывает в опросный лист свою фамилию, имя, отчество, адрес места жительства, ставит любой знак в квадрате под словом «за» или «против» в соответствии со своим волеизъявлением и ставит личную подп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5. Определение результатов опро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5.1. После проведения опроса опросные листы направляются в Администрацию Пролетарского городского поселения для определения результатов о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пределении результатов опроса вправе участвовать представители инициатора проведения о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полученных результатов составляется протокол, в котором указываются следующие да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 дата согласования протоко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вопрос (вопросы),  предложенный (предложенные) при проведении опроса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минимальная численность жителей Пролетарского городского поселения участвующих в опросе, определенная решением Совета депутатов Пролетарского город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число жителей, принявших участие в опро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количество голосов, поданных  «за» по каждому вопросу, вынесенному на опр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количество голосов, поданных «против» по каждому вопросу, вынесенному на 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2. Если опрос проводится по нескольким вопросам, то подсчет голосов и составление протокола по каждому вопросу производится отд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Протокол о результатах опроса оформляется Администрацией Пролетарского городского поселения и подписывается всеми лицами, участвовавшими в определении результатов опроса граждан, не позднее чем через 7 рабочих дней после даты (истечения срока) проведения о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несогласия с результатами подсчета голосов, либо иными данными, подлежащими  отражению в протоколе лица, участвующие в определении результатов опроса граждан, вправе изложить свои замечания письменно в протоколе о результатах о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4. Опросные листы неустановленной формы, а также листы, по которым невозможно достоверно установить мнение участников опроса считаются недействительными и при определении результатов не учиты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 Опрос считается состоявшимся, если в нем приняло участие количество граждан соответствующее минимальной численности жителей Пролетарского городского поселения, участвующих в опросе, установленное решением Совета депутатов Пролетарского город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6. Протокол о результатах опроса составляется в одном экземпляре и его заверенная копия направляется в Совет депутатов Пролетарского город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проведения опроса по инициативе Главы Пролетарского городского поселения или органов государственной власти заверенная копия протокола направляется соответственно Главе Пролетарского городского поселения или органам государственной в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о результатах опроса вместе с опросными  листами хранится в Администрации Пролетар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7. Результаты опроса подлежат официальному опубликованию      в муниципальной газете «Пролетарский вестник» не позднее, чем через 7 рабочих дней после оформления протоко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19:00Z</dcterms:created>
  <dc:creator>1</dc:creator>
  <dc:description/>
  <dc:language>en-US</dc:language>
  <cp:lastModifiedBy>1</cp:lastModifiedBy>
  <cp:lastPrinted>2018-02-14T10:18:00Z</cp:lastPrinted>
  <dcterms:modified xsi:type="dcterms:W3CDTF">2018-02-14T07:19:00Z</dcterms:modified>
  <cp:revision>2</cp:revision>
  <dc:subject/>
  <dc:title>                                             Российская Федерация</dc:title>
</cp:coreProperties>
</file>