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летарского город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2.2018г. № 1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ролетарского городского поселения на 01.01.2018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3186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01.01.2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77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таток средств муниципального дорожного фонд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 том числ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9 427,21</w:t>
            </w:r>
          </w:p>
        </w:tc>
      </w:tr>
      <w:tr>
        <w:trPr>
          <w:trHeight w:val="26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 554 6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 637  485.5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 116 6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 199485.5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1 3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2 867.8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8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003.4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1 5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7 071.0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95 456.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городского поселения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02 29999 1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15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 438 000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 438 00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/>
        <w:t>Расходы муниципального дорожного фонд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228"/>
        <w:gridCol w:w="1735"/>
        <w:gridCol w:w="1292"/>
      </w:tblGrid>
      <w:tr>
        <w:trPr>
          <w:trHeight w:val="60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 984 027.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 212 493.66</w:t>
            </w:r>
          </w:p>
        </w:tc>
      </w:tr>
      <w:tr>
        <w:trPr>
          <w:trHeight w:val="33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984 027.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212 493.66</w:t>
            </w:r>
          </w:p>
        </w:tc>
      </w:tr>
      <w:tr>
        <w:trPr>
          <w:trHeight w:val="55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160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6 027.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4 672.0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170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5 000.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4 821.66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438 000.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438 000.0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S1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5 000.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5 000.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2216"/>
        <w:gridCol w:w="3081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01.01.2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таток средств муниципального дорожного фонда 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54 419.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4:00Z</dcterms:created>
  <dc:creator>T.Milbrant</dc:creator>
  <dc:description/>
  <cp:keywords/>
  <dc:language>en-US</dc:language>
  <cp:lastModifiedBy>Admin</cp:lastModifiedBy>
  <cp:lastPrinted>2018-02-06T09:49:00Z</cp:lastPrinted>
  <dcterms:modified xsi:type="dcterms:W3CDTF">2018-02-07T06:07:00Z</dcterms:modified>
  <cp:revision>20</cp:revision>
  <dc:subject/>
  <dc:title>ОТЧЕТ</dc:title>
</cp:coreProperties>
</file>