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18г.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7 г.  № 118  «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, от 30.03.2018г.№ 132, от 17.04.2018г. № 142, от 10.05.2018 г. №145, от 21.06.2018 № 151, от 26.07.2018 № 159) (далее 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(далее – бюджет поселения) на 2018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4 864,77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26 813,78тыс. руб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составляет 1949,0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9 решения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щий объем бюджетных ассигнований на исполнение публичных обязательств на 2018 год в сумме 367,66 тыс.рублей, на 2019 год в сумме 301,0 тыс.рублей и на 2020 год в сумме 301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  3,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   Д.Н.Гавр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К.Н.Харл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1:00Z</dcterms:created>
  <dc:creator>Customer</dc:creator>
  <dc:description/>
  <cp:keywords/>
  <dc:language>en-US</dc:language>
  <cp:lastModifiedBy>Admin</cp:lastModifiedBy>
  <cp:lastPrinted>2018-09-10T11:57:00Z</cp:lastPrinted>
  <dcterms:modified xsi:type="dcterms:W3CDTF">2018-10-10T07:22:00Z</dcterms:modified>
  <cp:revision>3</cp:revision>
  <dc:subject/>
  <dc:title/>
</cp:coreProperties>
</file>