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решению Совета депутатов Пролетарского </w:t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одского поселения от 25.12.2018г. №188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е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9 год и плановый период 2020-2021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30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8-12-27T06:59:00Z</dcterms:modified>
  <cp:revision>4</cp:revision>
  <dc:subject/>
  <dc:title>Приложение </dc:title>
</cp:coreProperties>
</file>