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19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9.04.2018 № 138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назначении досроч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ов Главы  Пролетар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с частью 8 статьи 36 Федерального закона от 06 октября 2003 года №131-ФЗ « Об общих принципах организации местного самоуправления в Российской Федерации», статьей 10 Федерального закона от 12.06.2002 №67-ФЗ « Об основных гарантиях избирательных прав и права на участие в референдуме граждан Российской Федерации», статьей 6 Областного закона от 21.06.2007 №121-ОЗ « О выборах Главы муниципального образования в Новгородской области», Уставом Пролетарского городского поселения и на основании решения Совета депутатов Пролетарского городского поселения №124 от 06.02.2018 « Об отставке по собственному желанию Главы Пролетарского городского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кратить срок назначения досрочных выборов Главы Пролетарского городского поселения, а также сроки осуществления иных избирательных действий на одну треть при подготовке и проведении досрочных выборов Главы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значить досрочные  выборы Главы Пролетарского городского поселения Новгородского района на 03 июн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решение в газете «Звезда»,  муниципальной газете «Пролетарский вестник» и разместить на официальном сайте администрации Пролетарского городского поселения по адресу: пролетарийадм.рф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                            К.Н.Харлам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ы  администрации                                                     М.В.Федор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0:06:00Z</dcterms:created>
  <dc:creator>1</dc:creator>
  <dc:description/>
  <dc:language>en-US</dc:language>
  <cp:lastModifiedBy>1</cp:lastModifiedBy>
  <cp:lastPrinted>2002-01-07T03:53:00Z</cp:lastPrinted>
  <dcterms:modified xsi:type="dcterms:W3CDTF">2002-01-07T00:53:00Z</dcterms:modified>
  <cp:revision>4</cp:revision>
  <dc:subject/>
  <dc:title>                                             Российская Федерация</dc:title>
</cp:coreProperties>
</file>