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7365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.07.2018 № 1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 поселения от 25.12.2017 г. № 1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ролетарского городского поселения на 2018 год</w:t>
      </w:r>
    </w:p>
    <w:p>
      <w:pPr>
        <w:pStyle w:val="Normal"/>
        <w:rPr/>
      </w:pPr>
      <w:r>
        <w:rPr>
          <w:b/>
          <w:sz w:val="28"/>
          <w:szCs w:val="28"/>
        </w:rPr>
        <w:t>и плановый период 2019-2020г.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 соответствии  Бюджетным Кодексом Российской Федерации, федеральным  законом от 06.10.2003 г. № 131 – ФЗ «Об общих принципах  организации  местного  самоуправления  в  Российской Федерации», Приказом Министерства финансов Российской Федерации от 01.07.2013 № 65н « Об утверждении Указаний о порядке применении бюджетной классификации Российской Федерации», Положением « О бюджетном процессе Пролетарского городского поселения», утвержденным Советом депутатов Пролетарского городского поселения от 23.12.2016 № 81, Уставом Пролетарского город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в решение Совета депутатов Пролетар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от 25.12.2017 г.  № 118  « Об утверждении бюджета Пролетарского городского поселения на 2018год и плановый период 2019-2020г.г.» (с учетом изменений и дополнений, внесенных решениями Совета депутатов Пролетарского городского поселения от 25.01.2018г. № 120, от 30.03.2018г.№ 132, от 17.04.2018г. № 142, от 10.05.2018 г. №145, от 21.06.2018 г. № 151) (далее решение)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я 3,4,6 к решению изложить в прилагаемой редакци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 настоящее  решение  в  муниципальной  газете  «Пролетарский Вестник» и  разместить на официальном сайте Администрации Пролетарского  городского поселения в информационно-телекоммуникационной сети «Интернет» по адресу: пролетарий.р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ролетарского городского поселения                        Д.Н.Гаври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К.Н.Харламо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7:37:00Z</dcterms:created>
  <dc:creator>Customer</dc:creator>
  <dc:description/>
  <cp:keywords/>
  <dc:language>en-US</dc:language>
  <cp:lastModifiedBy>Admin</cp:lastModifiedBy>
  <cp:lastPrinted>2018-05-14T16:44:00Z</cp:lastPrinted>
  <dcterms:modified xsi:type="dcterms:W3CDTF">2018-07-27T07:40:00Z</dcterms:modified>
  <cp:revision>3</cp:revision>
  <dc:subject/>
  <dc:title> </dc:title>
</cp:coreProperties>
</file>