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7.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</w:rPr>
        <w:t xml:space="preserve"> №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рассмотрению отчет об исполнении бюджета Пролетарского городского поселения за 1 полугодие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1 полугодие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Опубликовать настоящее реш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Пролетарского городского поселения                  Д.Н.Гаврил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К.Н.Харла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02:00Z</dcterms:created>
  <dc:creator>1</dc:creator>
  <dc:description/>
  <cp:keywords/>
  <dc:language>en-US</dc:language>
  <cp:lastModifiedBy>Admin</cp:lastModifiedBy>
  <cp:lastPrinted>2013-02-27T09:59:00Z</cp:lastPrinted>
  <dcterms:modified xsi:type="dcterms:W3CDTF">2018-07-27T08:03:00Z</dcterms:modified>
  <cp:revision>3</cp:revision>
  <dc:subject/>
  <dc:title>ПРОЕКТ</dc:title>
</cp:coreProperties>
</file>