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2.2016   № 37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ожение о бюджетном процесс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Пролетарском городско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/>
        <w:t>Рассмотрев протест прокуратуры Новгородского района №7-02-2016 от 15.01.2016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в</w:t>
      </w:r>
      <w:r>
        <w:rPr>
          <w:b/>
        </w:rPr>
        <w:t xml:space="preserve"> </w:t>
      </w:r>
      <w:r>
        <w:rPr/>
        <w:t xml:space="preserve">Положение о бюджетном процессе в Пролетарском городском поселении, утвержденным решением Совета депутатов Пролетарского городского поселения от 26.11.2010 №13 следующие изменени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. Статью 21 Полож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 21. Утвержденные показатели сводной бюджетной росписи должны соответствовать закону (решению) о бюджете. В случае принятия закона (решения) о внесении изменений в закон (решение) о бюджете руководитель финансового органа ( органа управления государственным внебюджетным фондом) утверждает соответствующие изменения в сводную бюджетную росп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одную бюджетную роспись могут быть внесены изменения в соответствии с решениями руководителя финансового органа (руководителя органа управления государственным внебюджетным фондом) без внесения изменений в закон (решение) о бюджет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 случае перераспределения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законом (решением)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 случае изменения функций и полномочий главных распорядителей ( распорядителей), получателей бюджетных средств, а также в связи с передачей государственного (муниципального) имуще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законе (решении) о бюджете объема и направлений их использ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в случае перераспределения бюджетных ассигнований, предоставляемых на конкурсной основ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в  случае перераспределения бюджетных ассигнований между текущим финансовым годом и плановым периодом – в пределах предусмотренного законом (решением)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в случае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 о бюджете, а также в случае сокращения ( возврата при отсутствии потребности) указанных средст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в случае изменения типа государственных (муниципальных) учреждений и организационно-правовой формы государственных (муниципальных) унитарных предприят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 в случае увеличения бюджетных ассигнований текущего финансового года на оплату заключенных государственных (муниципальных) контрактов на поставку товаров, выполнение работ, оказание услуг, подлежащих в соответствии с условиями этих государственных (муниципальных)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государственных (муниципальных) контрактов соответствии с требованиями, установленными Бюджетным кодексом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0.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государственной (муниципальной) собственности ( 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государственной (муниципальной) собственности после внесения изменений в решения, указанные в пункте 2 статьи 78.2 и пункте 2 статьи 79 Бюджетного кодекса, государственные (муниципальные) контракты или соглашения – предоставлении субсидий на осуществление капитальных вло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этом внесение изменений в сводную бюджетную роспись  осуществляется в пределах объема бюджетных ассигнований, утвержденных законом (решением) о бюджете, за исключением оснований, установленных пунктами 8 и 10 настоящей статьи, в соответствии с которыми внесение изменений в сводную бюджетную роспись может осуществляться с превышением общего объема расходов, утвержденных законом (решением) о бюджет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закон (решение) о бюджете не допускаетс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публиковать настоящее решение в муниципальной газете « Пролет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467" w:hanging="0"/>
        <w:jc w:val="both"/>
        <w:rPr/>
      </w:pPr>
      <w:r>
        <w:rPr>
          <w:b/>
        </w:rPr>
        <w:t xml:space="preserve">Глава городского поселения                                                              Т.В.Жиров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5:00Z</dcterms:created>
  <dc:creator>1</dc:creator>
  <dc:description/>
  <dc:language>en-US</dc:language>
  <cp:lastModifiedBy>1</cp:lastModifiedBy>
  <cp:lastPrinted>2016-03-01T16:13:00Z</cp:lastPrinted>
  <dcterms:modified xsi:type="dcterms:W3CDTF">2002-01-01T04:25:00Z</dcterms:modified>
  <cp:revision>2</cp:revision>
  <dc:subject/>
  <dc:title>                                                                                                                        проект</dc:title>
</cp:coreProperties>
</file>