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23.12.2016г..№ 80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7год и плановый период 2018-2019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15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3593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35118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29999 13 715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29999 13 72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2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6-12-28T07:17:00Z</dcterms:modified>
  <cp:revision>10</cp:revision>
  <dc:subject/>
  <dc:title>Приложение1</dc:title>
</cp:coreProperties>
</file>