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2.2016 № 36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7.11.2014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Внести в решение Совета депутатов Пролетарского городского поселения от 27.11.2014  №34 « О земельном налоге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зложить абзац 4 подпункт 1.2. пункта 1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Налогоплательщики – физические лица, не являющиеся индивидуальными предпринимателями, уплачивают земельный налог в срок не позднее 1декабря  года, следующего за истекшим налоговым периодом, на основании налогового уведомления, направленного налоговым органо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через десять дней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олетарского городского поселения                                 Т.В.Жи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4:00Z</dcterms:created>
  <dc:creator>1</dc:creator>
  <dc:description/>
  <dc:language>en-US</dc:language>
  <cp:lastModifiedBy>1</cp:lastModifiedBy>
  <cp:lastPrinted>2002-01-01T07:46:00Z</cp:lastPrinted>
  <dcterms:modified xsi:type="dcterms:W3CDTF">2002-01-01T04:24:00Z</dcterms:modified>
  <cp:revision>2</cp:revision>
  <dc:subject/>
  <dc:title>                                             Российская Федерация</dc:title>
</cp:coreProperties>
</file>