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.05.2016г. № 48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об</w:t>
      </w:r>
    </w:p>
    <w:p>
      <w:pPr>
        <w:pStyle w:val="Normal"/>
        <w:rPr/>
      </w:pPr>
      <w:r>
        <w:rPr>
          <w:b/>
        </w:rPr>
        <w:t>исполнении бюджета за 201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Бюджетным кодексом Российской Федерации, с Федеральным  законом от 06.10.2003 г. № 131 – ФЗ «Об общих принципах  организации  местного  самоуправления  в  Российской Федерации», Положением о бюджетном процессе Пролетарского городского поселения, утвержденного решением Совета депутатов Пролетарского городского поселения от 26.11.2010 г. № 13 (с изменениями и дополнениями), Уставом Пролетарского город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прилагаемый отчет об исполнении бюджета Пролетарского городского поселения за 2015 год по доходам в сумме 105 838,21 тыс.рублей, по расходам 106 388,45 тыс. рублей, с превышением расходов над доходами(дефицит) в сумме 550,24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- по доходам бюджета городского поселения за 2015 год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  <w:t>- по ведомственной структуре расходов бюджета городского поселения за 2015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- по распределению бюджетных ассигнований из бюджета городского поселения за 2015 год по разделам и подразделам, целевым статьям и видам расход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-  по источникам финансирования дефицита бюджета городского поселения за 2015 год согласно приложению 4 к настоящему решению.</w:t>
      </w:r>
    </w:p>
    <w:p>
      <w:pPr>
        <w:pStyle w:val="Normal"/>
        <w:jc w:val="both"/>
        <w:rPr/>
      </w:pPr>
      <w:r>
        <w:rPr/>
        <w:tab/>
        <w:t>2.  Опубликовать  настоящее  решение  в   газете  «Пролетарский Вестник» и на официальном сайте в сети «Интернет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           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2:00Z</dcterms:created>
  <dc:creator>1</dc:creator>
  <dc:description/>
  <cp:keywords/>
  <dc:language>en-US</dc:language>
  <cp:lastModifiedBy>Admin</cp:lastModifiedBy>
  <cp:lastPrinted>2013-02-27T09:59:00Z</cp:lastPrinted>
  <dcterms:modified xsi:type="dcterms:W3CDTF">2016-06-01T07:39:00Z</dcterms:modified>
  <cp:revision>11</cp:revision>
  <dc:subject/>
  <dc:title>ПРОЕКТ</dc:title>
</cp:coreProperties>
</file>