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6г.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ролетар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на 2017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8-2019г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6.11.2010г. №1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Пролетарского городского поселения (далее – бюджет поселения) на 2017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в сумме 27444.3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7444.3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в сумме 0,0 тыс. 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поселения на 2018 год и на 2019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бюджета поселения на 2018 год в сумме 22342.3 тыс.рублей и на 2019 год в сумме 24072.1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 бюджета поселения на 2018 год в сумме 22342.3 тыс.рублей и на 2019 год в сумме 24072.1 тыс.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на 2018 год в сумме 0,0 тыс. рублей, на 2019 год в сумме 0,0 тыс. 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ения, согласно приложению № 1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7 год в сумме 19587,7 тыс.рублей, на 2018 в сумме 13265,2 тыс.рублей и на 2019 год в сумме 14433,8 тыс.рублей. Утвердить объем межбюджетных трансфертов, предоставляемых бюджету Новгородского муниципального района на 2017 год в сумме 288,1 тыс.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доходов в бюджет поселения на 2017 год и на плановый период 2018 и 2019 годов согласно приложению 2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bookmarkStart w:id="0" w:name="OLE_LINK2"/>
      <w:bookmarkStart w:id="1" w:name="OLE_LINK1"/>
      <w:r>
        <w:rPr>
          <w:sz w:val="28"/>
          <w:szCs w:val="28"/>
        </w:rPr>
        <w:t>Пролетарского городского поселения</w:t>
      </w:r>
      <w:bookmarkEnd w:id="0"/>
      <w:bookmarkEnd w:id="1"/>
      <w:r>
        <w:rPr>
          <w:sz w:val="28"/>
          <w:szCs w:val="28"/>
        </w:rPr>
        <w:t>), разделам, подразделам, группам и подгруппам видов расходов классификации расходов бюджета поселения на 2017 год и на плановый период 2018и 2019 годов согласно приложению №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Пролетарского городского поселения  и не программным направлениям деятельности), группам и подгруппам видов расходов классификации расходов бюджета поселения на 2017 год и на плановый период 2018и 2019 годов согласно приложению 4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обязательств на 2017 год в сумме 197,0 тыс.рублей, на 2018 год в сумме 197,0 тыс.рублей и на 2019 год в сумме 197,0 тыс.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17 год  и на плановый период 2018и 2019 годов согласно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приложению № 6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а 2017 год и на плановый период 2018и 2019 годов согласно приложению 7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объем бюджетных ассигнований дорожного фонда Пролетарского городского поселения на 2017 год в сумме 4554,6 тыс.рублей, на 2018 год в сумме 2818.1 тыс.рублей и на 2019 год 2956.3 тыс.рублей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2017-2019годах  размер единовременной компенсационной выплаты на лечение (оздоровление) лицам, замещающим муниципальные должности Пролетарского городского поселения и должности муниципальной службы Пролетарского городского поселения, в сумме 40 100 рублей ежегод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2017-2019 годах  размер резервного фонда в сумме 3000 рублей ежегодн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в 2017-2019 годах для расчета средств по возмещению расходов, связанных со служебными командировками на территории Российской Федерации, органами местного самоуправления, размер суточных за каждый день нахождения в служебной командировке в городах Москва, Санкт-Петербург – 700 рублей, в прочих населенных пунктах - 35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 Пролетарского городского поселения организациям на компенсацию выпадающих доходов  услуг общественных бань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Пролетар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средств бюджета поселения на оказание государствен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7 году остатки средств бюджета поселения по состоянию на 1 января 2017 года, за исключением остатков неиспользованных средств межбюджетных трансфертов,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7го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 газете  «Пролетарский Вестник» и на официальном сайте Администрации Пролетар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а Пролетарского городского поселения                        Т.В.Ж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29:00Z</dcterms:created>
  <dc:creator>1</dc:creator>
  <dc:description/>
  <cp:keywords/>
  <dc:language>en-US</dc:language>
  <cp:lastModifiedBy>Admin</cp:lastModifiedBy>
  <cp:lastPrinted>2016-12-28T10:55:00Z</cp:lastPrinted>
  <dcterms:modified xsi:type="dcterms:W3CDTF">2016-12-28T08:10:00Z</dcterms:modified>
  <cp:revision>30</cp:revision>
  <dc:subject/>
  <dc:title>ПРОЕКТ</dc:title>
</cp:coreProperties>
</file>