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11.2016 № 69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соглашения о передач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ов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существлению муниципального жилищ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 Федеральным законом от 06.10.2003 года №131-ФЗ « Об общих принципах организации местного самоуправления в Российской Федерации», ст.20 Жилищного кодекса Российской Федерации, Уставом Пролетарского городского поселения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Заключить соглашение о передаче Администрации Новгородского муниципального района полномочий по осуществлению муниципального жилищного контроля жилищного фонда, расположенного на территории Пролетар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Главе Пролетарского город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 решении о бюджете Пролетарского городского поселения на 2017 год предусмотреть отдельной строкой объем иных межбюджетных трансферт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решение вступает в силу с 01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шение опубликовать в муниципальной газете « Пролетарский вестник» и разместить на официальном сайте в сети «Интернет» по адресу: пролетарийадм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Т.В.Жир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4:00Z</dcterms:created>
  <dc:creator>1</dc:creator>
  <dc:description/>
  <dc:language>en-US</dc:language>
  <cp:lastModifiedBy>1</cp:lastModifiedBy>
  <cp:lastPrinted>2002-01-01T04:07:00Z</cp:lastPrinted>
  <dcterms:modified xsi:type="dcterms:W3CDTF">2001-12-31T22:04:00Z</dcterms:modified>
  <cp:revision>2</cp:revision>
  <dc:subject/>
  <dc:title>                                             Российская Федерация</dc:title>
</cp:coreProperties>
</file>