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1.2016г.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аключении соглашения о передаче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е Новгород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 xml:space="preserve">Контрольно-счетной комиссии Пролетарского 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по осуществлению внешнего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sz w:val="28"/>
          <w:szCs w:val="28"/>
        </w:rPr>
        <w:t>муниципального финансового контроля на 2017 год»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частью 4 статьи 15 Федерального закона от 06.10.2003 № 131-ФЗ « Об общих принципах организации местного самоуправления в Российской Федерации»,о Уставом Пролетарского городского поселения  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b/>
          <w:sz w:val="28"/>
          <w:szCs w:val="28"/>
        </w:rPr>
        <w:t>Совет депутатов Пролетарского город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решил: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firstLine="557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Новгородского муниципального района полномочия Контрольно-счетной комиссии Пролетарского городского поселения по осуществлению внешнего муниципального финансового контро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троль за исполнением бюджета Пролетар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Пролетар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Пролетар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Пролетарского городского поселения, а также средств, получаемых бюджетом Пролетарского город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ролетарскому город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Пролетар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ролетарского город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ролетарского город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Пролетарском город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нформации о ходе исполнения бюджета Пролетар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Пролетарского городского поселения и Главе Пролетарского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седателю Совета депутатов Пролетарского городского поселения заключить трехстороннее соглашение с Думой Новгородского муниципального района и Контрольно-счетной палатой Новгородского муниципального района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ешении о бюджете Пролетарского городского поселения на 2017 год и плановый период 2018-2019 годы предусмотреть отдельной строкой объем иных межбюджетных трансфертов, предоставляемых бюджету Новгородского муниципального района на осуществление полномочий в 2017 году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8"/>
          <w:szCs w:val="28"/>
        </w:rPr>
        <w:t>4. Настоящее решение  в силу с 1 января 2017 года.</w:t>
      </w:r>
    </w:p>
    <w:p>
      <w:pPr>
        <w:pStyle w:val="Normal"/>
        <w:autoSpaceDE w:val="false"/>
        <w:ind w:firstLine="571"/>
        <w:jc w:val="both"/>
        <w:rPr/>
      </w:pPr>
      <w:r>
        <w:rPr>
          <w:sz w:val="28"/>
          <w:szCs w:val="28"/>
        </w:rPr>
        <w:t xml:space="preserve">5. Опубликовать настоящее решение в газете «Пролетарский Вестник».  </w:t>
      </w:r>
    </w:p>
    <w:p>
      <w:pPr>
        <w:pStyle w:val="Normal"/>
        <w:autoSpaceDE w:val="false"/>
        <w:ind w:firstLine="5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                     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17:00Z</dcterms:created>
  <dc:creator>1</dc:creator>
  <dc:description/>
  <cp:keywords/>
  <dc:language>en-US</dc:language>
  <cp:lastModifiedBy>Admin</cp:lastModifiedBy>
  <cp:lastPrinted>2012-12-10T15:20:00Z</cp:lastPrinted>
  <dcterms:modified xsi:type="dcterms:W3CDTF">2016-11-28T12:27:00Z</dcterms:modified>
  <cp:revision>3</cp:revision>
  <dc:subject/>
  <dc:title/>
</cp:coreProperties>
</file>