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16г.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40,7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527,6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6 год в сумме 55517,71 тыс. рублей согласно приложению №2 к настоящему решению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Утвердить распределение бюджетных ассигнований по целевым статьям муниципальных программ Пролетарского городского поселения на 2016 год в сумме 8004,61 тыс.рублей согласно приложение №3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2,3,4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5:51:00Z</dcterms:created>
  <dc:creator>1</dc:creator>
  <dc:description/>
  <cp:keywords/>
  <dc:language>en-US</dc:language>
  <cp:lastModifiedBy>Admin</cp:lastModifiedBy>
  <cp:lastPrinted>2016-05-04T09:25:00Z</cp:lastPrinted>
  <dcterms:modified xsi:type="dcterms:W3CDTF">2016-11-01T05:51:00Z</dcterms:modified>
  <cp:revision>3</cp:revision>
  <dc:subject/>
  <dc:title>ПРОЕКТ</dc:title>
</cp:coreProperties>
</file>