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8.03.2016г.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летарского город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5.12.2015 г. № 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с Федеральным  законом от 06.10.2003 г. № 131 – ФЗ «Об общих принципах  организации  местного  самоуправления  в  Российской Федерации», Бюджетным Кодексом Российской Федерации, Положением « О бюджетном процессе Пролетарского городского поселения», утвержденным Советом депутатов Пролетарского городского поселения от 26.11.2010 № 13, Уставом Пролетар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Пролетарского городского поселения от 25.12.2015 г.  № 25  « Об утверждении бюджета Пролетарского городского поселения на 2016г.»</w:t>
      </w:r>
      <w:r>
        <w:rPr/>
        <w:t xml:space="preserve"> </w:t>
      </w:r>
      <w:r>
        <w:rPr>
          <w:sz w:val="28"/>
          <w:szCs w:val="28"/>
        </w:rPr>
        <w:t>(с учетом изменений и дополнений, внесенных решениями Совета депутатов Пролетарского городского поселения от 29.02.201 г. № 39)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доходов поселения в сумме 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41 494,94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поселения в сумме 42 081,91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Пролетарского городского поселения составляет 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586,97 рублей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4 изложить  в следующей редакции:</w:t>
      </w:r>
    </w:p>
    <w:p>
      <w:pPr>
        <w:pStyle w:val="Normal"/>
        <w:ind w:left="1230" w:hanging="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распределение бюджетных ассигнований по целевым статьям муниципальных программ Пролетарского городского поселения на 2016 год в сумме 7716,88 тыс. рублей согласно приложению №3 к настоящему решению»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3 изложить в новой редакции:</w:t>
      </w:r>
    </w:p>
    <w:p>
      <w:pPr>
        <w:pStyle w:val="Normal"/>
        <w:ind w:left="1230" w:hanging="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бюджетных ассигнований дорожного фонда Пролетарского городского поселения на 2016 год в сумме 3148,18 тыс.рублей, в т.ч. за счет средств областного бюджета Новгородской области в сумме 1727,0 тыс.рублей, за счет средств бюджета Пролетарского городского поселения 1421,18 тыс.рублей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азделы и подразделы по статьям согласно  приложениям 4,6,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  Опубликовать  настоящее  решение  в   газете  «Пролетарск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естник» и  в сети Интернет на официальном сайте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летарского 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            Т.В.Жир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44:00Z</dcterms:created>
  <dc:creator>1</dc:creator>
  <dc:description/>
  <cp:keywords/>
  <dc:language>en-US</dc:language>
  <cp:lastModifiedBy>Admin</cp:lastModifiedBy>
  <cp:lastPrinted>2016-03-17T13:58:00Z</cp:lastPrinted>
  <dcterms:modified xsi:type="dcterms:W3CDTF">2016-03-17T11:01:00Z</dcterms:modified>
  <cp:revision>8</cp:revision>
  <dc:subject/>
  <dc:title>ПРОЕКТ</dc:title>
</cp:coreProperties>
</file>