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.02.2016 № 38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30.10.2015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в решение Совета депутатов Пролетарского городского поселения от 30.10.2015  №8 « Об организации и работе ярмарки на территории Пролетарского городского поселения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Исключить из Организаторов универсальной ярмарки Мамедова Васифа Мовсум оглы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Уполномочить индивидуального предпринимателя </w:t>
      </w:r>
      <w:r>
        <w:rPr>
          <w:b/>
          <w:sz w:val="28"/>
          <w:szCs w:val="28"/>
        </w:rPr>
        <w:t xml:space="preserve">Мамедову Татьяну Леонидовну </w:t>
      </w:r>
      <w:r>
        <w:rPr>
          <w:sz w:val="28"/>
          <w:szCs w:val="28"/>
        </w:rPr>
        <w:t>( свидетельство о государственной регистрации физического лица в качестве индивидуального предпринимателя № 313532103600062  от 05 февраля 2013 года серия 53 №001278432) Организатором универсальной ярмарки для проведения ярмарочной торговли на земельном участке, расположенным по адресу: п. Пролетарий Новгородского района Новгородской области, ул. Ленинградская, центральная площ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в муниципальной газете «Пролетарский вестник» и разместить на официальном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летарского городского поселения                                 Т.В.Жи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6:00Z</dcterms:created>
  <dc:creator>1</dc:creator>
  <dc:description/>
  <dc:language>en-US</dc:language>
  <cp:lastModifiedBy>1</cp:lastModifiedBy>
  <cp:lastPrinted>2002-01-01T00:13:00Z</cp:lastPrinted>
  <dcterms:modified xsi:type="dcterms:W3CDTF">2002-01-01T04:26:00Z</dcterms:modified>
  <cp:revision>2</cp:revision>
  <dc:subject/>
  <dc:title>                                             Российская Федерация</dc:title>
</cp:coreProperties>
</file>