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депутатов Пролетарского городского поселения</w:t>
      </w:r>
    </w:p>
    <w:p>
      <w:pPr>
        <w:pStyle w:val="Normal"/>
        <w:jc w:val="center"/>
        <w:rPr/>
      </w:pPr>
      <w:r>
        <w:rPr/>
        <w:t>Новгородского муниципального района, Новгоро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4.11.2016г. № 71</w:t>
      </w:r>
    </w:p>
    <w:p>
      <w:pPr>
        <w:pStyle w:val="Normal"/>
        <w:rPr/>
      </w:pPr>
      <w:r>
        <w:rPr/>
        <w:t>п. Пролетар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Пролетарского городского поселения от 25.12.2015 г. № 25</w:t>
      </w:r>
    </w:p>
    <w:p>
      <w:pPr>
        <w:pStyle w:val="Normal"/>
        <w:rPr>
          <w:b/>
          <w:b/>
        </w:rPr>
      </w:pPr>
      <w:r>
        <w:rPr>
          <w:b/>
        </w:rPr>
        <w:t>«О бюджете Пролетарского городского поселения н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jc w:val="both"/>
        <w:rPr/>
      </w:pPr>
      <w:r>
        <w:rPr/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(с учетом изменений и дополнений, внесенных решениями Совета депутатов Пролетарского городского поселения от 29.02.2016 г. № 39, от 18.03.2016 г. № 41, от 25.03.2016 № 45, от 29.04.2016г. № 47, от 13.07.2016 № 49,от 15.09.2016г. № 57, от 31.10.2016 г. № 62)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нкт 4 изложить  в следующей редакци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4. Утвердить распределение бюджетных ассигнований по целевым статьям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муниципальных программ Пролетарского городского поселения на 2016 год в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умме 8004,61 тыс.рублей согласно приложение №3 к настоящему решению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Приложения 3,4,6 к решению изложить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Глава Пролетарского городского поселения                              Т.В.Жир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4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50:00Z</dcterms:created>
  <dc:creator>1</dc:creator>
  <dc:description/>
  <cp:keywords/>
  <dc:language>en-US</dc:language>
  <cp:lastModifiedBy>Admin</cp:lastModifiedBy>
  <cp:lastPrinted>2016-05-04T09:25:00Z</cp:lastPrinted>
  <dcterms:modified xsi:type="dcterms:W3CDTF">2016-11-28T13:01:00Z</dcterms:modified>
  <cp:revision>3</cp:revision>
  <dc:subject/>
  <dc:title>ПРОЕКТ</dc:title>
</cp:coreProperties>
</file>