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8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от 25.12.2015 г. № 2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>«О бюджете Пролетарского городского поселения на 2016 год»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Пролетар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07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е администраторы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 ФНС России № 9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 занимающихся частной практикой в соответствии со статьей 227 Налогового кодекса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6 06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 в границах город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405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городских посел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48:00Z</dcterms:created>
  <dc:creator>Ольга</dc:creator>
  <dc:description/>
  <cp:keywords/>
  <dc:language>en-US</dc:language>
  <cp:lastModifiedBy>Admin</cp:lastModifiedBy>
  <cp:lastPrinted>2015-02-18T10:56:00Z</cp:lastPrinted>
  <dcterms:modified xsi:type="dcterms:W3CDTF">2015-12-24T09:40:00Z</dcterms:modified>
  <cp:revision>5</cp:revision>
  <dc:subject/>
  <dc:title>Приложение 2</dc:title>
</cp:coreProperties>
</file>