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25.12.2015г. № 25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6год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1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3003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2 02 03015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8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9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color w:val="000000"/>
              </w:rPr>
              <w:t>Субсидии бюджетам городских поселений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3 8049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>
          <w:trHeight w:val="14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2999 13 800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02 03024 13 9028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57:00Z</dcterms:created>
  <dc:creator>Бухгалтерия</dc:creator>
  <dc:description/>
  <cp:keywords/>
  <dc:language>en-US</dc:language>
  <cp:lastModifiedBy>Admin</cp:lastModifiedBy>
  <cp:lastPrinted>2015-12-24T12:35:00Z</cp:lastPrinted>
  <dcterms:modified xsi:type="dcterms:W3CDTF">2015-12-29T09:54:00Z</dcterms:modified>
  <cp:revision>8</cp:revision>
  <dc:subject/>
  <dc:title>Приложение1</dc:title>
</cp:coreProperties>
</file>