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7.2015г.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 от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к рассмотрению отчет об исполнении бюджета Пролетарского городского поселения за 1 полугодие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 внешнюю проверку в Контрольно-счетную палату Новгородского муниципального района отчет об исполнении бюджета Пролетарского городского поселения за 1 полугодие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Опубликовать  настоящее  решение  в   газете  «Пролетарски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депутатов                         Всеволодов А.Г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38:00Z</dcterms:created>
  <dc:creator>1</dc:creator>
  <dc:description/>
  <cp:keywords/>
  <dc:language>en-US</dc:language>
  <cp:lastModifiedBy>Admin</cp:lastModifiedBy>
  <cp:lastPrinted>2013-02-27T09:59:00Z</cp:lastPrinted>
  <dcterms:modified xsi:type="dcterms:W3CDTF">2015-08-05T06:11:00Z</dcterms:modified>
  <cp:revision>5</cp:revision>
  <dc:subject/>
  <dc:title>ПРОЕКТ</dc:title>
</cp:coreProperties>
</file>