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8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городского поселения от 18.02.2015г. № 9</w:t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                                                          </w:t>
      </w:r>
      <w:r>
        <w:rPr>
          <w:b w:val="false"/>
          <w:bCs w:val="false"/>
        </w:rPr>
        <w:t>«О бюджете Пролетарского городского посе-</w:t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ления» на 2015 год и на плановый период</w:t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2016 и 2017 годов»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(федеральных) администраторов доходов бюджета Пролетар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07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е администраторы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 ФНС России № 9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 занимающихся частной практикой в соответствии со статьей 227 Налогового кодекса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7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6 06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 в границах город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405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городских поселе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57:00Z</dcterms:created>
  <dc:creator>Ольга</dc:creator>
  <dc:description/>
  <cp:keywords/>
  <dc:language>en-US</dc:language>
  <cp:lastModifiedBy>Admin</cp:lastModifiedBy>
  <cp:lastPrinted>2015-02-18T10:56:00Z</cp:lastPrinted>
  <dcterms:modified xsi:type="dcterms:W3CDTF">2015-02-18T07:56:00Z</dcterms:modified>
  <cp:revision>7</cp:revision>
  <dc:subject/>
  <dc:title>Приложение 2</dc:title>
</cp:coreProperties>
</file>