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.07.2015 г. № 35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2.12.2014 г.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2.12.2014 г.  № 41  « Об утверждении бюджета Пролетарского городского поселения на 2015 год и на плановый период 2016- 2017 года» (с учетом изменений и дополнений, внесенных решениями Совета депутатов Пролетарского городского поселения от 18.02.2015 г. № 9, от 31.03.2015 г № 16, от 29.04.2015 г. № 21, от 26.05.2015г. № 27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поселения в сумме 129 193,007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бщий объем расходов поселения в сумме 130 330,221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дефицит бюджета Пролетарского городского поселения составляет 1 137,214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  <w:r>
        <w:rPr/>
        <w:t>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азделы и подразделы по статьям согласно  приложениям 1,4,6, 9,1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Опубликовать  настоящее  решение  в   газете  «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                                 Всеволодов А.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0:00Z</dcterms:created>
  <dc:creator>1</dc:creator>
  <dc:description/>
  <cp:keywords/>
  <dc:language>en-US</dc:language>
  <cp:lastModifiedBy>Admin</cp:lastModifiedBy>
  <cp:lastPrinted>2014-10-28T15:11:00Z</cp:lastPrinted>
  <dcterms:modified xsi:type="dcterms:W3CDTF">2015-08-05T06:59:00Z</dcterms:modified>
  <cp:revision>4</cp:revision>
  <dc:subject/>
  <dc:title>ПРОЕКТ</dc:title>
</cp:coreProperties>
</file>