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61010" cy="5708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63" r="-78" b="-63"/>
                    <a:stretch>
                      <a:fillRect/>
                    </a:stretch>
                  </pic:blipFill>
                  <pic:spPr bwMode="auto">
                    <a:xfrm>
                      <a:off x="0" y="0"/>
                      <a:ext cx="461010" cy="57086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оссийская  Федерац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т  депутатов  Пролетарского  городского  поселения</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городского муниципального района, Новгородской области</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Р Е Ш Е Н И Е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24.02.2015 г.  № 11</w:t>
      </w:r>
    </w:p>
    <w:p>
      <w:pPr>
        <w:pStyle w:val="Normal"/>
        <w:spacing w:lineRule="auto" w:line="240" w:before="0" w:after="0"/>
        <w:rPr/>
      </w:pPr>
      <w:r>
        <w:rPr>
          <w:rFonts w:eastAsia="Times New Roman" w:cs="Times New Roman" w:ascii="Times New Roman" w:hAnsi="Times New Roman"/>
          <w:sz w:val="28"/>
          <w:szCs w:val="24"/>
          <w:lang w:eastAsia="ru-RU"/>
        </w:rPr>
        <w:t>п.Пролетарий</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О  принятии  изменений и дополнений в</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Устав Пролетарского городского</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оселения</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spacing w:lineRule="auto" w:line="240" w:before="0" w:after="0"/>
        <w:ind w:firstLine="709"/>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т  депутатов  Пролетарского  городского  поселения</w:t>
      </w:r>
    </w:p>
    <w:p>
      <w:pPr>
        <w:pStyle w:val="Normal"/>
        <w:spacing w:lineRule="auto" w:line="240" w:before="0" w:after="0"/>
        <w:ind w:firstLine="709"/>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Принять  изменения  в  Устав  Пролетарского  городского  поселения (далее  изменения  в  Устав)  в  прилагаемой  редакци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1.  Статью 4 изложить в новой редакции: </w:t>
      </w:r>
    </w:p>
    <w:p>
      <w:pPr>
        <w:pStyle w:val="Style16"/>
        <w:spacing w:before="0" w:after="0"/>
        <w:jc w:val="both"/>
        <w:rPr/>
      </w:pPr>
      <w:r>
        <w:rPr>
          <w:rFonts w:eastAsia="Times New Roman"/>
          <w:b/>
          <w:sz w:val="28"/>
          <w:szCs w:val="28"/>
          <w:lang w:eastAsia="ru-RU"/>
        </w:rPr>
        <w:t xml:space="preserve">          </w:t>
      </w:r>
      <w:r>
        <w:rPr>
          <w:rFonts w:eastAsia="Times New Roman"/>
          <w:b/>
          <w:sz w:val="28"/>
          <w:szCs w:val="28"/>
          <w:lang w:eastAsia="ru-RU"/>
        </w:rPr>
        <w:t>«</w:t>
      </w:r>
      <w:r>
        <w:rPr>
          <w:rFonts w:eastAsia="Times New Roman"/>
          <w:b/>
          <w:bCs/>
          <w:sz w:val="28"/>
          <w:szCs w:val="28"/>
          <w:lang w:eastAsia="ru-RU"/>
        </w:rPr>
        <w:t>Статья 4. Вопросы местного значения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 вопросам местного значения  Пролетарского городского  поселения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ление, изменение и отмена местных налогов и сбор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ладение, пользование и распоряжение имуществом, находящимся в муниципальной собственности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 в границах Пролетар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рожная деятельность в отношении автомобильных дорог местного значения в границах населенных пунктов Пролетар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еспечение проживающих в Пролетар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здание условий для предоставления транспортных услуг населению и организация транспортного обслуживания населения в границах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частие в предупреждении и ликвидации последствий чрезвычайных ситуаций в границах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еспечение первичных мер пожарной безопасности в границах населенных пункт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оздание условий для обеспечения жителей Пролетарского городского поселения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ация библиотечного обслуживания населения, комплектование и обеспечение сохранности библиотечных фондов библиотек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оздание условий для организации досуга и обеспечения жителей Пролетарского городского поселения услугами организаций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сохранение, использование и популяризация объектов культурного наследия (памятников истории и культуры), находящихся в собственности Пролетар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ролетарском городском  посе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обеспечение условий для развития на территории Пролетар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оздание условий для массового отдыха жителей Пролетар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формирование архивных фонд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организация сбора и вывоза бытовых отходов и мус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тверждение генеральных планов Пролетарского городского поселения, правил землепользования и застройки, утверждение подготовленной на основе генеральных планов Пролетар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ролетарского городского поселения, утверждение местных нормативов градостроительного проектирования Пролетарского городского поселения, резервирование земель и изъятие земельных участков в границах Пролетарского городского поселения для муниципальных нужд, осуществление муниципального земельного контроля в границах Пролетар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рганизация ритуальных услуг и содержание мест захоро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рганизация и осуществление мероприятий по территориальной и гражданской обороне, защите населения и территории Пролетарского городского поселения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создание, содержание и организация деятельности аварийно-спасательных служб и (или) аварийно-спасательных формирований на территории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создание, развитие и обеспечение охраны лечебно-оздоровительных местностей и курортов местного значения на территории Пролета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организация и осуществление мероприятий по работе с детьми и молодежью в Пролетарском городском посе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существление муниципального лес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br/>
        <w:t xml:space="preserve">          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существление мер по противодействию коррупции в границах Пролетарского городского поселения.</w:t>
      </w:r>
      <w:bookmarkStart w:id="0" w:name="p397"/>
      <w:bookmarkEnd w:id="0"/>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 w:name="p398"/>
      <w:bookmarkEnd w:id="1"/>
      <w:r>
        <w:rPr>
          <w:rFonts w:eastAsia="Times New Roman" w:cs="Times New Roman" w:ascii="Times New Roman" w:hAnsi="Times New Roman"/>
          <w:sz w:val="28"/>
          <w:szCs w:val="28"/>
          <w:lang w:eastAsia="ru-RU"/>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 w:name="p400"/>
      <w:bookmarkStart w:id="3" w:name="p399"/>
      <w:bookmarkEnd w:id="2"/>
      <w:bookmarkEnd w:id="3"/>
      <w:r>
        <w:rPr>
          <w:rFonts w:eastAsia="Times New Roman" w:cs="Times New Roman" w:ascii="Times New Roman" w:hAnsi="Times New Roman"/>
          <w:sz w:val="28"/>
          <w:szCs w:val="28"/>
          <w:lang w:eastAsia="ru-RU"/>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создание условий для реализации мер , направленных на укрепление межнационального и межконфессионального согласия, сохранение и развитие языков  культуры народов Российской Федерации, проживающих на территории поселения, социальную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 w:name="p403"/>
      <w:bookmarkStart w:id="5" w:name="p402"/>
      <w:bookmarkStart w:id="6" w:name="p401"/>
      <w:bookmarkEnd w:id="4"/>
      <w:bookmarkEnd w:id="5"/>
      <w:bookmarkEnd w:id="6"/>
      <w:r>
        <w:rPr>
          <w:rFonts w:eastAsia="Times New Roman" w:cs="Times New Roman" w:ascii="Times New Roman" w:hAnsi="Times New Roman"/>
          <w:sz w:val="28"/>
          <w:szCs w:val="28"/>
          <w:lang w:eastAsia="ru-RU"/>
        </w:rPr>
        <w:t>2. Органы местного самоуправления Пролетарского город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Пролетарского городского поселения в бюджет Новгородского муниципального района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заключении соглашения о передаче осуществления части полномочий Пролетарского городского поселения принимается Советом депутатов Пролетарского городского поселения по предложению Главы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  Статью 5 изложить в новой редак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Полномочия органов местного самоуправления Пролетарского городского поселения по решению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В целях решения вопросов местного значения органы местного самоуправления Пролетарского городского поселения обладают полномочиями, установленными частью 1 статьи 17 Федерального закона № 131-ФЗ.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Пролетарского городского поселения по решению указанных вопросов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рганы местного самоуправления Пролетар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ролетарского городского поселения работ (в том числе дежурств) в целях решения вопросов местного значения Пролетарского городского поселения, предусмотренных пунктами 9, 15 и 19 части 1 статьи 14 Федерального закона №131-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циально значимым работам относятся только работы, не требующие специальной профессиональной подгот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ыполнению социально значимых работ могут привлекаться совершеннолетние трудоспособные жители Пролетар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татью 14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Статья 14. Публичные слуш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обсуждения проектов муниципальных правовых актов по вопросам местного значения с участием жителей Пролетарского городского поселения Советом депутатов Пролетарского городского  поселения, Главой Пролетарского городского поселения могут проводиться публичные слуш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бличные слушания проводятся по инициативе населения, Совета депутатов Пролетарского городского поселения или Главы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ые слушания, проводимые по инициативе населения или Совета депутатов Пролетарского городского поселения, назначаются Советом депутатов Пролетарского городского поселения, а по инициативе Главы Пролетарского городского поселения - Главой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 публичные слушания должны выносить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роект Устава Пролетарского городского поселения, а также проект решения Совета депутатов Пролетарского городского поселения о внесении изменений и дополнений в данный Устав, кроме случаев, когда изменения в Устав Пролетарского городского поселения вносятся исключительно в целях приведения закрепляемых в Уставе Пролетар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бюджета Пролетарского городского поселения и отчет о его исполн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роекты планов и программ развития Пролетар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просы о преобразовании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4. Порядок организации и проведения публичных слушаний определяется решением Совета депутатов Пролетарского городского поселения и должен предусматривать заблаговременное оповещение жителей Пролетар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ролетарского городского поселения, опубликование (обнародование) результатов публичных слушани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4.  Статью 18 изложить в новой редакци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татья 18. Совет депутатов </w:t>
      </w:r>
      <w:r>
        <w:rPr>
          <w:rFonts w:eastAsia="Times New Roman" w:cs="Times New Roman" w:ascii="Times New Roman" w:hAnsi="Times New Roman"/>
          <w:b/>
          <w:sz w:val="28"/>
          <w:szCs w:val="28"/>
          <w:lang w:eastAsia="ru-RU"/>
        </w:rPr>
        <w:t>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вет депутатов Пролетарского городского поселения состоит из десяти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вет депутатов Пролетар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ой работы Совета депутатов Пролетарского городского поселения является заседание, созываемое в порядке, определяемом Регламентом Совета депутат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овь избранный Совет депутатов Пролетарского городского поселения собирается на первое заседание в 30-дневный срок со дня избрания Совета депутатов Пролетарского городского поселения в правомочном состав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Пролетарского городского поселения вправе образовывать из своего состава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рганизацию деятельности Совета депутатов Пролетарского городского поселения осуществляет председатель Совета депутатов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Расходы на обеспечение деятельности Совета депутатов Пролетарского городского поселения предусматриваются в бюджете Пролетарского городского поселения отдельной строкой в соответствии с классификацией расходов бюджет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Пролетарского городского поселения, должностных лиц местного самоуправления Пролетарского городского поселения, представителей общественности, населения Пролетарского городского поселения в работе комиссий, а также вопросы организационно-технического обеспечения работы Совета депутатов Пролетарского городского поселения устанавливаются Регламентом Совета депутатов Пролетарского городского поселения, утвержденным решением Совета депутатов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Совет депутатов Пролетарского городского поселения подотчетен и подконтролен населению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Норма представительства от Совета депутатов Пролетарского городского поселения в Думе Новгородского муниципального района составляет 1 депут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ю 41 изложить в новой редакци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41. Бюджет Пролетарского городского</w:t>
      </w:r>
      <w:r>
        <w:rPr>
          <w:rFonts w:eastAsia="Times New Roman" w:cs="Times New Roman" w:ascii="Times New Roman" w:hAnsi="Times New Roman"/>
          <w:b/>
          <w:sz w:val="28"/>
          <w:szCs w:val="28"/>
          <w:lang w:eastAsia="ru-RU"/>
        </w:rPr>
        <w:t xml:space="preserve">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юджет Пролетарского городского поселения - форма образования и расходования денежных средств, предназначенных для финансового обеспечения задач и функций местного самоуправления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ы местного самоуправления Пролетарского городского поселения обеспечивают сбалансированность бюджета Пролетарского город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ролетарского городского поселения, уровню и составу муниципального долга, исполнению бюджетных и долговых обязательств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олномочия Администрации Пролетарского городского поселения по формированию, исполнению и (или) контролю за исполнением бюджета Пролетарского городского поселения могут полностью или частично осуществляться на договорной основе Администрацией Пролетарского город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рганы местного самоуправления Пролетарского городского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органы государственной власти Новгородской области отчеты об исполнении бюджета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В бюджете Пролетарского городского поселения раздельно предусматриваются доходы, направляемые на осуществление полномочий органов местного самоуправления Пролетарского городского посе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областными законами, а также осуществляемые за счет указанных доходов и субвенций соответствующие расходы бюджета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оект бюджета Пролетарского городского поселения, решение об утверждении бюджета Пролетарского городского поселения, годовой отчет об его исполнении, ежеквартальные сведения о ходе исполнения бюджета Пролетарского город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Пролетарского городского поселения обеспечивают жителям Пролетарского городского поселения возможность ознакомления с указанными документами и сведениями в случае невозможности их опублик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Составление и рассмотрение проекта бюджета Пролетарского городского поселения, утверждение и исполнение бюджета Пролетарского городского поселения, осуществление контроля за его исполнением, составление и утверждение отчета об исполнении бюджета Пролетарского городского поселения осуществляются органами местного самоуправления Пролетарского городского поселения самостоятельно с соблюдением требований, установленных Бюджетным кодексом Российской Федераци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рядок составления и рассмотрение проекта бюджета </w:t>
      </w:r>
      <w:r>
        <w:rPr>
          <w:rFonts w:eastAsia="Times New Roman" w:cs="Times New Roman" w:ascii="Times New Roman" w:hAnsi="Times New Roman"/>
          <w:sz w:val="28"/>
          <w:szCs w:val="28"/>
          <w:lang w:eastAsia="ru-RU"/>
        </w:rPr>
        <w:t>Пролетарского городского поселения</w:t>
      </w:r>
      <w:r>
        <w:rPr>
          <w:rFonts w:eastAsia="Times New Roman" w:cs="Times New Roman" w:ascii="Times New Roman" w:hAnsi="Times New Roman"/>
          <w:bCs/>
          <w:sz w:val="28"/>
          <w:szCs w:val="28"/>
          <w:lang w:eastAsia="ru-RU"/>
        </w:rPr>
        <w:t>, утверждение и исполнение бюджета</w:t>
      </w:r>
      <w:r>
        <w:rPr>
          <w:rFonts w:eastAsia="Times New Roman" w:cs="Times New Roman" w:ascii="Times New Roman" w:hAnsi="Times New Roman"/>
          <w:sz w:val="28"/>
          <w:szCs w:val="28"/>
          <w:lang w:eastAsia="ru-RU"/>
        </w:rPr>
        <w:t xml:space="preserve"> Пролетарского городского поселения</w:t>
      </w:r>
      <w:r>
        <w:rPr>
          <w:rFonts w:eastAsia="Times New Roman" w:cs="Times New Roman" w:ascii="Times New Roman" w:hAnsi="Times New Roman"/>
          <w:bCs/>
          <w:sz w:val="28"/>
          <w:szCs w:val="28"/>
          <w:lang w:eastAsia="ru-RU"/>
        </w:rPr>
        <w:t xml:space="preserve">, осуществление контроля за его исполнением, составление и утверждение отчета об исполнении бюджета </w:t>
      </w:r>
      <w:r>
        <w:rPr>
          <w:rFonts w:eastAsia="Times New Roman" w:cs="Times New Roman" w:ascii="Times New Roman" w:hAnsi="Times New Roman"/>
          <w:sz w:val="28"/>
          <w:szCs w:val="28"/>
          <w:lang w:eastAsia="ru-RU"/>
        </w:rPr>
        <w:t>Пролетарского городского поселения</w:t>
      </w:r>
      <w:r>
        <w:rPr>
          <w:rFonts w:eastAsia="Times New Roman" w:cs="Times New Roman" w:ascii="Times New Roman" w:hAnsi="Times New Roman"/>
          <w:bCs/>
          <w:sz w:val="28"/>
          <w:szCs w:val="28"/>
          <w:lang w:eastAsia="ru-RU"/>
        </w:rPr>
        <w:t xml:space="preserve"> устанавливается Уставом </w:t>
      </w:r>
      <w:r>
        <w:rPr>
          <w:rFonts w:eastAsia="Times New Roman" w:cs="Times New Roman" w:ascii="Times New Roman" w:hAnsi="Times New Roman"/>
          <w:sz w:val="28"/>
          <w:szCs w:val="28"/>
          <w:lang w:eastAsia="ru-RU"/>
        </w:rPr>
        <w:t>Пролетарского городского поселения</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Дополнить устав Пролетарского городского поселения статьей 41.1 следующего содержания: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тья 44.1 Порядок составления и рассмотрения проекта бюджета Пролетарского городского поселения, утверждения и исполнения бюджета Пролетарского городского поселения, осуществления контроля за его исполнением, составления и утверждения отчета об исполнении бюджета Пролетар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Администрация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составляет и вносит на рассмотрение Совета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проект решения о бюджете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w:t>
      </w:r>
      <w:r>
        <w:rPr>
          <w:rFonts w:eastAsia="Times New Roman" w:cs="Times New Roman" w:ascii="Times New Roman" w:hAnsi="Times New Roman"/>
          <w:bCs/>
          <w:sz w:val="28"/>
          <w:szCs w:val="28"/>
          <w:lang w:eastAsia="ru-RU"/>
        </w:rPr>
        <w:t xml:space="preserve"> на очередной финансовый год и плановый период</w:t>
      </w:r>
      <w:r>
        <w:rPr>
          <w:rFonts w:eastAsia="Times New Roman" w:cs="Times New Roman" w:ascii="Times New Roman" w:hAnsi="Times New Roman"/>
          <w:sz w:val="28"/>
          <w:szCs w:val="28"/>
          <w:lang w:eastAsia="ru-RU"/>
        </w:rPr>
        <w:t xml:space="preserve"> в соответствии с решением Совета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о бюджетном процессе не позднее 15 ноября текущего финансово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Администрация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осуществляет проведение публичных слушаний по проекту бюджета Пролетарского городского поселения и годовому отчету об исполнении бюджета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Порядок и сроки проведения публичных слушаний определяются Советом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Бюджет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утверждается Советом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в соответствии с решением Совета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о бюджетном процесс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Исполнение бюджета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осуществляется в соответствии с решением Совета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сельского поселения в текущем финансовом году осуществляется в порядке, установленном Администрацией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в соответствии с требованиями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Контрольно-счетная комиссия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осуществляет муниципальный финансовый контроль в формах и порядке, определенных решением Совета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чет об исполнении бюджета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за первый квартал, полугодие и девять месяцев текущего финансового года утверждается Администрацией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и направляется в Совет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Годовой отчет об исполнении бюджета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 подлежит утверждению решением Совета депутатов Пролетарского город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ю 54 изложить в новой редакции:</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54. Ответственность Совета депутатов Пролетарского городского поселения перед государ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если соответствующим судом установлено, что Советом депутатов Пролетар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Пролетар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номочия Совета депутатов Пролетарского городского поселения прекращаются со дня вступления в силу областного закона о его роспус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если соответствующим судом установлено, что избранный в правомочном составе Совет депутатов Пролетар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если соответствующим судом установлено, что вновь избранный в правомочном составе Совет депутатов Пролетар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Пролетар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бластной закон о роспуске Совета депутатов Пролетарского городского поселения может быть обжалован в судебном порядке в течение 10 дней со дня вступления в сил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Депутаты Совета депутатов Пролетарского город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Пролетарского городского поселения обратиться в суд с заявлением для установления факта отсутствия их вины за непроведение Советом депутатов Пролетарского городского поселения правомочного заседания в течение трех месяцев подря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II</w:t>
      </w:r>
      <w:r>
        <w:rPr>
          <w:rFonts w:eastAsia="Times New Roman" w:cs="Times New Roman" w:ascii="Times New Roman" w:hAnsi="Times New Roman"/>
          <w:sz w:val="28"/>
          <w:szCs w:val="24"/>
          <w:lang w:eastAsia="ru-RU"/>
        </w:rPr>
        <w:t>.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III</w:t>
      </w:r>
      <w:r>
        <w:rPr>
          <w:rFonts w:eastAsia="Times New Roman" w:cs="Times New Roman" w:ascii="Times New Roman" w:hAnsi="Times New Roman"/>
          <w:sz w:val="28"/>
          <w:szCs w:val="24"/>
          <w:lang w:eastAsia="ru-RU"/>
        </w:rPr>
        <w:t>.  Изменения вступают в силу после их  государственной  регистрации  и  официального  опубликования  в  муниципальной газете  «Пролетарский вестник».</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IV</w:t>
      </w:r>
      <w:r>
        <w:rPr>
          <w:rFonts w:eastAsia="Times New Roman" w:cs="Times New Roman" w:ascii="Times New Roman" w:hAnsi="Times New Roman"/>
          <w:sz w:val="28"/>
          <w:szCs w:val="24"/>
          <w:lang w:eastAsia="ru-RU"/>
        </w:rPr>
        <w:t xml:space="preserve">. Опубликовать  настоящее  решение  в  муниципальной газете  «Пролетарский вестник».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pPr>
      <w:r>
        <w:rPr>
          <w:rFonts w:eastAsia="Times New Roman" w:cs="Times New Roman" w:ascii="Times New Roman" w:hAnsi="Times New Roman"/>
          <w:b/>
          <w:sz w:val="28"/>
          <w:szCs w:val="24"/>
          <w:lang w:eastAsia="ru-RU"/>
        </w:rPr>
        <w:t>Глава городского поселения                                                И.И.Арнис</w:t>
      </w:r>
    </w:p>
    <w:p>
      <w:pPr>
        <w:pStyle w:val="Normal"/>
        <w:spacing w:before="0" w:after="20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00:00Z</dcterms:created>
  <dc:creator>сергей</dc:creator>
  <dc:description/>
  <cp:keywords/>
  <dc:language>en-US</dc:language>
  <cp:lastModifiedBy>сергей</cp:lastModifiedBy>
  <cp:lastPrinted>2015-04-08T09:33:00Z</cp:lastPrinted>
  <dcterms:modified xsi:type="dcterms:W3CDTF">2015-04-09T08:03:00Z</dcterms:modified>
  <cp:revision>6</cp:revision>
  <dc:subject/>
  <dc:title/>
</cp:coreProperties>
</file>