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.12.2015г. № </w:t>
      </w:r>
      <w:r>
        <w:rPr>
          <w:sz w:val="28"/>
          <w:szCs w:val="28"/>
          <w:lang w:val="en-US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поселения в сумме 41494.93906 тыс.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41494.93906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 составляет 0,0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ролетарского городского поселения, закрепленных за администратором доходов бюджета поселения - Администрацией Пролетарского городского поселения,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из других бюджетов бюджетной системы Российской Федерации на 2016 год в сумме 35455,93906 тыс.рублей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муниципальных программ Пролетарского городского поселения на 2016 год в сумме 8764,0 тыс.рублей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а поселения на 2016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обязательств на 2016 год в сумме 114,1 тыс.рублей согласно приложению №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16 год 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ходы поселения на 2016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согласно приложению 7 к настоящему реш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еречень главных (федеральных) администраторов доход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а поселения согласно приложению № 8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поселения на 2016 год согласно приложению 9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1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объем бюджетных ассигнований дорожного фонда Пролетарского городского поселения на 2016 год в сумме 3021,0 тыс.рублей, в т.ч. за счет средств областного бюджета Новгородской области в сумме 1727,0 тыс.рублей, за счет средств бюджета Пролетарского городского поселения 1294,0 тыс.рубл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на 2016 год составляет 3000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Пролетарского городского поселения организациям на компенсацию выпадающих доходов  услуг общественных бань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остатки средств бюджета поселения по состоянию на 1 января 2016 года, за исключением остатков неиспользованных средств межбюджетных трансфертов,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6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Пролетар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Пролетарского городского поселения      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3:00Z</dcterms:created>
  <dc:creator>1</dc:creator>
  <dc:description/>
  <cp:keywords/>
  <dc:language>en-US</dc:language>
  <cp:lastModifiedBy>Admin</cp:lastModifiedBy>
  <cp:lastPrinted>2015-12-24T12:17:00Z</cp:lastPrinted>
  <dcterms:modified xsi:type="dcterms:W3CDTF">2015-12-24T09:17:00Z</dcterms:modified>
  <cp:revision>20</cp:revision>
  <dc:subject/>
  <dc:title>ПРОЕКТ</dc:title>
</cp:coreProperties>
</file>