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720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15 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ольнения лиц, замеща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е должно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утратой дове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ст. 13.1 Федерального закона от 25.12.2008 № 273-ФЗ « О противодействии коррупции», Уставом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увольнения лиц, замещающих муниципальные должности, в связи с утратой довер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В срок не позднее месяца со дня вступления в силу настоящего решения разработать Порядок проведения проверки случаев, возникновение которых влечет за собой увольнение ( освобождение от должности) в связи с утратой доверия лиц, замещающих муниципальные должности Пролетарского городского поселения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ролетар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И.И.Арн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  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6 от 18.02.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увольнения (освобождения от должности) лиц, замещающих муниципальные должности, в связи с утратой дове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1. Настоящий Порядок разработан в целях установления единого порядка увольнения ( освобождения от должности) лиц, замещающих муниципальные должности органов местного самоуправления Пролетарского городского поселения, в связи с утратой доверия в случаях, установленных ст.13.1 Федерального закона от 25.12.2008 № 273-ФЗ « О противодействии корруп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Лицо, замещающее муниципальную должность, подлежит увольнению (освобождению от должности) в связи с утратой доверия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осуществление лицом предпринима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Лицо, 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вольнение (освобождение от должности) лица, замещающего муниципальную должность в органе местного самоуправления Пролетарского городского поселения в связи с утратой доверия (далее- увольнение в связи с утратой доверия) осуществляется на основании решения Совета депутатов Пролетарского городского поселения, принимаемого в течение 30 календарных дней после поступления в Совет депутатов Пролетарского городского поселения письменного заключения комиссии, определяемой Главой Пролетарского городского поселения, вынесенного по результатам проведенной в порядке, утвержденном Советом депутатов Пролетарского городского поселения, проверки, подтверждающей наличие предусмотренных пунктами 2 и 3 настоящего порядка случаев, возникновение которых влечет за собой увольнение ( освобождение от должности) в связи с утратой доверия лиц, замещающих муниципальные должност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анием для проведения данной проверки является письменная  информация, содержащая сведения о совершении лицом, замещающим муниципальную должность, коррупционных правонарушений, указанных в пунктах 2 и 3 настоящего Порядка, представленная в соответствующий орган местного самоуправления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об увольнении (освобождении от должности) в связи с утратой доверия Главы Пролетарского городского поселения принимается Советом депутатов Пролетарского городского поселения с учетом особенностей, установленных статьей 74.1 Федерального закона от 06.10.2003 №131-Ф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об увольнении (освобождении от должности) в связи с утратой доверия депутата Совета депутатов Пролетарского городского поселения, действующего на постоянной основе, принимается с учетом особенностей, установленных Уставом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До принятия решения об увольнении (освобождении от должности) в связи с утратой доверия у лица, замещающего муниципальную должность, отбирается письменное объяс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по истечении двух рабочих дней со дня предъявления лицу, замещающему муниципальную должность, требования о представлении объяснения оно не будет представлено, то составляется соответствующий 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представлением лицом, замещающим муниципальную должность, объяснения не является препятствием для принятия решения об увольнении (освобождения от должности) в связи с утратой дове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ри рассмотрении и принятии решения об увольнении ( освобождении от должности) в связи с утратой доверия должны быть обеспеч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указанной в пункте 4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 273-ФЗ « О противодействии корруп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Копия решения об увольнении лица, замещающего муниципальную должность, в связи с утратой доверия вручается лицу, замещающему муниципальную должность под расписку в течение пяти дней со дня издания соответствующего акта. Если лицо, замещавшее муниципальную должность, отказывается от ознакомления с решением под роспись и получения его  копии, то об этом составляется соответствующий а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Лицо, замещавшее муниципальную должность, вправе обжаловать решение об увольнении в связи с утратой доверия в порядке, установленном законодательством Российской Федерации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19:00Z</dcterms:created>
  <dc:creator>user1</dc:creator>
  <dc:description/>
  <dc:language>en-US</dc:language>
  <cp:lastModifiedBy>user1</cp:lastModifiedBy>
  <dcterms:modified xsi:type="dcterms:W3CDTF">2015-04-20T10:21:00Z</dcterms:modified>
  <cp:revision>1</cp:revision>
  <dc:subject/>
  <dc:title/>
</cp:coreProperties>
</file>