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727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ценке деятель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по итогам ежег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а о результатах сво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Признать  деятельность Главы  Пролетарского городского поселения по итогам ежегодного отчета о результатах своей деятельности и деятельности Администрации Пролетарского городского поселения за 2014 год 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Настоящее решение опубликовать в муниципальной газете « Пролетарский вестник» и на официальном сайте в сети «Интернет» по адресу: пролетарий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.Г.Всеволодов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9:00Z</dcterms:created>
  <dc:creator>user1</dc:creator>
  <dc:description/>
  <dc:language>en-US</dc:language>
  <cp:lastModifiedBy>user1</cp:lastModifiedBy>
  <dcterms:modified xsi:type="dcterms:W3CDTF">2015-04-20T11:23:00Z</dcterms:modified>
  <cp:revision>1</cp:revision>
  <dc:subject/>
  <dc:title/>
</cp:coreProperties>
</file>