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355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5г.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город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лномочий по осуществ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жилищ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 2013 года № 131-ФЗ «Об общих принципах организации местного самоуправления в Российской Федерации», ст. 20 Жилищного Кодекса Российской Федерации, Уставом Пролетарского городского поселения  , 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Заключить соглашение о передаче Администрации Новгородского  муниципального района полномочия по осуществлению муниципального жилищного контроля жилищного фонда, расположенного на территор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Главе Пролетар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В решении о бюджете Пролетарского городского поселения на 2015 год и плановый период 2016-2017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решение  в силу с 1 янва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в газете «Пролетарский Вестник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И.И.Арн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8:00Z</dcterms:created>
  <dc:creator>user1</dc:creator>
  <dc:description/>
  <dc:language>en-US</dc:language>
  <cp:lastModifiedBy>user1</cp:lastModifiedBy>
  <dcterms:modified xsi:type="dcterms:W3CDTF">2015-04-20T10:29:00Z</dcterms:modified>
  <cp:revision>1</cp:revision>
  <dc:subject/>
  <dc:title/>
</cp:coreProperties>
</file>