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sectPr>
          <w:type w:val="continuous"/>
          <w:pgSz w:w="11906" w:h="16838"/>
          <w:pgMar w:left="1701" w:right="566" w:gutter="0" w:header="0" w:top="937" w:footer="0" w:bottom="1134"/>
          <w:cols w:num="2" w:space="28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ого муниципального района, Новгоро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03.2015  № 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Пролетар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схем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ых округ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проведения выбор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утатов Совета депу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летарского город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её графического изобра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8 Федерального закона от 12.06.2002 №67-ФЗ "Об основных гарантиях избирательных прав и права на участие в референдуме граждан Российской Федерации», статьёй 12 областного закона от 30.07.2007 №147-ОЗ «О выборах депутатов представительного органа муниципального образования в Новгородской области», Уставом Пролетарского городского поселения, на основании постановления Территориальной избирательной комиссии Новгородского муниципального района от 30.11.2014 № 95/6-3 «О схеме избирательных округов для проведения выборов депутатов Совета депутатов Пролетарского городского поселения Новгородского муниципального района третьего созыва и ее графическом изображении» и данных государственной автоматизированной системы «Выборы» о численности избирателей на 1 января 2015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е схему избирательных округов для проведения выборов депутатов Совета депутатов Пролетарского городского поселения Новгородского муниципального района и ее графическое изображ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схему избирательных округов для проведения выборов депутатов Совета депутатов Пролетарского городского поселения Новгородского муниципального района и ее графическое изображение в газете «Звезда» и в муниципальной газете « Пролетарский вестник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Пролетарского городского поселения</w:t>
        <w:tab/>
        <w:tab/>
        <w:t>И.И.Арни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 Пролетарского город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03.2015 № 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хема многомандатных избирательных округ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ыборам депутатов Совета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летарского город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Пятимандатный избирательный округ №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ца округа проходи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вере - от автодороги Москва - Санкт-Петербург по границе кварталов 165, 166, 167, 168, 169, 170, 171, 162 Мстинского участкового лесничества Новоселицкого лесничества, по руслу реки Ольшанка до административно-территориальной границы Крестецкого райо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остоке - по административно-территориальной границе Крестецкого район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юге – от административно-территориальной границы Бронницкого сельского поселения, затем по улице Ленинградской рабочего посёлка Пролетарий, далее на юго-восток до улицы Заводской (включая её), затем на северо-восток вдоль автодороги (старый участок автомагистрали Москва - Санкт-Петербург), по южным границам деревень Дорожно, Красные Станки, до административно-территориальной границы Крестецкого райо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паде - от автодороги (старый участок автомагистрали Москва - Санкт-Петербург) по реке Ниша, до автодороги Москва - Санкт-Петербург, по границам деревни Поводь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округа входит часть территории Пролетарского городского посел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ы р.п. Пролетарий: Железнодорожная, Заводская, Колхозная, Комсомольская, Красноармейская, Ленинградская, Линейная, Молодежная, Мстинских партизан, Новгородская, Октябрьская, Парковая, Первомайская, Песочная, Полевая, Садовая, Северная, Советская, Сосновая, Школьная, Школьный двор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улки р.п. Пролетарий: Октябрьский, Парковый, Северны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вни: Дорожно, Красные Станки, Поводье, Слюзово, Шабано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ло избирателей – 2226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ятимандатный избирательный округ №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ца округа проходи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вере – от административно-территориальной границы Бронницкого сельского поселения, затем в обход улицы Ленинградской рабочего посёлка Пролетарий, далее на юго-восток до улицы Заводской (в обход её), затем на северо-восток вдоль автодороги (старый участок автомагистрали Москва - Санкт-Петербург), до южных границ деревень Дорожно, Красные Станки, до административно-территориальной границы Крестецкого райо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остоке - по административно-территориальной границе Крестецкого райо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юге – по административно-территориальной границе Крестецкого района до административно-территориальной границы Старорусского райо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паде - по руслу реки Ниша до автодороги (старый участок автомагистрали Москва - Санкт-Петербург), ведущей из села Бронница в направлении рабочего поселка Пролетар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округа входит часть территории Пролетарского городского посел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ицы р.п. Пролетарий: Восточная, Князева, Ленина, Лесная, Мстинская, Набережная, Пролетарская, Речная, Фарфористов, Южная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улки р.п.Пролетарий: Пионерский, Пролетарский, Южный, Юност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вни: Бор, Вейско, Веретье, Гостцы, Замленье, Заречье, Льзень, Нильско, Осмоево, Поля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избирателей – 225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 Пролетарского город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03.2015 № 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фическое изображение схемы многомандатных избирательных округов по выборам депутатов Совета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летарского город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114925" cy="60553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605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701" w:right="566" w:gutter="0" w:header="0" w:top="937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1:24:00Z</dcterms:created>
  <dc:creator>user1</dc:creator>
  <dc:description/>
  <dc:language>en-US</dc:language>
  <cp:lastModifiedBy>user1</cp:lastModifiedBy>
  <dcterms:modified xsi:type="dcterms:W3CDTF">2015-04-20T11:24:00Z</dcterms:modified>
  <cp:revision>1</cp:revision>
  <dc:subject/>
  <dc:title/>
</cp:coreProperties>
</file>