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3550" cy="5727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8.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2.2015г. № 8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рядка и методики расчета иных межбюджетных трансфертов из бюджета Пролетарского городского поселения в бюджет Новгородского муниципального района на финансовое обеспечение переданных части полномочий в области муниципального жилищного контрол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ёй 142.5 Бюджетного кодекса Российской Федерации, Уставом Пролетарского городского поселения, Совет депутатов Пролетар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и методику расчета иных межбюджетных трансфертов из бюджета Пролетарского городского  поселения в бюджет  Новгородского муниципального района на финансовое обеспечение переданных  части полномочий в области  муниципального жилищн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со дня его принятия и распространяет своё действие на правоотношения, возникшие с 01.01.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решение в газете  «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И.И.Арнис</w:t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 18.02.2015 г.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из бюджета Пролетарского городского поселения в бюджет Новгородского муниципального района на финансовое обеспечение переданных  части полномочий в области  муниципального жилищн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условия предоставления иных межбюджетных трансфертов из бюджета Пролетарского городского поселения бюджету Новгородского муниципального района, методику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едоставление иных межбюджетных трансфертов получателю осуществляется Администрацией Пролетарского городского поселения  в объеме средств, предусмотренных решением Совета депутатов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Условиями предоставления иных межбюджетных трансфертов из бюджета Пролетарского городского поселения бюджету Новгородского муниципального район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соответствующего решения Совета депутатов Пролетарского городского поселения о передаче и принятии части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оглашения между Пролетарским городским поселением и Новгород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ёме иных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числения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отчетности об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Иные межбюджетные трансферты предоставляются бюджету Новгородского муниципального района в пределах суммы, утвержденной в бюджете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жбюджетные трансферты из бюджета Пролетарского городского поселения перечисляются в безналичной форме в бюджет Новгород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дминистрация Новгородского муниципального района в лице финансового управления несет ответственность за нецелевое использование иных межбюджетных трансфе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использования Новгородским муниципальным районом  иных межбюджетных трансфертов не по целевому назначению, соответствующая сумма средств возвращается в бюджет Пролетарского городского поселения в порядке, установленном бюджет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Пролетарского город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нтроль за исполнением полномочий, предусмотренных настоящим порядком, осуществляется путем предоставления Пролетарскому городскому поселению отчета о расходовании иных межбюджетных трансфертов, предоставленных из бюджета поселения бюджету Новгород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 18.02.2015 г.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объёма иных межбюджетных трансфертов на финансовое обеспечение переданных полномочий по осуществлению  муниципального жилищ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размер иных межбюджетных трансфертов, передаваемых бюджету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оплату труда ( с учетом начислений) работников органов местного самоуправления муниципального района, осуществляющих переданные отдельные полномочия, рассчитанные исходя из годового фонда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материально-техническое обеспечение работников органа местного самоуправления, осуществляющего переданные отдельные полномочия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ная штатная численность служащих, обеспечивающих исполнение переданных полномоч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,25*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бщ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,25  – общая численность служащих по всем поселениям, обеспечивающих исполнение переданных полномо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     – площадь многоквартирных дом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того поселения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бщ   – площадь многоквартирных домов всех посе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1:00Z</dcterms:created>
  <dc:creator>user1</dc:creator>
  <dc:description/>
  <dc:language>en-US</dc:language>
  <cp:lastModifiedBy>user1</cp:lastModifiedBy>
  <dcterms:modified xsi:type="dcterms:W3CDTF">2015-04-20T11:03:00Z</dcterms:modified>
  <cp:revision>1</cp:revision>
  <dc:subject/>
  <dc:title/>
</cp:coreProperties>
</file>