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35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 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гра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, на кот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жет быть созд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одная дружина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летарском городс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о статьей 14 Федерального  законом  от  06.10.2003  года №131-ФЗ «Об  общих  принципах  организации  местного  самоуправления  в  Российской  Федерации», статьей 12 Федерального закона от 02.04.2014 №44-ФЗ « Об участии граждан в охране общественного поряд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 Пролетарского  город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границы территории, на которой может быть создана народная дружина в Пролетарском городском поселении в границах территории муниципального образования  Пролетарское городское поселение, утвержденных областным законом от 30.03.2010 № 717-ОЗ « О преобразовании некоторых муниципальных образований, входящих в состав территории Новгородского муниципального района, и внесении изменений в некоторые областные зако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решение в муниципальной газете « 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 в  силу  со  дня  его 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 поселения                                     И.И.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2:00Z</dcterms:created>
  <dc:creator>user1</dc:creator>
  <dc:description/>
  <dc:language>en-US</dc:language>
  <cp:lastModifiedBy>user1</cp:lastModifiedBy>
  <dcterms:modified xsi:type="dcterms:W3CDTF">2015-04-20T11:03:00Z</dcterms:modified>
  <cp:revision>1</cp:revision>
  <dc:subject/>
  <dc:title/>
</cp:coreProperties>
</file>