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 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27.11.2014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Уставом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нести в решение Совета депутатов Пролетарского городского поселения от 27.11.2014  № 32  « О заключении соглашения о передаче Администрации Новгородского муниципального района части полномочий в области градостроительной деятельности на 2015 год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. Заключить соглашение о передаче Администрации Новгородского муниципального района части полномочий поселения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местных нормативов градостроительного проектирования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ыдаче разрешений на строительство, разрешений на реконструкцию объектов капитального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е и выдаче разрешений на ввод объектов в эксплуатацию при осуществлении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ению муниципального земель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мотру зданий, сооружений и выдача рекомендаций об устранении выявленных в ходе осмотра 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е и выдаче градостроительных планов земельных участков, расположенных на территории Пролетар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е документа ( 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ролетарского городского поселения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настоящее  решение  в   муниципальной газете  « 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ролета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И.И.Арнис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7:00Z</dcterms:created>
  <dc:creator>user1</dc:creator>
  <dc:description/>
  <dc:language>en-US</dc:language>
  <cp:lastModifiedBy>user1</cp:lastModifiedBy>
  <dcterms:modified xsi:type="dcterms:W3CDTF">2015-04-20T11:07:00Z</dcterms:modified>
  <cp:revision>1</cp:revision>
  <dc:subject/>
  <dc:title/>
</cp:coreProperties>
</file>