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18.02.</w:t>
      </w:r>
      <w:r>
        <w:rPr>
          <w:lang w:val="en-US"/>
        </w:rPr>
        <w:t>2015</w:t>
      </w:r>
      <w:r>
        <w:rPr/>
        <w:t>г. № 9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2.12.2014 г.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2.12.2014 г.  № 41  « Об утверждении бюджета Пролетарского городского поселения на 2015 год и на плановый период 2016- 2017 года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поселения в сумме 128988,358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бщий объем расходов поселения в сумме 129 255,672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 дефицит бюджета Пролетарского городского поселения составляет 267,314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  <w:r>
        <w:rPr/>
        <w:t>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3 дополнить следующим содержанием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ходы от сдачи в аренду имущества – по нормативу 100%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азделы и подразделы по статьям согласно  приложениям  1,4,6,8,1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Опубликовать  настоящее  решение  в   газете  «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И.И.Арни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7:00Z</dcterms:created>
  <dc:creator>1</dc:creator>
  <dc:description/>
  <cp:keywords/>
  <dc:language>en-US</dc:language>
  <cp:lastModifiedBy>Admin</cp:lastModifiedBy>
  <cp:lastPrinted>2014-10-28T15:11:00Z</cp:lastPrinted>
  <dcterms:modified xsi:type="dcterms:W3CDTF">2015-02-25T08:28:00Z</dcterms:modified>
  <cp:revision>7</cp:revision>
  <dc:subject/>
  <dc:title>ПРОЕКТ</dc:title>
</cp:coreProperties>
</file>