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3.2015 № 17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№ 52 от 03.08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с Федеральным законом от 6 октября 2003 года № 131-ФЗ « Об общих принципах организации местного самоуправления в Российской Федерации», Приказом Министерства экономического развития РФ от 30.08.2011 №424 « Об утверждении порядка ведения органами местного самоуправления реестров муниципального имущества», рассмотрев протест прокуратуры от 17.03.2015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-02-2015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депутатов Пролетарского городского поселения №52 от 03.08.2011 «Об утверждении Положения о порядке управления и распоряжения муниципальным имуществом Пролетарского городского поселения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Изложить раздел 4 Положения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1. Учет муниципального имущества осуществляется посредством ведения ре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ами учета в реестр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ю учета и ведения реестра муниципального имущества осуществляет Администрация Пролетар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естр состоит из 3 раздел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 раздел включаются сведения о муниципальном недвижимом имуществе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именование не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квизиты документов –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именование  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квизиты документов – оснований возникновения (прекращения) права муниципальной собственности на движим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именование акционерного общества-эмитента, его основном государственном регистрационном ном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е акций, выпущенных акционерным обществом ( 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минальной стоимости 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 капитале в проц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(местонахожд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ной государственный регистрационный номер и дата  государственной рег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квизиты документа –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мер уставного фонда ( для муниципальных унитарных предприят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нные о балансовой стоимости и остаточной стоимости основных средств (фондов) ( для муниципальных учреждений и муниципальных унитарных предприят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заявлению о внесении в реестр сведений об объектах учета ( записей об изменении сведений об объектах учета) в отношении недвижимого и (или) движимого имущества прилагаются надлежащим образом заверенные копии документов, подтверждающих приобретение правообладателем муниципального имущества, возникновение, изменение, прекращение соответствующего права на муниципальное имущество (подтверждающих новые сведения об объектах уч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 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 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  принятии решения об отказе включения в реестр сведений об объекте учета правообладателю направляется письменное сообщение об отказе ( с указанием его прич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иска из реестра является документом, подтверждающим включение в реестр информации об объекте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Ответственность за достоверность информации, содержащейся в реестрах, несут органы местного самоуправления, уполномоченные вести реестры соответствующих муниципальных образ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решение в муниципальной газете «Пролетар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               И.И.Арнис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1</dc:creator>
  <dc:description/>
  <dc:language>en-US</dc:language>
  <cp:lastModifiedBy>1</cp:lastModifiedBy>
  <cp:lastPrinted>2002-01-01T00:23:00Z</cp:lastPrinted>
  <dcterms:modified xsi:type="dcterms:W3CDTF">2001-12-31T22:58:00Z</dcterms:modified>
  <cp:revision>2</cp:revision>
  <dc:subject/>
  <dc:title>                                             Российская Федерация</dc:title>
</cp:coreProperties>
</file>