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6355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3" r="-7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2.01.2014г. № 2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шение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летарского гор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№ 39 от 10.12.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42.5 Бюджетного кодекса Российской Федерации, Уставом Пролетарского городского поселения, Совет депутатов Пролетар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Изложить методику расчета объема межбюджетных трансфертов на финансовое обеспечение переданных полномочий по осуществлению внешнего муниципального финансового контроля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распространяет своё действие на правоотношения, возникшие с 1 янва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решение в газете  «Пролетар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И.И.Арнис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5г.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объема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 =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 –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, причитающейся бюджету муниципальн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 расходы  на  оплату  труда   (с учетом начислений)   на  нормативную штатную   численность  работников   органов   местного   самоуправления района,  осуществляющих  переданные полномочия, рассчитанные  на  основе  утвержденных  размеров  оплаты  труда текущего финансового года с учетом индексации, применяемой при формировании показателей бюджета района  на  очередной  финансовый  год и на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оциальные гарантии и расходы на материально-техническое обеспечение на одного работника с учетом индексации, применяемой при формировании показателей бюджета района на очередной финансовый год и на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района на очередной финансовый год и на планов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26:00Z</dcterms:created>
  <dc:creator>user1</dc:creator>
  <dc:description/>
  <dc:language>en-US</dc:language>
  <cp:lastModifiedBy>user1</cp:lastModifiedBy>
  <dcterms:modified xsi:type="dcterms:W3CDTF">2015-04-20T10:28:00Z</dcterms:modified>
  <cp:revision>1</cp:revision>
  <dc:subject/>
  <dc:title/>
</cp:coreProperties>
</file>