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  <w:br/>
        <w:t>к Порядку регистрации устава территориального 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  <w:br/>
        <w:t>Пролетарского город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территориального общественного самоуправления (в двух экземплярах), принятый 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ю решения Совета депутатов Пролетарского городского посе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, представленных в Администрац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 лицом, уполномоченным на участ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дуре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достоверяется, что уполномоченное лицо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, а в Администрацию Пролетарского городского поселения получила "__" _______ ________ г. вх. № _____ нижеследующие документы ______________________________________________________.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</w:r>
            <w:r>
              <w:rPr>
                <w:rFonts w:cs="Times New Roman" w:ascii="Times New Roman" w:hAnsi="Times New Roman"/>
              </w:rPr>
              <w:t>(заполнить соответствующую(ие) строку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_____________ _________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олетарского городского поселения</w:t>
        <w:tab/>
        <w:tab/>
        <w:tab/>
        <w:tab/>
        <w:tab/>
        <w:t>И.И. Арни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Пролетарского городского поселения от «___» ________ г. № 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территориального общественного самоуправления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осуществления территориального общественного самоуправления (с указанием даты и номера решения Совета депутатов Пролетарского городского поселения по установлению границ территории)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постановления Администрации Пролетарского городского поселения о регистрации  Устава  территориального общественного самоуправления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по Реестру территориального общественного самоуправления в Пролетарского городского поселении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выдачи свидетельства «___» _____________________ ___________г.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олетарского городского поселения</w:t>
        <w:tab/>
        <w:tab/>
        <w:t xml:space="preserve">                                    И.И. Арни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widowControl/>
        <w:ind w:left="4813" w:hanging="48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Пролетарского городского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423"/>
        <w:gridCol w:w="1086"/>
        <w:gridCol w:w="1196"/>
        <w:gridCol w:w="1080"/>
        <w:gridCol w:w="1080"/>
        <w:gridCol w:w="1075"/>
        <w:gridCol w:w="1392"/>
        <w:gridCol w:w="953"/>
      </w:tblGrid>
      <w:tr>
        <w:trPr>
          <w:trHeight w:val="240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Пролетарского городского поселения </w:t>
              <w:br/>
              <w:t xml:space="preserve">об        </w:t>
              <w:br/>
              <w:t>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>Пролетарского городского поселения поселения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75" w:after="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00:00Z</dcterms:created>
  <dc:creator>Пользователь</dc:creator>
  <dc:description/>
  <dc:language>en-US</dc:language>
  <cp:lastModifiedBy>lenovo</cp:lastModifiedBy>
  <dcterms:modified xsi:type="dcterms:W3CDTF">2016-02-18T12:00:00Z</dcterms:modified>
  <cp:revision>2</cp:revision>
  <dc:subject/>
  <dc:title>Приложение</dc:title>
</cp:coreProperties>
</file>