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41338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вет  депутатов  Пролетарского  город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  <w:t>От    03.12.2014 №37</w:t>
      </w:r>
    </w:p>
    <w:p>
      <w:pPr>
        <w:pStyle w:val="Normal"/>
        <w:rPr>
          <w:sz w:val="28"/>
        </w:rPr>
      </w:pPr>
      <w:r>
        <w:rPr>
          <w:sz w:val="28"/>
        </w:rPr>
        <w:t>п.Пролет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 согласовании границ терри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, на основании протокола предварительного собрания граждан, проживающих: Новгородская область, Новгородский район, рп Пролетарий ул. Пролетарская дом №48, подъезды №1 и №2, Совет депутатов Пролетар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 ТОС «Пролетарская 48» по территории дома №48 ул. Пролетарская, рп Пролетарий, включая прилегающую к дому территор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муниципальной  газете «Пролетар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                                        А.Г. Всеволод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59:00Z</dcterms:created>
  <dc:creator>Admin</dc:creator>
  <dc:description/>
  <cp:keywords/>
  <dc:language>en-US</dc:language>
  <cp:lastModifiedBy>Admin</cp:lastModifiedBy>
  <dcterms:modified xsi:type="dcterms:W3CDTF">2014-12-01T11:00:00Z</dcterms:modified>
  <cp:revision>1</cp:revision>
  <dc:subject/>
  <dc:title/>
</cp:coreProperties>
</file>