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летар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муниципального района,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4.2014 № 11</w:t>
      </w:r>
    </w:p>
    <w:p>
      <w:pPr>
        <w:pStyle w:val="Normal"/>
        <w:rPr/>
      </w:pPr>
      <w:r>
        <w:rPr>
          <w:sz w:val="28"/>
          <w:szCs w:val="28"/>
        </w:rPr>
        <w:t>п. Проле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 « Генеральный пла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», утвержденны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м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.11.2012 № 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ями 23,24,25 Градостроительного кодекса Российской Федерации, на основании заключения комиссии по землепользованию и застройки от 11.02.2014 и 14.04.2014, заключения о результатах публичных слушаний от 11.02.2014 и 14.04.2014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вет депутатов Пролетарского город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Генеральный план Пролетарского городского поселения, утвержденный решением Совета депутатов Пролетарского городского поселения от 06.11.2012 № 31 « Об утверждении Генерального плана Пролетарского городского поселения» следующие изменения и дополнения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Внести изменения в Карту функциональных зон д. Поляны и д. Замленье, положение о территориальном планировании  согласно приложению 1 и 2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о дня 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публиковать настоящее решение в муниципальной газете «Пролетарский вестник» и разместить на официальном сайте в сети «Интернет»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пролетарийадм.рф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городского поселения                                    И.И.Арнис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4:23:00Z</dcterms:created>
  <dc:creator>1</dc:creator>
  <dc:description/>
  <dc:language>en-US</dc:language>
  <cp:lastModifiedBy>1</cp:lastModifiedBy>
  <cp:lastPrinted>2014-04-01T17:22:00Z</cp:lastPrinted>
  <dcterms:modified xsi:type="dcterms:W3CDTF">2002-01-01T01:51:00Z</dcterms:modified>
  <cp:revision>4</cp:revision>
  <dc:subject/>
  <dc:title>                                             Российская Федерация</dc:title>
</cp:coreProperties>
</file>