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 Федерация</w:t>
      </w:r>
    </w:p>
    <w:p>
      <w:pPr>
        <w:pStyle w:val="Heading1"/>
        <w:rPr/>
      </w:pPr>
      <w:r>
        <w:rPr/>
        <w:t>Совет  депутатов  Пролетарского  городского 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ого муниципального района, Новгоро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Р Е Ш Е Н И 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both"/>
        <w:rPr/>
      </w:pPr>
      <w:r>
        <w:rPr/>
        <w:t>от 27.11.2014  № 34</w:t>
      </w:r>
    </w:p>
    <w:p>
      <w:pPr>
        <w:pStyle w:val="Normal"/>
        <w:rPr>
          <w:sz w:val="28"/>
        </w:rPr>
      </w:pPr>
      <w:r>
        <w:rPr>
          <w:sz w:val="28"/>
        </w:rPr>
        <w:t>п. Пролетар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земельном налог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соответствии  с Федеральным  законом  от  06.10.2003  года  №131 – ФЗ  «Об  общих  принципах  организации  местного  самоуправления  в  Российской  Федерации», Федеральным законом от 02.12.2013 № 334-ФЗ  « О внесении изменений в часть вторую Налогового кодекса Российской Федерации и статью 5 Закона Российской Федерации « О налогах на имущество физических лиц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>Совет  депутатов  Пролетарского  городского  пос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становить  земельный налог на земли, находящиеся в пределах границ Пролетарского городского посе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1. Определить налоговые ставки от кадастровой стоимости участка в следующих размер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0,3% в отношении земельных участк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отнесё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занятых жилищным фондом и объектами инженерной 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ограниченных в обороте в соответствии с законодательством Российской Федерации, предоставленн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,5% - в отношении прочих земельных участков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2. Налог (авансовые платежи по налогу) подлежат уплате в следующем порядке и сроки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- Налогоплательщики – организации исчисляют сумму налога (сумму авансовых платежей по налогу) самостоятельно. Уплачивают налог в срок не позднее 10 февраля года, следующего за истекшим налоговым периодом.  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- Налогоплательщики – физические лица, являющиеся индивидуальными предпринимателями, исчисляют сумму налога (сумму авансовых платежей по налогу) самостоятельно в отношении земельных участков, используемых (предназначенных для использования) ими в предпринимательской деятельности. Уплачивают налог в срок не позднее 10 февраля года, следующего за истекшим налоговым периодом.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- Налогоплательщики – физические лица, не являющиеся индивидуальными предпринимателями, уплачивают налог в срок не позднее 1 октября года, следующего за истекшим налоговым периодом, на основании налогового уведомления, направленного налоговым органом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1.3. </w:t>
      </w:r>
      <w:r>
        <w:rPr>
          <w:sz w:val="28"/>
          <w:szCs w:val="28"/>
        </w:rPr>
        <w:t>Освобождаются от уплаты земельного налога, помимо лиц, указанных в ст. 395 Налогового Кодекса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Муниципальные дошкольные образовательные учреждения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2. Решения Совета депутатов Пролетарского городского поселения от 26.11.2010 № 11 « О земельном налоге »,  от 06.12.2010 № 14 « О внесении изменений в решение № 11 от 26.11.2010 « О земельном налоге» и от 26.03.2012 № 7 « О внесении изменений в решение №11 от 26.11.2010 « О земельном налоге» считать утратившими силу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Настоящее решение вступает в силу с 1 января 2015 год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 Опубликовать  настоящее  решение  в  муниципальной газет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 Пролетарский вестник» и разместить на официальном сайте Администрации Пролетарского городского поселения сети Интернет по адресу: </w:t>
      </w:r>
      <w:r>
        <w:rPr>
          <w:sz w:val="28"/>
          <w:lang w:val="en-US"/>
        </w:rPr>
        <w:t>www</w:t>
      </w:r>
      <w:r>
        <w:rPr>
          <w:sz w:val="28"/>
        </w:rPr>
        <w:t>.пролетарийадм.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ролетарского городского поселения                                  И.И.Арни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4:25:00Z</dcterms:created>
  <dc:creator>1</dc:creator>
  <dc:description/>
  <dc:language>en-US</dc:language>
  <cp:lastModifiedBy>1</cp:lastModifiedBy>
  <cp:lastPrinted>2002-01-01T07:37:00Z</cp:lastPrinted>
  <dcterms:modified xsi:type="dcterms:W3CDTF">2002-01-01T04:25:00Z</dcterms:modified>
  <cp:revision>2</cp:revision>
  <dc:subject/>
  <dc:title/>
</cp:coreProperties>
</file>