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4130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ая 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вет  депутатов  Пролетарского  городского 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городского муниципального района, Новгоро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 Е Ш Е Н И 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</w:rPr>
      </w:pPr>
      <w:r>
        <w:rPr>
          <w:sz w:val="28"/>
        </w:rPr>
        <w:t>От    01.12.2014 №36</w:t>
      </w:r>
    </w:p>
    <w:p>
      <w:pPr>
        <w:pStyle w:val="Normal"/>
        <w:rPr>
          <w:sz w:val="28"/>
        </w:rPr>
      </w:pPr>
      <w:r>
        <w:rPr>
          <w:sz w:val="28"/>
        </w:rPr>
        <w:t>п.Пролетар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389" w:leader="underscore"/>
        </w:tabs>
        <w:spacing w:lineRule="exact" w:line="280"/>
        <w:ind w:right="4598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Об утверждении Порядка регистрации устава территориального обществен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 Совет депутатов Пролетарского городского посе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егистрации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муниципальной  газете «Пролетарский вестник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Совета депутат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летарского городского поселения                                         А.Г. Всеволодов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widowControl/>
        <w:ind w:left="5580" w:right="-2170" w:firstLine="180"/>
        <w:jc w:val="both"/>
        <w:rPr/>
      </w:pPr>
      <w:r>
        <w:rPr>
          <w:rFonts w:cs="Times New Roman" w:ascii="Times New Roman" w:hAnsi="Times New Roman"/>
          <w:b w:val="false"/>
        </w:rPr>
        <w:t>Утверждено решением Совета депутатов</w:t>
      </w:r>
    </w:p>
    <w:p>
      <w:pPr>
        <w:pStyle w:val="ConsPlusTitle"/>
        <w:widowControl/>
        <w:ind w:left="5580" w:right="-2170" w:firstLine="180"/>
        <w:jc w:val="both"/>
        <w:rPr/>
      </w:pPr>
      <w:r>
        <w:rPr>
          <w:rFonts w:cs="Times New Roman" w:ascii="Times New Roman" w:hAnsi="Times New Roman"/>
          <w:b w:val="false"/>
        </w:rPr>
        <w:t>Пролетарского городского поселения</w:t>
      </w:r>
    </w:p>
    <w:p>
      <w:pPr>
        <w:pStyle w:val="ConsPlusTitle"/>
        <w:widowControl/>
        <w:ind w:left="5580" w:right="-2170" w:firstLine="1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</w:t>
      </w:r>
      <w:r>
        <w:rPr>
          <w:rFonts w:cs="Times New Roman" w:ascii="Times New Roman" w:hAnsi="Times New Roman"/>
          <w:b w:val="false"/>
        </w:rPr>
        <w:t>от 01.12.2014 №3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ИСТРАЦИИ УСТАВА ТЕРРИТОРИАЛЬНОГО ОБЩЕСТВЕН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Я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гистрацию уставов территориальных общественных самоуправлений осуществляет Администрация Пролетарского город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регистрации устава территориального общественного самоуправления лицо, уполномоченное учредительным собранием (конференцией) граждан по созданию территориального общественного самоуправления на участие в процедуре регистрации устава территориального общественного самоуправления, представляет в Администрацию Пролетарского городского поселения следующие документ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явление о регистрации устава территориального общественного самоуправления по форме согласно приложению 1 к настоящему Порядку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тав территориального общественного самоуправления в двух экземплярах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в территориального общественного самоуправления, направляемый на регистрацию, должен быть прошнурован, заверен подписью лица, уполномоченного на участие в процедуре регистрации устава территориального общественного самоуправления, и пронумерован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шение Совета депутатов Пролетарского городского поселения об установлении границ территории, на которой осуществляется территориальное общественное самоуправлени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отокол собрания (конференции) граждан по вопросу о создании территориального общественного самоуправ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Документы, подтверждающие правомочность учредительного собрания (конференции) граждан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участников собрания (делегатов конференции) с указанием адресов и паспортных данных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ы собраний граждан, подтверждающие избрание делегатов конференции, с листами регистрации участников указанных собраний - в случае проведения учредительной конферен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приеме документов лицу, уполномоченному на регистрацию устава территориального общественного самоуправления, выдается расписка в получении документов, указанных в пункте 2 настоящего Порядка по форме согласно приложению 2 к настоящему Порядк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дминистрация Пролетарского городского поселения в течение 30 дней со дня представления документов, указанных в пункте 2 настоящего Порядка, принимает решение о регистрации устава территориального общественного самоуправления либо мотивированное решение об отказе в такой регистрации, оформляемое нормативным актом Администрации Пролетарского город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регистрации устава территориального общественного самоуправления документов лицу, уполномоченному на регистрацию устава территориального общественного самоуправления, выдается свидетельство о регистрации устава территориального общественного самоуправления по форме согласно приложению 3 к настоящему Порядк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пия решения о регистрации территориального общественного самоуправления направляется лицу, ответственному за регистрацию устава территориального общественного самоуправления. Указанное лицо обязано известить жителей соответствующей территории о регистрации (отказе в регистрации)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Администрация Пролетарского городского поселения может отказать в регистрации устава территориального общественного самоуправления в следующих случаях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редставлен неполный пакет документов, указанных в пункте 2 настоящего Порядк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Устав территориального общественного самоуправления не соответствует требованиям действующего законодательст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ешение об организации территориального общественного самоуправления принято неправомочным составом или с нарушением порядка проведения собрания (конференции) гражда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Установлено, что в представленных на регистрацию документах содержится недостоверная информац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тказ в регистрации устава территориального общественного самоуправления может быть обжалован заинтересованными лицами в суд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тказ в регистрации устава территориального общественного самоуправления не является препятствием для повторной подачи документов на регистрацию при условии устранения оснований, вызвавших отказ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Изменения в устав территориального общественного самоуправления подлежат регистрации в том же порядке и в те же сроки, что и регистрация устава территориального общественного самоуправ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дминистрация Пролетарского городского поселения ведет Реестр территориального общественного самоуправления по форме согласно приложению 4 к настоящему Порядку., в который включаются все территориальные общественные самоуправления, действующие на территории Пролетарского городского поселения, в том числе территориальные общественные самоуправления, зарегистрированные в качестве юридического лиц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ключения в Реестр территориального общественного самоуправления зарегистрированные в качестве юридического лица территориальные общественные самоуправления представляют в Администрацию Пролетарского городского поселения копию устава территориального общественного самоуправления и сведения о его руководящем органе, включающие данные о руководител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  <w:br/>
        <w:t>к Порядку регистрации устава территориального общественного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</w:t>
        <w:br/>
        <w:t>Пролетарского городского посе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лица, уполномоченного на участие в процедуре регистрации устав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 указанием года рождения, адреса постоянного проживания, контактного телеф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гистрации Устава территориального общественного самоуправления представляет следующие докумен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в территориального общественного самоуправления (в двух экземплярах), принятый 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дата принятия Устава и наименование формы территориального общественного самоуправления, принявшего Устав: собрание или конференц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пию решения Совета депутатов Пролетарского городского поселения об установлении границ территории, на которой осуществляется территориальное общественное самоуправл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токол собрания (конференции) граждан по вопросу создания территориального общественного самоуправ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писок участников собрания (делегатов конференции) с указанием адресов и паспортных данны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отоколы собраний граждан, подтверждающие избрание делегатов  конференции, с листами регистрации участников указанных собраний (в случае проведения учредительной конференции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заявления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_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2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, представленных в Администрацию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летарского городского поселения лицом, уполномоченным на участ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дуре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достоверяется, что уполномоченное лицо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, а в Администрацию Пролетарского городского поселения получила "__" _______ ________ г. вх. № _____ нижеследующие документы ______________________________________________________.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полное наименование территориального общественного самоуправл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083"/>
        <w:gridCol w:w="2160"/>
        <w:gridCol w:w="164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кумента    </w:t>
              <w:br/>
            </w:r>
            <w:r>
              <w:rPr>
                <w:rFonts w:cs="Times New Roman" w:ascii="Times New Roman" w:hAnsi="Times New Roman"/>
              </w:rPr>
              <w:t>(заполнить соответствующую(ие) строку(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 </w:t>
              <w:br/>
              <w:t xml:space="preserve">листов в одном </w:t>
              <w:br/>
              <w:t>экземпляр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л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территориального общественного самоуправл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я  решения  Совета депутатов _____________ _________ поселения об установлении границ территории, на  которой осуществляется территориальное общественное самоуправл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собрания(конференции) граждан по вопросу создания территориального общественного самоуправления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ок участников собрания (делегатов конференции) с указанием адресов и паспортных данных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обраний граждан, подтверждающие избрание делегатов конференции, с листами регистрации участников указанных собраний  (в  случае проведения учредительной</w:t>
              <w:br/>
              <w:t xml:space="preserve">конференции)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ролетарского городского поселения</w:t>
        <w:tab/>
        <w:tab/>
        <w:tab/>
        <w:tab/>
        <w:tab/>
        <w:t>И.И. Арнис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ИДЕТЕЛЬСТВО № 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истрации устава территори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стоящее свидетельство выдано в соответствии с Порядком регистрации устава территориального общественного самоуправления, утвержденным решением Совета депутатов Пролетарского городского поселения от «___» ________ г. № 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территориального общественного самоуправления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осуществления территориального общественного самоуправления (с указанием даты и номера решения Совета депутатов Пролетарского городского поселения по установлению границ территории)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  территориального общественного самоуправления  (при его (их) наличии), его (их) наименование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, номер и наименование постановления Администрации Пролетарского городского поселения о регистрации  Устава  территориального общественного самоуправления 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по Реестру территориального общественного самоуправления в Пролетарского городского поселении 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выдачи свидетельства «___» _____________________ ___________г.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видетельство подлежит замене в случае изменения приведенных в нем сведений, а также порчи или утер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ролетарского городского поселения</w:t>
        <w:tab/>
        <w:tab/>
        <w:t xml:space="preserve">                                    И.И. Арнис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1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rmal"/>
        <w:widowControl/>
        <w:ind w:left="4813" w:hanging="48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  <w:r>
        <w:br w:type="page"/>
      </w:r>
    </w:p>
    <w:p>
      <w:pPr>
        <w:pStyle w:val="ConsPlusNormal"/>
        <w:widowControl/>
        <w:ind w:left="6120" w:firstLine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4 </w:t>
        <w:br/>
        <w:t>к Порядку регистрации устава территориального общественного самоуправ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 Пролетарского городского поселен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1423"/>
        <w:gridCol w:w="1086"/>
        <w:gridCol w:w="1196"/>
        <w:gridCol w:w="1080"/>
        <w:gridCol w:w="1080"/>
        <w:gridCol w:w="1075"/>
        <w:gridCol w:w="1392"/>
        <w:gridCol w:w="953"/>
      </w:tblGrid>
      <w:tr>
        <w:trPr>
          <w:trHeight w:val="240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   </w:t>
              <w:br/>
              <w:t xml:space="preserve">и (если   </w:t>
              <w:br/>
              <w:t xml:space="preserve">имеется)  </w:t>
              <w:br/>
              <w:t xml:space="preserve">сокращен- </w:t>
              <w:br/>
              <w:t>ное наиме-</w:t>
              <w:br/>
              <w:t xml:space="preserve">нование  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  <w:br/>
              <w:t xml:space="preserve">о наличии </w:t>
              <w:br/>
              <w:t xml:space="preserve">статуса   </w:t>
              <w:br/>
              <w:t xml:space="preserve">юридичес- </w:t>
              <w:br/>
              <w:t xml:space="preserve">кого лица </w:t>
              <w:br/>
              <w:t>у террито-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номер    </w:t>
              <w:br/>
              <w:t>свидетель-</w:t>
              <w:br/>
              <w:t xml:space="preserve">ства о    </w:t>
              <w:br/>
              <w:t>государст-</w:t>
              <w:br/>
              <w:t xml:space="preserve">венной    </w:t>
              <w:br/>
              <w:t xml:space="preserve">регистра- </w:t>
              <w:br/>
              <w:t>ции юриди-</w:t>
              <w:br/>
              <w:t xml:space="preserve">ческого   </w:t>
              <w:br/>
              <w:t xml:space="preserve">лица)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дрес     </w:t>
              <w:br/>
              <w:t xml:space="preserve">место-    </w:t>
              <w:br/>
              <w:t xml:space="preserve">положения 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  <w:br/>
              <w:t xml:space="preserve">(для юри- </w:t>
              <w:br/>
              <w:t xml:space="preserve">дических  </w:t>
              <w:br/>
              <w:t>лиц - юри-</w:t>
              <w:br/>
              <w:t xml:space="preserve">дический  </w:t>
              <w:br/>
              <w:t xml:space="preserve">адрес)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 </w:t>
              <w:br/>
              <w:t xml:space="preserve">и номер   </w:t>
              <w:br/>
              <w:t xml:space="preserve">решения   </w:t>
              <w:br/>
              <w:t xml:space="preserve">Совета депутатов Пролетарского городского поселения </w:t>
              <w:br/>
              <w:t xml:space="preserve">об        </w:t>
              <w:br/>
              <w:t>установле-</w:t>
              <w:br/>
              <w:t>нии границ</w:t>
              <w:br/>
              <w:t>территории</w:t>
              <w:br/>
              <w:t xml:space="preserve">террито-  </w:t>
              <w:br/>
              <w:t xml:space="preserve">риального </w:t>
              <w:br/>
              <w:t>обществен-</w:t>
              <w:br/>
              <w:t>ного само-</w:t>
              <w:br/>
              <w:t>управ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</w:t>
              <w:br/>
              <w:t xml:space="preserve">органов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  <w:br/>
              <w:t xml:space="preserve">(при их  </w:t>
              <w:br/>
              <w:t xml:space="preserve">наличи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та     </w:t>
              <w:br/>
              <w:t xml:space="preserve">и номер  </w:t>
              <w:br/>
              <w:t>постанов-</w:t>
              <w:br/>
              <w:t xml:space="preserve">ления    </w:t>
              <w:br/>
              <w:t>Админист-</w:t>
              <w:br/>
              <w:t xml:space="preserve">рации    </w:t>
              <w:br/>
              <w:t>Пролетарского городского поселения поселения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   </w:t>
              <w:br/>
              <w:t xml:space="preserve">свиде-   </w:t>
              <w:br/>
              <w:t xml:space="preserve">тельства </w:t>
              <w:br/>
              <w:t>о регист-</w:t>
              <w:br/>
              <w:t xml:space="preserve">рации    </w:t>
              <w:br/>
              <w:t xml:space="preserve">устава   </w:t>
              <w:br/>
              <w:t xml:space="preserve">террито- </w:t>
              <w:br/>
              <w:t>риального</w:t>
              <w:br/>
              <w:t xml:space="preserve">общест-  </w:t>
              <w:br/>
              <w:t xml:space="preserve">венного  </w:t>
              <w:br/>
              <w:t xml:space="preserve">самоуп-  </w:t>
              <w:br/>
              <w:t xml:space="preserve">равления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  </w:t>
              <w:br/>
              <w:t xml:space="preserve">имя,       </w:t>
              <w:br/>
              <w:t xml:space="preserve">отчество,  </w:t>
              <w:br/>
              <w:t xml:space="preserve">паспортные </w:t>
              <w:br/>
              <w:t xml:space="preserve">данные,    </w:t>
              <w:br/>
              <w:t xml:space="preserve">должность  </w:t>
              <w:br/>
              <w:t xml:space="preserve">лица,      </w:t>
              <w:br/>
              <w:t xml:space="preserve">имеющего   </w:t>
              <w:br/>
              <w:t xml:space="preserve">право без  </w:t>
              <w:br/>
              <w:t xml:space="preserve">доверен-   </w:t>
              <w:br/>
              <w:t xml:space="preserve">ности      </w:t>
              <w:br/>
              <w:t>действовать</w:t>
              <w:br/>
              <w:t xml:space="preserve">от имени   </w:t>
              <w:br/>
              <w:t xml:space="preserve">террито-   </w:t>
              <w:br/>
              <w:t xml:space="preserve">риального  </w:t>
              <w:br/>
              <w:t xml:space="preserve">обществен- </w:t>
              <w:br/>
              <w:t xml:space="preserve">ного само- </w:t>
              <w:br/>
              <w:t xml:space="preserve">управления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Регистра-</w:t>
              <w:br/>
              <w:t xml:space="preserve">ционный  </w:t>
              <w:br/>
              <w:t xml:space="preserve">номер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  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13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284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75" w:after="0"/>
      <w:jc w:val="both"/>
    </w:pPr>
    <w:rPr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1:11:00Z</dcterms:created>
  <dc:creator>Пользователь</dc:creator>
  <dc:description/>
  <cp:keywords/>
  <dc:language>en-US</dc:language>
  <cp:lastModifiedBy>Admin</cp:lastModifiedBy>
  <dcterms:modified xsi:type="dcterms:W3CDTF">2014-12-01T10:18:00Z</dcterms:modified>
  <cp:revision>8</cp:revision>
  <dc:subject/>
  <dc:title>Приложение</dc:title>
</cp:coreProperties>
</file>