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3.2012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6.11.2010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 от  06.10.2003  года  №131 – ФЗ  «Об  общих  принципах  организации  местного  самоуправления  в  Российской  Федерации», Налоговым кодексом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Совет  депутатов  Пролетарского  город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26.11.2010  №11  « О земельном налог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Изложить подпункт 1.2 пункта 1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1.2. Налог (авансовые платежи по налогу) подлежат уплате в следующем порядке и ср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Налогоплательщики – организации исчисляют сумму налога (сумму авансовых платежей по налогу) самостоятельно. Уплачивают налог в срок не позднее 10 февраля года, следующего за истекшим налоговым периодом.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- 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 Уплачивают налог в срок не позднее 10 февраля года, следующего за истекшим налоговым периодом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логоплательщики – физические лица, не являющиеся индивидуальными предпринимателями, уплачивают налог в срок не позднее 10 ноября года, следующего за истекшим налоговым периодом, на основании налогового уведомления, направленного налоговым орган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3:00Z</dcterms:created>
  <dc:creator>1</dc:creator>
  <dc:description/>
  <dc:language>en-US</dc:language>
  <cp:lastModifiedBy>1</cp:lastModifiedBy>
  <cp:lastPrinted>2002-01-01T07:35:00Z</cp:lastPrinted>
  <dcterms:modified xsi:type="dcterms:W3CDTF">2002-01-01T04:36:00Z</dcterms:modified>
  <cp:revision>1</cp:revision>
  <dc:subject/>
  <dc:title/>
</cp:coreProperties>
</file>