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2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0.11.2011 №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30.11.2011  №65  « Об утверждении бюджета Пролетарского городского поселения на 2012 год и на плановый период 2013 - 2014 годов»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одпункт 1 пункта 1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 1) прогнозируемый общий объем доходов поселения в сумме 36180,40 тыс.рублей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одпункт 2 пункта 1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 1) общий объем расходов поселения в сумме 36180,40 тыс.рублей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Изложить пункт 2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Установить основные характеристики бюджета Пролетарского городского поселения на 2013 год и на 2014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гнозируемый общий объем доходов поселения на 2013 год в сумме 37812,20 тыс.рублей и на 2014 год в сумме 38074,60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селения на 2013 год в сумме 37812,20 тыс.рублей и на 2014 год в сумме 38074,60 тыс.рублей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 Изложить пункт 5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ем безвозмездных поступлений из бюджета района на 2012 год в сумме 32134,40 тыс.рублей, согласно приложению № 2 к настоящему решению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 Изложить пункт 6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6. Установить объем безвозмездных поступлений из бюджета района на 2013 год в сумме 33790,20 тыс.рублей и на 2014 год в сумме 33698,60 тыс.рублей, согласно приложению № 3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Внести изменения в разделы и подразделы по статьям согласно приложениям 4, 5, 6, 7, 9,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 Утвердить перечень кодов доходов бюджета Пролетарского городского поселения, закрепленных за администратором доходов бюджета поселения - Администрацией Пролетарского городского поселения, согласно приложению №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Утвердить перечень главных(федеральных) администраторов доходов бюджета поселения согласно приложению №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9 Утвердить источники финансирования дефицита бюджета Пролетарского городского поселения на 2012 год –согласно приложению 1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 настоящее  решение  в   газете 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9:00Z</dcterms:created>
  <dc:creator>1</dc:creator>
  <dc:description/>
  <dc:language>en-US</dc:language>
  <cp:lastModifiedBy>1</cp:lastModifiedBy>
  <cp:lastPrinted>2002-01-01T03:36:00Z</cp:lastPrinted>
  <dcterms:modified xsi:type="dcterms:W3CDTF">2002-01-01T00:38:00Z</dcterms:modified>
  <cp:revision>1</cp:revision>
  <dc:subject/>
  <dc:title/>
</cp:coreProperties>
</file>