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«О бюджете Пролетарского городского поселения</w:t>
      </w:r>
    </w:p>
    <w:p>
      <w:pPr>
        <w:pStyle w:val="Normal"/>
        <w:jc w:val="right"/>
        <w:rPr/>
      </w:pPr>
      <w:r>
        <w:rPr/>
        <w:t xml:space="preserve">на 2012 год и на плановый период 2013 и 2014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Пролета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тыс.рублей)</w:t>
      </w:r>
    </w:p>
    <w:tbl>
      <w:tblPr>
        <w:tblW w:w="121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720"/>
        <w:gridCol w:w="520"/>
        <w:gridCol w:w="578"/>
        <w:gridCol w:w="1420"/>
        <w:gridCol w:w="606"/>
        <w:gridCol w:w="2320"/>
      </w:tblGrid>
      <w:tr>
        <w:trPr>
          <w:trHeight w:val="51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Пролетарского городск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42,32</w:t>
            </w:r>
          </w:p>
        </w:tc>
      </w:tr>
      <w:tr>
        <w:trPr>
          <w:trHeight w:val="289" w:hRule="atLeast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5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77,82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2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5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5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9,75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7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7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37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а на имущество организаций 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обяза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7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8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2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3,3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3,3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и, где отсутствуют воински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, услуг в сфере информа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98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и, где отсутствуют воински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2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1 36 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,82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 и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,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22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42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8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8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25,8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бластная целевая программа" Развитие и совер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нствование автом.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искл. автом.дорог федер.знач-я" на 2011-2012г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6,2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, проектно-изыскат.работы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модернизация автом.дорог общ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регионального или меж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6 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2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6 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6,2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р-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42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14,56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4,56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государственного жилищ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а субъектов Российской Федерации и муни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58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услуг организациями техническ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и по оценке строений, помещений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й, принадлежащих гражданам на прав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6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56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0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я по тарифам, не обеспечивающ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77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77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оснабжения и водоотведения по тарифам, 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ых бан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98,44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8,44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8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48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0,44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20,44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по ОЦП "Увековечи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мяти погибших при защите отечества на терри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ии области" 2012-2015 г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9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5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го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, кинематографии 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культуры,кине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, пособия, выплачиваемые организаци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и выплачиваемые орг.мест.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работа и спортив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ых районов из бюджетов поселений и межбюд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тные трансферты бюджетам поселений из бюд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тов муниципальных районов на осуществл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и полномочий по решению вопросов  мест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в соответствии с заключ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шени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437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8:00Z</dcterms:created>
  <dc:creator>бухгалтер</dc:creator>
  <dc:description/>
  <cp:keywords/>
  <dc:language>en-US</dc:language>
  <cp:lastModifiedBy>бухгалтер</cp:lastModifiedBy>
  <dcterms:modified xsi:type="dcterms:W3CDTF">2012-04-12T08:28:00Z</dcterms:modified>
  <cp:revision>2</cp:revision>
  <dc:subject/>
  <dc:title>Приложение 6</dc:title>
</cp:coreProperties>
</file>