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75260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4.2012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 замещающих муниципальные должности и членов их семей на официальном сайте администрации Пролетарского городского поселения  и представления этих сведений средствам массовой информаци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tabs>
          <w:tab w:val="clear" w:pos="708"/>
          <w:tab w:val="left" w:pos="870" w:leader="none"/>
        </w:tabs>
        <w:ind w:firstLine="709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лиц замещающих муниципальные должности  и членов их семей на официальном сайте администрации Пролетарского городского поселения  и представления этих сведений средствам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решение в газете «Звезда» и разместить на официальном сайте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 пролетарийадм.рф в разделе «Муниципальные правовые акт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городского поселения                                                            И.И.Арнис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403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 апреля  2012 г. №1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змещения сведений о доходах, об имуществе и обязательствах имущественного характера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ц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членов их семей на официальном сайте администрации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м Порядком размещения сведений о до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Пролетарского городского поселения и представления этих сведений средствам массовой информации (далее - Порядок), устанавливаются обязанности Администрации Пролетарского городского поселения по размещению сведений о доходах, об имуществе и обязательствах имущественного характера лиц замещающих муниципальные должности 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Пролетарского городского поселения  по адресу http:// пролетарийадм.рф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лицу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кларированный годовой доход лица замещающего муниципальную должность, его  супруги (супруга) и несовершеннолетн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 о доходах лица замещающего муниципальную должность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лица замещающего муниципальную долж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 замещающему муниципальную должность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 замещающих муниципальную дол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и служащими, осуществляющими кадровую работу администрации Пролетарского городского поселения 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униципальные служащие, осуществляющие кадровую работу в администрации Пролетарского городского поселения 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Муниципальные служащие, осуществляющие кадровую работу в администрации Пролетарского городского поселения  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5:00Z</dcterms:created>
  <dc:creator>1</dc:creator>
  <dc:description/>
  <cp:keywords/>
  <dc:language>en-US</dc:language>
  <cp:lastModifiedBy>1</cp:lastModifiedBy>
  <dcterms:modified xsi:type="dcterms:W3CDTF">2012-05-23T09:56:00Z</dcterms:modified>
  <cp:revision>3</cp:revision>
  <dc:subject/>
  <dc:title/>
</cp:coreProperties>
</file>