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3.2012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30.11.2011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30.11.2011  №65  « Об утверждении бюджета Пролетарского городского поселения на 2012 год и на плановый период 2013 - 201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нести изменения в разделы и подразделы по статьям согласно  приложениям 4 и 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2:00Z</dcterms:created>
  <dc:creator>1</dc:creator>
  <dc:description/>
  <dc:language>en-US</dc:language>
  <cp:lastModifiedBy>1</cp:lastModifiedBy>
  <dcterms:modified xsi:type="dcterms:W3CDTF">2002-01-01T01:54:00Z</dcterms:modified>
  <cp:revision>1</cp:revision>
  <dc:subject/>
  <dc:title/>
</cp:coreProperties>
</file>