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«О бюджете 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на 2012 год и на плановый период 2013 и 201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ролетар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а плановый период 2013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9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26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36"/>
        <w:gridCol w:w="520"/>
        <w:gridCol w:w="578"/>
        <w:gridCol w:w="1420"/>
        <w:gridCol w:w="606"/>
        <w:gridCol w:w="1518"/>
        <w:gridCol w:w="1282"/>
      </w:tblGrid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олетарского городск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7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51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3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92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3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-утверждён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,6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6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6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, правоохранительной деятель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оро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14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26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государственного жилищног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 субъектов Российской Федерации и муни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пального жилищного фон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8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25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25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5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5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я по тарифам, не обеспечивающи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издерж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снабжения и водоотведения по тарифам, н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ющим возмещение издерж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бань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4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5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1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о и инженер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й на них в границах городских округ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14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ОЦП" Увековеч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и погибших при защите отечества на терри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ии области" 2012-2015гг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6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6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го зад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оказание муниципальных услу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, кинематографии 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в сфере культуры, кине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графии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, пособия, выплачиваемые организация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а государственного 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выплачиваемые орг.мест.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ых районов из бюджетов поселений и межбюд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тные трансферты бюджетам поселений из бюд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тов муниципальных районов на осуществле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полномочий по решению вопросов  местног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в соответствии с заключенны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я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11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73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6:00Z</dcterms:created>
  <dc:creator>бухгалтер</dc:creator>
  <dc:description/>
  <cp:keywords/>
  <dc:language>en-US</dc:language>
  <cp:lastModifiedBy>бухгалтер</cp:lastModifiedBy>
  <dcterms:modified xsi:type="dcterms:W3CDTF">2012-04-12T08:26:00Z</dcterms:modified>
  <cp:revision>2</cp:revision>
  <dc:subject/>
  <dc:title>Приложение 7</dc:title>
</cp:coreProperties>
</file>