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городского поселения от 30.11.11.№ 6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«О бюджете Пролетарского городского посе-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ления» на 2012год и на планируемый период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</w:t>
      </w:r>
      <w:r>
        <w:rPr>
          <w:b w:val="false"/>
          <w:bCs w:val="false"/>
        </w:rPr>
        <w:t>2013 и 2014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>Объем безвозмездных  поступлений из бюджета района по Пролетарскому городскому поселению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8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9.6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м доходам организациям предоставляющим коммунальные услуги по тарифам для населения ,установленным  органами исполнительной в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84.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я на сохранность и восстановление военно-мемориальных объектов 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34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8:00Z</dcterms:created>
  <dc:creator>Бухгалтерия</dc:creator>
  <dc:description/>
  <cp:keywords/>
  <dc:language>en-US</dc:language>
  <cp:lastModifiedBy>бухгалтер</cp:lastModifiedBy>
  <cp:lastPrinted>2011-04-26T11:19:00Z</cp:lastPrinted>
  <dcterms:modified xsi:type="dcterms:W3CDTF">2012-01-16T06:06:00Z</dcterms:modified>
  <cp:revision>5</cp:revision>
  <dc:subject/>
  <dc:title>Приложение2</dc:title>
</cp:coreProperties>
</file>