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12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30.11.2011 № 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сти в решение Совета депутатов Пролетарского городского поселения от 30.11.2011  №65  « Об утверждении бюджета Пролетарского городского поселения на 2012 год и на плановый период 2013 - 201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нести изменения в разделы и подразделы по статьям согласно  приложениям 1, 4, 5, 6, 7, 8, 9, 1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19:00Z</dcterms:created>
  <dc:creator>1</dc:creator>
  <dc:description/>
  <cp:keywords/>
  <dc:language>en-US</dc:language>
  <cp:lastModifiedBy>бухгалтер</cp:lastModifiedBy>
  <cp:lastPrinted>2002-01-01T01:28:00Z</cp:lastPrinted>
  <dcterms:modified xsi:type="dcterms:W3CDTF">2012-04-12T07:19:00Z</dcterms:modified>
  <cp:revision>2</cp:revision>
  <dc:subject/>
  <dc:title/>
</cp:coreProperties>
</file>