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«О бюджете Пролетарского городского поселения</w:t>
      </w:r>
    </w:p>
    <w:p>
      <w:pPr>
        <w:pStyle w:val="Normal"/>
        <w:jc w:val="right"/>
        <w:rPr/>
      </w:pPr>
      <w:r>
        <w:rPr/>
        <w:t xml:space="preserve">на 2012 год и на плановый период 2013 и 2014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е на плановый период 2013-2014 годы по разделам и подраздел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/>
        <w:t xml:space="preserve">      </w:t>
      </w:r>
      <w:r>
        <w:rPr/>
        <w:tab/>
        <w:t>(тыс.рублей)</w:t>
      </w:r>
    </w:p>
    <w:tbl>
      <w:tblPr>
        <w:tblW w:w="121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520"/>
        <w:gridCol w:w="578"/>
        <w:gridCol w:w="1420"/>
        <w:gridCol w:w="606"/>
        <w:gridCol w:w="1475"/>
        <w:gridCol w:w="1325"/>
        <w:gridCol w:w="239"/>
      </w:tblGrid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 г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72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51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4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33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92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 03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онно-коммуникацио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обязатель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-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3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 где отсутствуют воински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 и правоохранительной деятельност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, правоохранительной деятельност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боро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14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26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государственного жилищного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а субъектов Российской Федерации и муни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пального жилищного фон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3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3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257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25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57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5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я по тарифам, не обеспечивающи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издерж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оснабжения и водоотведения по тарифам, не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ющим возмещение издерж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3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ых бань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4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6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1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9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о и инженер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й на них в границах городских округ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4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14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содержание мест захоронени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х округов и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.нужд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8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ОЦП" Увековечи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и погибших при защите отечества на терри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ии области" 2012-2015гг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6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го зад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муниципальных услу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, кинематографии 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культуры,кине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ографии 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, пособия, выплачиваемые организациям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а государственного 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и выплачиваемые орг.мест.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, туриз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ых районов из бюджетов поселений и межбюд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тные трансферты бюджетам поселений из бюд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тов муниципальных районов на осуществление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и полномочий по решению вопросов  местного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в соответствии с заключенны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ям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11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273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7:00Z</dcterms:created>
  <dc:creator>бухгалтер</dc:creator>
  <dc:description/>
  <cp:keywords/>
  <dc:language>en-US</dc:language>
  <cp:lastModifiedBy>бухгалтер</cp:lastModifiedBy>
  <dcterms:modified xsi:type="dcterms:W3CDTF">2012-04-12T07:55:00Z</dcterms:modified>
  <cp:revision>1</cp:revision>
  <dc:subject/>
  <dc:title>Приложение 5</dc:title>
</cp:coreProperties>
</file>