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городского поселения от 30.11.11.№ 6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«О бюджете Пролетарского городского посе-</w:t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ления» на 2012год и на плановый период</w:t>
      </w:r>
    </w:p>
    <w:p>
      <w:pPr>
        <w:pStyle w:val="TextBody"/>
        <w:jc w:val="right"/>
        <w:rPr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2013 и 2014 годов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sz w:val="32"/>
          <w:szCs w:val="32"/>
        </w:rPr>
        <w:t>Объем безвозмездных  поступлений из бюджета района по Пролетарскому городскому поселению на 2013-2014 годы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440"/>
      </w:tblGrid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34,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м доходам организациям предоставляющим коммунальные услуги по тарифам для населения ,установленным  органами исполнительной в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31,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я на сохранность и восстановление военно-мемориальных объектов муниципальных образований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  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3 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3 69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32:00Z</dcterms:created>
  <dc:creator>Бухгалтерия</dc:creator>
  <dc:description/>
  <cp:keywords/>
  <dc:language>en-US</dc:language>
  <cp:lastModifiedBy>бухгалтер</cp:lastModifiedBy>
  <cp:lastPrinted>2011-11-30T11:38:00Z</cp:lastPrinted>
  <dcterms:modified xsi:type="dcterms:W3CDTF">2012-01-16T06:07:00Z</dcterms:modified>
  <cp:revision>5</cp:revision>
  <dc:subject/>
  <dc:title>Приложение2</dc:title>
</cp:coreProperties>
</file>