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«О бюджете 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на 2012 год и на плановый период 2013 и 201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е на 2012 год по разделам и подраздел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117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86"/>
        <w:gridCol w:w="520"/>
        <w:gridCol w:w="578"/>
        <w:gridCol w:w="1420"/>
        <w:gridCol w:w="606"/>
        <w:gridCol w:w="2320"/>
      </w:tblGrid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42,32</w:t>
            </w:r>
          </w:p>
        </w:tc>
      </w:tr>
      <w:tr>
        <w:trPr>
          <w:trHeight w:val="289" w:hRule="atLeast"/>
        </w:trPr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5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77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страховые взн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работ, услуг в сфере информа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99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,75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37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а на имущество организаций 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обязательных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7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е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8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8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,3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3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,5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работ, услуг в сфере информа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онно-коммуникационных технолог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98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  3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36 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,82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 и правоохранительной деятельност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онирование органов в сфере национальной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и, правоохранительной деятельност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борон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6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22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2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8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бластная целевая программа" Развитие и совер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нствование автом.дорог общего пользова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искл. Автом.дорог федер.знач-я" на 2011-2012гг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, проектно-изыскат.работы,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автом.дорог общег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регионального или межмуниципального знач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16 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6,2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й экономик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р-я по землеустройству и землепользованию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42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56</w:t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государственного жилищного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 субъектов Российской Федерации и муни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пального жилищного фонд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5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услуг организациями технической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и по оценке строений, помещений,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й, принадлежащих гражданам на праве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,56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1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я по тарифам, не обеспечивающи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издержек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7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77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снабжения и водоотведения по тарифам, не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ющим возмещение издержек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выпадающих доходов организациям,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яющим населению услуг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бань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98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8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8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3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содержание мест захоронени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х округов и поселен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.нужд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20,44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ОЦП "Увековечива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и погибших при защите отечества на террито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и области " 2012-2015 гг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34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9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кинематограф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5,1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го зада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оказание муниципальных услуг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,кинематографии 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массовой информаци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кине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графии и средств массовой информаци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, пособия, выплачиваемые организациям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а государственного 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и выплачиваемые орг.мест.самоуправлен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пор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, туризм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97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ых районов из бюджетов поселений и межбюд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тные трансферты бюджетам поселений из бюд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тов муниципальных районов на осуществление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и полномочий по решению вопросов  местного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в соответствии с заключенным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ями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6 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0</w:t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437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4:00Z</dcterms:created>
  <dc:creator>бухгалтер</dc:creator>
  <dc:description/>
  <cp:keywords/>
  <dc:language>en-US</dc:language>
  <cp:lastModifiedBy>бухгалтер</cp:lastModifiedBy>
  <dcterms:modified xsi:type="dcterms:W3CDTF">2012-04-12T08:24:00Z</dcterms:modified>
  <cp:revision>2</cp:revision>
  <dc:subject/>
  <dc:title>Приложение 4</dc:title>
</cp:coreProperties>
</file>