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02.2012 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Совета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летарского город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30.11.2011 №6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  соответствии  с Федеральным  законом от 06.10.2003 г. № 131 – ФЗ «Об общих принципах  организации  местного  самоуправления  в 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 Внести в решение Совета депутатов Пролетарского городского поселения от 30.11.2011  №65  « Об утверждении бюджета Пролетарского городского поселения на 2012 год и на плановый период 2013 - 2014 годов»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Внести изменения в разделы и подразделы по статьям согласно  приложениям 4, 6, 7, 8 и 11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убликовать  настоящее  решение  в   газете  «Звез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олетарского городского поселения                        И.И.Арни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52:00Z</dcterms:created>
  <dc:creator>1</dc:creator>
  <dc:description/>
  <dc:language>en-US</dc:language>
  <cp:lastModifiedBy>1</cp:lastModifiedBy>
  <dcterms:modified xsi:type="dcterms:W3CDTF">2001-12-31T22:00:00Z</dcterms:modified>
  <cp:revision>1</cp:revision>
  <dc:subject/>
  <dc:title/>
</cp:coreProperties>
</file>