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городского поселения от 30.11.11.№ 65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«О бюджете Пролетарского городского посе-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ления» на 2012год и на планируемый период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2013 и 2014 годов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Перечень кодов доходов Бюджета Пролетарского городского поселения ,закрепленных   за администратором доходов бюджета Пролетарского городского поселения- Администрацией Пролетарского городского поселения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Новгородского муниципального район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муниципальным имуществом Администрации Новгородского муниципального района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 11 05013 10 0000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 14 06013 10 0000 4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 собственность на которые не разграничена  и которые расположены в граница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финансов Администрации Новгородского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3 05000 10 0000 18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00 10 0000 18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4 02053 10 0000 4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 в собственности поселения ( 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1 17 01050 10 0000 180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Невыясненные  поступления  ,зачисляемые в бюджеты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2 02 01001 10 0000 151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уровня бюджетной обеспеченности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3003 10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2 02 03015 10 0000 151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сидии на осуществление первичного воинского учета на территориях ,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3024 10 903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, установленным органами исполнительной власти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999 10 8038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на сохранность и восстановление военно-мемориальных объектов муниципальных образований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25:00Z</dcterms:created>
  <dc:creator>Бухгалтерия</dc:creator>
  <dc:description/>
  <cp:keywords/>
  <dc:language>en-US</dc:language>
  <cp:lastModifiedBy>бухгалтер</cp:lastModifiedBy>
  <cp:lastPrinted>2011-11-30T11:35:00Z</cp:lastPrinted>
  <dcterms:modified xsi:type="dcterms:W3CDTF">2012-01-20T11:44:00Z</dcterms:modified>
  <cp:revision>7</cp:revision>
  <dc:subject/>
  <dc:title>Приложение1</dc:title>
</cp:coreProperties>
</file>