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61010" cy="5708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ссийская 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вет  депутатов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13.06.2012 г.  №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.Пролетар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  принятии  изменений и дополнений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Устав Пролетар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 с Федеральным законом от  06 октября 2003  года  №131 – ФЗ  «Об  общих  принципах  организации  местного  самоуправления  в  Российской  Федерации», Федеральным  законом от 21 июля 2005 г. № 97-ФЗ «О государственной регистрации уставов муниципальных образований»,  Уставом  Пролетарского  городского 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вет  депутатов  Пролетарского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Принять  изменения  в  Устав  Пролетарского  городского  поселения (далее  изменения  в  Устав)  в  прилагаемой 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Главе    Пролетарского  городского  поселения  представить  изменения  в  Устав  на  государственную  регистрацию  в    Управление  Министерства  юстиции  Российской  Федерации  по Нов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 Изменения вступают в силу после их  государственной  регистрации  и  официального  опубликования  в  газете  «Звезда»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 Опубликовать  настоящее  решение  в  районной  газете  «Звез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городского поселения                            И.И.Арнис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 в  Уста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ы 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от ______ 2012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ролета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 И.И.Арни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 Внести в статью 32 Устава Пролетарского городского поселения изменения, изложив ее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атья 3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 - счетная комиссия Пролетарского город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ая </w:t>
        <w:tab/>
        <w:t>комиссия (контрольно-счетная палата, ревизионная комиссия и др.) Пролетарского городского поселения является постоянно действующим органом внешнего муниципального финансового контроля и образуется Советом депутатов Пролетарского городского посел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но-счетная </w:t>
        <w:tab/>
        <w:t>комиссия (контрольно-счетная палата, ревизионная комиссия и др.) Пролетарского городского поселения подотчетна Совету депутатов Пролетарского городского посел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но-счетная </w:t>
        <w:tab/>
        <w:t>комиссия (контрольно-счетная палата, ревизионная комиссия и др.) Пролетарского городского поселен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Деятельность контрольно-счетной </w:t>
        <w:tab/>
        <w:t>комиссии (контрольно-счетной палаты, ревизионной комиссии и др.) Пролетарского городского поселения не может быть приостановлена, в том числе в связи с досрочным прекращением полномочий Совета депутатов Пролетарского городского посел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нтрольно-счетная </w:t>
        <w:tab/>
        <w:t>комиссия (контрольно-счетная палата, ревизионная комиссия и др.) Пролетарского городского поселения осуществляет следующие основные полномочи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нтроль за исполнением бюджета Пролетарского городского поселения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экспертиза проектов бюджета Пролетарского городского поселения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нешняя проверка годового отчета об исполнении бюджета Пролетарского городского поселения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Пролетарского городского поселения, а также средств получаемых бюджетом Пролетар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онтроль за соблюдением установленного порядка управления и распоряжения имуществом, находящимся в собственности Пролетарского городского поселения , в том числе охраняемыми результатами интеллектуальной деятельности и средствами индивидуализации, принадлежащими Пролетарскому городскому поселению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бюджета Пролетар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ролетарского городского поселения и имущества, находящегося в муниципальной собственности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финансово-экономическая экспертиза проектов муниципальных правовых актов (включая обоснованность, финансово-экономических обоснований) в части, касающейся расходных обязательств Пролетарского городского поселения, а также муниципальных программ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анализ бюджетного процесса в Пролетарском городском поселении и подготовка предложений, направленных на его совершенствование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подготовка информации о ходе исполнения бюджета Пролетар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пролетарского городского поселения и Главе Пролетарского городского посел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участие в пределах полномочий в мероприятиях , направленных на противодействие коррупции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иные полномочия в сфере внешнего муниципального финансового контроля , установленные федеральными и областными законами, нормативными правовыми актами Совета депутатов Пролетарского городского посел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ая </w:t>
        <w:tab/>
        <w:t>комиссия (контрольно-счетная палата, ревизионная комиссия и др.) Пролетарского городского поселения действует на основании Положения о Контрольно-счетной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нтрольно-счетной палате, ревизионной комиссии и др.) утвержденного решением Совета депутатов Пролетарского городского посел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ая </w:t>
        <w:tab/>
        <w:t>комиссия (контрольно-счетная палата, ревизионная комиссия и др.) обладает (не обладает) правами юридического лиц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Контрольно-счетная </w:t>
        <w:tab/>
        <w:t xml:space="preserve">комиссия (контрольно-счетная палата, ревизионная комиссия и др.) Пролетарского городского поселения состоит из председателя и аппарата Контрольно-счетной </w:t>
        <w:tab/>
        <w:t>комиссии (контрольно-счетной палаты, ревизионной комиссии и др.) 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Срок полномочий председателя Контрольно-счетной </w:t>
        <w:tab/>
        <w:t>комиссии (контрольно-счетной палаты, ревизионной комиссии и др.) Пролетарского городского поселения (заместителя председателя и аудиторов) пять ле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Структура Контрольно-счетной </w:t>
        <w:tab/>
        <w:t>комиссии (контрольно-счетной палаты, ревизионной комиссии и др.) Пролетарского городского поселения определяется в порядке , установленном решением Совета депутатов Пролетарского городского посел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Штатная численность Контрольно-счетной </w:t>
        <w:tab/>
        <w:t>комиссии (контрольно-счетной палаты, ревизионной комиссии и др.) Пролетарского городского поселения утверждается решением Совета депутатов Пролетарского городского посел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Полномоч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ой </w:t>
        <w:tab/>
        <w:t>комиссии (контрольно-счетной палаты, ревизионной комиссии и др.) Пролетарского городского поселения по осуществлению внешнего муниципального финансового контроля могут быть переданы контрольно-счетному органу муниципального района в порядке, определяемом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Часть 1 статьи 4 дополнить пунктом 3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34) осуществление мер по противодействию коррупции в границах Пролетар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татью 23 дополнить частью 7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7. Депутат Совета депутатов Пролетар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№273-ФЗ «О противодействии коррупции» и другими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Статью 29 дополнить частью 9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9. Глава Пролетарского городского поселения должен соблюд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аничения и запреты и исполнять обязанности которые установлены Федеральным Законом от 25 декабря 2008 года №273-ФЗ «О противодействии коррупции» и другими федеральными закон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0:00Z</dcterms:created>
  <dc:creator>1</dc:creator>
  <dc:description/>
  <dc:language>en-US</dc:language>
  <cp:lastModifiedBy>1</cp:lastModifiedBy>
  <cp:lastPrinted>2002-01-01T07:27:00Z</cp:lastPrinted>
  <dcterms:modified xsi:type="dcterms:W3CDTF">2002-01-01T04:44:00Z</dcterms:modified>
  <cp:revision>2</cp:revision>
  <dc:subject/>
  <dc:title/>
</cp:coreProperties>
</file>