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8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городского поселения от 30.11.11.№ 6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«О бюджете Пролетарского городского посе-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ления» на 2012год и на плановый период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2013 и 2014 годов»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Пролетар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07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 ФНС России № 9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 занимающихся частной практикой в соответствии со статьей 227 Налогового кодекса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физических лиц с доходов, полученных физическими лицами, не являющимися налоговыми резидентами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0:00Z</dcterms:created>
  <dc:creator>Ольга</dc:creator>
  <dc:description/>
  <cp:keywords/>
  <dc:language>en-US</dc:language>
  <cp:lastModifiedBy>бухгалтер</cp:lastModifiedBy>
  <cp:lastPrinted>2011-11-30T11:42:00Z</cp:lastPrinted>
  <dcterms:modified xsi:type="dcterms:W3CDTF">2012-02-20T11:22:00Z</dcterms:modified>
  <cp:revision>7</cp:revision>
  <dc:subject/>
  <dc:title>Приложение 2</dc:title>
</cp:coreProperties>
</file>