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8.2011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ложения о порядк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х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от 21.12.2001 N 178-ФЗ "О приватизации государственного и муниципального имущества", в соответствии с Уставом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рилагаемое Положение о порядке и условиях приватизации муниципального имущества Пролетар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решение в районной газете " Звезд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И.И.Арни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вета депутатов</w:t>
      </w:r>
    </w:p>
    <w:p>
      <w:pPr>
        <w:pStyle w:val="Normal"/>
        <w:autoSpaceDE w:val="false"/>
        <w:jc w:val="right"/>
        <w:rPr/>
      </w:pPr>
      <w:r>
        <w:rPr/>
        <w:t>Пролетарского городского поселения</w:t>
      </w:r>
    </w:p>
    <w:p>
      <w:pPr>
        <w:pStyle w:val="Normal"/>
        <w:autoSpaceDE w:val="false"/>
        <w:jc w:val="right"/>
        <w:rPr/>
      </w:pPr>
      <w:r>
        <w:rPr/>
        <w:t>от 03.08.2011 N 5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И УСЛОВИЯХ ПРИВАТИЗАЦИИ МУНИЦИПАЛЬНОГО</w:t>
      </w:r>
    </w:p>
    <w:p>
      <w:pPr>
        <w:pStyle w:val="ConsPlusTitle"/>
        <w:widowControl/>
        <w:jc w:val="center"/>
        <w:rPr/>
      </w:pPr>
      <w:r>
        <w:rPr/>
        <w:t>ИМУЩЕСТВА, НАХОДЯЩЕГОСЯ В СОБСТВЕННОСТИ МУНИЦИПАЛЬНОГО</w:t>
      </w:r>
    </w:p>
    <w:p>
      <w:pPr>
        <w:pStyle w:val="ConsPlusTitle"/>
        <w:widowControl/>
        <w:jc w:val="center"/>
        <w:rPr/>
      </w:pPr>
      <w:r>
        <w:rPr/>
        <w:t>ОБРАЗОВАНИЯ ПРОЛЕТАР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устанавливает организационные и правовые основы процесса приватизации муниципального имущества, находящегося в собственности (далее по тексту - муниципальное имущество) муниципального образования Пролетарское городского поселение (далее по тексту - Пролетарское городское поселение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Процедуры, не предусмотренные в настоящем Положении, регулируются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внесении изменений в отдельные законодательные акты Российской Федерации" и иными нормативно-правовыми актами Российской Федерации и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.3. Задачи приватизации муниципального имущества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деятельности хозяйствующих су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благоприятных условий для развития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привлечение инвестиций в реальный сектор экономики;</w:t>
      </w:r>
    </w:p>
    <w:p>
      <w:pPr>
        <w:pStyle w:val="Normal"/>
        <w:autoSpaceDE w:val="false"/>
        <w:ind w:firstLine="540"/>
        <w:jc w:val="both"/>
        <w:rPr/>
      </w:pPr>
      <w:r>
        <w:rPr/>
        <w:t>оптимизация структуры муниципальной собственности, оздоровление экономики;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выполнением взятых на себя обязательств лицами, ставшими собственниками приватизируе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рациональное пополнение доходной части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е доходов бюджета на основе эффективного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фера применения настоящего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од приватизацией муниципального имущества понимается возмездное отчуждение имущества, находящегося в муниципальной собственности поселения, в собственность физических и (или)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2.2. Объектами приватиз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здания, сооружения, оборудование и другие материальные и нематериальные активы, находящиеся в собственности и составляющие казну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 Действие настоящего Положения не распространяется на отношения, возникающие при отчужден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емли, за исключением случаев, указанных в </w:t>
      </w:r>
      <w:hyperlink r:id="rId5">
        <w:r>
          <w:rPr>
            <w:rStyle w:val="InternetLink"/>
            <w:color w:val="0000FF"/>
          </w:rPr>
          <w:t>главе 8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родны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го имущества, находящегося за пределами РФ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го имущества в случаях, предусмотренных международными договорами РФ;</w:t>
      </w:r>
    </w:p>
    <w:p>
      <w:pPr>
        <w:pStyle w:val="Normal"/>
        <w:autoSpaceDE w:val="false"/>
        <w:ind w:firstLine="540"/>
        <w:jc w:val="both"/>
        <w:rPr/>
      </w:pPr>
      <w:r>
        <w:rPr/>
        <w:t>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акций в предусмотренных федеральными законами случаях возникновения у муниципального образования права требовать выкупа их акционерным обществом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го имущества на основании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Отчуждение указанного в </w:t>
      </w:r>
      <w:hyperlink r:id="rId6">
        <w:r>
          <w:rPr>
            <w:rStyle w:val="InternetLink"/>
            <w:color w:val="0000FF"/>
          </w:rPr>
          <w:t>пункте 2.3</w:t>
        </w:r>
      </w:hyperlink>
      <w:r>
        <w:rPr/>
        <w:t xml:space="preserve"> муниципального имущества осуществляется в соответствии с законодательством Российской Федерации, нормативными правовыми актами Новгородской области и Совета депутатов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лномочия Администрации Пролетарского городского поселения</w:t>
      </w:r>
    </w:p>
    <w:p>
      <w:pPr>
        <w:pStyle w:val="Normal"/>
        <w:autoSpaceDE w:val="false"/>
        <w:jc w:val="center"/>
        <w:rPr/>
      </w:pPr>
      <w:r>
        <w:rPr/>
        <w:t>в процессе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Для осуществления единой политики в области приватизации муниципального имущества Администрация Пролетар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ет Главе Пролетарского городского поселения для согласования проект Программы приватизации муниципального имущества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ет в Совет депутатов Пролетарского городского поселения для утверждения Программу приватизации муниципального имущества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ет в Совет депутатов Пролетарского городского поселения отчет о результатах приватизации муниципального имущества за прошедший год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контроль за выполнением нормативных правовых актов в области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и контролирует реализацию Программы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и координирует работу постоянно действующей комиссии по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ует опубликование в средствах массовой информации информационных сообщений о продаже муниципального имущества, указанных в </w:t>
      </w:r>
      <w:hyperlink r:id="rId7">
        <w:r>
          <w:rPr>
            <w:rStyle w:val="InternetLink"/>
            <w:color w:val="0000FF"/>
          </w:rPr>
          <w:t>статье 15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Пролетарского городского поселения выступает продавцом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ает соответствующие договор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яет в соответствии с настоящим Положением,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другими федеральными законами преобразование муниципальных унитарных предприятий в открытые акционерные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муниципального образования выступает учредителем открытых акционерных обществ, создаваемых в процессе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муниципального образования осуществляет права акционера хозяйственных обществ, акции которых находят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ланирование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Совет депутатов Пролетарского городского поселения ежегодно утверждает Программу приватизации муниципального имущества. Программа приватизации содержит перечень имущества, находящегося в муниципальной собственности, которое планируется приватизировать в соответствующем году. В Программе указываются характеристика муниципального имущества, которое планируется приватизировать, и предполагаемые сроки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работка проекта Программы приватизации муниципального имущества на очередной финансовый год осуществляется в соответствии с основными направлениями социально-экономического развития Пролетарского городского поселения. Органы местного самоуправления, юридические лица и граждане вправе направлять в Администрацию Пролетарского городского поселения свои предложения о приватизации муниципального имущества в очередном финансовом году. Проект Программы приватизации муниципального имущества разрабатывается Администрацией Пролетарского городского поселения. Проект Программы приватизации направляется в Совет депутатов Пролетарского городского поселения для утверждения одновременно с проектом бюджета Пролетарского городского поселения на очередной финансовый год в составе прилагаемых к нему документов и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4.3. Отчет о результатах приватизации муниципального имущества за прошедший год представляется Администрацией Пролетарского городского поселения в Совет депутатов Пролетарского городского поселения ежегодно не позднее 1 апреля текущего года. Отчет содержит перечень приватизированных в прошедшем году муниципального имущества с указанием способа, срока и цены сделки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4.4. Программа приватизации муниципального имущества на соответствующий год, отчет о результатах приватизации муниципального имущества за прошедший год подлежат опубликованию в С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орядок принятия решений об условиях приватизации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В соответствии с Программой приватизации муниципального имущества на соответствующий год Администрация Пролетарского городского поселения поручает постоянно действующей комиссии по приватизации, создаваемой постановлением Администрации Пролетарского городского поселения (далее - комиссия по приватизации), разработку условий приватизации муниципального имущества и устанавливает срок для их разработки, который не может превышать трех месяцев. Срок подготовки условий приватизации может быть продлен, но не более чем на один месяц.</w:t>
      </w:r>
    </w:p>
    <w:p>
      <w:pPr>
        <w:pStyle w:val="Normal"/>
        <w:autoSpaceDE w:val="false"/>
        <w:ind w:firstLine="540"/>
        <w:jc w:val="both"/>
        <w:rPr/>
      </w:pPr>
      <w:r>
        <w:rPr/>
        <w:t>5.2. Условия приватизации муниципального имуще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540"/>
        <w:jc w:val="both"/>
        <w:rPr/>
      </w:pPr>
      <w:r>
        <w:rPr/>
        <w:t>способ приватизации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ную цену;</w:t>
      </w:r>
    </w:p>
    <w:p>
      <w:pPr>
        <w:pStyle w:val="Normal"/>
        <w:autoSpaceDE w:val="false"/>
        <w:ind w:firstLine="540"/>
        <w:jc w:val="both"/>
        <w:rPr/>
      </w:pPr>
      <w:r>
        <w:rPr/>
        <w:t>срок рассрочки платежа (в случае ее предоставления);</w:t>
      </w:r>
    </w:p>
    <w:p>
      <w:pPr>
        <w:pStyle w:val="Normal"/>
        <w:autoSpaceDE w:val="false"/>
        <w:ind w:firstLine="540"/>
        <w:jc w:val="both"/>
        <w:rPr/>
      </w:pPr>
      <w:r>
        <w:rPr/>
        <w:t>иные необходимые для приватизации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В состав комиссии по приватизации могут входить представители Администрации Пролетарского городского поселения, депутаты Совета депутатов Пролетарского городского поселения. Комиссия по приватизации вправе привлекать к работе экспертов, а также аудиторские, консультационные, оценочные и и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5.4. Комиссия по приватизации представляет Администрации Пролетарского городского поселения предложения об условиях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условиях приватизации оформляется постановлением Администрации Пролетарского городского поселения об утверждении условий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5.5. Заявка на приватизацию муниципального имущества подается в Администрацию Пролетарского городского поселения, которая регистрирует заявку на приватизацию муниципального имущества в день их подач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пределение цены подлежащего приватизации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Нормативная цена подлежащего приватизации муниципального имущества - минимальная цена, по которой возможно отчуждение этого имущества. Нормативная цена определяется в соответствии с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4.02.2006 N 87 "Об утверждении правил определения нормативной цены подлежащего приватизации государственного или муниципального имущества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Начальная цена приватизируемых объектов муниципального имущества устанавливается на основании отчета об оценке объекта приватизации, подготовленного в соответствии с </w:t>
      </w:r>
      <w:hyperlink r:id="rId1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 оценочной деятельности независимым оценщиком, получившим право оценки объектов недвижимого имущества на конкурсе оценщиков, проводимом Администрацией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3. Начальная цена не может быть ниже нормативной цены подлежащег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6.4. Начальная цена объекта, выставляемого на торги в первый раз, определяется решением комиссии по приватизации и должна быть не ниже рыночной оцен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Способы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Приватизация муниципального имущества осуществляется способами, предусмотренными </w:t>
      </w:r>
      <w:hyperlink r:id="rId11">
        <w:r>
          <w:rPr>
            <w:rStyle w:val="InternetLink"/>
            <w:color w:val="0000FF"/>
          </w:rPr>
          <w:t>статьей 13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" с учетом особенностей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7.2. Для наиболее эффективного применения отдельных способов приватизации Администрация Пролетарского городского поселения разрабатывает порядок выбранного способа приватизации, который утверждается Главой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Отчуждение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2. Приватизация имущественных комплексов унитарных предприятий осуществляется одновременно с отчуждением покупателю следующих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находящихся у муниципального унитарного предприятия на праве постоянного (бессрочного) пользования или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занимаемых объектами недвижимости, входящими в состав приватизируемого имущественного комплекса унитарного предприятия, и необходимых для использования указа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Порядок приватизации земельных участков и цена выкупа определяются в соответствии со </w:t>
      </w:r>
      <w:hyperlink r:id="rId12">
        <w:r>
          <w:rPr>
            <w:rStyle w:val="InternetLink"/>
            <w:color w:val="0000FF"/>
          </w:rPr>
          <w:t>статьей 36</w:t>
        </w:r>
      </w:hyperlink>
      <w:r>
        <w:rPr/>
        <w:t xml:space="preserve"> Земельного кодекса Российской Федерации, </w:t>
      </w:r>
      <w:hyperlink r:id="rId13">
        <w:r>
          <w:rPr>
            <w:rStyle w:val="InternetLink"/>
            <w:color w:val="0000FF"/>
          </w:rPr>
          <w:t>статьей 28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", други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Порядок оплаты муниципального имущества и распределение</w:t>
      </w:r>
    </w:p>
    <w:p>
      <w:pPr>
        <w:pStyle w:val="Normal"/>
        <w:autoSpaceDE w:val="false"/>
        <w:jc w:val="center"/>
        <w:rPr/>
      </w:pPr>
      <w:r>
        <w:rPr/>
        <w:t>денежных средств при приват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Средствами, полученными от приватизации муниципального имущества Пролетарского городского поселения, являются денежные средства, полученные от покупателей в счет оплаты муниципального имущества, в том числе начисленные проценты при оплате приобретаемого муниципального имущества в рассрочку и сумма неустойки за неисполнение, ненадлежащее исполнение покупателями обязательств по сделкам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9.2. Оплата муниципального имущества производится единовременно, а при продаже муниципального имущества без объявления цены может быть произведена в рассрочку в соответствии с условиями договора купли-продажи, заключаемого между продавцом и покупателе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едоставлении рассрочки принимается при разработке и утверждении условий приватизации муниципального имущества. В решении о предоставлении рассрочки указываются сроки ее предоставления и порядок внесения платежей. Срок рассрочки не может быть более чем один год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3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4">
        <w:r>
          <w:rPr>
            <w:rStyle w:val="InternetLink"/>
            <w:color w:val="0000FF"/>
          </w:rPr>
          <w:t>ставки</w:t>
        </w:r>
      </w:hyperlink>
      <w:r>
        <w:rPr/>
        <w:t xml:space="preserve"> рефинансирования Центрального банка Российской Федерации, действующей на дату публикации объявления о продаже. Начисленные проценты распределяются в порядке, установленном </w:t>
      </w:r>
      <w:hyperlink r:id="rId15">
        <w:r>
          <w:rPr>
            <w:rStyle w:val="InternetLink"/>
            <w:color w:val="0000FF"/>
          </w:rPr>
          <w:t>пунктом 9.4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9.4. Денежные средства, полученные Администрацией Пролетарского городского поселения от покупателей в счет оплаты муниципального имущества с первого по пятнадцатое число каждого месяца, подлежат перечислению в бюджет Пролетарского городского поселения не позднее двадцать пятого числа соответствующего месяца, за вычетом расходов на организацию и проведение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Денежные средства, полученные Администрацией Пролетарского городского поселения от покупателей в счет оплаты муниципального имущества с шестнадцатого по тридцать первое число каждого месяца, подлежат перечислению в бюджет поселения не позднее десятого числа месяца, следующего за соответствующим месяцем, за вычетом расходов на организацию и проведение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9.5. Расходование средств на организацию и проведение приватизации муниципального имущества осуществляется по следующим видам затрат: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имущества к продаже, в том числе привлечение маркетинговых и финансовых консультантов, осуществление исследования рынка в целях повышения эффективности приватизационных процессов;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имущества для определения его рыночной стоимости и установления начальной цены;</w:t>
      </w:r>
    </w:p>
    <w:p>
      <w:pPr>
        <w:pStyle w:val="Normal"/>
        <w:autoSpaceDE w:val="false"/>
        <w:ind w:firstLine="540"/>
        <w:jc w:val="both"/>
        <w:rPr/>
      </w:pPr>
      <w:r>
        <w:rPr/>
        <w:t>оплата услуг держателей реестров ценных бумаг (регистраторов) по внесению данных в реестр и выдаче выписок из реестра, оплата услуг депозитариев, прочие расходы, связанные с оформлением прав на муниципальн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родажи имущества, включая привлечение с этой целью профессиональных участников рынка ценных бумаг и и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деятельности по учету и контролю выполнения покупателями имущества свои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защита имущественных и иных прав и законных интересов муниципального образования в суде;</w:t>
      </w:r>
    </w:p>
    <w:p>
      <w:pPr>
        <w:pStyle w:val="Normal"/>
        <w:autoSpaceDE w:val="false"/>
        <w:ind w:firstLine="540"/>
        <w:jc w:val="both"/>
        <w:rPr/>
      </w:pPr>
      <w:r>
        <w:rPr/>
        <w:t>рекламирование, а также публикация Программы приватизации, информационных сообщений о продаже и результатах сделок приватизации имущества в средствах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бслуживание информационно-коммуникационных систем, совершенствование материально-технической базы продаж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9.6. Размер затрат Администрации Пролетарского городского поселения на организацию и проведение приватизации муниципального имущества составляет не более 3 процентов суммы денежных средств, полученных от покупателей в счет оплаты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9.7. В случае если размер фактических расходов на организацию и проведение приватизации за очередной финансовый год окажется менее установленного, то неизрасходованные средства подлежат перечислению в бюджет поселения не позднее 15 января года, следующего за отчетн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47;fld=134;dst=100036" TargetMode="External"/><Relationship Id="rId4" Type="http://schemas.openxmlformats.org/officeDocument/2006/relationships/hyperlink" Target="consultantplus://offline/main?base=LAW;n=102120;fld=134;dst=100009" TargetMode="External"/><Relationship Id="rId5" Type="http://schemas.openxmlformats.org/officeDocument/2006/relationships/hyperlink" Target="consultantplus://offline/main?base=RLAW154;n=28057;fld=134;dst=100076" TargetMode="External"/><Relationship Id="rId6" Type="http://schemas.openxmlformats.org/officeDocument/2006/relationships/hyperlink" Target="consultantplus://offline/main?base=RLAW154;n=28057;fld=134;dst=100025" TargetMode="External"/><Relationship Id="rId7" Type="http://schemas.openxmlformats.org/officeDocument/2006/relationships/hyperlink" Target="consultantplus://offline/main?base=LAW;n=116647;fld=134;dst=40" TargetMode="External"/><Relationship Id="rId8" Type="http://schemas.openxmlformats.org/officeDocument/2006/relationships/hyperlink" Target="consultantplus://offline/main?base=LAW;n=116647;fld=134;dst=100495" TargetMode="External"/><Relationship Id="rId9" Type="http://schemas.openxmlformats.org/officeDocument/2006/relationships/hyperlink" Target="consultantplus://offline/main?base=LAW;n=58486;fld=134;dst=100012" TargetMode="External"/><Relationship Id="rId10" Type="http://schemas.openxmlformats.org/officeDocument/2006/relationships/hyperlink" Target="consultantplus://offline/main?base=LAW;n=116648;fld=134;dst=100195" TargetMode="External"/><Relationship Id="rId11" Type="http://schemas.openxmlformats.org/officeDocument/2006/relationships/hyperlink" Target="consultantplus://offline/main?base=LAW;n=116647;fld=134;dst=100093" TargetMode="External"/><Relationship Id="rId12" Type="http://schemas.openxmlformats.org/officeDocument/2006/relationships/hyperlink" Target="consultantplus://offline/main?base=LAW;n=117069;fld=134;dst=100345" TargetMode="External"/><Relationship Id="rId13" Type="http://schemas.openxmlformats.org/officeDocument/2006/relationships/hyperlink" Target="consultantplus://offline/main?base=LAW;n=116647;fld=134;dst=100383" TargetMode="External"/><Relationship Id="rId14" Type="http://schemas.openxmlformats.org/officeDocument/2006/relationships/hyperlink" Target="consultantplus://offline/main?base=LAW;n=12453;fld=134" TargetMode="External"/><Relationship Id="rId15" Type="http://schemas.openxmlformats.org/officeDocument/2006/relationships/hyperlink" Target="consultantplus://offline/main?base=RLAW154;n=28057;fld=134;dst=100087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57:00Z</dcterms:created>
  <dc:creator>1</dc:creator>
  <dc:description/>
  <dc:language>en-US</dc:language>
  <cp:lastModifiedBy>1</cp:lastModifiedBy>
  <cp:lastPrinted>2011-08-08T15:06:00Z</cp:lastPrinted>
  <dcterms:modified xsi:type="dcterms:W3CDTF">2011-08-15T08:06:00Z</dcterms:modified>
  <cp:revision>7</cp:revision>
  <dc:subject/>
  <dc:title/>
</cp:coreProperties>
</file>