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08.2011  № 55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основаниях призн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надежными к взысканию недоим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олженности по пеням и штраф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ями внесенными в статью 59 Налогового кодекса Российской Федерации, приказом Федеральной налоговой службы от 19 августа 2010 года № ЯК-7-8/392@ и Порядком списания недоимки и задолженности по пеням, штрафам и процентам, признанным безнадежным к взысканию, утвержденным приказом Федеральной налоговой службы от 19 августа 2010 года № ЯК-7-8/393@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Дополнительными основаниями признания безнадежными к взысканию недоимки, задолженности по пеням и штрафам по местным налогам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личие у физического лица задолженности по местным налогам в сумме, не превышающей сто рублей, срок взыскания которой в судебном порядке истек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Федеральным законом от 8 августа 2001 года №129-ФЗ « О государственной регистрации юридических лиц и индивидуальных предпринимателей»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autoSpaceDE w:val="false"/>
        <w:ind w:firstLine="540"/>
        <w:jc w:val="both"/>
        <w:rPr/>
      </w:pPr>
      <w:r>
        <w:rPr/>
        <w:t>2. Списание безнадежной к взысканию недоимки , задолженности по пеням и штрафам по местным налогам по основаниям, указанным в пункте 2 настоящего решения, производится в соответствии с Порядком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ым Приказом Федеральной Налоговой службы №ЯК-7-8/392@ и Порядком списания недоимки и задолженности по пеням, штрафам и процентам, признанным безнадежным к взысканию, утвержденным Приказом Федеральной Налоговой службы №ЯК-7-8/393@</w:t>
      </w:r>
    </w:p>
    <w:p>
      <w:pPr>
        <w:pStyle w:val="Normal"/>
        <w:rPr/>
      </w:pPr>
      <w:r>
        <w:rPr/>
        <w:t xml:space="preserve">        </w:t>
      </w:r>
      <w:r>
        <w:rPr/>
        <w:t>3. Установить, что документами, подтверждающими обстоятельства признания безнадежными к взысканию недоимки, задолженности по пеням и штрафам по местным налогам, на основании которых производится списание указанной задолженности, являются:</w:t>
      </w:r>
    </w:p>
    <w:p>
      <w:pPr>
        <w:pStyle w:val="Normal"/>
        <w:rPr/>
      </w:pPr>
      <w:r>
        <w:rPr/>
        <w:t>3.1. По основанию, указанному в подпункте 1 пункта 1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3.1.1. Справка налогового органа о суммах недоимки и задолженности по пеням и штрафам на дату принятия решения о списанию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от 19 августа 2010 года №ЯК-7-8/393@;</w:t>
      </w:r>
    </w:p>
    <w:p>
      <w:pPr>
        <w:pStyle w:val="Normal"/>
        <w:autoSpaceDE w:val="false"/>
        <w:ind w:firstLine="540"/>
        <w:jc w:val="both"/>
        <w:rPr/>
      </w:pPr>
      <w:r>
        <w:rPr/>
        <w:t>3.1.2. Справка налогового органа о непредставлении организацией , указанной в подпункте 2 пункта 1 решения, в течении последних 12 месяцев документов отчетности , предусмотренных законодательством Российской Федерации о налогах и сборах, по форме согласно приложению №1 к Приказу Министерства финансов Российской Федерации от 28 февраля 2006 года № 32н «Об утверждении формы справки о непредставлении юридическим лицом в течении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и последних 12 месяцев движения денежных средств по банковским счетам или об отсутствии у юридического лица открытых банковских счетов» ( далее – приказ Минфина России от 28.02.2006 № 32н);</w:t>
      </w:r>
    </w:p>
    <w:p>
      <w:pPr>
        <w:pStyle w:val="Normal"/>
        <w:autoSpaceDE w:val="false"/>
        <w:ind w:firstLine="540"/>
        <w:jc w:val="both"/>
        <w:rPr/>
      </w:pPr>
      <w:r>
        <w:rPr/>
        <w:t>3.2.2. Справка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№2 к приказу Минфина России от 28.02.2006 №32н;</w:t>
      </w:r>
    </w:p>
    <w:p>
      <w:pPr>
        <w:pStyle w:val="Normal"/>
        <w:autoSpaceDE w:val="false"/>
        <w:ind w:firstLine="540"/>
        <w:jc w:val="both"/>
        <w:rPr/>
      </w:pPr>
      <w:r>
        <w:rPr/>
        <w:t>3.2.3. Справка налогового органа о суммах недоимки и задолженности по пеням и штрафам по форме согласно приложению №2 к Порядку списания признанной безнадежной к взысканию недоимки, задолженности по пеням и  штрафам, числящимся по состоянию на 1 января 2010 года за организациями, которые отвечают признакам недействующего юридического лица, утвержденному Приказом Федеральной Налоговой службы от 19 августа 2010 года  №ЯК-7-8/392@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решение в газете «Звезда»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решение вступает в силу со дня, следующего за днем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Пролетарского</w:t>
      </w:r>
    </w:p>
    <w:p>
      <w:pPr>
        <w:pStyle w:val="Normal"/>
        <w:autoSpaceDE w:val="false"/>
        <w:jc w:val="both"/>
        <w:rPr/>
      </w:pPr>
      <w:r>
        <w:rPr/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1:00Z</dcterms:created>
  <dc:creator>1</dc:creator>
  <dc:description/>
  <dc:language>en-US</dc:language>
  <cp:lastModifiedBy>1</cp:lastModifiedBy>
  <cp:lastPrinted>2011-08-08T15:21:00Z</cp:lastPrinted>
  <dcterms:modified xsi:type="dcterms:W3CDTF">2011-08-08T11:23:00Z</dcterms:modified>
  <cp:revision>4</cp:revision>
  <dc:subject/>
  <dc:title/>
</cp:coreProperties>
</file>