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6.2011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5.08.2009 № 1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отест прокуратуры Новгородского района от 15.06.20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1-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равила содержания объектов благоустройства, организации уборки, обеспечения чистоты и порядка на территории Пролетарского городского поселения утвержденные решением Совета депутатов Пролетарского городского поселения от 05.08.2009 № 123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Изложить пункт  2.7.9  Порядка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7.9.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янка любого вида транспорта по краю проезжей части улиц и дорог с 24.00 до 6.00. перевозить грузы, отходы и мусор, не приняв мер по предотвращению их падения с транспорта, загрязнения территорий и создания помех движ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ять заправку топливом, техническое обслуживание, ремонт и мойку транспортных средств, слив бензина и масел вне специально отведенных для этих целей мест - у водоразборных колонок, на берегах рек и водоемов, в местах массового отдыха населения, в парках, зеленых зонах, во дворах, у подъездов жилых домов, внутри жилых кварталов и т.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ижение и стоянка автотранспортных средств на газонах, озелененных территориях, пешеходных дорожках, тротуарах, детских, спортивных и хозяйственных площадках, дворовых, внутриквартальных и других территориях с травяным и земляным покрытием, а также на территориях парков, скверов, садов, бульваров, детских садов, школ и других образовательных учреждений, в арках домов, местных проездах и других необорудованных мес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ка ограждения на проезжей части дороги в целях резервирования места для остановки, стоянки транспортного средства, закрытия или сужения проезжей части доро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езд транспортных средств, строительной техники и механизмов со строительных площадок (зон производства земляных работ) без предварительной мойки колес и кузовов, создающий угрозу загрязнения территор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ять движение по автомобильным дорогам, площадям и другим территориям с асфальтобетонным и другим дорожным покрытием тракторов и других машин и механизмов на гусеничном х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ять перевозки по дорогам опасных, тяжеловесных и крупногабаритных грузов без специальных разрешений, выдаваемых в порядке, предусмотренном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ять в границах полос отвода дорог, в том числе на проезжей части дорог, работы, связанные с применением горючих веществ, а также веществ, которые могут оказать воздействие на уменьшение сцепления колес транспортных средств с дорожным покрыт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новка и стоянка транспортных средств на остановках  общественного транспорта, если это затрудняет движение, а также въезд и выезд с остановки общественного тран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новка и стоянка транспортных средств на местных проездах, территориях многоквартирных домов, дворовых и других территориях, если это затрудняет подъезд специального автотранспорта (скорая помощь, пожарные, полиция, аварийные службы, уборочная спецтехника и пр.) и мусоровозов к контейнерным площадкам для сбора твердых бытовых и других отходов, крупногабаритного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янка транспортных средств на территориях многоквартирных домов, дворовых и иных территориях, улицах, по краю проезжей части улиц и дорог (обочинах дорог), если это затрудняет или мешает механизированной уборке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стоянка неисправных, разукомплектованных и по иным причинам непригодных к эксплуатации транспортных и плавательных средств на территориях многоквартирных домов, дворовых и внутриквартальных территориях, по краю проезжей части улиц и дорог (обочинах дорог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влять на месте поломки транспортные средства, не принимать мер по их эвакуации в течение суток с улиц, дорог, территорий многоквартирных домов, дворовых и ин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нка маршрутных и легковых такси вне отведенных в установленном порядке мест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Изложить  пункт 2.12.3. Порядка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2.3.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брос мусора и иных отходов вне специально отведенных для этого мес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брос мусора и иных отходов из окон жилых домов на территорию многоквартирного дома, дворовую территор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ранение (стоянка) транспортных средств на газонах, озелененных и пешеходных территориях, на детских, спортивных, хозяйственных площадках, в местных проездах и других необорудованных мес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щение или хранение материалов, сырья, продукции, товаров, тары, механизмов на территориях, прилегающих к зданиям, и в других не отведенных для этих целей мес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жигание мусора, включая листву, ветки, порубочные остатки, картонную, деревянную и иную тару, разведение кост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мать и портить деревья и кустарники, срывать цве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гул собак по газонам и выпас домашнего ско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щение транспортных средств, препятствующих проезду специального транспорта (скорая помощь, полиция, пожарные и аварийные служб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ачивание воды из подвальных помещений, водоотводных канав, колодцев на проезжую часть, тротуары, озелененны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битумоварных установок без специального оборудования для сжигания топли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ушение установленных сроков уборки и вывоза мусора и други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вольная установка железобетонных блоков, столбов, ограждений и других сооружений во внутриквартальных и дворовых проездах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аспоряжение в газете «Звез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04:00Z</dcterms:created>
  <dc:creator>1</dc:creator>
  <dc:description/>
  <dc:language>en-US</dc:language>
  <cp:lastModifiedBy>1</cp:lastModifiedBy>
  <dcterms:modified xsi:type="dcterms:W3CDTF">2011-06-16T05:17:00Z</dcterms:modified>
  <cp:revision>2</cp:revision>
  <dc:subject/>
  <dc:title/>
</cp:coreProperties>
</file>