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635</wp:posOffset>
            </wp:positionV>
            <wp:extent cx="461010" cy="5708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Пролетар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муниципального района, Новгоро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0.05.2011  № 4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Пролетар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ении бюджет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летарского город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 соответствии  с Бюджетным кодексом Российской Федерации, Федеральным законом от 06.10.2003 г. №131-ФЗ «Об общих принципах организации местного самоуправления в Российской Федерации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вом Пролетарского город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вет депутатов Пролетарского город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Утвердить прилагаемый отчет об исполнении бюджета Пролетарского городского поселения за 2010 год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публиковать  настоящее  решение  в   газете  «Звезд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ролетарского городского поселения                        И.И.Арни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8:17:00Z</dcterms:created>
  <dc:creator>1</dc:creator>
  <dc:description/>
  <dc:language>en-US</dc:language>
  <cp:lastModifiedBy>1</cp:lastModifiedBy>
  <dcterms:modified xsi:type="dcterms:W3CDTF">2011-06-09T08:24:00Z</dcterms:modified>
  <cp:revision>1</cp:revision>
  <dc:subject/>
  <dc:title/>
</cp:coreProperties>
</file>