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6.2011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рядке проведения конкур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мещение должност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в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со статьей 17 Федерального закона от 2 марта 2007 года №25-ФЗ «О муниципальной службе 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ое Положение о порядке проведения конкурса на замещение должности муниципальной службы в Администрации Пролетар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. Опубликовать решение в районной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через 10 дней после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городского поселения                                    И.И.Арнис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м Совета депутатов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08.06.2011 № 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конкурса на замещение должности муниципальной службы в Администрации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Настоящим положением в соответствии со статьей 17 Федерального закона от 2 марта 2007 года №25-ФЗ «О муниципальной службе в Российской Федерации» определяются порядок и условия конкурса на замещение вакантной должности муниципальной службы в Администрации                  Пролетарского городского поселения ( далее- Администрац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курс на замещение вакантной должности муниципальной службы (далее – конкурс) обеспечивает конституционное право граждан Российской Федерации на равный доступ к муниципальной службе, а также право муниципальных служащих на должностной рост на конкурс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Конкурс в Администрации объявляется в соответствии с распоряжением Главы Пролетарского городского поселения (далее – Глава) при наличии вакантной ( не замещенной муниципальным служащим ) должности муниципальной службы, замещение которой в соответствии с настоящим Положением может быть произведено на конкурс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курс не прово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и заключении срочного трудового договора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 назначении муниципального служащего на иную должность муниципальной службы в случа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едоставления должности муниципальной службы соответствующей квалификации муниципального служащего в связи с невозможностью им по состоянию здоровья в соответствии с медицинским заключением исполнять должностные обязанности по замещаемой должности муниципальной службы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едоставления муниципальному служащему с учетом уровня его квалификации, профессионального образования и стажа муниципальной службы возможности замещения иной должности муниципальной службы, замещаемой муниципальным служащ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 назначении на должность муниципальной службы муниципального служащего (гражданина), состоящего в кадровом резерве, сформированном на конкурс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50:00Z</dcterms:created>
  <dc:creator>1</dc:creator>
  <dc:description/>
  <dc:language>en-US</dc:language>
  <cp:lastModifiedBy>1</cp:lastModifiedBy>
  <cp:lastPrinted>2011-06-14T10:47:00Z</cp:lastPrinted>
  <dcterms:modified xsi:type="dcterms:W3CDTF">2011-06-14T06:47:00Z</dcterms:modified>
  <cp:revision>4</cp:revision>
  <dc:subject/>
  <dc:title/>
</cp:coreProperties>
</file>