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11 № 24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ролета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пунктом 8 статьи 37 Федерального  закона от 6 октября 2003 года № 131 – ФЗ «Об общих принципах  организации  местного  самоуправления  в 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труктуру Администрации Пролетар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решение Совета депутатов Пролетарского городского поселения от  29.12.2005 № 11 « О создании Администрации Пролетарского городского поселения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            И.И.Арнис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город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оселения от 27.12.2010 N 2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ТРУКТУРА</w:t>
      </w:r>
    </w:p>
    <w:p>
      <w:pPr>
        <w:pStyle w:val="ConsPlusTitle"/>
        <w:widowControl/>
        <w:jc w:val="center"/>
        <w:rPr/>
      </w:pPr>
      <w:r>
        <w:rPr/>
        <w:t xml:space="preserve">АДМИНИСТРАЦИИ ПРОЛЕТАРСКОГ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0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селе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ц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9:00Z</dcterms:created>
  <dc:creator>1</dc:creator>
  <dc:description/>
  <dc:language>en-US</dc:language>
  <cp:lastModifiedBy>1</cp:lastModifiedBy>
  <cp:lastPrinted>2011-02-16T09:57:00Z</cp:lastPrinted>
  <dcterms:modified xsi:type="dcterms:W3CDTF">2011-02-21T06:59:00Z</dcterms:modified>
  <cp:revision>2</cp:revision>
  <dc:subject/>
  <dc:title>                                             Российская Федерация</dc:title>
</cp:coreProperties>
</file>