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635</wp:posOffset>
            </wp:positionV>
            <wp:extent cx="461010" cy="570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Пролетар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муниципального района, Новгор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4.01.2011г.  № 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Пролетар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даточного ак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 пунктом 5 статьи 34 Федерального закона от 6 октября 2003 года №131-ФЗ «Об общих принципах организации местного самоуправления в Российской Федерации» Совет депутатов Пролетар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Утвердить передаточный акт Администрации Пролетарского городского поселения (ОГРН 1065321002713;ИНН/КПП 5310012887/531001001) и Администрации Гостецкого сельского поселения (ОГРН 1065321001680;ИНН/КПП 5310012799/531001001) на передачу имущества и обязательств в соответствии с бухгалтерским балансом по состоянию на 1 января 2011 года Администрации Пролетарского городского поселения ,Администрации Гостец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ролетарского городского поселения                        И.И.Арнис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7:26:00Z</dcterms:created>
  <dc:creator>1</dc:creator>
  <dc:description/>
  <dc:language>en-US</dc:language>
  <cp:lastModifiedBy>1</cp:lastModifiedBy>
  <cp:lastPrinted>2009-04-09T16:52:00Z</cp:lastPrinted>
  <dcterms:modified xsi:type="dcterms:W3CDTF">2011-02-16T07:26:00Z</dcterms:modified>
  <cp:revision>2</cp:revision>
  <dc:subject/>
  <dc:title>                                             Российская Федерация</dc:title>
</cp:coreProperties>
</file>