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1  № 25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6 октября 2003 года N 131-ФЗ "Об общих принципах организации местного самоуправления в Российской Федерации", со статьей 1, 22 Федерального закона от 17 января 1992 года N 2202-1 "О прокуратуре Российской Федерации", статьей 3 Федерального закона от 17 июля 2009 года N 172-ФЗ "Об антикоррупционной экспертизе нормативных правовых актов и проектов нормативных правовых актов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Администрации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" Звез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И.И.Арни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Пролетар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1.2011 N 2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ЦИИ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ция Пролетарского городского поселения (далее - Администрация) является исполнительно-распорядительным органом 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Пролетарского городского поселения Администрация наделена полномочиями по решению вопросов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в своей деятельности руководствуется Конституцией Российской Федерации, федеральными конституционными законами, федеральными и областными законами, иными нормативными правовыми актами федеральных и областных органов государственной власти, Уставом Пролетарского городского поселения, решениями Совета депутатов Пролетарского городского поселения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ция обладает правами юридического лица, имеет бланки, штампы и печать со своим наименованием и изображением официальной символики, а также текущий и расчетный счета в банке и другие реквиз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я от своего имени заключает договоры и совершает иные сделки при осуществлении своих функций в пределах свои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ция выступает истцом и ответчиком в судах общей юрисдикции и арбитражных судах в пределах своей компет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Финансирование деятельности Администрации осуществляется за счет средств бюджета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наделяется в установленном порядке имуществом, принадлежащим ей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Администрация расположена по адресу: 173530, Новгородская область Новгородский район, п. Пролетарий, ул. Школьный двор, д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 полномочиям Администрации  Пролетарского городского поселе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решению вопросов местного значения и полномочия для осуществления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использованием территорий и инфраструктуры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вещения улиц и установки указателей с названиями улиц и номерами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Пролетарского городского поселения обладает иными полномочиями, определенными федеральными и област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мущество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Администрация Пролетарского городского поселения самостоятельно владеет, пользуется, распоряжается муниципальным имуществом в соответствии с Конституцией Российской Федерации, федеральными и областными законами и принимаемыми в соответствии с ними нормативными правовыми актами Совета депутатов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Администрация Пролетарского городского поселения вправе передавать муниципальное имущество во временное или постоянное пользование физическим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 Администрации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Финансирование деятельности Администрации осуществляется за счет средств бюджета Пролетарского городского поселения. Администрация самостоятельно осуществляет финансово-хозяйственную деятельность и строит свои отношения с юридическими и физическими лицами во всех сферах хозяйственной деятельности на основе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рмативные правовые акты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Администрация по вопросам своей компетенции принимает постановления и распоряжения, которые подписываются Главой 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В период отсутствия Главы Пролетарского городского поселения (отпуск, командировка, временная нетрудоспособность) нормативные правовые акты Администрации подписывает заместитель Главы администрации, на которого временно возложено исполнение полномочий Главы администрации, в порядке, установленном статьей 29 Устава 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Нормативные правовые акты Администрации, принятые в пределах ее компетенции, вступают в силу с момента их подписания, если иное не определено самим а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ормативные правовые акты, затрагивающие права и свободы человека и гражданина, вступают в силу после официального опубликования в газете " Звезд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Нормативные правовые акты Администрации, принятые в пределах ее компетенции, обязательны для исполнения на всей территории 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Постановления Администрации Пролетарского городского поселения нормативного характера и проекты нормативных правовых актов Администрации Пролетарского городского поселения по вопросам, касающим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х гарантий лицам, замещающим (замещавшим) государственные или муниципальные должности, должности государственной или муниципальной службы, направляются в прокуратуру  Новгород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Администрация несет ответственность перед населением Пролетарского городского поселения, государством, физическими и юридическими лицами в соответствии с федеральными и областными законами и Уставом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Ответственность Администрации перед государством наступает на основании решения суда в случае нарушения Конституции Российской Федерации, федеральных законов, Устава Новгородской области, областных законов, Устава Пролетарского городского поселения, а также в случае ненадлежащего осуществления Администрацией переданных ей отдельных государств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сение изменений и дополнений в Полож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я и дополнения в Положение об Администрации вносятся решением Совета депутатов Пролетар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9:00Z</dcterms:created>
  <dc:creator>1</dc:creator>
  <dc:description/>
  <dc:language>en-US</dc:language>
  <cp:lastModifiedBy>1</cp:lastModifiedBy>
  <cp:lastPrinted>2011-02-16T09:59:00Z</cp:lastPrinted>
  <dcterms:modified xsi:type="dcterms:W3CDTF">2011-02-21T06:59:00Z</dcterms:modified>
  <cp:revision>2</cp:revision>
  <dc:subject/>
  <dc:title>                                             Российская Федерация</dc:title>
</cp:coreProperties>
</file>