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11  № 26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реждени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6 октября 2003 года № 131 – ФЗ «Об общих принципах  организации  местного  самоуправления  в 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  результате реорганизации в форме слияния Администрации Пролетарского городского поселения с Администрацией Гостецкого сельского поселения Новгородского района Новгородской области учредить Администрацию Пролетарского городского поселения с правами юридическ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Администрация Пролетарского городского поселения является правопреемником Администрации Пролетарского городского поселения, Администрации Гостецкого сельского поселения Новгородского района Нов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ручить Главе Пролетарского городского поселения, Арнису Илье Ивановичу, зарегистрировать Администрацию Пролетарского городского поселения в качестве юридического лица в межрайонной инспекции Федеральной налоговой службы № 9 по Нов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реш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летарского городского поселения                        И.И.Арни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00:00Z</dcterms:created>
  <dc:creator>1</dc:creator>
  <dc:description/>
  <dc:language>en-US</dc:language>
  <cp:lastModifiedBy>1</cp:lastModifiedBy>
  <cp:lastPrinted>2010-12-30T15:24:00Z</cp:lastPrinted>
  <dcterms:modified xsi:type="dcterms:W3CDTF">2011-02-21T07:00:00Z</dcterms:modified>
  <cp:revision>2</cp:revision>
  <dc:subject/>
  <dc:title>                                             Российская Федерация</dc:title>
</cp:coreProperties>
</file>