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решений, принятых на заседании № 5 Совета депутатов Пролетарского городского поселения 13.12.2010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07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Решение</w:t>
            </w:r>
          </w:p>
          <w:p>
            <w:pPr>
              <w:pStyle w:val="Normal"/>
              <w:tabs>
                <w:tab w:val="clear" w:pos="708"/>
                <w:tab w:val="left" w:pos="2475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бюджета Пролетарского городского поселения на 2011 год и плановый период 2012-2013 годо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Концепции социально-экономического развития Пролетарского городского поселения на 2011 год и плановый период до 2013 года</w:t>
            </w:r>
          </w:p>
        </w:tc>
      </w:tr>
      <w:tr>
        <w:trPr>
          <w:trHeight w:val="11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Гостецкого сельского поселения № 21 от 10.12.2009 « О бюджете Гостецкого сельского поселения на 2010 год и плановый период 2011 и 2012 годов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Пролетарского городского поселения № 6 от 01.11.2010 « Об утверждении Порядка участия граждан в обсуждении проекта Устава Пролетарского городского поселения, решения Совета депутатов о внесении изменений и дополнений в Устав Пролетарского городского поселения и учета предложений по указанным проектам»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55:00Z</dcterms:created>
  <dc:creator>1</dc:creator>
  <dc:description/>
  <dc:language>en-US</dc:language>
  <cp:lastModifiedBy>1</cp:lastModifiedBy>
  <cp:lastPrinted>2010-12-20T16:25:00Z</cp:lastPrinted>
  <dcterms:modified xsi:type="dcterms:W3CDTF">2010-12-20T13:25:00Z</dcterms:modified>
  <cp:revision>4</cp:revision>
  <dc:subject/>
  <dc:title>Перечень решений, принятых на заседании № 1 Совета депутатов Пролетарского городского поселения 26</dc:title>
</cp:coreProperties>
</file>