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75260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0.2011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реш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Пролета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и о назнач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8, 44  Федеральным законом от 6 октября 2003 года №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публиковать проект решения Совета депутатов Пролетарского городского поселения «О принятии изменений в Устав Пролетарского городского поселения» ( далее Проект решения) одновременно с иными, предусмотренными законодательством, муниципальными правовыми актами в газете «Звезд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Назначить публичные слушания по Проекту решения на 17.11.2011 года в 16 часов 00 минут в здании Администрации Пролетарского городского поселения по адресу: п.Пролетарий, ул.Школьный двор, д.3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азначить Главу Пролетарского городского поселения И.И. Арниса представителем Совета депутатов Пролетарского городского поселения на публичных слушаниях, указанных в пункте 2 настоящего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публиковать решение в районной газете " Звезд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И.И.Арнис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61010" cy="570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Heading1"/>
        <w:rPr/>
      </w:pPr>
      <w:r>
        <w:rPr/>
        <w:t>Совет  депутатов  Пролетарского  городского 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ого муниципального района, Новгоро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both"/>
        <w:rPr/>
      </w:pPr>
      <w:r>
        <w:rPr/>
        <w:t>От ...2011 г.  № __</w:t>
      </w:r>
    </w:p>
    <w:p>
      <w:pPr>
        <w:pStyle w:val="Normal"/>
        <w:rPr>
          <w:sz w:val="28"/>
        </w:rPr>
      </w:pPr>
      <w:r>
        <w:rPr>
          <w:sz w:val="28"/>
        </w:rPr>
        <w:t>П.Пролетар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О  принятии  изменений и дополнений 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став Пролетарского городск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законом от  06 октября 2003  года  №131 – ФЗ  «Об  общих  принципах  организации  местного  самоуправления  в  Российской  Федерации», Федеральным  законом от 21 июля 2005 г. № 97-ФЗ «О государственной регистрации уставов муниципальных образований»,  Уставом  Пролетарского  городского 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>Совет  депутатов  Пролетарского  город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Принять  изменения  в  Устав  Пролетарского  городского  поселения (далее  изменения  в  Устав)  в  прилагаемой 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Исключить пункт 1.1 части 1 статьи 26 Устава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ополнить Устав пролетарского городского поселения статьей 29.1 следующего содержания « Муниципальным служащим может быть предоставлена дополнительная гарантия в виде ежегодной единовременной выплаты на лечение (оздоровление), ), в соответствии с настоящим Уставом и статьей 9 Областного закона от 25.12.2007 года № 240-ОЗ « О некоторых вопросах правового регулирования муниципальной службы в Новгородской области. »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Главе    Пролетарского  городского  поселения  представить  изменения  в  Устав  на  государственную  регистрацию  в    Управление  Министерства  юстиции  Российской  Федерации  по Новгород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 Настоящее  решение  вступает  в  силу  после  его  государственной  регистрации  и  официального  опубликования  в  газете  «Звезда», за  исключением  отдельных  положений, для  которых  федеральным  законодательством  установлены  иные  сроки  вступления  в  силу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  Опубликовать  настоящее  решение  в  районной  газете  «Звезд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 поселения                            И.И.Арни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3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зменения в Устав</w:t>
      </w:r>
    </w:p>
    <w:p>
      <w:pPr>
        <w:pStyle w:val="Normal3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летарского городского поселения</w:t>
      </w:r>
    </w:p>
    <w:p>
      <w:pPr>
        <w:pStyle w:val="Normal32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няты решением Совета депутатов</w:t>
      </w:r>
    </w:p>
    <w:p>
      <w:pPr>
        <w:pStyle w:val="Normal3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летарского городского поселения</w:t>
      </w:r>
    </w:p>
    <w:p>
      <w:pPr>
        <w:pStyle w:val="Normal32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__ от ________2011 года</w:t>
      </w:r>
    </w:p>
    <w:p>
      <w:pPr>
        <w:pStyle w:val="Normal3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3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ролетарского городского</w:t>
      </w:r>
    </w:p>
    <w:p>
      <w:pPr>
        <w:pStyle w:val="Normal32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3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 И.И.Арнис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«__» _______201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6. </w:t>
      </w:r>
      <w:r>
        <w:rPr>
          <w:b/>
          <w:sz w:val="28"/>
          <w:szCs w:val="28"/>
        </w:rPr>
        <w:t>Гарантии и меры социальной поддержки</w:t>
      </w:r>
      <w:r>
        <w:rPr>
          <w:b/>
          <w:bCs/>
          <w:sz w:val="28"/>
          <w:szCs w:val="28"/>
        </w:rPr>
        <w:t xml:space="preserve"> осуществления полномочий Главы </w:t>
      </w: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лаве Пролетарского городского поселения устанавливаются социальные гарантии в соответствии с настоящим Уставом и областным законом от 12 июля 2007 года № 140-ОЗ "О некоторых вопросах правового регулирования деятельности лиц, замещающих муниципальные должности в Новгородской области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случае гибели (смерти) Главы Пролетарского город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, установленного Советом депутатов Пролетарского городского поселения на день выплаты компен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Главе Пролетарского город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Главе Пролетарского городского поселения ежегодно выплачивается единовременная выплата на лечение (оздоровление). Размер единовременной выплаты устанавливается Новгородской областной Думой ежегодно при принятии областного закона об областном бюджете на очередной финансовый год и плановый период. Порядок выплаты единовременной выплаты определяется Советом депутатов Пролета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арантии осуществления полномочий Главы Пролетарского город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безотлагательный прием должностными лицами органов местного самоуправления Пролетарского городского поселения, предприятий, учреждений, организаций, расположенных на территории Пролетарского городского  поселения, в уставном (складочном) капитале которых доля (вклад) муниципального образования превышает 3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лучение любой не запрещенной законодательством информации от руководителей органов и организаций, расположенных на территории Пролетарского городского поселения, а также ознакомление с документами и материалами по вопросам, связанным с осуществлением полномочий Главы Пролетарского городского поселения, и получение копий этих документов и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служебного тран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оставление Администрацией Пролетарского городского поселения служебного помещения для осуществления полномочий Главы Пролетарского городского поселения, которое должно быть оборудовано мебелью и телефонной связ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ходы, предусмотренные настоящей статьей, возмещаются за счет средств бюджета Пролетарского город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9.1 </w:t>
      </w:r>
      <w:r>
        <w:rPr>
          <w:b/>
          <w:sz w:val="28"/>
          <w:szCs w:val="28"/>
        </w:rPr>
        <w:t>Меры социальной поддержки</w:t>
      </w:r>
      <w:r>
        <w:rPr>
          <w:b/>
          <w:bCs/>
          <w:sz w:val="28"/>
          <w:szCs w:val="28"/>
        </w:rPr>
        <w:t xml:space="preserve"> осуществления полномочий муниципальных служащих </w:t>
      </w: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Style12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Муниципальным служащим может быть предоставлена дополнительная гарантия в виде ежегодной единовременной выплаты на лечение (оздоровление), в соответствии с настоящим Уставом и статьей 9 Областного закона от 25.12.2007 года № 240-ОЗ « О некоторых вопросах правового регулирования муниципальной службы в Новгородской обла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8:00Z</dcterms:created>
  <dc:creator>1</dc:creator>
  <dc:description/>
  <dc:language>en-US</dc:language>
  <cp:lastModifiedBy>1</cp:lastModifiedBy>
  <cp:lastPrinted>2002-01-01T03:52:00Z</cp:lastPrinted>
  <dcterms:modified xsi:type="dcterms:W3CDTF">2002-01-01T03:58:00Z</dcterms:modified>
  <cp:revision>1</cp:revision>
  <dc:subject/>
  <dc:title/>
</cp:coreProperties>
</file>