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шений, принятых на заседании № 1 Совета депутатов Пролетарского городского поселения 26.10.2010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08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Решение</w:t>
            </w:r>
          </w:p>
          <w:p>
            <w:pPr>
              <w:pStyle w:val="Normal"/>
              <w:tabs>
                <w:tab w:val="clear" w:pos="708"/>
                <w:tab w:val="left" w:pos="2475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брании Председателя Совета депутатов Пролетарского городского посел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брании заместителя Председателя Совета депутатов Пролетарского городского посел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Регламента Совета депутатов Пролетарского городского посел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ате вступления в должность Главы Пролетарского городского посел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Пролетарского городского поселения от 23.12.2009 № 135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47:00Z</dcterms:created>
  <dc:creator>1</dc:creator>
  <dc:description/>
  <dc:language>en-US</dc:language>
  <cp:lastModifiedBy>1</cp:lastModifiedBy>
  <cp:lastPrinted>2010-11-29T12:52:00Z</cp:lastPrinted>
  <dcterms:modified xsi:type="dcterms:W3CDTF">2010-11-29T10:58:00Z</dcterms:modified>
  <cp:revision>1</cp:revision>
  <dc:subject/>
  <dc:title>Перечень решений, принятых на заседании № 1 Совета депутатов Пролетарского городского поселения 26</dc:title>
</cp:coreProperties>
</file>