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7526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8.2011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ложении присвоения наимен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му объ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8 декабря 1997 года №152-ФЗ « О наименованиях географических объектов» и статьёй 9 областного закона от 11.11.2005 № 559-ОЗ « Об административно территориальном устройстве Новгородской област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Ходатайствовать перед Новгородской областной Думой  о присвоении административно-территориальной единице (географическому объекту) – поселению, наименования «Пролетар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ратиться к Губернатору Новгородской области с просьбой внести в областную Думу  проект постановления областной Думы, предусматривающий предложение о присвоении наименования административно-территориальной единице (географическому объекту) – поселению, наименования «Пролетарско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в районной газете " Звезд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И.И.Арни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02:00Z</dcterms:created>
  <dc:creator>1</dc:creator>
  <dc:description/>
  <dc:language>en-US</dc:language>
  <cp:lastModifiedBy>1</cp:lastModifiedBy>
  <cp:lastPrinted>2011-08-26T11:04:00Z</cp:lastPrinted>
  <dcterms:modified xsi:type="dcterms:W3CDTF">2011-08-26T07:05:00Z</dcterms:modified>
  <cp:revision>3</cp:revision>
  <dc:subject/>
  <dc:title>Российская Федерация</dc:title>
</cp:coreProperties>
</file>