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5.2011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ыделении денежных сред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езервного фонда Пролетар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для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резвычайной ситуации связа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есенним павод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В соответствии Порядком расходования средств резервного фонда Администрации Пролетарского городского поселения» утвержденного  постановлением Главы Пролетарского городского поселения от 20.02.2008г. № 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ыделить денежные средства из резервного фонда Пролетарского городского поселения для решения чрезвычайной ситуации связанной с весенним паво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8:00Z</dcterms:created>
  <dc:creator>1</dc:creator>
  <dc:description/>
  <dc:language>en-US</dc:language>
  <cp:lastModifiedBy>1</cp:lastModifiedBy>
  <cp:lastPrinted>2011-06-14T10:41:00Z</cp:lastPrinted>
  <dcterms:modified xsi:type="dcterms:W3CDTF">2011-06-14T06:45:00Z</dcterms:modified>
  <cp:revision>1</cp:revision>
  <dc:subject/>
  <dc:title/>
</cp:coreProperties>
</file>