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4.2011  № 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озложении передан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дельных государствен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номочий на государственну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истрацию актов гражда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ояния о рождении, заключе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ака и смерти на Администраци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город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  соответствии  с Федеральным  законом от 15.11.1997 г. № 143 – ФЗ «Об актах гражданского состояния», областных законов от 12.09.2006г. №717- ОЗ «О наделении органов местного самоуправления городских и сельских поселений Новгородской области отдельными государственными полномочиями на государственную регистрацию актов гражданского состояния о смерти» и от 13.10.2006 № 732- ОЗ «О наделении органов местного самоуправления городских и сельских поселений Новгородской области отдельными государственными полномочиями на государственную регистрацию актов гражданского состояния о рождении и заключении брака», статьей 6 Устава Пролетарского город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озложить переданные отдельные государственные полномочия на государственную регистрацию актов гражданского состояния о рождении , заключении брака и смерти на Администрацию Пролетарского городского поселения с 01 мая 2011 год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публиковать  настоящее  решение  в   газете  «Звез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олетарского городского поселения                        И.И.Арни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9:57:00Z</dcterms:created>
  <dc:creator>1</dc:creator>
  <dc:description/>
  <dc:language>en-US</dc:language>
  <cp:lastModifiedBy>1</cp:lastModifiedBy>
  <cp:lastPrinted>2011-05-05T15:41:00Z</cp:lastPrinted>
  <dcterms:modified xsi:type="dcterms:W3CDTF">2011-05-05T11:41:00Z</dcterms:modified>
  <cp:revision>10</cp:revision>
  <dc:subject/>
  <dc:title/>
</cp:coreProperties>
</file>