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7.2011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3.12.2010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в решение Совета депутатов Пролетарского городского поселения от 13.12.2010  №16  « Об утверждении бюджета Пролетарского городского поселения на 2011 год и на плановый период 2012 - 2013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нести изменения в разделы и подразделы по статьям согласно  приложениям 4, 6 и 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07:00Z</dcterms:created>
  <dc:creator>1</dc:creator>
  <dc:description/>
  <dc:language>en-US</dc:language>
  <cp:lastModifiedBy>1</cp:lastModifiedBy>
  <cp:lastPrinted>2011-07-29T14:08:00Z</cp:lastPrinted>
  <dcterms:modified xsi:type="dcterms:W3CDTF">2011-07-29T10:09:00Z</dcterms:modified>
  <cp:revision>2</cp:revision>
  <dc:subject/>
  <dc:title/>
</cp:coreProperties>
</file>