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, принятых на заседании № 4 Совета депутатов Пролетарского городского поселения 06.12.2010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0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Решение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Пролетарского городского поселения от 26.11.2010 № 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азе в передаче помещений МУП «Дружба» в муниципальную собственность Новгород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9:00Z</dcterms:created>
  <dc:creator>1</dc:creator>
  <dc:description/>
  <dc:language>en-US</dc:language>
  <cp:lastModifiedBy>1</cp:lastModifiedBy>
  <cp:lastPrinted>2010-12-17T16:09:00Z</cp:lastPrinted>
  <dcterms:modified xsi:type="dcterms:W3CDTF">2010-12-17T13:09:00Z</dcterms:modified>
  <cp:revision>2</cp:revision>
  <dc:subject/>
  <dc:title>Перечень решений, принятых на заседании № 1 Совета депутатов Пролетарского городского поселения 26</dc:title>
</cp:coreProperties>
</file>