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4.2011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3.12.2010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в решение Совета депутатов Пролетарского городского поселения от 13.12.2010  №16  « Об утверждении бюджета Пролетарского городского поселения на 2011 год и на плановый период 2012 - 2013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Изложить подпункт 1 пункта 1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 1) прогнозируемый общий объем доходов бюджета поселения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054,7 тыс.руб.» , приложение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Изложить подпункт 2 пункта 1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2) общий объем расходов поселения в сумме 32300,7 тыс.руб.» , приложение 4 и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 Дополнить пунктом 3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3) Установить дефицит бюджета Пролетарского городского поселения в сумме 246,00 тыс.ру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 Дополнить пунктом 4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4) Установить источники внутреннего финансирования дефицита бюджета Пролетарского городского поселения на 2011 год согласно приложению 11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 газете 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летарского городского поселения                        И.И.Арни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RL2084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4:00Z</dcterms:created>
  <dc:creator>1</dc:creator>
  <dc:description/>
  <dc:language>en-US</dc:language>
  <cp:lastModifiedBy>1</cp:lastModifiedBy>
  <cp:lastPrinted>2011-06-16T08:45:00Z</cp:lastPrinted>
  <dcterms:modified xsi:type="dcterms:W3CDTF">2011-06-16T04:45:00Z</dcterms:modified>
  <cp:revision>2</cp:revision>
  <dc:subject/>
  <dc:title/>
</cp:coreProperties>
</file>