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, принятых на заседании № 2 Совета депутатов Пролетарского городского поселения 01.11.2010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08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Решение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участия граждан в обсуждении проекта Устава Пролетарского городского поселения, решения Совета депутатов о внесении изменений и дополнений в Устав Пролетарского городского поселения и учета предложений по указанным проекта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рганизации и проведения публичных слушаний на территории Пролетарского городского посел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убликовании проекта решения Совета депутатов Пролетарского городского поселения и назначении публичных слушаний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11:00Z</dcterms:created>
  <dc:creator>1</dc:creator>
  <dc:description/>
  <dc:language>en-US</dc:language>
  <cp:lastModifiedBy>1</cp:lastModifiedBy>
  <cp:lastPrinted>2010-11-29T16:11:00Z</cp:lastPrinted>
  <dcterms:modified xsi:type="dcterms:W3CDTF">2010-11-29T13:11:00Z</dcterms:modified>
  <cp:revision>2</cp:revision>
  <dc:subject/>
  <dc:title>Перечень решений, принятых на заседании № 1 Совета депутатов Пролетарского городского поселения 26</dc:title>
</cp:coreProperties>
</file>