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го  муниципального района, Новгоро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9.2011  №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 передаче  имущества и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о  статьей 7 областного  закона от 16.10.2006 № 734 – ОЗ « Об  определении  порядка  решения  вопросов  местного  значения  вновь  образованных  поселений  области  в  переходный  период  в  2007  году», постановлением администрации  Новгородской  области   от  12..03.2007 №54 «О  перечне  документов, необходимых  для  принятия  решения  о  передаче  имущества  из  муниципальной  собственности  муниципальных  районов  в  муниципальную  собственность  посел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 депутатов  Пролетарского  городского 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ть  предложение  о  передаче  имущества, находящегося  в  муниципальной  собственности  Новгородского  муниципального  района  подлежащего  передаче  в  муниципальную  собственность  Пролетарского  городского  поселения  согласно  приложению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ить  Думу  Новгородского  муниципального  района  передать из  муниципальной  собственности  Новгородского  муниципального  района  в  муниципальную  собственность  Пролетарского  городского  поселения  перечень  имущества  в  соответствии  с  Перечнем  объектов  муниципального  имущества, предлагаемых  к  передаче  из  муниципальной  собственности  муниципального  района  в  муниципальную  собственность  поселения  согласно 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 вступает  в  силу  со  дня  его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 городского  поселения                                     И.И.Арнис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 Решению  Совета  депутатов</w:t>
      </w:r>
    </w:p>
    <w:p>
      <w:pPr>
        <w:pStyle w:val="Normal"/>
        <w:jc w:val="right"/>
        <w:rPr/>
      </w:pPr>
      <w:r>
        <w:rPr/>
        <w:t>Пролетарского  городского  поселения</w:t>
      </w:r>
    </w:p>
    <w:p>
      <w:pPr>
        <w:pStyle w:val="Normal"/>
        <w:jc w:val="right"/>
        <w:rPr/>
      </w:pPr>
      <w:r>
        <w:rPr/>
        <w:t>От 15.09.2011  года № 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/>
        <w:t xml:space="preserve">Перечень имущества, находящегося  в  муниципальной собственности, передаваемого  Новгородским  муниципальным  районом  в  собственность </w:t>
      </w:r>
    </w:p>
    <w:p>
      <w:pPr>
        <w:pStyle w:val="Normal"/>
        <w:jc w:val="center"/>
        <w:rPr/>
      </w:pPr>
      <w:r>
        <w:rPr/>
        <w:t>Пролетарского 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1003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600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и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5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и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0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остецкого СДК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200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31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314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нка </w:t>
            </w:r>
            <w:r>
              <w:rPr>
                <w:lang w:val="en-US"/>
              </w:rPr>
              <w:t>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900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нка </w:t>
            </w:r>
            <w:r>
              <w:rPr>
                <w:lang w:val="en-US"/>
              </w:rPr>
              <w:t>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400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9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ная приставка «Вега МП-122 С»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шерский пульт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>PANASONIC</w:t>
            </w:r>
            <w:r>
              <w:rPr/>
              <w:t xml:space="preserve">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79к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78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ебели «Холло» в комплекте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20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3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3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 xml:space="preserve">MSI CX </w:t>
            </w: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600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2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анино «Лирика»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5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/с (шар)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72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1381109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400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икрофон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1040070к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освет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3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/прибор </w:t>
            </w:r>
            <w:r>
              <w:rPr>
                <w:lang w:val="en-US"/>
              </w:rPr>
              <w:t>SV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 xml:space="preserve"> 16</w:t>
            </w:r>
            <w:r>
              <w:rPr>
                <w:lang w:val="en-US"/>
              </w:rPr>
              <w:t>ht</w:t>
            </w:r>
            <w:r>
              <w:rPr/>
              <w:t xml:space="preserve"> </w:t>
            </w:r>
            <w:r>
              <w:rPr>
                <w:lang w:val="en-US"/>
              </w:rPr>
              <w:t>SE</w:t>
            </w:r>
            <w:r>
              <w:rPr/>
              <w:t xml:space="preserve"> ОО9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5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ибор (шар зеркальный)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бильярдный «Кадет» 7 фу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901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 меркурий 230 </w:t>
            </w:r>
            <w:r>
              <w:rPr>
                <w:lang w:val="en-US"/>
              </w:rPr>
              <w:t>ART</w:t>
            </w:r>
            <w:r>
              <w:rPr/>
              <w:t xml:space="preserve">-03 </w:t>
            </w:r>
            <w:r>
              <w:rPr>
                <w:lang w:val="en-US"/>
              </w:rPr>
              <w:t>RN</w:t>
            </w:r>
            <w:r>
              <w:rPr/>
              <w:t xml:space="preserve">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ентилято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8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ентилятор ТВ-9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6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8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8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С ТОМ-1201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3к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8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8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9к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с </w:t>
            </w:r>
            <w:r>
              <w:rPr>
                <w:lang w:val="en-US"/>
              </w:rPr>
              <w:t>FO</w:t>
            </w:r>
            <w:r>
              <w:rPr/>
              <w:t>-85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музыка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1к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система 20 АСГ-1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«Тембр»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магнитофон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 В-04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60021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600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инатор </w:t>
            </w:r>
            <w:r>
              <w:rPr>
                <w:lang w:val="en-US"/>
              </w:rPr>
              <w:t xml:space="preserve">MARS </w:t>
            </w:r>
            <w:r>
              <w:rPr/>
              <w:t>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 «Романтика МЭ 222С»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58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 «МТС Конн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000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а микрофонная </w:t>
            </w:r>
            <w:r>
              <w:rPr>
                <w:lang w:val="en-US"/>
              </w:rPr>
              <w:t>ART</w:t>
            </w:r>
            <w:r>
              <w:rPr/>
              <w:t xml:space="preserve"> </w:t>
            </w:r>
            <w:r>
              <w:rPr>
                <w:lang w:val="en-US"/>
              </w:rPr>
              <w:t>STAND</w:t>
            </w:r>
            <w:r>
              <w:rPr/>
              <w:t xml:space="preserve"> </w:t>
            </w:r>
            <w:r>
              <w:rPr>
                <w:lang w:val="en-US"/>
              </w:rPr>
              <w:t>MCS</w:t>
            </w:r>
            <w:r>
              <w:rPr/>
              <w:t xml:space="preserve"> 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40003к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ентилято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40087к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телевизор «Садко»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музыка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59к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тпроэктор д. Гост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12:00Z</dcterms:created>
  <dc:creator>Татьяна</dc:creator>
  <dc:description/>
  <dc:language>en-US</dc:language>
  <cp:lastModifiedBy>1</cp:lastModifiedBy>
  <cp:lastPrinted>2011-09-15T10:32:00Z</cp:lastPrinted>
  <dcterms:modified xsi:type="dcterms:W3CDTF">2011-09-15T08:27:00Z</dcterms:modified>
  <cp:revision>14</cp:revision>
  <dc:subject/>
  <dc:title>№ п/п</dc:title>
</cp:coreProperties>
</file>