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ЕКТ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left" w:pos="220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, Новгородский муниципальный райо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летарского городского поселения  </w:t>
      </w:r>
    </w:p>
    <w:p>
      <w:pPr>
        <w:pStyle w:val="Normal"/>
        <w:tabs>
          <w:tab w:val="clear" w:pos="708"/>
          <w:tab w:val="left" w:pos="2625" w:leader="none"/>
          <w:tab w:val="left" w:pos="799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 201__ года №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Положения о порядке и условиях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летар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Конституцией Российской Федерации,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Пролетарское городское поселение, Совет депутатов Пролетарского город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илагаемое  Положение о порядке и условиях приватизации муниципального имущества в Пролетарском городском поселен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Решения Совета депутатов Пролетарского городского поселения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от 03.08.2011 года №53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положения о порядке и условиях приватизации муниципального имущества в Пролетарском городском поселении», №19 от 17.04.2015 года «О внесении изменений в Решение Совета депутатов Пролетарского город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положения о порядке и условиях приватизации муниципального имущества в Пролетарском городском поселении», №72 от 24.11.2016 года «О внесении изменений в Решение Совета депутатов Пролетарского город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ложения о порядке и условиях приватизации муниципального имущества в Пролетарском городском поселении»  считать утратившими сил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о дня его официальн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ния в муниципальном печатном издании «Пролетарский вестник» и официальном сайте Пролетарского городского поселения пролетарийадм.рф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Пролетарского городского поселения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.Н.Гаврилов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ролетарского городского поселения                                                        К.Н.Харламов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городского поселения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 №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и условиях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 порядке и условиях приватизации муниципального имущества, находящегося в собственности Пролетарского городского поселения (далее - Положение), разработано в соответствии с Конституцией Российской Федерации,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 Пролетарского городского поселек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ложение устанавливает порядок и условия проведения приватизации муниципального имущества, находящегося в собственности Пролетарского городского поселения, Новгородского муниципального района, Новгород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муниципальное имуществ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 муниципального имущества направлена на решение задач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еспечения поэтапного сокращения числа малоэффективных муниципальных унитарных предприятий, повышения эффективности деятельности хозяйствующих субъектов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привлечения инвестиций в реальный сектор экономики и оздоровления экономики хозяйствующих субъе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ополнения доходной части бюджета Пролетар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йствие настоящего Положения не распространяется на отношения, возникающие при отчужден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родны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муниципального жилищного фон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ственные организации инвалидов, земельные участки которых находятся в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муниципального имущества на основании судебн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акций в предусмотренных законодательством случаях возникновения у муниципального образования права требовать выкупа их акционерным обще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2.07.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Функции продавца муниципального имущества осуществляет Администрация Пролетарского городского поселения, либо лицо, уполномоченное администрацией Пролетар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Основные терм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Под приватизацией муниципального имущества понимается возмездное отчуждение имущества, находящегося в собственности Пролетарского городского поселения, в собственность физических и (или)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. Прогнозный план (программа) приватизации муниципального имущества Пролетар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перечень муниципальных унитарных предприятий, а также находящихся в муниципальной собственности акций акционерных обществ, долей в уставных капиталах обществ с ограниченной ответственностью, нежилых зданий, строений, сооружений, помещений, иного муниципального имущества, которое планируется приватизировать в плановом периоде с указанием характеристик имущества и предполагаемых сроков его приват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чальная цена подлежащего приватизации муниципального имущества устанавливается в случаях, предусмотренных Федеральным законом от 21 декабря 2001 года № 178-ФЗ «О приватизации государственного и муниципального имущества», в соответствии с законодательством Российской Федерации, регулирующим оценочную деятель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ыночная стоимость имущества - наиболее вероятная цена, по которо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2. Продавец – Администрация Пролетарского городского поселения, или юридическое лицо, уполномоченное администрацией  Пролетарского городского поселения на совершение действий по продаже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Планирование приватизации муниципального имуще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Планирование приватизации муниципального имущества осуществляется исходя из соответствующих программ развития муниципального образования Пролетар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учетом интересов населения в развитии инфраструктуры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Пролетарское городское пос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о проведении приватизации муниципального имущества могут исходить от органов местного самоуправления, физических и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Составление проекта прогнозного плана (программы) приватизации муниципального имущества (далее - программа приватизации муниципального имущества) осуществляет администрация Пролетар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орядке, устанавливаемом правовым актом администрации Пролетар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Утверждение программы приватизации муниципального имущества, контроль за ее исполнением и утверждение отчета о ее исполнении осуществляет Совет  депутатов Пролетар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. Программа приватизации муниципального имущества составляется на один год и вносится на утверждение в Совет  депутатов Пролетар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проектом бюджета на очередной финансовый год, либо в течение календарн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Программа приватизации муниципального имущества должна содержать перечень муниципальных унитарных предприятий, акций  акционерных обществ, находящихся в муниципальной собственности, долей в уставном капитале обществ с ограниченной ответственностью и иного муниципального имущества, которое предполагается приватизировать в соответствующе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Приватизация муниципального имущества, не включенного в программу приватизации, не допускается, кроме случаев предусмотренных законодательством и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Администрация Пролетар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яет в Совет  депутатов Пролетарского городского поселения отчет об исполнении программы приватизации муниципального имущества за прошедший год одновременно с отчетом об исполнении бюдже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Отчет о выполнении программы приватизации муниципального имущества содержит перечень приватизированных в прошедшем году имущественных комплексов муниципальных унитарных предприятий, акций 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Унитарные предприятия, акционерные общества и общества с ограниченной ответственностью, включенные в акты планирования приватизации имущества, находящегося в собственности Пролетарского городского поселения, представляют в уполномоченный орган местного самоуправления годовую бухгалтерскую (финансовую) отчетность в установлен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бухгалтерском учете срок для представления ее обязательного экземпляра, промежуточную бухгалтерскую (финансовую) отчетность за квартал, полугодие, девять месяцев - в срок не позднее чем в течение тридцати дней со дня окончания отчетного периода с размещением информации, содержащейся в указанной отчетности, на официальных сайтах в сети "Интернет", определенных администрацией  Пролетарского городского посе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Способы приватизации муниципального имущества. Продажа муниципального имущества в электронной форме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риватизация муниципального имущества осуществляется исключительно способами, установленными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родажа муниципального имущества способами, установленными статьями 18 - 20, 23, 24 Федерального закона от 21 декабря 2001 года № 178-ФЗ «О приватизации государственного и муниципального имущества» может осуществляться в электронной форме в порядке, установленном законодательством Российской Федерации о приватиз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4. Организация и проведение продажи муниципального имущества в электронной форме осуществляется в порядке, установленном Постановлением Правительства Российской Федерации        от 27 августа 2012 года № 860 «Об организации и проведении продажи государственного или муниципального имущества в электронной форме»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Порядок принятия решения об условиях приватизации муниципального имуще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ешение об условиях приватизации муниципального имущества принимается в соответствии с программой приватизации муниципального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Решение об условиях приватизации муниципального имущества содержит следующие сведени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 приватизации имуществ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</w:t>
      </w:r>
      <w:r>
        <w:rPr>
          <w:rFonts w:cs="Times New Roman" w:ascii="Times New Roman" w:hAnsi="Times New Roman"/>
          <w:sz w:val="24"/>
          <w:szCs w:val="24"/>
          <w:lang w:eastAsia="ru-RU"/>
        </w:rPr>
        <w:t>ачальная цена имуществ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 рассрочки платежа (в случае ее предоставления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необходимые для приватизации имущества свед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 подлежащего приватизации имущественного комплекса муниципального унитарного предприятия, определенный в соответствии со статьей 11 Федерального закона от 21 декабря 2001 года № 178-ФЗ «О приватизации государственного и муниципального имущества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р уставного капитала открытого акционерного общества или общества с ограниченной ответственностью, создаваемых посредством преобразования муниципального унитарного предприят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личество, категории и номинальная стоимость акций  акционерного общества или номинальная стоимость доли участника общества с ограниченной ответственностью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6. Информационное обеспечение приватизации муниципального имуще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8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"Интернет" актов планирования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отчетов о результатах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иватизации муниципального имущества, указанная в настоящем пункте, подлежит размещению на официальных сайтах в сети "Интернет", определяемых администрацией Пролетарского городского поселения, а такж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. Информационное сообщение о продаже муниципального имущества подлежит размещению на сайтах в сети "Интернет" не менее чем за тридцать дней до дня осуществления продажи указанного имущества, если иное не предусмотрено настоящим Федеральным законом. Решение об условиях приватизации государственного и муниципального имущества размещается в открытом доступе на сайтах в сети "Интернет" в течение десяти дней со дня принятия эт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Содержание информационного сообщения о продаже муниципального имущества должно соответствовать сведениям Федерального закона от 21 декабря 2001 года №178-ФЗ «О приватизации государственного и муниципального имущества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ролетарского городского поселения вправе включать в информационное сообщение о продаже муниципального имущества дополнительные сведения, необходимые для осуществления приватизации дан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Информация о результатах сделок приватизации муниципального имущества подлежит размещению на сайтах в сети "Интернет" в течение десяти дней со дня совершения указанных сдело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информации о  результатах сделок   приватизации муниципального имущества должно соответствовать сведениям Федерального закона  от 21 декабря 2001 года № №178-ФЗ «О приватизации государственного и муниципального имущества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7. Отчуждение земельных участк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2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если иное не предусмотрено </w:t>
      </w:r>
      <w:r>
        <w:rPr>
          <w:rFonts w:cs="Times New Roman" w:ascii="Times New Roman" w:hAnsi="Times New Roman"/>
          <w:sz w:val="24"/>
          <w:szCs w:val="24"/>
        </w:rPr>
        <w:t>Федеральным законодательством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3. Приватизация имущественных комплексов муниципальных унитарных предприятий осуществляется одновременно с отчуждением покупателю следующих земельных участков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находящихся у муниципального унитарного предприятия на праве постоянного (бессрочного) пользования или аренд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занимаемых объектами недвижимости, указанными в пункте 32 настоящего Положения и входящими в состав приватизируемого имущественного комплекса муниципального унитарного предприятия, и необходимых для использования указанны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4. Стоимость земельных муниципальных участков, подлежащих приватизации в составе имущественных комплексов унитарных предприятий, определяется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1 декабря 2001 года № 178-ФЗ </w:t>
      </w:r>
      <w:r>
        <w:rPr>
          <w:rFonts w:cs="Times New Roman" w:ascii="Times New Roman" w:hAnsi="Times New Roman"/>
          <w:sz w:val="24"/>
          <w:szCs w:val="24"/>
          <w:lang w:eastAsia="ru-RU"/>
        </w:rPr>
        <w:t>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. Предоставление земельных участков собственникам расположенных на этих земельных участках зданий, строений, сооружений в аренду или в собственность осуществляется в порядке и на условиях, которые установлены земельным законодательство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8. Порядок оплаты муниципального имуще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6. Оплата муниципального имущества при его приватизации производится единовременно или в рассрочку. Срок рассрочки не может быть более чем один год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7. Решение о предоставлении рассрочки может быть принято при продаже муниципального имущества без объявления цен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8. Срок предоставления рассрочки и порядок внесения платежей подлежат опубликованию в соответствии с главой 6 настоящего Полож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9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сайте в сети «Интернет»объявления о продаже. 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упатель вправе оплатить приобретаемое муниципальное имущество досроч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0. Передача покупателю приобретенного в рассрочку муниципального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1. С момента передачи покупателю приобретенного в рассрочку муниципального имущества и до момента полной его оплаты указанное муниципальное имущество в силу Федерального закона</w:t>
      </w:r>
      <w:r>
        <w:rPr>
          <w:rFonts w:cs="Times New Roman" w:ascii="Times New Roman" w:hAnsi="Times New Roman"/>
          <w:sz w:val="24"/>
          <w:szCs w:val="24"/>
        </w:rPr>
        <w:t xml:space="preserve">              от 21 декабря 2001 года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знается находящимся в залоге для обеспечения исполнения покупателем его обязанностей по оплате приобретенного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2. Денежные средства в счет оплаты приватизируемого муниципального имущества подлежат перечислению победителем аукциона, конкурса или продажи посредством публичного предложения в установленном порядке в местный бюджет на счет, указанный в информационном сообщении о проведении аукциона, конкурса или продажи посредством публичного предложения, в сроки указанные в договоре купли-продажи, но не позднее тридцати рабочих дней со дня заключения договора купли-продаж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3. Если решением о приватизации муниципального имущества при его продаже без объявления цены предусмотрена единовременная оплата муниципального имущества, то она производится в порядке и сроки, установленными в пункте 41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4.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нежные средства, полученные от продажи муниципального имущества, подлежат перечислению в местный бюджет в полном объеме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sectPr>
      <w:footerReference w:type="default" r:id="rId5"/>
      <w:type w:val="nextPage"/>
      <w:pgSz w:w="11906" w:h="16838"/>
      <w:pgMar w:left="1418" w:right="1274" w:gutter="0" w:header="0" w:top="709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142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Times (W1);Times New Roman" w:hAnsi="CG Times (W1);Times New Roman" w:cs="CG Times (W1);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545B12126A886460E7B8987D6754CA4DEB6548CC516FED30C112B68DAh4I" TargetMode="External"/><Relationship Id="rId3" Type="http://schemas.openxmlformats.org/officeDocument/2006/relationships/hyperlink" Target="consultantplus://offline/ref=A326D215BFA30575B3045EC8B2A69633352EBA1A1A4B42C09496AEACD14600AD30216F45086BB8AEtDB7N" TargetMode="External"/><Relationship Id="rId4" Type="http://schemas.openxmlformats.org/officeDocument/2006/relationships/hyperlink" Target="consultantplus://offline/ref=96146CE2BC980653496913FA4BFEE63B20A5E11642F4EE8803D7E7952363D7CB283092S8w5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36:00Z</dcterms:created>
  <dc:creator>Надежда А. Суслова</dc:creator>
  <dc:description/>
  <cp:keywords/>
  <dc:language>en-US</dc:language>
  <cp:lastModifiedBy>RePack by Diakov</cp:lastModifiedBy>
  <cp:lastPrinted>2014-10-24T14:30:00Z</cp:lastPrinted>
  <dcterms:modified xsi:type="dcterms:W3CDTF">2019-08-27T12:29:00Z</dcterms:modified>
  <cp:revision>5</cp:revision>
  <dc:subject/>
  <dc:title/>
</cp:coreProperties>
</file>