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ОЕКТ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8 г. № 1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9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20-2021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Бюджетным кодексом Российской Федерации, Уставом Пролетарского городского поселения, Положением «О бюджетном процессе в Пролетарском городском поселении», утвержденным Решением Совета депутатов Пролетарского городского поселения от 23.12.2016 №8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 поселения от 25.12.2018 г.  № 188  «Об утверждении бюджета Пролетарского городского поселения на 2019 год и плановый период 2020-2021г.г.» (с учетом изменений и дополнений, внесенных решениями Совета депутатов Пролетарского городского поселения от 26.02.2019 № 196, от 25.04.2019 № 208, от 28.05.2019 № 214, от 23.08.2019 № 221, от 17.10.2019 № 223, от 28.11.2019 № 235) (далее решение)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решения изложить в следующей редакции:</w:t>
      </w:r>
    </w:p>
    <w:p>
      <w:pPr>
        <w:pStyle w:val="Normal"/>
        <w:ind w:firstLine="810"/>
        <w:jc w:val="both"/>
        <w:rPr/>
      </w:pPr>
      <w:r>
        <w:rPr>
          <w:sz w:val="28"/>
          <w:szCs w:val="28"/>
        </w:rPr>
        <w:t>«Утвердить основные характеристики бюджета Пролетарского городского поселения (далее – бюджет поселения) на 2019 год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37496,5 тыс.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щий объем расходов бюджета поселения в сумме 39178,7 тыс. рублей;</w:t>
      </w:r>
    </w:p>
    <w:p>
      <w:pPr>
        <w:pStyle w:val="Normal"/>
        <w:numPr>
          <w:ilvl w:val="0"/>
          <w:numId w:val="4"/>
        </w:numPr>
        <w:ind w:left="0" w:firstLine="705"/>
        <w:jc w:val="both"/>
        <w:rPr/>
      </w:pPr>
      <w:r>
        <w:rPr>
          <w:sz w:val="28"/>
          <w:szCs w:val="28"/>
        </w:rPr>
        <w:t>прогнозируемый дефицит бюджета поселения составляет 1682,2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ункт 4 решения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Утвердить объем межбюджетных трансфертов, получаемых из других бюджетов бюджетной системы Российской Федерации на 2019 год в сумме 25250,1 тыс.рублей, на 2020 в сумме 7240.8 тыс.рублей и на 2021 год в сумме 6920.5 тыс.рублей.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9 год в сумме 435,12 тыс.рублей, на 2020 год – 125.42 тыс.рублей, на 2021 год – 125.42 тыс.рублей.</w:t>
      </w:r>
      <w:r>
        <w:rPr>
          <w:spacing w:val="-2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1.3.</w:t>
      </w:r>
      <w:r>
        <w:rPr>
          <w:sz w:val="28"/>
          <w:szCs w:val="28"/>
        </w:rPr>
        <w:t xml:space="preserve"> . Пункт 12 решения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твердить объем бюджетных ассигнований дорожного фонда Пролетарского городского поселения на 2019 год в сумме 13195,8 тыс.рублей, на 2020 год в сумме 3746,6 тыс.рублей и на 2021 год 4608.4 тыс.рублей; 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 1,2,3,4,6,7 к решению изложить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летарского городского поселения                     Д.Н. Гаври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К.Н. Харлам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07:00Z</dcterms:created>
  <dc:creator>Customer</dc:creator>
  <dc:description/>
  <cp:keywords/>
  <dc:language>en-US</dc:language>
  <cp:lastModifiedBy>Admin</cp:lastModifiedBy>
  <cp:lastPrinted>2019-05-05T12:35:00Z</cp:lastPrinted>
  <dcterms:modified xsi:type="dcterms:W3CDTF">2019-12-18T08:12:00Z</dcterms:modified>
  <cp:revision>4</cp:revision>
  <dc:subject/>
  <dc:title/>
</cp:coreProperties>
</file>