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20 год 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1-2022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Пролетарского городского поселения (далее – бюджет поселения) </w:t>
      </w:r>
      <w:r>
        <w:rPr>
          <w:b/>
          <w:sz w:val="28"/>
          <w:szCs w:val="28"/>
        </w:rPr>
        <w:t>на 2020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bookmarkStart w:id="0" w:name="OLE_LINK4"/>
      <w:bookmarkStart w:id="1" w:name="OLE_LINK3"/>
      <w:r>
        <w:rPr>
          <w:sz w:val="28"/>
          <w:szCs w:val="28"/>
        </w:rPr>
        <w:t xml:space="preserve">19453,3 </w:t>
      </w:r>
      <w:bookmarkEnd w:id="0"/>
      <w:bookmarkEnd w:id="1"/>
      <w:r>
        <w:rPr>
          <w:sz w:val="28"/>
          <w:szCs w:val="28"/>
        </w:rPr>
        <w:t>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9453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в сумме 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поселения на </w:t>
      </w:r>
      <w:r>
        <w:rPr>
          <w:b/>
          <w:sz w:val="28"/>
          <w:szCs w:val="28"/>
        </w:rPr>
        <w:t>2021 год и на 2022 год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1 год в сумме 17835,3 тыс.рублей и на 2022 год в сумме 17963,9 тыс.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щий объем расходов бюджета поселения на 2021год в сумме 17835,3 тыс.рублей и на 2022 год в сумме 17963,2 тыс.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21 год в сумме 0,0 тыс. рублей, на 2022год в сумме 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, согласно </w:t>
      </w:r>
      <w:r>
        <w:rPr>
          <w:b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 Федерации утвердить нормативы распределения доходов бюджета поселения на 2020 год и на плановый период 2021 и 2022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20 год в сумме 11079 тыс.рублей, на 2020 в сумме 9277,2 тыс.рублей и на 2022 год в сумме 9116,3 тыс.рублей.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бъем межбюджетных трансфертов, предоставляемых бюджету Новгородского муниципального района на 2020 год в сумме 324,51 тыс.рублей, на 2021 год – 147,91 тыс.рублей, на 2022 год – 147,91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20 год и на плановый период 2021 и 2022 годов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bookmarkStart w:id="2" w:name="OLE_LINK2"/>
      <w:bookmarkStart w:id="3" w:name="OLE_LINK1"/>
      <w:r>
        <w:rPr>
          <w:sz w:val="28"/>
          <w:szCs w:val="28"/>
        </w:rPr>
        <w:t>Пролетарского городского поселения</w:t>
      </w:r>
      <w:bookmarkEnd w:id="2"/>
      <w:bookmarkEnd w:id="3"/>
      <w:r>
        <w:rPr>
          <w:sz w:val="28"/>
          <w:szCs w:val="28"/>
        </w:rPr>
        <w:t xml:space="preserve">), разделам, подразделам, группам и подгруппам видов расходов классификации расходов бюджета поселения на 2020 год и на плановый период 2021 и 2022 годов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Пролетарского городского поселения  и не 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b/>
          <w:sz w:val="28"/>
          <w:szCs w:val="28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20 год в сумме 452,8 тыс.рублей, на 2021 год в сумме 452,8 тыс.рублей и на 2022 год в сумме 452,8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 и на плановый период 2021 и 2022 годов согласно  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на 2020 год и на плановый период 2021 и 2022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20 год в сумме 4367,2 тыс.рублей, на 2021 год в сумме 4402,3 тыс.рублей и на 2022 год 4479,6 тыс.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на 2020-2022 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20-2022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2020-2022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, размер суточных за каждый день нахождения в служебной командировке в городах Москва, Санкт-Петербург – 700 рублей, в прочих населенных пунктах - 35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бщий объем условно-утвержденных расходов на 2021 год в объеме не менее 2,5 процента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составляет 361,0 тыс.руб., на 2022 год в объеме не менее 5 процентов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 xml:space="preserve"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>составляет 729,0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правление бюджетных ассигнований дорожного фонда Пролетарского городского поселения в объеме их неполного использования в отчетном финансовом году на увеличение бюджетных ассигнований дорожного фонда Пролетарского городского поселения в текущем финансовом году в соответствии со статьей 96 и пунктом 5 статьи 179.4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ступление уведомлений из вышестоящих бюджетов на предоставление межбюджетных трансфертов сверх объемов соответствующих безвозмездных поступлений бюджета поселения, утвержденных настоящим Решением, а также в случае сокращения (возврата при отсутствии потребности) указанных межбюджетных трансфер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остатки средств бюджета поселения по состоянию на 1 января 2020 года, за исключением остатков неиспользованных средств дорожного фонда Пролетарского городского поселения, межбюджетных трансфертов, полученных из вышестоящих бюджетов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ConsPlusNormal"/>
        <w:numPr>
          <w:ilvl w:val="0"/>
          <w:numId w:val="3"/>
        </w:numPr>
        <w:tabs>
          <w:tab w:val="clear" w:pos="708"/>
        </w:tabs>
        <w:spacing w:lineRule="auto" w:line="288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предоставляемой субсидии </w:t>
      </w:r>
      <w:r>
        <w:rPr>
          <w:rFonts w:cs="Times New Roman" w:ascii="Times New Roman" w:hAnsi="Times New Roman"/>
          <w:b/>
          <w:sz w:val="28"/>
          <w:szCs w:val="28"/>
        </w:rPr>
        <w:t>управляющим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работ, направленных на благоустройство дворовых территорий многоквартирных домов, расположенных на территории Пролетарского городского поселения, в сумме 170,4 тыс. рублей.</w:t>
      </w:r>
    </w:p>
    <w:p>
      <w:pPr>
        <w:pStyle w:val="ConsPlusNormal"/>
        <w:spacing w:lineRule="auto" w:line="28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, а также субсидии некоммерческим организациям, не являющимся государственными (муниципальными) учреждениями предоставляются в порядке, установленном Администрацией Пролетарского городского поселения, в рамках муниципальной программы «Формирование современной городской среды Пролетар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ого муниципального района на 2018-2022 годы» на выполнение работ, направленных на благоустройство дворовой территории многоквартирных домов, расположенных на территории Пролетарского городского поселения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01.01.2020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Д.Н.Гавр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        К.Н.Харла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2:00Z</dcterms:created>
  <dc:creator>1</dc:creator>
  <dc:description/>
  <cp:keywords/>
  <dc:language>en-US</dc:language>
  <cp:lastModifiedBy>Admin</cp:lastModifiedBy>
  <cp:lastPrinted>2019-11-14T12:52:00Z</cp:lastPrinted>
  <dcterms:modified xsi:type="dcterms:W3CDTF">2019-11-14T10:42:00Z</dcterms:modified>
  <cp:revision>5</cp:revision>
  <dc:subject/>
  <dc:title>ПРОЕКТ</dc:title>
</cp:coreProperties>
</file>