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Пролетар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поселения на 2019 год 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20-2021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Бюджетным кодексом российской Федерации, Уставом Пролетарского городского поселения, Положением «О бюджетном процессе в Пролетарском городском поселении», утвержденным Решением Совета депутатов Пролетарского городского поселения от 23.12.2016 №8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Пролетарского городского поселения (далее – бюджет поселения) на 2019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bookmarkStart w:id="0" w:name="OLE_LINK4"/>
      <w:bookmarkStart w:id="1" w:name="OLE_LINK3"/>
      <w:r>
        <w:rPr>
          <w:sz w:val="28"/>
          <w:szCs w:val="28"/>
        </w:rPr>
        <w:t xml:space="preserve">25399.4 </w:t>
      </w:r>
      <w:bookmarkEnd w:id="0"/>
      <w:bookmarkEnd w:id="1"/>
      <w:r>
        <w:rPr>
          <w:sz w:val="28"/>
          <w:szCs w:val="28"/>
        </w:rPr>
        <w:t>тыс.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25399.4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 в сумме 0,0 тыс.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поселения на 2020 год и на 2021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на 2020 год в сумме 17021.5 тыс.рублей и на 2021 год в сумме 17883.8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расходов бюджета поселения на 2020год в сумме 17021.5 тыс.рублей и на 2021 год в сумме 17883.8 тыс.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 на 2020 год в сумме 0,0 тыс. рублей, на 2021 год в сумме 0,0 тыс. руб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ения, согласно приложению № 1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Бюджетного кодекса Российской  Федерации утвердить нормативы распределения доходов бюджета поселения на 2019 год и на плановый период 2020 и 2021 годов согласно приложению 8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9 год в сумме 16845,7 тыс.рублей, на 2020 в сумме 8548,6 тыс.рублей и на 2021 год в сумме 8146,5 тыс.рублей. Утвердить объем межбюджетных трансфертов, предоставляемых бюджету Новгородского муниципального района на 2019 год в сумме 391,42 тыс.рублей, на 2020 год – 125,42 тыс.рублей, на 2021 год – 125,42 тыс.руб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ые поступления доходов в бюджет поселения на 2019 год и на плановый период 2020 и 2021 годов согласно приложению 2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</w:t>
      </w:r>
      <w:bookmarkStart w:id="2" w:name="OLE_LINK2"/>
      <w:bookmarkStart w:id="3" w:name="OLE_LINK1"/>
      <w:r>
        <w:rPr>
          <w:sz w:val="28"/>
          <w:szCs w:val="28"/>
        </w:rPr>
        <w:t>Пролетарского городского поселения</w:t>
      </w:r>
      <w:bookmarkEnd w:id="2"/>
      <w:bookmarkEnd w:id="3"/>
      <w:r>
        <w:rPr>
          <w:sz w:val="28"/>
          <w:szCs w:val="28"/>
        </w:rPr>
        <w:t>), разделам, подразделам, группам и подгруппам видов расходов классификации расходов бюджета поселения на 2019 год и на плановый период 2020 и 2021 годов согласно приложению № 3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Пролетарского городского поселения 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 согласно приложению 4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обязательств на 2019 год в сумме 438,8 тыс.рублей, на 2020 год в сумме 438,8 тыс.рублей и на 2021 год в сумме 438,8 тыс.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2019 год  и на плановый период 2020 и 2021 годов согласно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ю № 6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бюджета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оселения на 2019 год и на плановый период 2020 и 2021 годов согласно приложению 7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объем бюджетных ассигнований дорожного фонда Пролетарского городского поселения на 2019 год в сумме 2826,2 тыс.рублей, на 2020 год в сумме 3746,2 тыс.рублей и на 2021 год 4607,8 тыс.рубле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на 2019-2021 годах  размер единовременной компенсационной выплаты на лечение (оздоровление) лицам, замещающим муниципальные должности Пролетарского городского поселения и должности муниципальной службы Пролетарского городского поселения, в сумме 40 100 рублей ежегод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 2019-2021 годах  размер резервного фонда в сумме 3000 рублей ежегод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в 2019-2021 годах для расчета средств по возмещению расходов, связанных со служебными командировками на территории Российской Федерации, органами местного самоуправления, размер суточных за каждый день нахождения в служебной командировке в городах Москва, Санкт-Петербург – 700 рублей, в прочих населенных пунктах - 35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бщий объем условно-утвержденных расходов на 2020 год в объеме не менее 2,5 процента общего объема расходов бюджета </w:t>
      </w:r>
      <w:r>
        <w:rPr>
          <w:rStyle w:val="Blk"/>
        </w:rPr>
        <w:t>(</w:t>
      </w:r>
      <w:r>
        <w:rPr>
          <w:rStyle w:val="Blk"/>
          <w:sz w:val="28"/>
          <w:szCs w:val="28"/>
        </w:rPr>
        <w:t>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  <w:szCs w:val="28"/>
        </w:rPr>
        <w:t xml:space="preserve"> составляет 375 тыс.руб., на 2021 год в объеме не менее 5 процентов общего объема расходов бюджета </w:t>
      </w:r>
      <w:r>
        <w:rPr>
          <w:rStyle w:val="Blk"/>
        </w:rPr>
        <w:t>(</w:t>
      </w:r>
      <w:r>
        <w:rPr>
          <w:rStyle w:val="Blk"/>
          <w:sz w:val="28"/>
          <w:szCs w:val="28"/>
        </w:rPr>
        <w:t xml:space="preserve">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sz w:val="28"/>
          <w:szCs w:val="28"/>
        </w:rPr>
        <w:t>составляет 794 тыс.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становить, что в соответствии с решениями Главы Пролетарского городского поселения дополнительно к основаниям, установленным </w:t>
      </w:r>
      <w:hyperlink r:id="rId3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: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в соответствие с бюджетной классификацией Российской Федерации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 в связи с внесением изменений в муниципальные программы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г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на реализацию непрограммного направления деятельности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д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областного бюджета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государственных услуг - в пределах общего объема бюджетных ассигнований, предусмотренных главному распорядителю средств бюджета поселения на оказание государствен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) направление бюджетных ассигнований дорожного фонда Пролетарского городского поселения в объеме их неполного использования в отчетном финансовом году на увеличение бюджетных ассигнований дорожного фонда Пролетарского городского поселения в текущем финансовом году в соответствии со статьей 96 и пунктом 5 статьи 179.4 Бюджетного кодекса Российской Федерации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поступление уведомлений из вышестоящих бюджетов на предоставление межбюджетных трансфертов сверх объемов соответствующих безвозмездных поступлений бюджета поселения, утвержденных настоящим Решением, а также в случае сокращения (возврата при отсутствии потребности) указанных межбюджетных трансферт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9 году остатки средств бюджета поселения по состоянию на 1 января 2019 года, за исключением остатков неиспользованных средств дорожного фонда Пролетарского городского поселения, межбюджетных трансфертов, полученных из вышестоящих бюджетов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19г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Пролетарский Вестник» и на официальном сайте Администрации Пролетарского город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Пролетарского городского поселения                        Д.Н.Гавр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3:32:00Z</dcterms:created>
  <dc:creator>1</dc:creator>
  <dc:description/>
  <cp:keywords/>
  <dc:language>en-US</dc:language>
  <cp:lastModifiedBy>Admin</cp:lastModifiedBy>
  <cp:lastPrinted>2016-12-28T10:55:00Z</cp:lastPrinted>
  <dcterms:modified xsi:type="dcterms:W3CDTF">2018-11-15T08:15:00Z</dcterms:modified>
  <cp:revision>12</cp:revision>
  <dc:subject/>
  <dc:title>ПРОЕКТ</dc:title>
</cp:coreProperties>
</file>