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публичных нормативных обязатель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летар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9год и плановый период 2020-2021 г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/>
        <w:t>тыс.рубл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992"/>
        <w:gridCol w:w="993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и социальные доплаты к пенс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 10 01 20 5 00 82100 3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27:00Z</dcterms:created>
  <dc:creator>бухгалтер</dc:creator>
  <dc:description/>
  <cp:keywords/>
  <dc:language>en-US</dc:language>
  <cp:lastModifiedBy>Customer</cp:lastModifiedBy>
  <dcterms:modified xsi:type="dcterms:W3CDTF">2018-11-11T13:28:00Z</dcterms:modified>
  <cp:revision>3</cp:revision>
  <dc:subject/>
  <dc:title>К решению « О бюджете на 2013 год и</dc:title>
</cp:coreProperties>
</file>