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>___________</w:t>
      </w:r>
      <w:r>
        <w:rPr>
          <w:sz w:val="28"/>
          <w:szCs w:val="28"/>
        </w:rPr>
        <w:t>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3.12.2016 г.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7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8-2019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еления от 23.12.2016 г.  № 80  « Об утверждении бюджета Пролетарского городского поселения на 2017год и плановый период 2018-2019г.г.» (с учетом изменений и дополнений, внесенных решениями Совета депутатов Пролетарского городского поселения от 16.03.2017г. № 91 (далее решение)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. Утвердить основные характеристики бюджета Пролетар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ского поселения ( далее – бюджет поселения)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прогнозируемый общий объем доходов бюджета поселения в сумме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29755,8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общий объем расходов бюджета поселения в сумме 30541,43 тыс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прогнозируемый дефицит бюджета поселения составляет 785.5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с.рублей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2.Утвердить основные характеристики бюджета поселения на 2018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а 2019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ируемый общий объем доходов бюджета поселения на 2018 год в сумме 22343.3 тыс.рублей и на 2019 год в сумме 24073.1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расходов бюджета поселения на 2018 год в сумме 22343.3 тыс.рублей и на 2019 год в сумме 24073.1 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 на 2018 год в сумме 0,0 тыс. рублей, на 2019 год в сумме 0,0 тыс. рублей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4 решения изложить 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твердить объем межбюджетных трансфертов, получаемых из      других бюджетов бюджетной системы Российской Федерации на 2017 год в сумме 21899.3  тыс.рублей, на 2018 в сумме 13266,2 тыс.рублей и на 2019 год в сумме 14434,8 тыс.рублей. Утвердить объем межбюджетных трансфертов, предоставляемых бюджету Новгородского муниципального района на 2017 год в сумме 288,1 тыс.рублей.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ложения 1,2,3,4,6,7 к решению изложить в прилагаемой редак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09:00Z</dcterms:created>
  <dc:creator>Customer</dc:creator>
  <dc:description/>
  <cp:keywords/>
  <dc:language>en-US</dc:language>
  <cp:lastModifiedBy>Admin</cp:lastModifiedBy>
  <dcterms:modified xsi:type="dcterms:W3CDTF">2017-05-18T12:54:00Z</dcterms:modified>
  <cp:revision>6</cp:revision>
  <dc:subject/>
  <dc:title/>
</cp:coreProperties>
</file>