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К ПРОЕКТУ РЕШЕНИЯ СОВЕТА ДЕПУТАТОВ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ПРОЛЕТАРСКОГО ГОРОДСКОГО ПОСЕЛЕНИЯ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НА 2018 ГОД </w:t>
      </w:r>
    </w:p>
    <w:p>
      <w:pPr>
        <w:pStyle w:val="TextBody"/>
        <w:spacing w:lineRule="auto" w:line="360" w:before="0" w:after="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И ПЛАНОВЫЙ ПЕРИОД 2019-2020 ГОДОВ»</w:t>
      </w:r>
      <w:r>
        <w:br w:type="page"/>
      </w:r>
    </w:p>
    <w:p>
      <w:pPr>
        <w:pStyle w:val="Heading1"/>
        <w:spacing w:lineRule="auto" w:line="240" w:before="120" w:after="0"/>
        <w:rPr>
          <w:rFonts w:cs="Times New Roman"/>
          <w:szCs w:val="28"/>
        </w:rPr>
      </w:pPr>
      <w:r>
        <w:rPr>
          <w:rFonts w:cs="Times New Roman"/>
          <w:szCs w:val="28"/>
        </w:rPr>
        <w:t>ВВОДНАЯ ЧАСТЬ</w:t>
      </w:r>
    </w:p>
    <w:p>
      <w:pPr>
        <w:pStyle w:val="TextBodyIndent"/>
        <w:spacing w:before="120" w:after="0"/>
        <w:rPr/>
      </w:pPr>
      <w:r>
        <w:rPr>
          <w:szCs w:val="28"/>
        </w:rPr>
        <w:t>Настоящая пояснительная записка содержит обоснование подходов к формированию и расчеты основных параметров бюджета Пролетарского городского поселения на 2018год и плановый период 2019-2020 годов.</w:t>
      </w:r>
    </w:p>
    <w:p>
      <w:pPr>
        <w:pStyle w:val="Style29"/>
        <w:spacing w:lineRule="auto" w:line="240" w:before="120" w:after="0"/>
        <w:ind w:firstLine="709"/>
        <w:rPr/>
      </w:pPr>
      <w:r>
        <w:rPr>
          <w:sz w:val="28"/>
          <w:szCs w:val="28"/>
        </w:rPr>
        <w:t>Проект решения «О бюджете на 2018 год и плановый период 2019-2020 годов» сформирован с учетом:</w:t>
      </w:r>
    </w:p>
    <w:p>
      <w:pPr>
        <w:pStyle w:val="Style29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й ст.172 Бюджетного кодекса Российской Федерации;</w:t>
      </w:r>
    </w:p>
    <w:p>
      <w:pPr>
        <w:pStyle w:val="Style29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налоговой политики Пролетарского городского поселения на 2018 год и плановый период 2019-2020 годов, а также федерального, областного, налогового законодательства и правовыми актами Администрации пролетарского городского поселе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Общие требования к структуре и содержанию  решения о бюджете установлены статьей 18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 и  решения Совета депутатов от 26.12.2016г. № 81 «О бюджетном процессе в Пролетарском городском поселении»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Планирование бюджетных ассигнований произведено в соответствии со ст. 69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Бюджетного кодекс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бюджета поселения произведено в соответствии с Приказом Министерства финансов Российской Федерации от 01.07.2013г № 65н «Об утверждении Указаний о порядке применения бюджетной классификации Российской Федерации», а также Постановлением Администрации Пролетарского городского поселения от 10.11.2017г. № 220 « О Порядке применения бюджетной классификации Российской Федерации, в части относящейся к бюджету Пролетарского городского поселения на 2018г.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бюджета поселения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</w:rPr>
        <w:t>На 2018 год и плановый период 2019-2020 годов сформированы следующие параметр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28" w:before="120" w:after="0"/>
        <w:ind w:left="1083" w:hanging="342"/>
        <w:rPr/>
      </w:pPr>
      <w:r>
        <w:rPr>
          <w:szCs w:val="28"/>
        </w:rPr>
        <w:t>прогнозируемый общий объем доходов бюджета на три года определяется в сумме   60967.10 тыс. 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Cs w:val="28"/>
        </w:rPr>
        <w:t xml:space="preserve">общий объем расходов на три года составляет 60957.10 тыс. 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/>
      </w:pPr>
      <w:r>
        <w:rPr/>
        <w:t>Таблица 1</w:t>
      </w:r>
    </w:p>
    <w:tbl>
      <w:tblPr>
        <w:tblW w:w="917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881"/>
        <w:gridCol w:w="1881"/>
        <w:gridCol w:w="1881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од, </w:t>
              <w:br/>
              <w:t xml:space="preserve"> тыс.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од, </w:t>
              <w:br/>
              <w:t>тыс.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од, </w:t>
              <w:br/>
              <w:t>тыс. рублей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233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457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276.1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233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457.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276.1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 / Профицит (+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spacing w:before="120" w:after="0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spacing w:lineRule="auto" w:line="264" w:before="0" w:after="0"/>
        <w:rPr/>
      </w:pPr>
      <w:r>
        <w:rPr>
          <w:rFonts w:cs="Times New Roman"/>
          <w:szCs w:val="28"/>
        </w:rPr>
        <w:t xml:space="preserve">ДОХОДЫ БЮДЖЕТА ПОСЕЛЕНИЯ  на 2018 год </w:t>
        <w:br/>
        <w:t>и плановый период 2019 и 2020 год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1.1. Прогноз объема доходов бюджета поселения на 2018 год и на плановый период 2019 и 2020год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 поселения учтены в 2018 году в сумме 23 233,6 тыс. рублей, в то числе налоговые и неналоговые доходы 7 460,6 тыс. рублей (32,2%), безвозмездные поступления из бюджетов других уровней – 15 773,0 тыс. рублей (67,8%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  <w:szCs w:val="28"/>
        </w:rPr>
        <w:t>В 2019 и 2020 годах: налоговые и неналоговые доходы планируются в сумме 7767,2 тыс. руб. (34,6%) и 7938,3тыс. руб. (51,9%) соответственно, безвозмездные поступления в 2019 году – 14690,2 тыс. руб. (65,4%), в 2020 году – 7337,8 тыс. руб.(48,1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равнению с ожидаемым исполнением бюджета поселения  в 2017 году, прогнозируемые в 2018 году налоговые и неналоговые доходы</w:t>
      </w:r>
      <w:r>
        <w:rPr>
          <w:spacing w:val="-6"/>
          <w:sz w:val="28"/>
          <w:szCs w:val="28"/>
        </w:rPr>
        <w:t xml:space="preserve"> увеличатся на   485,6 тыс. рублей или 1,07%.    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араметры налоговых и неналоговых доходов бюджета поселения на 2018 год  и плановый период 2019-2020</w:t>
      </w:r>
      <w:r>
        <w:rPr/>
        <w:t xml:space="preserve"> годов приведены в следующей таблице:                                                                                                   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52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Акцизы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1,4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0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ИТОГО 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5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рендная плата з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ходы от сдачи в аренду имущества, составляющего казн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очие поступления от использования имущества, находящегося в собственности поселения (най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ИТОГО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9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ВСЕГО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6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3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9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5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76,1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2"/>
        <w:widowControl/>
        <w:spacing w:lineRule="auto" w:line="276"/>
        <w:ind w:firstLine="706"/>
        <w:rPr>
          <w:rStyle w:val="FontStyle110"/>
          <w:sz w:val="28"/>
          <w:szCs w:val="28"/>
        </w:rPr>
      </w:pPr>
      <w:r>
        <w:rPr>
          <w:rStyle w:val="FontStyle110"/>
          <w:sz w:val="28"/>
          <w:szCs w:val="28"/>
        </w:rPr>
        <w:t>В соответствии с общими требованиями к  прогнозированию поступлений доходов в бюджеты бюджетной системы Российской Федерации, утвержденными п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 (далее - Общие требования), утверждена  методика прогнозирования доходов по налогам, главным администратором которых является Администрация Пролетарского городского поселения (постановление от 18.08.2016 г. № 106).</w:t>
      </w:r>
    </w:p>
    <w:p>
      <w:pPr>
        <w:pStyle w:val="Heading2"/>
        <w:spacing w:before="0" w:after="120"/>
        <w:rPr>
          <w:rStyle w:val="FontStyle110"/>
          <w:sz w:val="28"/>
          <w:szCs w:val="28"/>
        </w:rPr>
      </w:pPr>
      <w:r>
        <w:rPr/>
      </w:r>
    </w:p>
    <w:p>
      <w:pPr>
        <w:pStyle w:val="Heading2"/>
        <w:spacing w:before="0" w:after="120"/>
        <w:rPr/>
      </w:pPr>
      <w:r>
        <w:rPr/>
        <w:t>1.2. Особенности расчетов поступлений платежей в  бюджет поселения по доходным источникам на 2018 год и на плановый  период 2019 и  2020 год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расчеты по налогам приведены в приложении «Расчеты по доходам в бюджет поселения на 2018 год и плановый период 2019 и 2020 годов», здесь же остановимся на основных моментах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Расчет прогнозного объема поступления доходов от уплаты госпошлины от </w:t>
      </w:r>
      <w:r>
        <w:rPr>
          <w:bCs/>
          <w:sz w:val="28"/>
          <w:szCs w:val="28"/>
        </w:rPr>
        <w:t>совершения  нотариальных действий</w:t>
      </w:r>
      <w:r>
        <w:rPr>
          <w:sz w:val="28"/>
          <w:szCs w:val="28"/>
        </w:rPr>
        <w:t xml:space="preserve"> объем поступлений (код 3531080402001000110) определяется методом усреднения </w:t>
      </w:r>
      <w:r>
        <w:rPr>
          <w:bCs/>
          <w:color w:val="000000"/>
          <w:spacing w:val="-10"/>
          <w:sz w:val="28"/>
          <w:szCs w:val="28"/>
        </w:rPr>
        <w:t xml:space="preserve">за 3 последних </w:t>
      </w:r>
      <w:r>
        <w:rPr>
          <w:sz w:val="28"/>
          <w:szCs w:val="28"/>
        </w:rPr>
        <w:t>отчетных финансовых года и составляет 2018 год – 36 тыс.рублей, 2019 год – 37 тыс.рублей, 2020 – 39 тыс.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ного объема поступления доходов от сдачи в аренду имущества, составляющего казну поселения (код 35311105075130000120)   определяется на основании прямого расчета  (по заключенным договорам), где учитывается ставка арендной платы и площади сдаваемого имущества и составляет 146 тыс. рублей ежегодно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ab/>
        <w:t xml:space="preserve">Расчетный прогноз объема поступлений доходов от использования имущества, находящегося в собственности поселения ( код 3531 11 09045 13 0000 120) определяется методом усреднения </w:t>
      </w:r>
      <w:r>
        <w:rPr>
          <w:bCs/>
          <w:color w:val="000000"/>
          <w:spacing w:val="-10"/>
          <w:sz w:val="28"/>
          <w:szCs w:val="28"/>
        </w:rPr>
        <w:t xml:space="preserve">за 3 последних </w:t>
      </w:r>
      <w:r>
        <w:rPr>
          <w:sz w:val="28"/>
          <w:szCs w:val="28"/>
        </w:rPr>
        <w:t>отчетных финансовых года и составляет 2018 год – 492 тыс. рублей, 2019 год -492 тыс. рублей, 2020 год – 525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проекте бюджета предусмотрены следующие безвозмездные поступл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560"/>
        <w:gridCol w:w="1560"/>
        <w:gridCol w:w="1598"/>
      </w:tblGrid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35,1</w:t>
            </w:r>
          </w:p>
        </w:tc>
      </w:tr>
      <w:tr>
        <w:trPr>
          <w:trHeight w:val="1424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spacing w:before="240" w:after="60"/>
              <w:rPr>
                <w:rFonts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71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безвозмездных   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9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7,8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бщий объем безвозмездных поступлений из областного бюджета составляет в 2018 году – 15773,0 тыс. рублей, в 2019 году -  14690,2 тыс. рублей, в 2020 году – 7337,8 тыс. рублей. 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Heading1"/>
        <w:spacing w:lineRule="auto" w:line="264" w:before="0" w:after="0"/>
        <w:ind w:left="36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</w:t>
      </w:r>
      <w:r>
        <w:rPr>
          <w:rFonts w:cs="Times New Roman"/>
          <w:szCs w:val="28"/>
        </w:rPr>
        <w:t>на 2018 год и плановый период 2019 и 2020 годов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сходы бюджета поселения сформированы на 2018 год 23233,6 тыс. рублей, на 2019 год – 22457,4 тыс. рублей, на 2020 год – 1527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поселения сформирован без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2.1. </w:t>
      </w:r>
      <w:r>
        <w:rPr>
          <w:b w:val="false"/>
        </w:rPr>
        <w:t>Ф</w:t>
      </w:r>
      <w:r>
        <w:rPr/>
        <w:t>ормирование расходов на выплату заработной платы и начислений работников органов местного самоуправления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8"/>
          <w:szCs w:val="28"/>
        </w:rPr>
        <w:t>Проектом решения «О бюджете  на 2018 год и плановый период 2019 и 2020 годов» расходы на финансовое обеспечение выборных должностных лиц, осуществляющих свои полномочия на постоянной основе, должностных окладов муниципальных служащих, и оплаты труда работников, оплата труда которых осуществляется на основе тарифной сетки, определены согласно штатному расписанию на 2018 год и  плановый период на 2019 и 2020годов  в объеме   3896,0 тыс. рублей соответственно. </w:t>
      </w:r>
    </w:p>
    <w:p>
      <w:pPr>
        <w:pStyle w:val="Normal"/>
        <w:spacing w:before="120" w:after="0"/>
        <w:ind w:left="-67" w:firstLine="737"/>
        <w:jc w:val="both"/>
        <w:rPr/>
      </w:pPr>
      <w:r>
        <w:rPr>
          <w:sz w:val="28"/>
          <w:szCs w:val="28"/>
        </w:rPr>
        <w:t>В параметрах бюджета поселения расходы на оплату труда сформированы на уровне 2017 года, без индексации их денежного вознаграждения, денежного содержания и оплаты труда, соответственно.</w:t>
      </w:r>
    </w:p>
    <w:p>
      <w:pPr>
        <w:pStyle w:val="Normal"/>
        <w:spacing w:before="120" w:after="0"/>
        <w:ind w:left="-67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бластного бюджета на 2018-2020 гг. также не предусматривают индексацию расходов на оплату труда работников исполняющих переданные государственные полномочия и на 2018 год плановый период на 2019 и 2020годов  составляет 167,5 тыс. рублей соответственно.</w:t>
      </w:r>
    </w:p>
    <w:p>
      <w:pPr>
        <w:pStyle w:val="Normal"/>
        <w:spacing w:before="120" w:after="0"/>
        <w:ind w:left="-67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органов местного самоуправления, принятая к финансовому обеспечению  штатных единиц  равна 15 (в том числе лиц, замещающих выборные должности и должности муниципальных служащих 8 штатных единицы)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2.2. Общегосударственные вопросы (раздел 0100)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>Расходы бюджета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«Общегосударственные вопросы» </w:t>
      </w:r>
      <w:r>
        <w:rPr>
          <w:sz w:val="28"/>
          <w:szCs w:val="28"/>
        </w:rPr>
        <w:t>распределены по подразделам следующим образом: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ab/>
        <w:tab/>
        <w:tab/>
        <w:t xml:space="preserve">         тыс. рублей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800"/>
        <w:gridCol w:w="1800"/>
        <w:gridCol w:w="1800"/>
      </w:tblGrid>
      <w:tr>
        <w:trPr>
          <w:tblHeader w:val="true"/>
          <w:trHeight w:val="621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22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6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4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обеспечение деятельности Главы поселения на 2018-2020 года по 873.1 тыс. рублей ежегодно</w:t>
      </w:r>
    </w:p>
    <w:p>
      <w:pPr>
        <w:pStyle w:val="TextBody"/>
        <w:spacing w:lineRule="exact" w:line="240" w:before="12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ции, местных администраций»</w:t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средств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на обеспечение деятельности аппарата Администрации поселения в 2018 году – 6225,6 тыс. рублей, в 2019 году – 5403,1 тыс. рублей, в 2020 году- 4946,3 тыс. рублей, в том числе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за счет субвенции на возмещение затрат по содержанию штатных единиц, осуществляющих переданные отдельные полномочия в 2018-2020 годах по 229,4 тыс. рублей ежегодно,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иных межбюджетных трансфертов на передачу полномочий в 2018 году на осуществление градостроительной деятельности в сумме 31 тыс. рублей, на осуществление муниципального жилищного контроля в сумме 107 тыс. рублей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 передаче полномочий будет принято 02.11.2017г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120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межбюджетные трансферты на передачу полномочий Новгородскому муниципальному району по внешнему муниципальному финансовому контролю в сумме 124.9 тыс. 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/>
      </w:pPr>
      <w:r>
        <w:rPr>
          <w:sz w:val="28"/>
          <w:szCs w:val="28"/>
        </w:rPr>
        <w:t>Решение о передаче полномочий будет принято 02.11.2017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«Резервные фонды»</w:t>
      </w:r>
    </w:p>
    <w:p>
      <w:pPr>
        <w:pStyle w:val="TextBody"/>
        <w:spacing w:before="120" w:after="12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Формирование в составе бюджета района резервного фонда </w:t>
      </w:r>
      <w:r>
        <w:rPr>
          <w:bCs/>
          <w:iCs/>
          <w:sz w:val="28"/>
          <w:szCs w:val="28"/>
        </w:rPr>
        <w:t>определяется следующими нормативными правовыми актами:</w:t>
      </w:r>
    </w:p>
    <w:p>
      <w:pPr>
        <w:pStyle w:val="TextBody"/>
        <w:spacing w:before="120" w:after="12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юджетный кодекс Российской Федерации;</w:t>
      </w:r>
    </w:p>
    <w:p>
      <w:pPr>
        <w:pStyle w:val="TextBody"/>
        <w:ind w:firstLine="709"/>
        <w:jc w:val="both"/>
        <w:rPr/>
      </w:pPr>
      <w:r>
        <w:rPr>
          <w:bCs/>
          <w:iCs/>
          <w:sz w:val="28"/>
          <w:szCs w:val="28"/>
        </w:rPr>
        <w:t>Постановление Администрации Пролетарского городского поселения от 08.11.2013г. № 92 «Об утверждении порядка расходования средств резервного фонда Администрации Пролетарского городского поселения»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Расходы на резервный фонд учтены на 2018-2020 год по 3,0 тыс. рублей ежегодно.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Раздел 0200 «Национальная оборона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В составе расходов предусмотрены средства на осуществление органами местного самоуправления поселений федеральных полномочий по первичному воинскому учету на территориях, где отсутствуют военные комиссариаты в 2018 году – 193,3 тыс. рублей, в 2019 году – 195,3 тыс. рублей, в 2020 году – 202,3 тыс. рублей. 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8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средства будут направлены на содержание отдела по воинскому учету, в том числе на оплату труда и обеспечение функционирования данного отдела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едусмотрены средства на обеспечение противопожарной безопасности на 2018-2020 года 126 тыс.  рублей ежегодно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 по подразделу 0409 «Дорожное хозяйство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ы на муниципальный дорожный фонд формируются из поступлений акцизов и субсидий из областного бюджета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едусмотрены бюджетные ассигнования на 2018 год в сумме 2858,7 тыс. рублей, в т.ч. средства областного бюджета в размере 1671,0 тыс. рублей, на 2019 год 3002,3 тыс.рублей, в т.ч. средства областного бюджета 1671,0 тыс.рублей, на 2020 год 3022,4 тыс. рублей, в т.ч. средства областного бюджета 1671,0 тыс. 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ые обязательства поселения в сфере дорожной деятельности определяются Решением Совета депутатов от 29.11.2013 г. № 34 « О формирования муниципального дорожного фонда»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Раздел 0500 «Жилищно-коммунальное хозяйство»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по разделу составляет в  2018 году 12486,0 тыс. рублей, 2019 году -12511,6 тыс. рублей, 2020 году -5760 тыс. рублей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разделу 0501 «Жилищное хозяйство»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ы расходы на обеспечение мероприятий по капитальному ремонту муниципального жилищного фонда 2018 год -742,0 тыс. рублей, 2019 год – 668,0 тыс. рублей, 2020 год- 600 тыс. рублей. Средства  будут перечисляться в виде взносов в фонд капитального ремонта  на счет регионального оператор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запланированы расходы приобретение жилья (по решению суда количество человек 33, общая площадь сгоревшего жилого дома 554,4). Сумма включена в дотацию бюджету поселения на выравнивания уровня бюджетной обеспеченности поселения и составляет 19083,6 тыс. рублей, в т.ч. 2018 год -6000 тыс. рублей, 2019 год -7083.6. тыс. рублей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По подразделу 0503 «Благоустройство»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расходы на обеспечение мероприятий в области благоустройства поселения: озеленение, содержание мест захоронения, уборка территорий, удаление бытовых отходов, уличное освещение. В 2018 году данные расходы составят 5744 тыс. рублей, 2019 году -4760 тыс. рублей, 2020 году  - 5160 тыс. рублей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Раздел 0700 «Образование»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 в сфере  молодежной политики населению поселения включают ассигнования на развитие и поддержку направлений молодеж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мероприятия составит 2018-2020г 7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8. Раздел 0800 Культура и кинематограф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проекте бюджета  Пролетарского городского поселения на 2018 г. и на плановый период 2019-2020 г.г. по разделу отражены в сфере культуры и кинематографи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проведение мероприятий  в области культуры планируется а 4 тыс. рублей ежегодно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2018 года расходных  обязательств по содержанию учреждения культуры не запланированы на основании решения Совета депутатов Пролетарского городского поселения от 02.11.2016 г. № 6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1000 «Социальная политика»</w:t>
      </w:r>
    </w:p>
    <w:p>
      <w:pPr>
        <w:pStyle w:val="Normal"/>
        <w:tabs>
          <w:tab w:val="clear" w:pos="708"/>
          <w:tab w:val="left" w:pos="1800" w:leader="none"/>
        </w:tabs>
        <w:ind w:left="170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ые ассигнования  на исполнение соответствующих расходных обязательств по разделу 1001 «Пенсионное обеспечение» предусматриваются расходные обязательства  по выплате доплаты к пенсиям муниципальных служащим (Решения совета депутатов  № 75, № 74 от 16.12.2016г. «О Порядке назначении и перерасчете пенсии за выслугу» и составляет  301,0 тыс. рублей ежегодно.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/>
      </w:pPr>
      <w:r>
        <w:rPr>
          <w:b/>
          <w:sz w:val="28"/>
          <w:szCs w:val="28"/>
        </w:rPr>
        <w:t>2.10. Раздел 1100 «Физическая культура и спорт»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ассигнования  на исполнение соответствующих расходных обязательств направлены на на физкультурно- оздоровительную работу и спортивные мероприятия  и составляют 31 тыс. рублей ежегодно.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покрытия дефицита бюджета поселения в 2018-2020годах будет являться свободный остаток средств бюджета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ind w:right="175" w:firstLine="709"/>
        <w:jc w:val="right"/>
        <w:rPr/>
      </w:pPr>
      <w:r>
        <w:rPr/>
        <w:t>тыс. рублей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559"/>
        <w:gridCol w:w="1438"/>
        <w:gridCol w:w="1385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покрытия дефицита бюджета посе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23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45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072,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а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5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72,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 финансирования дефицита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Бюджет поселения на 2018-2020 годы сформирован без дефицит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Inden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110">
    <w:name w:val="Font Style11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4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513" w:hanging="0"/>
    </w:pPr>
    <w:rPr>
      <w:i/>
      <w:iCs/>
      <w:spacing w:val="4"/>
      <w:sz w:val="24"/>
      <w:szCs w:val="2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5">
    <w:name w:val="Заголовок3"/>
    <w:basedOn w:val="32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17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0"/>
      <w:ind w:firstLine="69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USER</dc:creator>
  <dc:description/>
  <cp:keywords/>
  <dc:language>en-US</dc:language>
  <cp:lastModifiedBy>Admin</cp:lastModifiedBy>
  <cp:lastPrinted>2017-11-16T11:34:00Z</cp:lastPrinted>
  <dcterms:modified xsi:type="dcterms:W3CDTF">2017-11-16T08:40:00Z</dcterms:modified>
  <cp:revision>29</cp:revision>
  <dc:subject/>
  <dc:title>РАСЧЕТЫ И ОБОСНОВАНИЯ</dc:title>
</cp:coreProperties>
</file>