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,от 31.05.2017г.№ 98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 Утвердить основные характеристики бюджета Пролета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( далее – бюджет поселения)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9799,3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общий объем расходов бюджета поселения в сумме 30976,93 ты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прогнозируемый дефицит бюджета поселения составляет 1177,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с.рубле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дить объем межбюджетных трансфертов, получаемых из      других бюджетов бюджетной системы Российской Федерации на 2017 год в сумме 21942,77  тыс.рублей, на 2018 в сумме 13266,2 тыс.рублей и на 2019 год в сумме 14434,8 тыс.рублей. Утвердить объем межбюджетных трансфертов, предоставляемых бюджету Новгородского муниципального района на 2017 год в сумме 288,1 тыс.рублей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я 2, 4,6,7 к решению изложить в прилагаемой реда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52:00Z</dcterms:created>
  <dc:creator>Customer</dc:creator>
  <dc:description/>
  <cp:keywords/>
  <dc:language>en-US</dc:language>
  <cp:lastModifiedBy>Admin</cp:lastModifiedBy>
  <cp:lastPrinted>2017-09-14T11:56:00Z</cp:lastPrinted>
  <dcterms:modified xsi:type="dcterms:W3CDTF">2017-09-14T08:57:00Z</dcterms:modified>
  <cp:revision>3</cp:revision>
  <dc:subject/>
  <dc:title/>
</cp:coreProperties>
</file>