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Пролетар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ского поселения на 2017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8-2019г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с Бюджетным кодексом российской Федерации, Уставом Пролетарского городского поселения, Положением «О бюджетном процессе в Пролетарском городском поселении», утвержденным Решением Совета депутатов Пролетарского городского поселения от 26.11.2010г. №1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основные характеристики бюджета Пролетарского городского поселения на 2017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гнозируемый общий объем доходов поселения в сумме 27931,7 тыс.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оселения в сумме 27931,7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ролетарского городского поселения  в сумме 0,0 тыс. рубл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ролетарского городского поселения на 2018 год и на 2019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гнозируемый общий объем доходов поселения на 2018 год в сумме 22916,2 тыс.рублей и на 2019 год в сумме 24576,8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расходов поселения на 2018 год в сумме 22916,2 тыс.рублей и на 2019 год в сумме 24576,8 тыс.рублей, в том числе условно-утвержденные расходы на 2018 год в сумме 507 тыс.рублей, на 2019 год в сумме 1069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гнозируемый дефицит бюджета Пролетарского городского поселения  на 2018 год в сумме 0,0 тыс. рублей, на 2019 год в сумме 0,0 тыс.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Пролетарского городского поселения, согласно приложению № 1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, получаемых из других бюджетов бюджетной системы Российской Федерации на 2017 год в сумме 19587,7 тыс.рублей, на 2018 в сумме 13265,2 тыс.рублей и на 2019 год в сумме 14433,8 тыс.рублей</w:t>
        <w:tab/>
        <w:t xml:space="preserve"> согласно приложению №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редоставляемых бюджету Новгородского муниципального района на 2017 год в сумме 288,1 тыс.руб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муниципальных программ Пролетарского городского поселения на 2017 год и на плановый период 2018и 2019 годов согласно приложению № 3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а поселения на 2017 год и на плановый период 2018и 2019 годов согласно приложению 4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исполнение публичных обязательств на 2017 год в сумме 197,0 тыс.рублей, на 2018 год в сумме 197,0 тыс.рублей и на 2019 год в сумме 197,0 тыс.рублей, согласно приложению №5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поселе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2017 год  и на плановый период 2018и 2019 годов согласно приложению № 6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доходы поселения на 2016 годы формируются за счет доходов от уплаты федеральных и местных налогов и сборов по нормативам, установленным законодательными актами Российской Федераци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точники внутреннего финансирования дефицита бюджет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на 2017 год и на плановый период 2018и 2019 годов согласно приложению 7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8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рогнозируемые поступления доходов в бюджет поселения на 2017 год и на плановый период 2018 и 2019 годов согласно приложению 9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объем бюджетных ассигнований дорожного фонда Пролетарского городского поселения на 2017 год в сумме 5042,0 тыс.рублей, на 2018 год в сумме 3392,0 тыс.рублей и на 2019 год 3461,0 тыс.рублей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2017-2019годах  размер единовременной компенсационной выплаты на лечение (оздоровление) лицам, замещающим муниципальные должности Пролетарского городского поселения и должности муниципальной службы Пролетарского городского поселения, в сумме 40 100 рублей ежегодн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2017-2019 годах  размер резервного фонда в сумме 3000 рублей ежегодн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- производителям товаров, работ, услуг предоставляются в порядке, установленном Администрацией Пролетарского городского поселения организациям на компенсацию выпадающих доходов  услуг общественных бань.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 решениями Главы Пролетарского городского поселения дополнительно к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: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бюджета в соответствие с бюджетной классификацией Российской Федерации;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 в связи с внесением изменений в муниципальные программы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г)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поселения на реализацию непрограммного направления деятельности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д)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областного бюджета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) 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государственных услуг - в пределах общего объема бюджетных ассигнований, предусмотренных главному распорядителю средств бюджета поселения на оказание государствен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7 году остатки средств бюджета поселения по состоянию на 1 января 2017 года, за исключением остатков неиспользованных средств межбюджетных трансфертов,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поселения снижения остатков средств на счете по учету средств бюджета поселения, могут в полном объеме направляться на покрытие временных кассовых разрыв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17год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 газете  «Пролетарский Вестник» и на официальном сайте Администрации Пролетарского город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а Пролетарского городского поселения                        Т.В.Ж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29:00Z</dcterms:created>
  <dc:creator>1</dc:creator>
  <dc:description/>
  <cp:keywords/>
  <dc:language>en-US</dc:language>
  <cp:lastModifiedBy>Admin</cp:lastModifiedBy>
  <cp:lastPrinted>2016-11-22T14:51:00Z</cp:lastPrinted>
  <dcterms:modified xsi:type="dcterms:W3CDTF">2016-11-25T08:07:00Z</dcterms:modified>
  <cp:revision>13</cp:revision>
  <dc:subject/>
  <dc:title>ПРОЕКТ</dc:title>
</cp:coreProperties>
</file>