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АСЧЕТЫ И ОБОСНОВАНИЯ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(пояснительная записка)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К ПРОЕКТУ РЕШЕНИЯ СОВЕТА ДЕПУТАТОВ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ПРОЛЕТАРСКОГО ГОРОДСКОГО ПОСЕЛЕНИЯ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НА 2017 ГОД </w:t>
      </w:r>
    </w:p>
    <w:p>
      <w:pPr>
        <w:pStyle w:val="TextBody"/>
        <w:spacing w:lineRule="auto" w:line="360" w:before="0" w:after="0"/>
        <w:rPr/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И ПЛАНОВЫЙ ПЕРИОД 2018-2019 ГОДОВ»</w:t>
      </w:r>
      <w:r>
        <w:br w:type="page"/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>Настоящая пояснительная записка содержит обоснование подходов к формированию и расчеты основных параметров бюджета Пролетарского городского поселения на 2017 год и плановый период 2018-2019 годов.</w:t>
      </w:r>
    </w:p>
    <w:p>
      <w:pPr>
        <w:pStyle w:val="Style29"/>
        <w:spacing w:lineRule="auto" w:line="240" w:before="120" w:after="0"/>
        <w:ind w:firstLine="709"/>
        <w:rPr/>
      </w:pPr>
      <w:r>
        <w:rPr/>
        <w:t>Проект решения «О бюджете на 2017 год и плановый период 2018-2019 годов» сформирован с учетом:</w:t>
      </w:r>
    </w:p>
    <w:p>
      <w:pPr>
        <w:pStyle w:val="Style29"/>
        <w:spacing w:lineRule="auto" w:line="240" w:before="120" w:after="0"/>
        <w:ind w:firstLine="709"/>
        <w:rPr/>
      </w:pPr>
      <w:r>
        <w:rPr/>
        <w:t>- требований  Бюджетного кодекса Российской Федерации;</w:t>
      </w:r>
    </w:p>
    <w:p>
      <w:pPr>
        <w:pStyle w:val="Style29"/>
        <w:spacing w:lineRule="auto" w:line="240" w:before="120" w:after="0"/>
        <w:ind w:firstLine="709"/>
        <w:rPr/>
      </w:pPr>
      <w:r>
        <w:rPr/>
        <w:t>- основных направлений бюджетной и налоговой политики Пролетарского городского поселения на 2017 год и плановый период 2018-2019 годов, а также федерального, областного, налогового законодательства и правовыми актами Администрации пролетарского городского посел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4"/>
          <w:szCs w:val="24"/>
        </w:rPr>
        <w:t>Правовые основы формирования проекта решения «О бюджете на 2017 год и плановый период 2018-2019 годов»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4"/>
          <w:szCs w:val="24"/>
        </w:rPr>
        <w:t>Общие требования к структуре и содержанию  решения о бюджете установлены статьей 184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Бюджетного кодекса Российской Федерации и  решения Совета депутатов от 26.11.2010 г. № 13 «О бюджетном процессе в Пролетарском городском поселении».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произведено в соответствии со ст. 69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Бюджетного кодекса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Российской Федерации.</w:t>
      </w:r>
    </w:p>
    <w:p>
      <w:pPr>
        <w:pStyle w:val="Style11"/>
        <w:spacing w:before="120" w:after="0"/>
        <w:ind w:firstLine="720"/>
        <w:rPr/>
      </w:pPr>
      <w:r>
        <w:rPr>
          <w:szCs w:val="24"/>
        </w:rPr>
        <w:t>В соответствии с требованиями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Российской Федерации законом о бюджете подлежат утверждению условно утверждаемые расходы: в первый год планового периода (2018 год) не менее 2,5 процента от общей суммы расходов бюджета, и не менее 5 процентов во второй год планового периода (2019 год). В соответствии с указанными требованиями в параметрах сельского бюджета предусмотрен объем условно утверждаемых расходов:</w:t>
      </w:r>
    </w:p>
    <w:p>
      <w:pPr>
        <w:pStyle w:val="Style11"/>
        <w:spacing w:before="120" w:after="0"/>
        <w:ind w:firstLine="720"/>
        <w:rPr/>
      </w:pPr>
      <w:r>
        <w:rPr>
          <w:szCs w:val="24"/>
        </w:rPr>
        <w:t>- 2018год – 507 тыс. рублей;</w:t>
      </w:r>
    </w:p>
    <w:p>
      <w:pPr>
        <w:pStyle w:val="Style11"/>
        <w:spacing w:before="120" w:after="0"/>
        <w:ind w:firstLine="720"/>
        <w:rPr/>
      </w:pPr>
      <w:r>
        <w:rPr>
          <w:szCs w:val="24"/>
        </w:rPr>
        <w:t>- 2019 год – 1069 тыс. рублей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обенности формирования доходов и расходов бюджета по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Формирование доходов и расходов бюджета поселения произведено в соответствии с Приказом Министерства финансов Российской Федерации от 01.07.2013г № 65н «Об утверждении Указаний о порядке применения бюджетной классификации Российской Федерации», а также Постановлением Администрации Пролетарского городского поселения от 13.10.2016г. № 121 « О Порядке применения бюджетной классификации Российской Федерации, в части относящейся к бюджету Пролетарского городского поселения на 2017 год »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 xml:space="preserve">В 2017 году и на период 2018-2019 годов будет продолжена работа по повышению результативности расходов бюджета поселения. </w:t>
      </w:r>
    </w:p>
    <w:p>
      <w:pPr>
        <w:pStyle w:val="TextBodyIndent"/>
        <w:spacing w:lineRule="auto" w:line="228" w:before="12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раметры бюджета поселения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4"/>
          <w:szCs w:val="24"/>
        </w:rPr>
        <w:t>На 2017 год и плановый период 2018-2019 годов сформированы следующие параметр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28" w:before="120" w:after="0"/>
        <w:ind w:left="1083" w:hanging="342"/>
        <w:rPr/>
      </w:pPr>
      <w:r>
        <w:rPr>
          <w:sz w:val="24"/>
          <w:szCs w:val="24"/>
        </w:rPr>
        <w:t>прогнозируемый общий объем доходов бюджета на три года определяется в сумме   75424,70 тыс.  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sz w:val="24"/>
          <w:szCs w:val="24"/>
        </w:rPr>
        <w:t xml:space="preserve">общий объем расходов на три года составляет 75424,70 тыс.  рублей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right"/>
        <w:outlineLvl w:val="0"/>
        <w:rPr/>
      </w:pPr>
      <w:r>
        <w:rPr/>
        <w:t>Таблица 1</w:t>
      </w:r>
    </w:p>
    <w:tbl>
      <w:tblPr>
        <w:tblW w:w="9177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881"/>
        <w:gridCol w:w="1881"/>
        <w:gridCol w:w="1881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7 год, </w:t>
              <w:br/>
              <w:t xml:space="preserve"> тыс.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18 год, </w:t>
              <w:br/>
              <w:t>тыс.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19 год, </w:t>
              <w:br/>
              <w:t>тыс. рублей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3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16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76,8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3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16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76,8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решения предлагаются следующие источники финансирования дефицита бюджета:</w:t>
      </w:r>
    </w:p>
    <w:p>
      <w:pPr>
        <w:pStyle w:val="TextBodyIndent"/>
        <w:numPr>
          <w:ilvl w:val="1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изменение остатков бюджетных средств.</w:t>
      </w:r>
    </w:p>
    <w:p>
      <w:pPr>
        <w:pStyle w:val="TextBodyIndent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ХОДЫ БЮДЖЕТА ПОСЕЛЕНИЯ  на 2017 год </w:t>
        <w:br/>
        <w:t>и плановый 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/>
      </w:pPr>
      <w:r>
        <w:rPr>
          <w:sz w:val="24"/>
          <w:szCs w:val="24"/>
        </w:rPr>
        <w:t>1.1. Прогноз объема доходов бюджета поселения на 2017 год и на плановый период 2018 и 2019годов</w:t>
      </w:r>
    </w:p>
    <w:p>
      <w:pPr>
        <w:pStyle w:val="ConsPlusNormal1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бюджета поселения составлен на основе ожидаемых итогов социально-экономического развития Пролетарского городского поселения за 2016 год, а также прогноза социально-экономического развития Пролетарского городского поселения на 2017-2019 годы (далее – Прогноз СЭР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При расчете объема доходов бюджета поселения учитывались принятые и предполагаемые к принятию в 2017 году изменения и дополнения в законодательство Российской Федерации о налогах и сборах и бюджетное законодательство, а также прогнозы главных администраторов доходов бюджет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доходы бюджета поселения прогнозируются в объеме 2017 год  -  8344,0 рублей, 2018 год -9651,0 тыс.рублей, 2019 год – 10143,0 тыс.рублей.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/>
      </w:pPr>
      <w:r>
        <w:rPr>
          <w:sz w:val="24"/>
          <w:szCs w:val="24"/>
        </w:rPr>
        <w:t>1.2. Особенности расчетов поступлений платежей в  бюджет поселения по доходным источникам на 2017 год и на плановый  период 2018 и  2019 годов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ы и обоснования сумм доходов бюджета произведены на основании прогнозов поступления доходов, аналитических материалов по исполнению бюджета главных администраторов доходов бюджета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налоговых и неналоговых доходов в бюджет поселения на 2017-2019 г.г. определен исходя из прогноза социально-экономического развития, прогноза поступлений, налоговых платежей, неналоговых платежей, оценки ожидаемого исполнения бюджета за 2016 год.</w:t>
      </w:r>
    </w:p>
    <w:p>
      <w:pPr>
        <w:pStyle w:val="Normal"/>
        <w:spacing w:before="0" w:after="120"/>
        <w:ind w:firstLine="540"/>
        <w:rPr>
          <w:sz w:val="24"/>
          <w:szCs w:val="24"/>
        </w:rPr>
      </w:pPr>
      <w:r>
        <w:rPr>
          <w:sz w:val="24"/>
          <w:szCs w:val="24"/>
        </w:rPr>
        <w:t>При определении бюджетных назначений бюджета поселения по отдельным доходным источникам учтено следующее:</w:t>
      </w:r>
    </w:p>
    <w:p>
      <w:pPr>
        <w:pStyle w:val="Heading3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17 год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ноз поступлений налога на доходы  физических лиц рассчитывается исходя из прогноза налогового органа, который является администратором дохода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налога на доходы физических лиц определен в соответствии с фондом оплаты труда, коэффициентом роста среднемесячной заработной платы, Сумма налога на доходы физических лиц в бюджет поселения определена исходя из норматива отчислений в бюджет в размере 10 процентов  от общей суммы доходов физических лиц подлежащих налогообложению, и составит 2386,0 тыс. рублей.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18-2019г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Суммы налога на доходы физических лиц с учетом норматива отчислений в бюджет - 10 процентов от общей суммы доходов физических лиц подлежащих налогообложению, составит 2018 -2481.0 тыс.рублей 2019 – 2580.0 тыс.рублей. </w:t>
      </w:r>
    </w:p>
    <w:p>
      <w:pPr>
        <w:pStyle w:val="Normal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</w:r>
    </w:p>
    <w:p>
      <w:pPr>
        <w:pStyle w:val="Heading3"/>
        <w:ind w:left="0"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Государственная пошлина</w:t>
      </w:r>
    </w:p>
    <w:p>
      <w:pPr>
        <w:pStyle w:val="Normal"/>
        <w:jc w:val="center"/>
        <w:rPr/>
      </w:pPr>
      <w:r>
        <w:rPr>
          <w:b/>
          <w:i/>
          <w:spacing w:val="4"/>
          <w:sz w:val="24"/>
          <w:szCs w:val="24"/>
        </w:rPr>
        <w:t>2017год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Расчет суммы государственной пошлины в сумме    34 тыс. рублей выполнен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/>
      </w:pPr>
      <w:r>
        <w:rPr>
          <w:spacing w:val="4"/>
          <w:sz w:val="24"/>
          <w:szCs w:val="24"/>
        </w:rPr>
        <w:t xml:space="preserve">оценки поступлений за три последних отчетных финансовых года, прогнозируемых на 2017 го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/>
      </w:pPr>
      <w:r>
        <w:rPr>
          <w:b/>
          <w:i/>
          <w:spacing w:val="4"/>
          <w:sz w:val="24"/>
          <w:szCs w:val="24"/>
        </w:rPr>
        <w:t>2018-2019 годы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поступлений по государственной пошлине составит   в 2018 году 36 тыс. рублей. и   в 2019 году 37 тысяч рублей соответственно, с применением индекса потребительских цен 2018(ИПЦ 1.043) и 2019(ИПЦ 1,041)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год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color w:val="000000"/>
          <w:sz w:val="24"/>
          <w:szCs w:val="24"/>
        </w:rPr>
        <w:t>Прогноз поступлений налога на имущество  физических лиц рассчитывается исходя из прогноза налогового органа, который является главным администратором дохода из ожидаемого поступления налога в 2016 году, скорректированного на ежегодный сводный индекс потребительских цен и составит 490 тыс. рубле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16 году рассчитывается исходя из фактических поступлений сумм налога за 10 месяцев 2016 года и  2 полугодия 2015 г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 отчисления в бюджет 100%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2018-2019 годы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поступлений в 2018 году составит 588 тыс. рублей, в 2019 году 830 тыс. рублей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год</w:t>
      </w:r>
    </w:p>
    <w:p>
      <w:pPr>
        <w:pStyle w:val="Normal"/>
        <w:shd w:fill="FFFFFF" w:val="clear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поступлений земельного налога определяется исходя из прогноза налогового органа, который является главным администратором дохода на уровне ожидаемого поступления налога в 2016 году, скорректированного на ежегодный сводный индекс потребительских цен (ИПЦ 1.04) составит 1957 тыс. рублей.</w:t>
      </w:r>
    </w:p>
    <w:p>
      <w:pPr>
        <w:pStyle w:val="Normal"/>
        <w:shd w:fill="FFFFFF" w:val="clear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16 году рассчитывается исходя из фактического поступления налога в 2015 году, 10 месяцев  2016года  и недоимки на 01.10.2016 г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 отчисления в бюджет 100%.</w:t>
      </w:r>
    </w:p>
    <w:p>
      <w:pPr>
        <w:pStyle w:val="Normal"/>
        <w:shd w:fill="FFFFFF" w:val="clear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2018-2019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>Сумма поступлений в 2018 году составит 2477 тыс. рублей, в 2019 году 2532 тыс.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уплаты акцизов на топли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/>
      </w:pPr>
      <w:r>
        <w:rPr>
          <w:color w:val="000000"/>
          <w:sz w:val="24"/>
          <w:szCs w:val="24"/>
        </w:rPr>
        <w:t xml:space="preserve">Поступление доходов от уплаты акцизов на нефтепродукты  планируется главным администратором  </w:t>
      </w:r>
      <w:r>
        <w:rPr>
          <w:sz w:val="24"/>
          <w:szCs w:val="24"/>
        </w:rPr>
        <w:t xml:space="preserve">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УФК по Новгородской области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учётом нормативов зачисления в доход бюджета. </w:t>
      </w:r>
    </w:p>
    <w:p>
      <w:pPr>
        <w:pStyle w:val="Normal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на 2017 год рассчитывается исходя из фактических поступлений сумм налога за 10 месяцев 2016 года с применением дифференцированного норматива отчислений 2016 года - 0,0602 и   норматива на 2017 год -0,0596 Сумма 2017 года составляет -1604тыс.рублей .</w:t>
      </w:r>
    </w:p>
    <w:p>
      <w:pPr>
        <w:pStyle w:val="Normal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2018-2019 годы</w:t>
      </w:r>
    </w:p>
    <w:p>
      <w:pPr>
        <w:pStyle w:val="Normal"/>
        <w:ind w:right="-1" w:firstLine="851"/>
        <w:jc w:val="both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умма поступлений в 2018 году с применением ИПЦ -1.043 составит – 1673.0 тыс.рублей, в 2019 году с применением ИПЦ – 1,041 составит 1742.0 тыс. рублей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, получаемые в виде арендной платы за земельные участки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7 год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4"/>
          <w:szCs w:val="24"/>
        </w:rPr>
        <w:t>Поступление арендной платы за земли прогнозируется на уровне ожидаемого поступления доходов в 2016 году. Поступление арендной платы прогнозируется на основании расчётных данных комитета по управлению муниципальным имуществом Администрации Новгородского муниципального района и составит 474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2018-2019 годы</w:t>
      </w:r>
    </w:p>
    <w:p>
      <w:pPr>
        <w:pStyle w:val="Normal"/>
        <w:shd w:fill="FFFFFF" w:val="clear"/>
        <w:ind w:right="-1" w:firstLine="851"/>
        <w:jc w:val="both"/>
        <w:rPr>
          <w:b/>
          <w:b/>
          <w:bCs/>
          <w:i/>
          <w:i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  <w:sz w:val="24"/>
          <w:szCs w:val="24"/>
        </w:rPr>
      </w:r>
    </w:p>
    <w:p>
      <w:pPr>
        <w:pStyle w:val="Normal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поступлений в 2018 году с применением ИПЦ -1.04 составит – 493.0 тыс.рублей, в 2019 году с применением ИПЦ – 1,04 составит 513.0 тыс. рублей. </w:t>
      </w:r>
    </w:p>
    <w:p>
      <w:pPr>
        <w:pStyle w:val="Normal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4"/>
          <w:szCs w:val="24"/>
        </w:rPr>
        <w:t>Доходы, получаемые от продажи земельных  участков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7 год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4"/>
          <w:szCs w:val="24"/>
        </w:rPr>
        <w:t>Поступление арендной платы за земли прогнозируется на уровне ожидаемого поступления доходов в 2016 году. Поступление арендной платы прогнозируется на основании расчётных данных комитета по управлению муниципальным имуществом Администрации Новгородского муниципального района и составит 1000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2018-2019 годы</w:t>
      </w:r>
    </w:p>
    <w:p>
      <w:pPr>
        <w:pStyle w:val="Normal"/>
        <w:shd w:fill="FFFFFF" w:val="clear"/>
        <w:ind w:right="-1" w:firstLine="851"/>
        <w:jc w:val="both"/>
        <w:rPr>
          <w:b/>
          <w:b/>
          <w:bCs/>
          <w:i/>
          <w:i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  <w:sz w:val="24"/>
          <w:szCs w:val="24"/>
        </w:rPr>
      </w:r>
    </w:p>
    <w:p>
      <w:pPr>
        <w:pStyle w:val="Normal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поступлений в 2018 году с применением составит – 1500.0 тыс.рублей, в 2019 году составит 1500.0 тыс. рублей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от сдачи в аренду муниципального иму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17 год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нозный объем поступлений определяется на основании прямого расчета ( по заключенным договорам, применяя ставку и площадь помещения и составит 146 тыс. рублей.</w:t>
      </w:r>
    </w:p>
    <w:p>
      <w:pPr>
        <w:pStyle w:val="ConsNormal"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b/>
          <w:b/>
          <w:i/>
          <w:i/>
          <w:spacing w:val="4"/>
          <w:sz w:val="24"/>
          <w:szCs w:val="24"/>
        </w:rPr>
      </w:pPr>
      <w:r>
        <w:rPr>
          <w:b/>
          <w:i/>
          <w:spacing w:val="4"/>
          <w:sz w:val="24"/>
          <w:szCs w:val="24"/>
        </w:rPr>
        <w:t>2018-2019 годы</w:t>
      </w:r>
    </w:p>
    <w:p>
      <w:pPr>
        <w:pStyle w:val="Normal"/>
        <w:shd w:fill="FFFFFF" w:val="clear"/>
        <w:ind w:right="-1" w:firstLine="851"/>
        <w:jc w:val="both"/>
        <w:rPr>
          <w:b/>
          <w:b/>
          <w:bCs/>
          <w:i/>
          <w:i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  <w:sz w:val="24"/>
          <w:szCs w:val="24"/>
        </w:rPr>
      </w:r>
    </w:p>
    <w:p>
      <w:pPr>
        <w:pStyle w:val="Normal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поступлений в 2018 году с применением ИПЦ -1.043 составит – 153.0 тыс.рублей, в 2019 году с применением ИПЦ – 1,043 составит 159.0 тыс. рублей. </w:t>
      </w:r>
    </w:p>
    <w:p>
      <w:pPr>
        <w:pStyle w:val="Normal"/>
        <w:ind w:right="-1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поступления от использования имуществ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7 год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оступление </w:t>
      </w:r>
      <w:r>
        <w:rPr>
          <w:rFonts w:cs="Times New Roman" w:ascii="Times New Roman" w:hAnsi="Times New Roman"/>
          <w:color w:val="000000"/>
        </w:rPr>
        <w:t>прогнозируется</w:t>
      </w:r>
      <w:r>
        <w:rPr>
          <w:rFonts w:cs="Times New Roman" w:ascii="Times New Roman" w:hAnsi="Times New Roman"/>
          <w:bCs/>
          <w:color w:val="000000"/>
        </w:rPr>
        <w:t xml:space="preserve"> исходя </w:t>
      </w:r>
      <w:r>
        <w:rPr>
          <w:rFonts w:cs="Times New Roman" w:ascii="Times New Roman" w:hAnsi="Times New Roman"/>
          <w:spacing w:val="4"/>
        </w:rPr>
        <w:t>оценки поступлений за три последних отчетных финансовых года, прогнозируемых на 2017 год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onsNormal"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жидаемое поступление в 2015 году рассчитывается исходя из фактического поступления доходов во 2 полугодии 2014 года и в 1 полугодии 2015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0"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езвозмездные поступления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4"/>
          <w:szCs w:val="24"/>
        </w:rPr>
        <w:t>Безвозмездные поступления учтены   на основании проекта областного бюджета</w:t>
      </w:r>
      <w:r>
        <w:rPr/>
        <w:t xml:space="preserve">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1560"/>
        <w:gridCol w:w="1560"/>
        <w:gridCol w:w="1598"/>
      </w:tblGrid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.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.8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7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0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 308.6</w:t>
            </w:r>
          </w:p>
        </w:tc>
      </w:tr>
      <w:tr>
        <w:trPr>
          <w:trHeight w:val="893" w:hRule="atLeast"/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719.0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   по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87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65.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33.8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</w:t>
      </w:r>
    </w:p>
    <w:p>
      <w:pPr>
        <w:pStyle w:val="Heading1"/>
        <w:spacing w:lineRule="auto" w:line="264" w:before="0" w:after="0"/>
        <w:ind w:left="36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на 2017 год и плановый период 2018 и 2019 годов</w:t>
      </w:r>
    </w:p>
    <w:p>
      <w:pPr>
        <w:pStyle w:val="Normal"/>
        <w:spacing w:before="0" w:after="12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2.1. </w:t>
      </w:r>
      <w:r>
        <w:rPr>
          <w:b w:val="false"/>
          <w:sz w:val="24"/>
          <w:szCs w:val="24"/>
        </w:rPr>
        <w:t>Ф</w:t>
      </w:r>
      <w:r>
        <w:rPr>
          <w:sz w:val="24"/>
          <w:szCs w:val="24"/>
        </w:rPr>
        <w:t>ормирование расходов на выплату заработной платы и начислений работников органов местного самоуправления</w:t>
      </w:r>
    </w:p>
    <w:p>
      <w:pPr>
        <w:pStyle w:val="Normal"/>
        <w:spacing w:before="120" w:after="0"/>
        <w:ind w:firstLine="737"/>
        <w:jc w:val="both"/>
        <w:rPr/>
      </w:pPr>
      <w:r>
        <w:rPr>
          <w:sz w:val="24"/>
          <w:szCs w:val="24"/>
        </w:rPr>
        <w:t>Проектом решения «О бюджете  на 2017 год и плановый период 2018 и 2019 годов» расходы на финансовое обеспечение выборных должностных лиц, осуществляющих свои полномочия на постоянной основе, должностных окладов муниципальных служащих, и оплаты труда работников, оплата труда которых осуществляется на основе тарифной сетки, определены согласно штатному расписанию на 2017 год и  плановый период на 2018 и 2019годов  в объеме   3670,5 тыс. рублей соответственно. </w:t>
      </w:r>
    </w:p>
    <w:p>
      <w:pPr>
        <w:pStyle w:val="Normal"/>
        <w:spacing w:before="120" w:after="0"/>
        <w:ind w:left="-67" w:firstLine="737"/>
        <w:jc w:val="both"/>
        <w:rPr/>
      </w:pPr>
      <w:r>
        <w:rPr>
          <w:sz w:val="24"/>
          <w:szCs w:val="24"/>
        </w:rPr>
        <w:t>В параметрах бюджета поселения расходы на оплату труда сформированы на уровне 2016 года, без индексации их денежного вознаграждения, денежного содержания и оплаты труда, соответственно.</w:t>
      </w:r>
    </w:p>
    <w:p>
      <w:pPr>
        <w:pStyle w:val="Normal"/>
        <w:spacing w:before="120" w:after="0"/>
        <w:ind w:left="-67" w:firstLine="737"/>
        <w:jc w:val="both"/>
        <w:rPr>
          <w:sz w:val="24"/>
          <w:szCs w:val="24"/>
        </w:rPr>
      </w:pPr>
      <w:r>
        <w:rPr>
          <w:sz w:val="24"/>
          <w:szCs w:val="24"/>
        </w:rPr>
        <w:t>Параметры областного бюджета на 2017-2019 гг. также не предусматривают индексацию расходов на оплату труда работников исполняющих переданные государственные полномочия и на 2017 год плановый период на 2018 и 2019годов  составляет 167,5 тыс. рублей соответственно.</w:t>
      </w:r>
    </w:p>
    <w:p>
      <w:pPr>
        <w:pStyle w:val="Normal"/>
        <w:spacing w:before="120" w:after="0"/>
        <w:ind w:left="-67" w:firstLine="737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тников органов местного самоуправления, принятая к финансовому обеспечению  штатных единиц  равна 15 (в том числе лиц, замещающих выборные должности и должности муниципальных служащих 8 штатных единицы)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/>
      </w:pPr>
      <w:r>
        <w:rPr>
          <w:sz w:val="24"/>
          <w:szCs w:val="24"/>
        </w:rPr>
        <w:t>2.2. Общегосударственные вопросы (раздел 0100)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решения «О бюджете на 2017 год и на плановый период 2018-2019годов» в целом по разделу предусматриваются расходы на общую сумму 19653.9  тыс. рублей, в том числе по годам: в 2017 году –6251.1 тыс. рублей, в 2018 году – 6420.4тыс. рублей,  в 2019 году 6982.4 тыс. рублей.</w:t>
      </w:r>
    </w:p>
    <w:p>
      <w:pPr>
        <w:pStyle w:val="TextBody"/>
        <w:ind w:firstLine="708"/>
        <w:jc w:val="both"/>
        <w:rPr/>
      </w:pPr>
      <w:r>
        <w:rPr>
          <w:bCs/>
          <w:sz w:val="24"/>
          <w:szCs w:val="24"/>
        </w:rPr>
        <w:t xml:space="preserve">Планируемый объем расходов бюджета поселения на 2017 год и на плановый период 2018 и 2019 годов на обеспечение выполнения функций исполнительных органов муниципальной власти поселения по действующим расходным обязательствам  определяется в соответствии с методом расчета по формуле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>Р</w:t>
      </w:r>
      <w:r>
        <w:rPr>
          <w:iCs/>
          <w:sz w:val="24"/>
          <w:szCs w:val="24"/>
        </w:rPr>
        <w:t>мов</w:t>
      </w:r>
      <w:r>
        <w:rPr>
          <w:sz w:val="24"/>
          <w:szCs w:val="24"/>
        </w:rPr>
        <w:t>= ФОТ + М</w:t>
      </w:r>
      <w:r>
        <w:rPr>
          <w:iCs/>
          <w:sz w:val="24"/>
          <w:szCs w:val="24"/>
        </w:rPr>
        <w:t xml:space="preserve">з </w:t>
      </w:r>
      <w:r>
        <w:rPr>
          <w:sz w:val="24"/>
          <w:szCs w:val="24"/>
        </w:rPr>
        <w:t xml:space="preserve"> гд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</w:t>
      </w:r>
      <w:r>
        <w:rPr>
          <w:iCs/>
          <w:sz w:val="24"/>
          <w:szCs w:val="24"/>
        </w:rPr>
        <w:t>мов</w:t>
      </w:r>
      <w:r>
        <w:rPr>
          <w:sz w:val="24"/>
          <w:szCs w:val="24"/>
        </w:rPr>
        <w:t>– расходы на обеспечение выполнения функций муниципальными органами в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Т – расходы на оплату труда лиц, замещающих муниципальные  должности и должности муниципальной службы, а также работников, занимающих должности, не  относящиеся к муниципальным должностям, и  осуществляющих техническое обеспечение деятельности муниципальных органов власти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</w:t>
      </w:r>
      <w:r>
        <w:rPr>
          <w:iCs/>
          <w:sz w:val="24"/>
          <w:szCs w:val="24"/>
        </w:rPr>
        <w:t>з</w:t>
      </w:r>
      <w:r>
        <w:rPr>
          <w:sz w:val="24"/>
          <w:szCs w:val="24"/>
        </w:rPr>
        <w:t xml:space="preserve"> – расходы на оплату поставок товаров, выполнение работ, оказания услу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на оплату труда определяю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Т =  ФОТ  * Е ,  гд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Т – оплата труда лиц, замещающих муниципальные  должности и должности муниципальной службы, а также  работников, занимающих должности, не  относящиеся к муниципальным должностям, и осуществляющих техническое обеспечение деятельности муниципальных органов власти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Т определяется исходя из уровня 2016 года согласно положению об оплате труда, штатному расписанию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Е – ставка единого социального налога и страховых взносов на обязательное социальное страхование от несчастных случаев в соответствии с законодательством Российской Федерации, составляет 29,2%.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Расходы бюджета на оплату поставок товаров, выполнение работ, оказания услуг (М</w:t>
      </w:r>
      <w:r>
        <w:rPr>
          <w:iCs/>
          <w:sz w:val="24"/>
          <w:szCs w:val="24"/>
        </w:rPr>
        <w:t>з</w:t>
      </w:r>
      <w:r>
        <w:rPr>
          <w:sz w:val="24"/>
          <w:szCs w:val="24"/>
        </w:rPr>
        <w:t>) определяются по формуле: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М</w:t>
      </w:r>
      <w:r>
        <w:rPr>
          <w:iCs/>
          <w:sz w:val="24"/>
          <w:szCs w:val="24"/>
        </w:rPr>
        <w:t>з</w:t>
      </w:r>
      <w:r>
        <w:rPr>
          <w:sz w:val="24"/>
          <w:szCs w:val="24"/>
        </w:rPr>
        <w:t xml:space="preserve"> = </w:t>
      </w:r>
      <w:r>
        <w:rPr>
          <w:iCs/>
          <w:sz w:val="24"/>
          <w:szCs w:val="24"/>
        </w:rPr>
        <w:t>Су</w:t>
      </w:r>
      <w:r>
        <w:rPr>
          <w:sz w:val="24"/>
          <w:szCs w:val="24"/>
        </w:rPr>
        <w:t xml:space="preserve"> + Т</w:t>
      </w:r>
      <w:r>
        <w:rPr>
          <w:iCs/>
          <w:sz w:val="24"/>
          <w:szCs w:val="24"/>
        </w:rPr>
        <w:t>у</w:t>
      </w:r>
      <w:r>
        <w:rPr>
          <w:sz w:val="24"/>
          <w:szCs w:val="24"/>
        </w:rPr>
        <w:t xml:space="preserve"> + К</w:t>
      </w:r>
      <w:r>
        <w:rPr>
          <w:iCs/>
          <w:sz w:val="24"/>
          <w:szCs w:val="24"/>
        </w:rPr>
        <w:t>у</w:t>
      </w:r>
      <w:r>
        <w:rPr>
          <w:sz w:val="24"/>
          <w:szCs w:val="24"/>
        </w:rPr>
        <w:t xml:space="preserve"> + ИКу + Си + Пу + Нз +Ни+ Ч,  где</w:t>
      </w:r>
    </w:p>
    <w:p>
      <w:pPr>
        <w:pStyle w:val="TextBodyIndent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180" w:firstLine="720"/>
        <w:jc w:val="both"/>
        <w:rPr/>
      </w:pPr>
      <w:r>
        <w:rPr>
          <w:bCs/>
          <w:sz w:val="24"/>
          <w:szCs w:val="24"/>
        </w:rPr>
        <w:t>Су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Ту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Ку</w:t>
      </w:r>
      <w:r>
        <w:rPr>
          <w:sz w:val="24"/>
          <w:szCs w:val="24"/>
        </w:rPr>
        <w:t xml:space="preserve">,  </w:t>
      </w:r>
      <w:r>
        <w:rPr>
          <w:bCs/>
          <w:sz w:val="24"/>
          <w:szCs w:val="24"/>
        </w:rPr>
        <w:t>ИКу</w:t>
      </w:r>
      <w:r>
        <w:rPr>
          <w:sz w:val="24"/>
          <w:szCs w:val="24"/>
        </w:rPr>
        <w:t xml:space="preserve">,  </w:t>
      </w:r>
      <w:r>
        <w:rPr>
          <w:bCs/>
          <w:sz w:val="24"/>
          <w:szCs w:val="24"/>
        </w:rPr>
        <w:t>Си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Пу</w:t>
      </w:r>
      <w:r>
        <w:rPr>
          <w:sz w:val="24"/>
          <w:szCs w:val="24"/>
        </w:rPr>
        <w:t xml:space="preserve">,Нз,Ни,Ч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 расходы на оплату услуг связи,  оплату  транспортных услуг, оплату коммунальных услуг, оплату информационно-коммуникационных услуг, оплату услуг по содержанию имущества, оплату услуг по вневедомственной охране, приобретение канцелярских и хозяйственных товаров рассчитывается согласно заключенных договоров и контрактов в текущем году, расходы на уплату   земельного налога, транспортного налога, членских взно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териальные затраты определены исходя из уровня 2016года с учетом изменения численност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Расходы на единовременную денежную выплату на 2017год (ЕДВ) определяются по формуле: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ЕДВ = К</w:t>
      </w:r>
      <w:r>
        <w:rPr>
          <w:iCs/>
          <w:sz w:val="24"/>
          <w:szCs w:val="24"/>
        </w:rPr>
        <w:t>педп</w:t>
      </w:r>
      <w:r>
        <w:rPr>
          <w:sz w:val="24"/>
          <w:szCs w:val="24"/>
        </w:rPr>
        <w:t xml:space="preserve"> * Р</w:t>
      </w:r>
      <w:r>
        <w:rPr>
          <w:iCs/>
          <w:sz w:val="24"/>
          <w:szCs w:val="24"/>
        </w:rPr>
        <w:t>седп</w:t>
      </w:r>
      <w:r>
        <w:rPr>
          <w:sz w:val="24"/>
          <w:szCs w:val="24"/>
        </w:rPr>
        <w:t xml:space="preserve"> ,  где</w:t>
      </w:r>
    </w:p>
    <w:p>
      <w:pPr>
        <w:pStyle w:val="TextBodyIndent"/>
        <w:rPr/>
      </w:pPr>
      <w:r>
        <w:rPr>
          <w:sz w:val="24"/>
          <w:szCs w:val="24"/>
        </w:rPr>
        <w:t>К</w:t>
      </w:r>
      <w:r>
        <w:rPr>
          <w:iCs/>
          <w:sz w:val="24"/>
          <w:szCs w:val="24"/>
        </w:rPr>
        <w:t>педп</w:t>
      </w:r>
      <w:r>
        <w:rPr>
          <w:sz w:val="24"/>
          <w:szCs w:val="24"/>
        </w:rPr>
        <w:t xml:space="preserve"> –численность получателей единовременного денежного поощрения по расчету администрации поселения – 8 человек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iCs/>
          <w:sz w:val="24"/>
          <w:szCs w:val="24"/>
        </w:rPr>
        <w:t>седв</w:t>
      </w:r>
      <w:r>
        <w:rPr>
          <w:sz w:val="24"/>
          <w:szCs w:val="24"/>
        </w:rPr>
        <w:t xml:space="preserve"> – среднее значение одному получателю единовременной денежной выплаты, которое составляет  в2017 году 40 100 рублей,  в 2018 и 2019 годах 32000 соответственн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бъем расходов </w:t>
      </w:r>
      <w:r>
        <w:rPr>
          <w:bCs/>
          <w:sz w:val="24"/>
          <w:szCs w:val="24"/>
        </w:rPr>
        <w:t>бюджета поселения на 2017 год и на плановый период 2018 и 2019 годов по подразделам: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0102 «Функционирование высшего должностного лица муниципального образования» </w:t>
      </w:r>
      <w:r>
        <w:rPr>
          <w:sz w:val="24"/>
          <w:szCs w:val="24"/>
        </w:rPr>
        <w:t xml:space="preserve">предусматриваются </w:t>
      </w:r>
      <w:r>
        <w:rPr>
          <w:bCs/>
          <w:sz w:val="24"/>
          <w:szCs w:val="24"/>
        </w:rPr>
        <w:t>на 2017 год 1083,1 тыс. рублей,  на 2018 и 2019 года</w:t>
      </w:r>
      <w:r>
        <w:rPr>
          <w:sz w:val="24"/>
          <w:szCs w:val="24"/>
        </w:rPr>
        <w:t xml:space="preserve"> бюджетные ассигнования в сумме 865 тыс.рублей ежегодно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0104 «Функционирование исполнительных органов местной администрации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атриваются на 2017 год в сумме 5244,1 тыс.рублей, </w:t>
      </w:r>
      <w:r>
        <w:rPr>
          <w:bCs/>
          <w:sz w:val="24"/>
          <w:szCs w:val="24"/>
        </w:rPr>
        <w:t>на 2018 и 2019 года</w:t>
      </w:r>
      <w:r>
        <w:rPr>
          <w:sz w:val="24"/>
          <w:szCs w:val="24"/>
        </w:rPr>
        <w:t xml:space="preserve"> бюджетные ассигнования в сумме 5038,6 тыс.рублей ежегодно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на 2017 год предусмотрены межбюджетные трансферты на передачу полномочий Новгородскому муниципальному району в области градостроительной деятельности в сумме 57 тыс.рублей, в области жилищного контроля 107 тыс.рублей.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ередаче полномочий будет принято 24.11.2016г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0106 «Обеспечение деятельности финансовых, налоговых и таможенных органов и органов финансового (финансового - бюджетного) надзора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на 2017 год предусмотрены межбюджетные трансферты на передачу полномочий Новгородскому муниципальному району по внешнему муниципальному финансовому контролю в сумме 124.1 тыс. рубле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ередаче полномочий будет принято 24.11.2016г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/>
      </w:pPr>
      <w:r>
        <w:rPr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0111 «Резервные фонды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средства в размере 3 тыс.рублей по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годам соответственно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0113 «Другие общегосударственные вопросы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ключены: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ходы на реализацию федеральных полномочий по регистрации актов гражданского состояния, производимых за счет субвенции из федерального бюджета, на 2017-2019 годы 6,8 тыс.рублей  ежегодно.            Указанные средства будут направлены на содержание отдела ЗАГС, в том числе на оплату труд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 обеспечение функционирования данного отдела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center"/>
        <w:rPr/>
      </w:pPr>
      <w:r>
        <w:rPr>
          <w:b/>
          <w:sz w:val="24"/>
          <w:szCs w:val="24"/>
        </w:rPr>
        <w:t>2.3.Раздел 0200 «Национальная оборона»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/>
      </w:pPr>
      <w:r>
        <w:rPr>
          <w:sz w:val="24"/>
          <w:szCs w:val="24"/>
        </w:rPr>
        <w:tab/>
        <w:t xml:space="preserve"> Включены расходы на реализацию федеральных полномочий по осуществлению первичного воинского учета на территории, где отсутствуют военные комиссариаты, производимых за счет субвенции из федерального бюджета, на 2017-1019 годы  171,70 тыс.рублей ежегодно. Указанные средства будут направлены на содержание отдела по воинскому учету, в том числе на оплату труда и обеспечение функционирования данного отдела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едусмотрены средства на обеспечение противопожарной безопасности на 2017-1019 года 125 тыс.  рублей ежегодно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</w:t>
      </w:r>
      <w:r>
        <w:rPr>
          <w:iCs/>
          <w:sz w:val="24"/>
          <w:szCs w:val="24"/>
        </w:rPr>
        <w:t>Расхода на национальную безопасность определяются по формуле:</w:t>
      </w:r>
    </w:p>
    <w:p>
      <w:pPr>
        <w:pStyle w:val="TextBodyIndent"/>
        <w:ind w:firstLine="70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Н= К*Чнас. , где</w:t>
      </w:r>
    </w:p>
    <w:p>
      <w:pPr>
        <w:pStyle w:val="TextBodyIndent"/>
        <w:ind w:hanging="0"/>
        <w:jc w:val="left"/>
        <w:rPr/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>К – норматив на 1 жителя поселения, 22 рубля;</w:t>
      </w:r>
    </w:p>
    <w:p>
      <w:pPr>
        <w:pStyle w:val="TextBodyIndent"/>
        <w:ind w:hanging="0"/>
        <w:jc w:val="left"/>
        <w:rPr/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Чнас – численность населения – 5703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0400 «Национальная экономика» по подразделу 0409 «Дорожное хозяйство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муниципальный дорожный фонд формируются из поступлений акцизов и субсидий из областного бюджета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едусмотрены бюджетные ассигнования на 2017 год в сумме 5042 тыс. рублей, в т.ч. средства областного бюджета в размере 3438,0 тыс. рублей, на 2018 год 3392,0 тыс.рублей, в т.ч. средства областного бюджета 1719 тыс.рублей, на 2019 год 3461,0 тыс. рублей, в т.ч. средства областного бюджета 719,0 тыс. рубле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Раздел 0500 «Жилищно-коммунальное хозяйство»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едусматриваются бюджетные ассигнования  на общую сумму 38791,4 тыс. рубле, в том числе по годам 2017 год 14943,8 тыс. рублей, 2018 год -11409,0 тыс. рублей, 2019 год -12438,6 тыс. рублей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подразделу 0501 «Жилищное хозяйство»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запланированы расходы на обеспечение мероприятий по капитальному ремонту муниципального жилищного фонда в 2017-2019  годах 578 тыс.рублей ежегодгно, Средства  будут перечисляться в виде взносов в фонд капитального ремонта  на счет регионального оператора.</w:t>
      </w:r>
      <w:r>
        <w:rPr>
          <w:bCs/>
          <w:sz w:val="24"/>
          <w:szCs w:val="24"/>
        </w:rPr>
        <w:t xml:space="preserve"> </w:t>
      </w:r>
    </w:p>
    <w:p>
      <w:pPr>
        <w:pStyle w:val="22"/>
        <w:ind w:firstLine="539"/>
        <w:rPr/>
      </w:pPr>
      <w:r>
        <w:rPr>
          <w:sz w:val="24"/>
          <w:szCs w:val="24"/>
        </w:rPr>
        <w:t>Нормативные расходы  поселения на капитальный ремон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жилищного фонда и объектов инженерной инфраструктуры коммунального назначения определяются по формуле :</w:t>
      </w:r>
    </w:p>
    <w:p>
      <w:pPr>
        <w:pStyle w:val="22"/>
        <w:ind w:firstLine="53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Рмун.ф. = Пл.ж/ф * Ст-тьм2мун.ж/ф*12 мес. где </w:t>
      </w:r>
    </w:p>
    <w:p>
      <w:pPr>
        <w:pStyle w:val="22"/>
        <w:ind w:firstLine="53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.ж/ф – площадь муниципального жилищного фонда-  8278 кв.м., в т.ч. площадь МКД со скатной крышей 1916 кв.м., площадь МКД с плоской крышей – 6362 кв.м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-тьм2мун.ж/ф – стандарт  стоимости  капитального ремонта 1кв.м общей площади жилья в месяц для   скатной крыши 6,55рублей, с плоской крыши 5,61 рубль 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планированы  расходы по погашению кредиторской задолженности( по решению суда)</w:t>
      </w:r>
      <w:r>
        <w:rPr>
          <w:bCs/>
          <w:sz w:val="24"/>
          <w:szCs w:val="24"/>
        </w:rPr>
        <w:t xml:space="preserve"> перед поставщиком за период с 08.2014-по10.2014г. по оплате фактических выпадающих доходов по услугам водоснабжения и водоотведения, оказываемым населению Пролетарского городского поселения. Сумма включена в дотацию бюджету поселения на выравнивания уровня бюджетной обеспеченности поселения и составляет 2178,6 тыс. рублей (в т.ч. сумма задолженности 2144.8, сумма судебных издержек 33.8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-запланированы расходы на строительство жилого дома (по решению суда количество человек 33, общая площадь сгоревшего жилого дома 554,4). Сумма включена в дотацию бюджету поселения на выравнивания уровня бюджетной обеспеченности поселения и составляет 19083,6 тыс. рублей, в т.ч. 2017 год -6000 тыс. рублей, 2018 год – 6000 тыс. рублей, 2019 год -7083.6. тыс. рублей.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разделу 0502 « Коммунальное хозяйство»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запланированы расходы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</w:t>
      </w:r>
      <w:r>
        <w:rPr>
          <w:sz w:val="22"/>
          <w:szCs w:val="22"/>
        </w:rPr>
        <w:t>планируются расчетным методом на основании смет, расчетов, обоснований расходов за 9 месяцев 2016 года</w:t>
      </w:r>
      <w:r>
        <w:rPr>
          <w:sz w:val="24"/>
          <w:szCs w:val="24"/>
        </w:rPr>
        <w:t>,  на 2017 год сумма составляет 250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По подразделу 0503 «Благоустройство»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усмотрены расходы на обеспечение мероприятий в области благоустройства поселения: озеленение, содержание мест захоронения, уборка территорий, удаление бытовых отходов, уличное освещение. В 2017 году данные расходы составят 5937,2 тыс. рублей, 2018 году -4831 тыс. рублей, 2019 году  - 4777,0 тыс. 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Нормативные расходы на благоустройство территорий поселения определяются исходя определяются по следующей формул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Б=НР*Ч+Рул.осв., гд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Р- нормативные расходы на 1 жителя – 656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Ч- численность населения – 5703;</w:t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ул.осв.- определяются  по формуле:</w:t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ул.осв= ЭЛ*К, где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–индекс роста 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Раздел 0700 «Образование»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  в сфере  молодежной политики населению поселения включают ассигнования на развитие и поддержку направлений молодежной политик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на мероприятия планируется на уровне 2016г и составляют 7 тыс. рублей ежегод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. Раздел 0800 Культура и кинематография»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В проекте бюджета  Пролетарского городского поселения на 2017 г. и на плановый период 2018-2019 г.г. по разделу отражены расходы на содержание учреждений культур и расходы в сфере культуры и кинематограф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убсидии автономным учреждениям формируются в соответствии с проектами государственных заданий и  проектами  нормативных затрат на оказание автономными  учреждениями услуг физическим и (или) юридическим лицам, а также   проектами нормативных затрат на содержание недвижимого имущества и особо ценного движимого имущества, закрепленного за автономными учреждениями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 исполнение расходных  обязательств по содержанию учреждений культуры в 2017-2019 годах году предусматриваются бюджетные ассигнования  в сумме 1164 тыс. рублей ежегодно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 в т.ч. ФОТ – 659,1 тыс.рублей, начисления 192,5 тыс. рублей, мат.затраты – 10 тыс. рублей, 302,5 тыс.рублей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На проведение мероприятий  в области культуры планируется на уровне 2016г  4 тыс. рублей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9. </w:t>
      </w:r>
      <w:r>
        <w:rPr>
          <w:b/>
          <w:sz w:val="24"/>
          <w:szCs w:val="24"/>
        </w:rPr>
        <w:t>1000 «Социальная политика»</w:t>
      </w:r>
    </w:p>
    <w:p>
      <w:pPr>
        <w:pStyle w:val="Normal"/>
        <w:tabs>
          <w:tab w:val="clear" w:pos="708"/>
          <w:tab w:val="left" w:pos="1800" w:leader="none"/>
        </w:tabs>
        <w:ind w:left="1701" w:hanging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ные ассигнования  на исполнение соответствующих расходных обязательств по разделу 1001 «Пенсионное обеспечение» предусматриваются расходные обязательства  по выплате доплаты к пенсиям муниципальных служащим (Решение совета депутатов № 22 от 18.12.2015г. «О Порядке назначении и перерасчете пенсии за выслугу» и составляет  197,0 тыс. рублей ежегодно.</w:t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2"/>
          <w:szCs w:val="22"/>
        </w:rPr>
        <w:t>Расходы на выплату пенсии за выслугу лет (П</w:t>
      </w:r>
      <w:r>
        <w:rPr>
          <w:iCs/>
          <w:sz w:val="22"/>
          <w:szCs w:val="22"/>
        </w:rPr>
        <w:t>вл</w:t>
      </w:r>
      <w:r>
        <w:rPr>
          <w:sz w:val="22"/>
          <w:szCs w:val="22"/>
        </w:rPr>
        <w:t>) определяются по формуле:</w:t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>П</w:t>
      </w:r>
      <w:r>
        <w:rPr>
          <w:iCs/>
          <w:sz w:val="22"/>
          <w:szCs w:val="22"/>
        </w:rPr>
        <w:t>вл</w:t>
      </w:r>
      <w:r>
        <w:rPr>
          <w:sz w:val="22"/>
          <w:szCs w:val="22"/>
        </w:rPr>
        <w:t xml:space="preserve"> =  (Р</w:t>
      </w:r>
      <w:r>
        <w:rPr>
          <w:iCs/>
          <w:sz w:val="22"/>
          <w:szCs w:val="22"/>
        </w:rPr>
        <w:t>св*25%)</w:t>
      </w:r>
      <w:r>
        <w:rPr>
          <w:sz w:val="22"/>
          <w:szCs w:val="22"/>
        </w:rPr>
        <w:t xml:space="preserve"> * 12 мес,  где. </w:t>
      </w:r>
    </w:p>
    <w:p>
      <w:pPr>
        <w:pStyle w:val="TextBodyIndent"/>
        <w:rPr/>
      </w:pPr>
      <w:r>
        <w:rPr>
          <w:sz w:val="22"/>
          <w:szCs w:val="22"/>
        </w:rPr>
        <w:t>Р</w:t>
      </w:r>
      <w:r>
        <w:rPr>
          <w:iCs/>
          <w:sz w:val="22"/>
          <w:szCs w:val="22"/>
        </w:rPr>
        <w:t>св</w:t>
      </w:r>
      <w:r>
        <w:rPr>
          <w:sz w:val="22"/>
          <w:szCs w:val="22"/>
        </w:rPr>
        <w:t xml:space="preserve"> – денежное содержание в месяц.</w:t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Раздел 1100 «Спорт и физкультура»</w:t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ые ассигнования  на исполнение соответствующих расходных обязательств направлены на на физкультурно- оздоровительную работу и спортивные мероприятия  и составляют 26 тыс. рублей ежегодно.</w:t>
      </w:r>
    </w:p>
    <w:p>
      <w:pPr>
        <w:pStyle w:val="Normal"/>
        <w:tabs>
          <w:tab w:val="clear" w:pos="708"/>
          <w:tab w:val="left" w:pos="1800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По разделу 1100 «Спорт и физкультура» на физкультурно- оздоровительную работу и спортивные мероприятия  планируется </w:t>
      </w:r>
      <w:r>
        <w:rPr>
          <w:sz w:val="22"/>
          <w:szCs w:val="22"/>
        </w:rPr>
        <w:t>на уровне 2016г</w:t>
      </w:r>
      <w:r>
        <w:rPr>
          <w:sz w:val="24"/>
          <w:szCs w:val="24"/>
        </w:rPr>
        <w:t xml:space="preserve"> в  сумме 26 тыс. рублей ежегодно.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юджет Пролетарского городского поселения сбалансирован в соответствии  с требованиями  Бюджетного Кодекса РФ. 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Inden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30"/>
        </w:tabs>
        <w:ind w:left="9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2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8"/>
      <w:szCs w:val="2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0">
    <w:name w:val="Краткий обратный адрес"/>
    <w:basedOn w:val="Normal"/>
    <w:qFormat/>
    <w:pPr/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1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00" w:hanging="0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4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513" w:hanging="0"/>
    </w:pPr>
    <w:rPr>
      <w:i/>
      <w:iCs/>
      <w:spacing w:val="4"/>
      <w:sz w:val="24"/>
      <w:szCs w:val="24"/>
      <w:lang w:val="en-US" w:eastAsia="en-US"/>
    </w:rPr>
  </w:style>
  <w:style w:type="paragraph" w:styleId="15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4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5">
    <w:name w:val="Заголовок3"/>
    <w:basedOn w:val="32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17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5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7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8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0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8:00Z</dcterms:created>
  <dc:creator>USER</dc:creator>
  <dc:description/>
  <cp:keywords/>
  <dc:language>en-US</dc:language>
  <cp:lastModifiedBy>Admin</cp:lastModifiedBy>
  <cp:lastPrinted>2011-12-06T08:17:00Z</cp:lastPrinted>
  <dcterms:modified xsi:type="dcterms:W3CDTF">2016-11-24T11:53:00Z</dcterms:modified>
  <cp:revision>80</cp:revision>
  <dc:subject/>
  <dc:title>РАСЧЕТЫ И ОБОСНОВАНИЯ</dc:title>
</cp:coreProperties>
</file>