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6 г. № 39, от 18.03.2016 г. № 41, от 25.03.2016 № 45, от 29.04.2016г. № 47, от 13.07.2016 № 49,от 15.09.2016г. № 57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на 2016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61940,7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62527,6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ролетарского городского поселения составляет 586,98 тыс.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изложить  в следующей редакции: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, получаемых из других бюджетов бюджетной системы Российской Федерации на 2016 год в сумме 55517,71 тыс. рублей согласно приложению №2 к настоящему решению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муниципальных программ Пролетарского городского поселения на 2016 год в сумме 8004,61 тыс.рублей согласно приложение №3 к настоящему решению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2,3,4,6,9,11 к решению изложить в прилагаемой реда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53:00Z</dcterms:created>
  <dc:creator>1</dc:creator>
  <dc:description/>
  <cp:keywords/>
  <dc:language>en-US</dc:language>
  <cp:lastModifiedBy>Admin</cp:lastModifiedBy>
  <cp:lastPrinted>2016-05-04T09:25:00Z</cp:lastPrinted>
  <dcterms:modified xsi:type="dcterms:W3CDTF">2016-10-19T08:05:00Z</dcterms:modified>
  <cp:revision>5</cp:revision>
  <dc:subject/>
  <dc:title>ПРОЕКТ</dc:title>
</cp:coreProperties>
</file>