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5.12.2015 г.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, Бюджетным Кодексом Российской Федерации, Положением « О бюджетном процессе Пролетарского городского поселения», утвержденным Советом депутатов Пролетарского городского поселения от 26.11.2010 № 13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</w:t>
      </w:r>
      <w:r>
        <w:rPr/>
        <w:t xml:space="preserve"> </w:t>
      </w:r>
      <w:r>
        <w:rPr>
          <w:sz w:val="28"/>
          <w:szCs w:val="28"/>
        </w:rPr>
        <w:t>(с учетом изменений и дополнений, внесенных решениями Совета депутатов Пролетарского городского поселения от 29.02.2016 г. № 39, от 18.03.2016 г. № 41)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поселения в сумме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49578,99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селения в сумме 50165,96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Пролетарского городского поселения составляет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586,97 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ункт 3 изложить  в следующей редакции:</w:t>
      </w:r>
    </w:p>
    <w:p>
      <w:pPr>
        <w:pStyle w:val="Normal"/>
        <w:ind w:left="1230" w:hanging="0"/>
        <w:jc w:val="both"/>
        <w:rPr/>
      </w:pPr>
      <w:r>
        <w:rPr>
          <w:sz w:val="28"/>
          <w:szCs w:val="28"/>
        </w:rPr>
        <w:t>«Утвердить объем межбюджетных трансфертов, получаемых из других бюджетов бюджетной системы Российской Федерации на 2016 год в сумме 43 539.99 тыс. рублей согласно приложению №2 к настоящему решению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зделы и подразделы по статьям согласно  приложениям 4,6,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 Опубликовать  настоящее  решение  в   газете  «Пролетарск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естник» и  в сети Интернет на официальном сайт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летарского 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37:00Z</dcterms:created>
  <dc:creator>1</dc:creator>
  <dc:description/>
  <cp:keywords/>
  <dc:language>en-US</dc:language>
  <cp:lastModifiedBy>Admin</cp:lastModifiedBy>
  <cp:lastPrinted>2016-03-17T13:58:00Z</cp:lastPrinted>
  <dcterms:modified xsi:type="dcterms:W3CDTF">2016-03-18T09:02:00Z</dcterms:modified>
  <cp:revision>3</cp:revision>
  <dc:subject/>
  <dc:title>ПРОЕКТ</dc:title>
</cp:coreProperties>
</file>