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становлении действия статьи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бюджетном проце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летарском город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В соответствии с Бюджетным кодексом Российской Федерации, Уставом Пролетарского городского поселения, 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12"/>
        <w:jc w:val="both"/>
        <w:rPr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Приостановить до 1 января 2017 года действие статьи 11 Положения о бюджетном  процессе в Пролетарском городском поселении, утвержденного решением Совета депутатов Пролетарского городского поселения от 26.10.2010 г. № 13 «Об утверждении Положения о бюджетном процессе в Пролетарском городском поселении».</w:t>
      </w:r>
    </w:p>
    <w:p>
      <w:pPr>
        <w:pStyle w:val="Normal"/>
        <w:shd w:fill="FFFFFF" w:val="clear"/>
        <w:spacing w:lineRule="atLeast" w:line="31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2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 Установить, что в 2016 году   Администрация Пролетарского городского поселения     вносит на рассмотрение Совета депутатов Пролетарского городского поселения    проект решения Совета депутатов Пролетарского городского поселения о бюджете Пролетарского городского поселения на 2016 год и на плановый период 2018 и 2019 годов не позднее 23 ноября  2016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Опубликовать настоящее решение в газете «Пролетарский вестник» и на официальном сайте Администрации Пролетарского городского поселения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    Т.В.Жир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09:00Z</dcterms:created>
  <dc:creator>1</dc:creator>
  <dc:description/>
  <cp:keywords/>
  <dc:language>en-US</dc:language>
  <cp:lastModifiedBy>Admin</cp:lastModifiedBy>
  <cp:lastPrinted>2015-10-22T10:54:00Z</cp:lastPrinted>
  <dcterms:modified xsi:type="dcterms:W3CDTF">2016-10-21T07:19:00Z</dcterms:modified>
  <cp:revision>3</cp:revision>
  <dc:subject/>
  <dc:title>ПРОЕКТ</dc:title>
</cp:coreProperties>
</file>