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комиссии Пролетар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7 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Пролетарского город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>Совет депутатов Пролетар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Пролетар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ролетарского городского поселения, а также средств, получаемых бюджетом Пролетарского город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ролетарскому город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ролетар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ролетарского город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ролетарского город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Пролетарском город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Пролетар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Пролетарского городского поселения и Главе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е Пролетар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Пролетарского городского поселения на 2017 год и на плановый период 2018-2019 г.г.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 в силу с 1 января 2017 года.</w:t>
      </w:r>
    </w:p>
    <w:p>
      <w:pPr>
        <w:pStyle w:val="Normal"/>
        <w:autoSpaceDE w:val="false"/>
        <w:ind w:firstLine="571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«Пролетарский Вестник».  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Т.В.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5:00Z</dcterms:created>
  <dc:creator>1</dc:creator>
  <dc:description/>
  <cp:keywords/>
  <dc:language>en-US</dc:language>
  <cp:lastModifiedBy>Admin</cp:lastModifiedBy>
  <cp:lastPrinted>2012-12-10T15:20:00Z</cp:lastPrinted>
  <dcterms:modified xsi:type="dcterms:W3CDTF">2016-11-17T12:36:00Z</dcterms:modified>
  <cp:revision>3</cp:revision>
  <dc:subject/>
  <dc:title/>
</cp:coreProperties>
</file>