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.1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41 494,93906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42 074,85244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Пролетарского городского поселения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79,91338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зделы и подразделы по статьям согласно  приложениям 4,6,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 Опубликовать  настоящее  решение  в   газете  «Пролетарск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стник» и  в сети Интернет на официальном сайт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летарского 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9:00Z</dcterms:created>
  <dc:creator>1</dc:creator>
  <dc:description/>
  <cp:keywords/>
  <dc:language>en-US</dc:language>
  <cp:lastModifiedBy>Admin</cp:lastModifiedBy>
  <cp:lastPrinted>2014-10-28T15:11:00Z</cp:lastPrinted>
  <dcterms:modified xsi:type="dcterms:W3CDTF">2016-02-16T12:49:00Z</dcterms:modified>
  <cp:revision>3</cp:revision>
  <dc:subject/>
  <dc:title>ПРОЕКТ</dc:title>
</cp:coreProperties>
</file>