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_</w:t>
      </w:r>
      <w:r>
        <w:rPr>
          <w:sz w:val="28"/>
          <w:szCs w:val="28"/>
        </w:rPr>
        <w:t xml:space="preserve">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 отч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инять к рассмотрению отчет об исполнении бюджета Пролетарского городского поселения за 1 квартал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на внешнюю проверку в Контрольно-счетную палату Новгородского муниципального района отчет об исполнении бюджета Пролетарского городского поселения за 1 квартал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Опубликовать настоящее решение в  газете «Пролетарский вестник» и на официальном сайте в сети Интернет Администрации Пролета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        Т.В.Жир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05:00Z</dcterms:created>
  <dc:creator>1</dc:creator>
  <dc:description/>
  <cp:keywords/>
  <dc:language>en-US</dc:language>
  <cp:lastModifiedBy>Admin</cp:lastModifiedBy>
  <cp:lastPrinted>2013-02-27T09:59:00Z</cp:lastPrinted>
  <dcterms:modified xsi:type="dcterms:W3CDTF">2016-04-11T09:08:00Z</dcterms:modified>
  <cp:revision>6</cp:revision>
  <dc:subject/>
  <dc:title>ПРОЕКТ</dc:title>
</cp:coreProperties>
</file>