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i/>
        </w:rPr>
        <w:t>Приложение 8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 городского поселения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от ____________. № ____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</w:t>
      </w:r>
      <w:r>
        <w:rPr>
          <w:b w:val="false"/>
          <w:bCs w:val="false"/>
        </w:rPr>
        <w:t>«О бюджете Пролетарского городского поселения на 2016 год»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(федеральных) администраторов доходов бюджета Пролетарского город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1078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е администраторы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</w:rPr>
              <w:t>Федеральное казначейст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28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 ФНС России № 9 по Нов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 занимающихся частной практикой в соответствии со статьей 227 Налогового кодекса Р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70 01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 13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6 06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13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 в границах городских поселе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9 04053 13 0000 110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городских поселен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48:00Z</dcterms:created>
  <dc:creator>Ольга</dc:creator>
  <dc:description/>
  <cp:keywords/>
  <dc:language>en-US</dc:language>
  <cp:lastModifiedBy>Admin</cp:lastModifiedBy>
  <cp:lastPrinted>2015-02-18T10:56:00Z</cp:lastPrinted>
  <dcterms:modified xsi:type="dcterms:W3CDTF">2015-11-11T12:50:00Z</dcterms:modified>
  <cp:revision>4</cp:revision>
  <dc:subject/>
  <dc:title>Приложение 2</dc:title>
</cp:coreProperties>
</file>