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бюджета Пролетар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ородского поселения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поселения в сумме 41267.239 тыс.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41267.239 тыс.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 составляет 0,0 тыс.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ролетарского городского поселения, закрепленных за администратором доходов бюджета поселения - Администрацией Пролетарского городского поселения,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бъем безвозмездных поступлений на 2016 год в сумме 35228.239 тыс.рублей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а поселения на 2016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посе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16 год  согласно приложению № 6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(федеральных) администраторов доход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а поселения согласно приложению № 8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доходов в бюджет поселения на 2016 год согласно приложению 9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внутреннего финансирования дефицита бюджет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а 201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ходы поселения на 2016 годы формируются за счет доходов от уплаты федеральных и местных налогов и сборов по нормативам, установленным законодательными актами Российской Федерации согласно приложению 12 к настоящему решени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13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на 2016 год составляет 3000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Пролетарского городского поселения организациям на компенсацию выпадающих доходов  услуг общественных бань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Главы Пролетарского городского поселения дополнительно к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поселения без внесения изменений в настоящее решение по следующим основаниям:</w:t>
      </w:r>
    </w:p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селения по соответствующей целевой статье и группе вида расходов классификации расходов бюджетов;</w:t>
      </w:r>
    </w:p>
    <w:p>
      <w:pPr>
        <w:pStyle w:val="ConsPlusNormal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 в связи с внесением изменений в муниципальные программы, если такие изменения не связаны с определением видов и объемов межбюджетных трансфертов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г) перераспределение бюджетных ассигнований, в том числе в случае образования экономии, между разделами, подразделами, целевыми статьями, видами расходов классификации расходов бюджетов в пределах объема бюджетных ассигнований, предусмотренных главному распорядителю средств бюджета поселения на реализацию непрограммного направления деятельности;</w:t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>д) перераспределение бюджетных ассигнований между разделами, подразделами, целевыми статьями, видами расходов классификации расходов бюджетов, в том числе путем введения новых кодов классификации расходов, в пределах бюджетных ассигнований предусмотренных главному распорядителю средств бюджета поселения для выполнения условий в целях получения субсидий из областного бюджета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увеличение бюджетных ассигнований по отдельным разделам, подразделам, целевым статьям и видам расходов бюджета за счет экономии по использованию бюджетных ассигнований на оказание государственных услуг - в пределах общего объема бюджетных ассигнований, предусмотренных главному распорядителю средств бюджета поселения на оказание государствен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остатки средств бюджета поселения по состоянию на 1 января 2016 года, за исключением остатков неиспользованных средств межбюджетных трансфертов,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6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убликовать  настоящее  решение  в   газете  «Пролетарский Вестник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Т.В.Жи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EBF21FFDA401284AC5468DA55C55928558FC258C4042BE61E3BDAF2E51A003F4B31585A6E67PEA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3:00Z</dcterms:created>
  <dc:creator>1</dc:creator>
  <dc:description/>
  <cp:keywords/>
  <dc:language>en-US</dc:language>
  <cp:lastModifiedBy>Admin</cp:lastModifiedBy>
  <cp:lastPrinted>2015-11-16T12:44:00Z</cp:lastPrinted>
  <dcterms:modified xsi:type="dcterms:W3CDTF">2015-11-23T08:48:00Z</dcterms:modified>
  <cp:revision>13</cp:revision>
  <dc:subject/>
  <dc:title>ПРОЕКТ</dc:title>
</cp:coreProperties>
</file>