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Совет депутатов Пролетарского городского поселения</w:t>
      </w:r>
    </w:p>
    <w:p>
      <w:pPr>
        <w:pStyle w:val="Normal"/>
        <w:jc w:val="center"/>
        <w:rPr/>
      </w:pPr>
      <w:r>
        <w:rPr/>
        <w:t>Новгородского муниципального района, Новгород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_________ № ___</w:t>
      </w:r>
    </w:p>
    <w:p>
      <w:pPr>
        <w:pStyle w:val="Normal"/>
        <w:rPr/>
      </w:pPr>
      <w:r>
        <w:rPr/>
        <w:t>п. Пролет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 xml:space="preserve">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Пролетарского город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22.12.2014 г. №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/>
      </w:pPr>
      <w:r>
        <w:rPr/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Пролетарского городского поселения от 22.12.2014 г.  № 41  « Об утверждении бюджета Пролетарского городского поселения на 2015 год и на плановый период 2016- 2017 года» (с учетом изменений и дополнений, внесенных решениями Совета депутатов Пролетарского городского поселения от 18.02.2015 г. № 9, от 31.03.2015 г № 16, от 29.04.2015 г. № 21, от 26.05.2015г. № 27)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нозируемый общий объем доходов поселения в сумме 129 188,007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общий объем расходов поселения в сумме 130 325,221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 дефицит бюджета Пролетарского городского поселения составляет 1 137,214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</w:t>
      </w:r>
      <w:r>
        <w:rPr/>
        <w:t>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разделы и подразделы по статьям согласно  приложениям 1,4,6, 9,11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  Опубликовать  настоящее  решение  в   газете  «Пролет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Совета депутатов                                 Всеволодов А.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20:00Z</dcterms:created>
  <dc:creator>1</dc:creator>
  <dc:description/>
  <cp:keywords/>
  <dc:language>en-US</dc:language>
  <cp:lastModifiedBy>Admin</cp:lastModifiedBy>
  <cp:lastPrinted>2014-10-28T15:11:00Z</cp:lastPrinted>
  <dcterms:modified xsi:type="dcterms:W3CDTF">2015-06-24T12:07:00Z</dcterms:modified>
  <cp:revision>3</cp:revision>
  <dc:subject/>
  <dc:title>ПРОЕКТ</dc:title>
</cp:coreProperties>
</file>