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Концепции социаль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развития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>городского поселения на 2016 год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7-2018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Концепцию социально-экономического развития Пролетарского городского поселения на 2016 год и плановый период 2017-2018 г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 настоящее  решение  в   газете  «Пролетарский Вестник» и в сети Интернет на официальном сайте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Т.В.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53:00Z</dcterms:created>
  <dc:creator>1</dc:creator>
  <dc:description/>
  <cp:keywords/>
  <dc:language>en-US</dc:language>
  <cp:lastModifiedBy>Admin</cp:lastModifiedBy>
  <cp:lastPrinted>2011-11-30T14:22:00Z</cp:lastPrinted>
  <dcterms:modified xsi:type="dcterms:W3CDTF">2015-11-24T07:08:00Z</dcterms:modified>
  <cp:revision>3</cp:revision>
  <dc:subject/>
  <dc:title/>
</cp:coreProperties>
</file>