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городского поселения _______. № ___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«О бюджете Пролетарского городского посе-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ления» на 2015год и на планируемый период</w:t>
      </w:r>
    </w:p>
    <w:p>
      <w:pPr>
        <w:pStyle w:val="TextBody"/>
        <w:jc w:val="right"/>
        <w:rPr/>
      </w:pPr>
      <w:r>
        <w:rPr>
          <w:bCs/>
        </w:rPr>
        <w:t xml:space="preserve">                                                                          </w:t>
      </w:r>
      <w:r>
        <w:rPr>
          <w:bCs/>
        </w:rPr>
        <w:t>2016 и 2017годов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еречень главных администраторов доходов Бюджета Пролетарского городского поселения, закрепленных   за администратором доходов бюджета Пролетарского городского поселения- Администрацией 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овгородского муниципального райо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управлению муниципальным имуществом Администрации Новгородского муниципального района </w:t>
            </w:r>
          </w:p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1 05013 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96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1 14 06013 13 0000 4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 собственность на которые не разграничена  и которые расположены в границах городских поселений</w:t>
            </w:r>
          </w:p>
        </w:tc>
      </w:tr>
      <w:tr>
        <w:trPr>
          <w:trHeight w:val="611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финансов Администрации Новгородского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0000 00 0000 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3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 от государственных организаций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1001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3003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3015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8 13 0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9 13 0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8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999 13 8049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формирование муниципальных дорожных фонд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2999 13 8002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сидии бюджетам  городских поселений на организацию профессионального образования и дополнительного образования профессионального образования выборных должностных лиц, служащих и муниципальных служащих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1:00Z</dcterms:created>
  <dc:creator>Бухгалтерия</dc:creator>
  <dc:description/>
  <cp:keywords/>
  <dc:language>en-US</dc:language>
  <cp:lastModifiedBy>Admin</cp:lastModifiedBy>
  <cp:lastPrinted>2014-12-22T11:13:00Z</cp:lastPrinted>
  <dcterms:modified xsi:type="dcterms:W3CDTF">2015-06-24T08:13:00Z</dcterms:modified>
  <cp:revision>3</cp:revision>
  <dc:subject/>
  <dc:title>Приложение1</dc:title>
</cp:coreProperties>
</file>