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ind w:right="-2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№ </w:t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Пролетар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  утверждении    административ-</w:t>
      </w:r>
    </w:p>
    <w:p>
      <w:pPr>
        <w:pStyle w:val="Normal"/>
        <w:tabs>
          <w:tab w:val="clear" w:pos="708"/>
          <w:tab w:val="left" w:pos="519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го  регламента    предост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 услуги  по оказ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ддержки субъектам малого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его предпринима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рамках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соответствии с  Федеральным законом от 27 июля 2010 года             № 210-ФЗ «Об организации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ab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рилагаемый административный регламент исполнения муниципальной услуги по оказанию поддержки субъектам малого и среднего предпринимательства в рамках реализации муниципальных програм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убликовать настоящее постановление в газете «Звез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администрации</w:t>
        <w:tab/>
        <w:tab/>
        <w:t xml:space="preserve">                     </w:t>
        <w:tab/>
        <w:t>И.И. Арн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летар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сполнения муниципальной услуги по оказанию поддержки субъектам малого и среднего предпринимательства в рамках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Общие полож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Наименование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исполнения муниципальной услуги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казанию поддержки субъектам малого и среднего предпринимательства в рамках реализации муниципальных програм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административный регламент) разработан в  целях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шения качества  исполнения и доступности результатов исполнения муниципальной услуги 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муниципальная услуг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я комфортных условий для получателей муниципальной услуги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й регламент определяет  порядок,  сроки  и  последовательность  действий (административных процедур) должностных лиц  Администрации Пролетарского поселения  при исполнении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Круг заявителе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ями, имеющими право на получение муниципальной услуги,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предприниматели и юридические лица,  обратившиеся за поддержкой по вопросам развития малого и среднего предпринимательства (далее заявител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нформирования об исполн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right="98" w:firstLine="71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1.3.1.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2.       Информация по предоставлению услуги размещается на Интернет-сайте администраци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олетарского городск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еления (наименование сайта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3. 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tabs>
          <w:tab w:val="clear" w:pos="708"/>
          <w:tab w:val="left" w:pos="1536" w:leader="none"/>
        </w:tabs>
        <w:autoSpaceDE w:val="false"/>
        <w:spacing w:lineRule="auto" w:line="240" w:before="0" w:after="0"/>
        <w:ind w:right="98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3.4.    Для получения информации (консультации) о процедуре предоставления муниципальной услуги (в том числе о ходе предоставления услуги) заинтересованные лица могут обратиться:</w:t>
      </w:r>
    </w:p>
    <w:p>
      <w:pPr>
        <w:pStyle w:val="Normal"/>
        <w:tabs>
          <w:tab w:val="clear" w:pos="708"/>
          <w:tab w:val="left" w:pos="845" w:leader="none"/>
        </w:tabs>
        <w:autoSpaceDE w:val="false"/>
        <w:spacing w:lineRule="auto" w:line="240" w:before="10" w:after="0"/>
        <w:ind w:right="9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в устной форме на личном приеме или посредством телефонной связи к специалисту Администрации Пролетарского городского поселения</w:t>
      </w:r>
    </w:p>
    <w:p>
      <w:pPr>
        <w:pStyle w:val="Normal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- в письменной форме почтой или по электронной поч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адресу: : proletar_adm@mail.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5.  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6. 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.00 – 17.00 (перерыв 13.00-14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0 -  17.00 (перерыв 13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0 – 17.00 (перерыв 13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00 – 17.00 (перерыв 13.00-14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бота, воскресенье – выходные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7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порядке исполнения муниципальной услуги  предоставляе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  специалистами Администрации при личном обращ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использованием средств почтовой, телефонной связи и электронной почт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размещения в информационно - телекоммуникационных 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8. Основными требованиями к информированию заявителей я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оверность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кость излож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та информирова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лядность форм предоставляемой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бство и доступность получ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еративность предоставления информ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9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регламент должен быть представлен для ознакомления физическим или юридическим лицам по месту исполнения муниципальной услуги 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 Административный регламент размещается на официальном сайте Администрации Пролетарского город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 Стандарт предоставления услуг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1. Наименование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ргана местного самоуправ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,  исполняющего муниципальную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1. Исполнение муниципальной услуги по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 территории Пролетарского город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специалисты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Описание предоставления услуги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1. Основанием для рассмотрения специалистами комитета вопроса о предоставлении муниципальной услуги лицам, указанным в пункте 1.4.2. настоящего административного регламента, является заявление на получение субсидии,  к заявлению должна быть приложена опись представляемых документов в 2-х экземплярах с указанием наименования и количества страниц каждого доку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К заявлению на получение субсидии заявитель  прилагает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 средней численности работников начинающего СМП за период хозяйственной деятельност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о выручке от реализации товаров (работ, услуг) за период хозяйственной деятельности без учёта налога на добавленную стоимость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авку налогового органа об отсутствии у начинающего СМП просроченной задолженности по налогам, сборам и иным обязательным платежам, полученную не ранее чем за 1 месяц до дня её представления в Администрацию Пролетарского городского  поселения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анный начинающим СМП договор о предоставлении субсидии в двух экземплярах, составленный на основании типового договора о предоставлении субсид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3. Выписка из единого государственного реестра юридических лиц или индивидуальных предпринимателей, полученной не ранее, чем за 3 месяца до дня её представления в  Администрацию Пролетарского городского поселения предоставляется налоговой службой в результате межведомственного взаимодейств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4 Данная муниципальная услуги является для заявителей бесплатно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2.2.5 Консультации по вопросам исполнения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 осуществляются специалистами комитета при личном контакте с заявителями, а также с использованием средств Интернета, почтовой, телефонной связи и посредством электронной почт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ри ответах на телефонные звонки и обращения граждан по вопросу исполнения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специалисты комитета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подробно в корректной форме информировать заинтересованное лицо  о порядке исполнения муниципаль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уги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при невозможности самостоятельно ответить на поставленные вопросы переадресовать звонок заявителя на другое должностное лиц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соблюдать права и законные интересы заявителя.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Результат исполн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Конечным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зультатом исполнения муниципальной услуги являютс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поддержки субъектам малого и среднего предпринимательства в рамках реализации мероприятий муниципальных  программ;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4. Нормативные  правовые  акты,  регулирующие  исполнение 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муниципальной услуги 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м кодекс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коном от 24 июля 2007 года № 209- ФЗ «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м за</w:t>
        <w:softHyphen/>
        <w:t>коном от  2 мая 2006 года № 59-ФЗ «О по</w:t>
        <w:softHyphen/>
        <w:t>рядке рассмотре</w:t>
        <w:softHyphen/>
        <w:t>ния обращений граж</w:t>
        <w:softHyphen/>
        <w:t>дан в Рос</w:t>
        <w:softHyphen/>
        <w:t>сий</w:t>
        <w:softHyphen/>
        <w:t xml:space="preserve">ской Федерации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ым законом от 07.02.2008 № 245-ОЗ «О развитии малого и среднего предпринимательства в Новгород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5.Требования к местам предоставления муниципальной услуги</w:t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ем заинтересованных лиц осуществляется согласно графику приема специалиста Пролетарского городского поселения  указанному в пункте 2.1.1. Административного регламента.</w:t>
      </w:r>
    </w:p>
    <w:p>
      <w:pPr>
        <w:pStyle w:val="Normal"/>
        <w:spacing w:lineRule="auto" w:line="240" w:before="0" w:after="0"/>
        <w:ind w:right="98" w:firstLine="701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Normal"/>
        <w:spacing w:lineRule="auto" w:line="240" w:before="0" w:after="0"/>
        <w:ind w:right="98"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ля ожидания приема застройщику отводится специальное место, оборудованное стульями, столами для возможности оформления документов.</w:t>
      </w:r>
    </w:p>
    <w:p>
      <w:pPr>
        <w:pStyle w:val="Normal"/>
        <w:spacing w:lineRule="auto" w:line="240" w:before="0" w:after="0"/>
        <w:ind w:right="98" w:firstLine="566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 целях обеспечения конфиденциальности сведений о застройщике специалистом ведется  прием только одного застройщика. Консультирование и (или) прием двух и более заявителей одновременно не допуск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Состав, последовательность и сроки выполнения административных процедур ( действий), и требования к порядку их выполнения, в том числе особенности выполнения административных процедур ( действий)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1. Последовательность административных действий (процедур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 Предоставление муниципальной услуги включает в себ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ние обращений субъектов малого и среднего предпринимательства за оказанием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 Последовательность административных действий (процедур) по исполн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Рассмотрение обращений 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3.2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нованием для начала исполнения муниципальной услуги является обращение субъектов малого и среднего предпринимательства в Администрацию  лично, посредством телефонной связи и электронной почт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о рассмотрению обращений субъектов малого и среднего  предпринимательства за оказанием поддержки в рамках реализации  муниципальных программ развития малого и среднего предпринимательства осущест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иём заявления и прилагаемых к нему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 xml:space="preserve">проверка представлен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олетарского городского поселения предоставляющие муниципальную услугу,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и организаций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Заявление  регистрируется в день поступления, рассматривается Главой администрации  и специалистом администрации в срок не более двух дней и направляется исполнител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 xml:space="preserve">Срок рассмотрения заявления не может превышать 30 календарных дней с момента представления заявл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Специалист, ответственный за исполнение поручения Главы администрации по данному заявлени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устанавливает личность заявителя, проверяет полномочия заявител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выявляет предмет обращения (конкретная форма поддержки, на которую претендует заявитель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оверяет наличие необходимых докумен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оверяет соответствие представленных документов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осуществляет проверку представленных к обращению копий документов на их соответствие оригинала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сообщает заявителю телефон, номер кабинета, приёмное время, фамилию, имя, отчество специалиста, у которого заявитель может узнать о стадии рассмотрения документов и времени, оставшемся до момента принятия решения по его обращению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 несоответствия представленных документов установленным требованиям специалист, ответственный за исполнение, уведомляет заявителя о наличии препятствий для рассмотрения обращения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Общий максимальный срок выполнения действий по проверке  представленных документов составляет не более 7 рабочих дн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NewRomanPSMT"/>
          <w:sz w:val="28"/>
          <w:szCs w:val="28"/>
          <w:lang w:eastAsia="ru-RU"/>
        </w:rPr>
      </w:pPr>
      <w:r>
        <w:rPr>
          <w:rFonts w:eastAsia="Times New Roman" w:cs="TimesNewRomanPSMT" w:ascii="Times New Roman" w:hAnsi="Times New Roman"/>
          <w:sz w:val="28"/>
          <w:szCs w:val="28"/>
          <w:lang w:eastAsia="ru-RU"/>
        </w:rPr>
        <w:t>3.2.2. Результат  выполнения   административных  действий  фиксируется   на бумажных  и (или) электронных  носителях  в виде информаций,  аналитических материалов, заключений, отчетов, протоколов, справок, подготовленных специалистом  комитет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 Формы контроля за исполнением Регламент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последовательности действий по исполнению муниципальной услуги, определенных настоящим административным регламентом, и принятием решений специалистами комитета  осуществляется  должностными лицами комитета,  ответственными за организацию работы по исполнению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Специалисты,  ответственные за исполнение муниципальной услуги, несут персональную ответственность за порядок исполнения административной процедуры, указанной в настоящем административном регла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. Специалист, ответственный за исполнение муниципальной услуги, несёт персональную ответственность з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муниципальной услуги в полном соответствии с нормативными правовыми актами Российской Федерации, Новгородской области и органов местного самоуправления Пролетар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административной процедуры в полном объёме, в сроки установленные настоящим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Контроль за исполнением муниципальной услуги осуществляет Глава Администрации Пролетарского городского  поселения в форме регулярных проверок соблюдения  и исполнения специалистами административного регламента, иных нормативных правовых актов Российской Федерации. По результатам проверок Глава даёт указания по устранению выявленных нарушений, контролирует их исполнени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Действия (бездействие) и решения должностных лиц  Администрации сельского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ние обращений осуществляется 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Контроль за деятельностью специалиста осуществляет Глава администрац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также могут обжаловать действия (бездействие)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ов    - Глав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я иных заинтересованных лиц рассматриваются в течение   30 (тридцати) дней со дня их поступления в Администрацию сельского посе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.1.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приём проводится по предварительной записи с использованием средств телефонной связи по телефону, указанному в пункте 2.1.1. настоящего административного регламент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комитет вправе продлить срок рассмотрения обращения не более чем на 30 (тридцать) дней, уведомив о продлении срока его рассмотрения заявителя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3 к настоящему административному регламенту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</w:tc>
      </w:tr>
    </w:tbl>
    <w:p>
      <w:pPr>
        <w:pStyle w:val="Normal"/>
        <w:spacing w:lineRule="auto" w:line="240" w:before="0" w:after="0"/>
        <w:ind w:right="-5" w:firstLine="708"/>
        <w:jc w:val="both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лок-схема административной процедуры «Рассмотр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бъектов малого и среднего предпринимательства за оказанием поддержки в рамках реализации муниципальных  целевых программ  развития малого и среднего предприниматель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3200400" cy="685800"/>
                <wp:effectExtent l="5080" t="5080" r="5715" b="5715"/>
                <wp:wrapNone/>
                <wp:docPr id="2" name="Блок-схема: альтернативный процесс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ращение субъектов малого и среднего 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Блок-схема: альтернативный процесс 13" fillcolor="white" stroked="t" o:allowincell="f" style="position:absolute;margin-left:117pt;margin-top:7.1pt;width:251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ращение субъектов малого и среднего 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300" distR="3683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74930</wp:posOffset>
                </wp:positionV>
                <wp:extent cx="114935" cy="228600"/>
                <wp:effectExtent l="38735" t="5080" r="0" b="635"/>
                <wp:wrapNone/>
                <wp:docPr id="3" name="Поли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" coordsize="1,360" path="m0,0l0,360e" stroked="t" o:allowincell="f" style="position:absolute;margin-left:243pt;margin-top:5.9pt;width:9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3086100" cy="762635"/>
                <wp:effectExtent l="5080" t="5715" r="5715" b="336550"/>
                <wp:wrapNone/>
                <wp:docPr id="4" name="Блок-схема: процесс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6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Блок-схема: процесс 11" fillcolor="white" stroked="t" o:allowincell="f" style="position:absolute;margin-left:117pt;margin-top:5.3pt;width:242.95pt;height:60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Консультирование по вопросам предоставления поддержки в рамках реализации муниципальных программ развития малого и среднего предпринимательств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0</wp:posOffset>
                </wp:positionV>
                <wp:extent cx="635" cy="228600"/>
                <wp:effectExtent l="38735" t="5080" r="36830" b="635"/>
                <wp:wrapNone/>
                <wp:docPr id="5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1,360" path="m0,0l0,360e" stroked="t" o:allowincell="f" style="position:absolute;margin-left:243pt;margin-top:3.5pt;width:0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</wp:posOffset>
                </wp:positionV>
                <wp:extent cx="3086100" cy="571500"/>
                <wp:effectExtent l="5080" t="5080" r="5715" b="15240"/>
                <wp:wrapNone/>
                <wp:docPr id="6" name="Блок-схема: процесс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Прием заявления и прилагаемы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к нему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9" fillcolor="white" stroked="t" o:allowincell="f" style="position:absolute;margin-left:117pt;margin-top:2.95pt;width:242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Прием заявления и прилагаемы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к нему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1600200</wp:posOffset>
                </wp:positionH>
                <wp:positionV relativeFrom="paragraph">
                  <wp:posOffset>22225</wp:posOffset>
                </wp:positionV>
                <wp:extent cx="4761865" cy="228600"/>
                <wp:effectExtent l="0" t="5080" r="38100" b="635"/>
                <wp:wrapNone/>
                <wp:docPr id="7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17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,360" path="m0,0l0,360e" stroked="t" o:allowincell="f" style="position:absolute;margin-left:-126pt;margin-top:1.75pt;width:374.9pt;height:17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75565</wp:posOffset>
                </wp:positionV>
                <wp:extent cx="2971800" cy="342900"/>
                <wp:effectExtent l="5080" t="5080" r="5715" b="5715"/>
                <wp:wrapNone/>
                <wp:docPr id="8" name="Блок-схема: процесс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NewRomanPSMT"/>
                                <w:color w:val="auto"/>
                                <w:lang w:val="ru-RU" w:bidi="ar-SA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процесс 7" fillcolor="white" stroked="t" o:allowincell="f" style="position:absolute;margin-left:126pt;margin-top:5.95pt;width:23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NewRomanPSMT"/>
                          <w:color w:val="auto"/>
                          <w:lang w:val="ru-RU" w:bidi="ar-SA"/>
                        </w:rPr>
                        <w:t>Проверка представ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4445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9" name="Поли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" coordsize="1,360" path="m0,0l0,360e" stroked="t" o:allowincell="f" style="position:absolute;margin-left:35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3556000</wp:posOffset>
                </wp:positionH>
                <wp:positionV relativeFrom="paragraph">
                  <wp:posOffset>60325</wp:posOffset>
                </wp:positionV>
                <wp:extent cx="4622800" cy="470535"/>
                <wp:effectExtent l="0" t="5715" r="38100" b="0"/>
                <wp:wrapNone/>
                <wp:docPr id="10" name="Поли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760" cy="47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4" coordsize="1,360" path="m0,0l0,360e" stroked="t" o:allowincell="f" style="position:absolute;margin-left:-280pt;margin-top:4.75pt;width:363.95pt;height:37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635" b="5080"/>
                <wp:wrapNone/>
                <wp:docPr id="1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.75pt" to="125.95pt,4.75pt" ID="Прямая соединительная линия 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60325</wp:posOffset>
                </wp:positionV>
                <wp:extent cx="533400" cy="0"/>
                <wp:effectExtent l="0" t="5080" r="0" b="5080"/>
                <wp:wrapNone/>
                <wp:docPr id="1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4.75pt" to="398.95pt,4.75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667000" cy="685800"/>
                <wp:effectExtent l="5080" t="5080" r="5715" b="266700"/>
                <wp:wrapNone/>
                <wp:docPr id="13" name="Блок-схема: альтернативный процесс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казание поддержки субъекта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1" fillcolor="white" stroked="t" o:allowincell="f" style="position:absolute;margin-left:0pt;margin-top:1.45pt;width:209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казание поддержки субъектам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78200</wp:posOffset>
                </wp:positionH>
                <wp:positionV relativeFrom="paragraph">
                  <wp:posOffset>18415</wp:posOffset>
                </wp:positionV>
                <wp:extent cx="2578100" cy="685800"/>
                <wp:effectExtent l="5080" t="5080" r="5715" b="266700"/>
                <wp:wrapNone/>
                <wp:docPr id="14" name="Блок-схема: альтернативный процес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96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Отказ в оказании поддерж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убъектам малого и среднег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едприним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альтернативный процесс 2" fillcolor="white" stroked="t" o:allowincell="f" style="position:absolute;margin-left:266pt;margin-top:1.45pt;width:20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Отказ в оказании поддерж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убъектам малого и среднег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едприним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421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570"/>
      </w:tblGrid>
      <w:tr>
        <w:trPr/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Приложение_№_1"/>
            <w:bookmarkStart w:id="1" w:name="_Приложение_№_1"/>
            <w:bookmarkEnd w:id="1"/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ЕЦ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АЛОБЫ НА ДЕЙСТВИЕ (БЕЗДЕЙСТВИ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ТЕТА 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.от _____________ N ____                                                      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именование структур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азделения, орг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алоб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     наименование      юридического  лица, Ф.И.О. физического лица 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Местонахождение        юридического   лица, физического лица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ктический адрес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фон: 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: __________________________________________</w:t>
        <w:softHyphen/>
        <w:softHyphen/>
        <w:softHyphen/>
        <w:softHyphen/>
        <w:softHyphen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д учета: ИНН 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Ф.И.О. руководителя юридического лица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на действия (бездействие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органа или должность, ФИО должностного лица органа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существо жалоб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, отмеченные звездочкой (*), обязательны для заполн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прилагаемой документ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П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руководителя юридического лица, физическ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07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570"/>
      </w:tblGrid>
      <w:tr>
        <w:trPr/>
        <w:tc>
          <w:tcPr>
            <w:tcW w:w="4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дминистративному регламенту по исполнению муниципальной услуги по оказанию поддержки субъектам малого и среднего предпринимательства в рамках реализации муниципальных программ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ЕЦ РЕШЕНИЯ ______________________________________________________________    ПО ЖАЛОБЕ НА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ИТЕТА  ИЛИ ЕГО ДОЛЖНОСТНОГО ЛИЦ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. от _______ N 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жалобе на решение, действие (бездействие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гана или его должностного 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 юридического   лица   или    Ф.И.О.  физического лица, обратившегося с жалобой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жалобы, дата и место принятия решени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жалобы по существу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ение возражений, объяснений заявителя: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ы     и    иные    нормативные    правовые   акты,   которыми руководст-вовался  орган или должностное лицо при принятии решения, и мотивы, по которым орган или должностное лицо не применили законы и иные нормативные правовые акты, на которые ссылался заявител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 основании  излож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, принятое в отношении обжалованного  действия (бездействия), признано правомерным или неправомерным   полностью или частично или отменено полностью или частич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ешение принято по существу жалобы: удовлетворен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настоящего решения направлена по адресу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  _________________   ____________________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жность лица                                              (подпись)                    (Ф.И.О.)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вшего решение по жалобе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985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39:00Z</dcterms:created>
  <dc:creator>сергей</dc:creator>
  <dc:description/>
  <dc:language>en-US</dc:language>
  <cp:lastModifiedBy>сергей</cp:lastModifiedBy>
  <dcterms:modified xsi:type="dcterms:W3CDTF">2012-02-02T07:01:00Z</dcterms:modified>
  <cp:revision>1</cp:revision>
  <dc:subject/>
  <dc:title/>
</cp:coreProperties>
</file>