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олетарского город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5.03.2018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en-US"/>
        </w:rPr>
        <w:t>3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ведения сводной бюджетной роспис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и бюджетной роспис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ого распорядителя средств бюджета Пролетарского городского поселения (главного администрат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летарского городского посел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и Положением «О бюджетном процессе в Пролетарском городском поселении», утвержденным решением Совета депутатов Пролетарского городского поселения от 23,12,2016 № 81 в целях организации исполнения бюджета Пролетарского городского поселения, (далее – бюджет поселения) по расходам и источникам финансирования дефицита бюджета поселения и определяет порядок составления и ведения сводной бюджетной росписи бюджета поселения (далее – сводная роспись) и бюджетной росписи главного распорядителя средств бюджета поселения (далее - бюджетная роспись).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остав сводной росписи, порядок её составления и утвер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водная роспись бюджета поселения составляется Администрацией Пролетарского городского поселения (далее – администра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дная роспись формируется в абсолютных суммах и включ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бюджета поселения на тек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год и плановый период в разрезе главных распорядителей средств бюджета поселения, разделов, подразделов, целевых статей (муниципальных программ Пролетарского городского поселения и непрограммных направлений деятельности), групп видов расходов классификации расходов бюджета поселения по форме согласно приложению 1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е ассигнования по источникам финансирования дефицита бюджета на текущий финансовый год и на плановый период в разрезе кодов классификации источников финансирования дефицитов бюджетов по форме согласно приложению 2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водная роспись утверждается 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жденные показатели сводной росписи должны соответствовать решению Совета депутатов Пролетарского городского поселения о бюджете поселения (далее – Решени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имиты бюджет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Лимиты бюджетных обязательств главным распорядителям средств бюджета поселения (далее – главные распорядители) утверждаются на текущий финансовый год и плановый период в разрезе главных распорядителей, разделов, подразделов, целевых статей (муниципальных программ Пролетарского городского поселения и непрограммных направлений деятельности), групп, подгрупп и элементов видов расходов классификации расходов бюджета поселения, классификации операций сектора государственного управления, дополнительной классификации по форме согласно приложению 3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 Лимиты бюджетных обязательств утверждаются Главой Администрации Пролетарского городского поселения (далее - Глава администрации) одновременно с утверждением сводной росписи и должны в части ведомственной структуры соответствовать ее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 Лимиты бюджетных обязательств утверждаются на  текущий финансовый год и плановый период в размере бюджетных ассигнований, установленных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ведение показателей сводной росписи и лимитов бюджетных обязательств до главных распорядителей (главных администраторов источников финансирования дефицита бюдже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Администрация в течение двух рабочих дней со дня утверждения сводной росписи и лимитов бюджетных обязательств доводит до главных распорядителей (главных администраторов источников финансирования дефицита бюджетов (далее – главные администраторы источников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сводной росписи на очередной финансовый год и плановый период по соответствующему главному распорядителю (главному администратору источников) согласно приложениям 1 и 2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миты бюджетных обязательств, утвержденные Главой администрации согласно приложению 3 к  настоящему Поря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Ведение сводной роспи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изменение лимитов бюджет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 Ведение сводной росписи и изменение лимитов бюджетных обязательств осуществляет администрацией посредством внесения изменений в показатели сводной росписи и лимиты бюджетных обязательств (далее – изменение сводной росписи и лимитов бюджетных обязательст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менение сводной росписи и лимитов бюджетных обязательств утверждается Главой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Изменение сводной росписи и лимитов бюджетных обязательств осуществляется администраци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вязи с принятием решений Совета депутатов Пролетарского городского поселения о внесении изменений в Ре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сновании решений, принятых в установленном порядке, об использовании средств Резервного фонда Администрации Пролетар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з внесения изменений в Решение в соответствии с решением Главы администрации по предложениям главных распорядителей (главных администраторов источников) в соответствии с основаниями, установленными Бюджетным  кодексом Российской Федерации, и с учетом особенностей исполнения бюджета поселения, установленных Решением, а также в случае изменения лимитов бюджетных обязательств, не приводящих к изменению показателей сводной роспис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Внесение изменений в сводную роспись и лимиты бюджетных обязательств в связи с принятием  решений Совета депутатов Пролетарского городского поселения о внесении изменений  в Решение осуществляется администрацией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При формировании проекта решения Совета депутатов Пролетарского городского поселения о внесении изменений в Решение главные распорядители (главные администраторы источников) письменно сообщают в администрацию о предлагаемых изменениях сводной росписи и лимитов бюджетных обязательств с обоснованием предлагаемых изменений и приложением справки об изменении сводной росписи и лимитов бюджетных обязательств в одном экземпляре на бумажном носите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и изменении росписи расходов бюджета поселения и лимитов бюджетных обязательств – справка по форме согласно приложению 4 к настоящему Порядку в разрезе кодов главных распорядителей раздела, подраздела, целевой статьи, вида расходов, операции сектора государственного управления и дополнительной классификации расходов бюдже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и изменении росписи источников – справки по форме согласно приложению 5 к настоящему Порядку в разрезе кодов главных администраторов и кодов источников внутреннего финансирования дефицита бюджета поселения  классификации источников финансирования дефицитов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 Администрация, оформляет справки-уведомления об изменении сводной росписи и лимитов бюджетных обязательств (источников внутреннего финансирования дефицита) по формам, согласно приложениям 6 и 7 к настоящему Порядку соответственно и представляет их на утверждение Главе администрации не позднее 5 рабочих дней со дня вступления в силу решения Совета депутатов Пролетарского городского поселения о внесении изменений в Решение за исключением случаев, предусмотренных пунктом 8.3  настоящего Поряд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В случае принятия решений Совета депутатов Пролетарского городского поселения о внесении изменений в Решение, предусматривающих внесение изменений, связанных с переименованием и (или) реорганизацией главных распорядителей, соответствующие изменения вносятся в сводную бюджетную роспись не позднее двух рабочих дней после поступления в администрацию заявок на включение, исключение и изменение реквизитов главного распорядителя средств бюджета поселения для включения в Перечень главных распорядителей и получателей бюджетных средств, главных администраторов и администраторов источников  финансирования дефицита бюджета, администраторов доходов бюджета поселения, а также копий учредительных документов  и копий документов о государственной регистрации (свидетельства о внесении записи в Единый государственный реестр юридических лиц, свидетельства о постановке на  учет российской организации в налоговом органе по месту ее нахожд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Внесение изменений в сводную бюджетную роспись и лимиты бюджетных обязательств в ходе исполнения бюджета поселения по иным основаниям, установленным Бюджетным кодексом Российской Федерации и Решением осуществляется на основании предложений главных распорядителей (главных администраторов источников) в следующем поряд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Предложения об изменении сводной бюджетной росписи и лимитов бюджетных обязательств, предоставляемые главными распорядителями (главными администраторами источников),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 с обоснованием предлагаемых измен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равки по форме согласно приложению 4 к настоящему Порядку в разрезе кодов главных распорядителей, раздела, подраздела, целевой статьи, вида расходов, операции сектора государственного управления и дополнительной классификации расходов бюджетов (по форме согласно приложению 5 к настоящему Порядку в разрезе кодов главных администраторов и кодов источников внутреннего финансирования дефицита бюджета поселения классификации источников финансирования дефицитов бюджето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 Администрация в течение пяти рабочих дней со дня получения от главного распорядителя (главного администратора источников) справки об изменении сводной росписи и лимитов бюджетных обязательств (источников внутреннего финансирования дефицита) обеспечивает проверку и принимает решение об их утверждении или отклон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Пролетарского городского поселения, для увеличения иных бюджетных ассигнований без внесения изменений  в Решение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4 Администрация Пролетарского городского поселения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существляет контроль на соответствие вносимых изменений по бюджетному законодательству Российской Федерации, показателям сводной росписи и лимитам бюджетных обязатель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случае соответствия справки установленным требованиям производит оформление справки-уведомления об изменении сводной росписи лимитов бюджетных обязательств (источников внутреннего финансирования дефицита) по формам, согласно приложениям 6 и 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После утверждения  Главой администрации изменений сводной росписи и лимитов бюджетных обязательств Администрация Пролетарского городского поселения  направляет главному распорядителю (главному администратору источников) копии справок-уведомлений об изменении сводной росписи и лимитов бюджетных обязательств (источников внутреннего финансирования дефицит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формление справок – уведомлений об изменении сводной росписи и лимитов бюджетных обязательств по основаниям, установленным Бюджетным кодексом Российской Федерации, Администрацией Пролетарского городского поселения с присвоением следующих кодов вида изменений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) 010 – изменения, вносимые в связи с принятием решения Совета депутатов Пролетарского городского поселения о внесении изменений в Решение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) 020 –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) 030 – изменения, вносимые в связи с изменением состава или полномочий (функций) главных распорядителей (подведомственных им бюджетных учреждений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) 040 – изменения, вносимые в связи с вступлением в силу федеральных, областных законов, муниципальных правовых актов, предусматривающих осуществление полномочий органов местного самоуправления за счет субвенций из федерального и областного бюджета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5) 050 – изменения, вносимые в связи с исполнением судебных актов, предусматривающих обращение взыскания на средства бюджета поселения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6) 060 – изменения, вносимые в случае использования средств резервного фонда Администрации Пролетарского городского поселен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7) 070 - 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8) 081 – изменения, вносимые на суммы остатков средств бюджета поселения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9) 082 – изменения, связанные с приведением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0) 083 – изменения, связанные с уточнением источников внутреннего финансирования дефицита бюджета поселения в случае предоставления бюджету поселения из областного бюджета бюджетных кредитов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1) 084 - изменения, связанные с проведение операций по управлению муниципальным внутренним долгом Пролетарского городского поселения, направленных на оптимизацию его структуры, а также снижение стоимости заимствований, не приводящих к увеличению дефицита бюджета поселения, верхнего предела муниципального внутреннего долга Пролетарского городского поселения и расходов на обслуживание долговых обязательств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2) 085 - изменения, связанные с перераспределением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3) 086 - изменения, связанные с перераспределением бюджетных ассигнований в пределах, утвержденных Решением объемов бюджетных ассигнований на финансовое обеспечение реализации муниципальных программ Пролетарского городского поселения в связи с внесением изменений в муниципальные программы Новгородского района, если такие изменения не связаны с определением видов и объемов межбюджетных трансфертов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4) 087 - изменения, связанные с перераспределением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на реализацию непрограммного направления деятельност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5) 088 - изменения, связанные с перераспределением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, предусмотренных главному распорядителю средств бюджета поселения для выполнения условий в целях получения субсидий из областного бюджета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6) 089 - изменения, связанные с перераспределением бюджетных ассигнований между разделами, подразделами, целевыми статьями, группами и подгруппами видов расходов классификации расходов бюджета поселения в пределах, предусмотренных главным распорядителям средств бюджета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7) 090 – изменения, вносимые в случае перераспределения бюджетных ассигнований между текущим финансовым годом и плановым периодом – в пределах, предусмотренного Решением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8) 100 – изменения, вносимые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бюджета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9) 110 – изменения, вносимые в случае проведения реструктуризации муниципального долга Пролетарского городского поселен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0) 130 – изменения, вносимые в случае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 (муниципальными программами и непрограммными направлениями деятельности), группами видов расходов классификации расходов бюджетов в пределах общего объема бюджетных ассигнований, предусмотренных главному распорядителю на исполнение публичных нормативных обязательств в текущем финансовом году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1) 140 – изменения, вносимые по основаниям, установленным пунктом 2 статьи 232 Бюджетного кодекса Российской Федераци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2) 150 – изменения, не приводящие к изменению показателей сводной роспис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3) 151 – изменения, вносимые в связи с перераспределением показателей сводной бюджетной росписи между кодами элементов подгруппы вида расходов (пункт 4 статьи 217 Бюджетного кодекса Российской федераци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4) 170 – 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5) 220 –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, а также в случае сокращения (возврата при отсутствии потребностей) указанных средств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6) 230 – изменения, вносимые в случае направления бюджетных ассигнований дорожного фонда Пролетарского городского поселения в объеме их неполного использования в отчетном финансовом году на увеличение бюджетных ассигнований дорожного фонда Пролетарского городского поселения в текущем финансовом году в соответствии с пунктом 5 статьи 179.4 Бюджетного кодекса Российской Федераци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7) 240 – изменения, вносимые в случае изменения типа муниципальных учреждений и организационно-правовой формы муниципальных унитарных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1. При внесении изменений в сводную роспись и лимиты бюджетных обязательств  в связи с изменением состава и (или) полномочий (функций) главных распорядителей (подведомственных им казенных учреждений) в администрацию, помимо документов, перечисленных в пункте 9.1  настоящего Порядка, пред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бюджетов, согласованная принимающей и передающей сторо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2 В случае установления сводной росписью кодов целевых статей и  видов расходов бюджета поселения в соответствии с пунктом 4 статьи 21 Бюджетного кодекса Российской Федерации администрация доводит до соответствующего главного распорядителя указанные коды бюджетной классификации для формирования справок об изменении сводной росписи и лимитов бюджетных обязательств в соответствии с пунктом 9.1 настоящего Поряд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3 Изменение сводной росписи и лимитов бюджетных обязательств осуществляется до 25 декабря текуще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указанного срока изменения в сводную роспись могут вноситься  в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Реш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деления средств из резервного фонда Пролетар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го поступления субсидий, субвенций и иных межбюджетных трансфертов, имеющих целевое назначение, от других бюджетов бюджетной системы, а также в случае сокращения (возврата потребности) указан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ъявление к оплате исполнительных лис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кращения действия показателей сводной росписи лимитов бюджетных обязательств планового пери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главные администраторы источников) представляют в администрацию  предложения  об изменении сводной росписи и лимитов бюджетных обязательств до 20 декабря текущего финансового года, за исключением справок - уведомлений, подготовленными соответствии с вновь принятыми правовыми актами Российской Федерации и муниципальными  правовыми актами Пролетар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4 При завершении текущего финансового года администрация вносит изменения в сводную бюджетную роспись и лимиты бюджетных обязательств, предусматривающее прекращение действия утвержденных показателей сводной росписи лимитов бюджетных обязательств планового периода (с учетом изменений в течение текущего финансового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йствия показателей сводной росписи и лимитов бюджетных обязательств планового периода оформляется  справкой – уведомлением об изменении сводной бюджетной росписи и лимитов бюджетных обязательств (источников внутреннего финансирования дефицита) с присвоением кода вида изменений 333 – прекращение действия показателей сводной бюджетной росписи бюджета поселения и лимитов бюджетных обязательств планового период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ление и ведение сводной росписи и лимитов бюджетных обязательств в период временного управления бюджетом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В случае, если Решение не вступило в силу с 1 января текущего года, администрация ежемесячно в течение первых трех  рабочих дней месяца утверждает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ие бюджетных ассигнований и лимитов бюджетных обязательств, указанных в абзаце первом настоящего пункта, осуществляется по формам, согласно приложениям № 8, 9, и 10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ограничение не распространяется на расходы, связанные с  выполнением публичных нормативных обязательств, обслуживанием и погашением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Изменение бюджетных ассигнований и лимитов бюджетных обязательств, утвержденных в соответствии с пунктом 13 настоящего Порядка, не производи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Бюджетные ассигнования и лимиты бюджетных обязательств, утвержденные в соответствии с пунктом 13 настоящего Порядка, прекращают действие со дня утверждения (изменения) сводной росписи и лимитов бюджетных обязательств в связи с принятием Реш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6.Состав бюджетной росписи главных распорядителей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ее составления и утверждения, утверждение лимитов бюджетных обязательств (бюджетных ассигнований)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Бюджетная роспись главного распорядителя средств бюджета поселения и лимиты бюджетных обязательств главного распорядителя средств бюджета поселения, составляется и ведется по формам  согласно настоящего Порядка составления, утверждения и ведения сводной бюджетной росписи бюджета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32:00Z</dcterms:created>
  <dc:creator>G.Efremova</dc:creator>
  <dc:description/>
  <cp:keywords/>
  <dc:language>en-US</dc:language>
  <cp:lastModifiedBy>Admin</cp:lastModifiedBy>
  <cp:lastPrinted>2014-12-19T11:56:00Z</cp:lastPrinted>
  <dcterms:modified xsi:type="dcterms:W3CDTF">2018-03-29T09:41:00Z</dcterms:modified>
  <cp:revision>7</cp:revision>
  <dc:subject/>
  <dc:title/>
</cp:coreProperties>
</file>