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А   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летарского городского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31.</w:t>
      </w:r>
      <w:r>
        <w:rPr>
          <w:b w:val="false"/>
          <w:sz w:val="28"/>
          <w:szCs w:val="28"/>
          <w:lang w:val="en-US"/>
        </w:rPr>
        <w:t>01</w:t>
      </w:r>
      <w:r>
        <w:rPr>
          <w:b w:val="false"/>
          <w:sz w:val="28"/>
          <w:szCs w:val="28"/>
        </w:rPr>
        <w:t>.201</w:t>
      </w:r>
      <w:r>
        <w:rPr>
          <w:b w:val="false"/>
          <w:sz w:val="28"/>
          <w:szCs w:val="28"/>
          <w:lang w:val="en-US"/>
        </w:rPr>
        <w:t>8</w:t>
      </w:r>
      <w:r>
        <w:rPr>
          <w:b w:val="false"/>
          <w:sz w:val="28"/>
          <w:szCs w:val="28"/>
        </w:rPr>
        <w:t>г. № 1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ОЙЧИВОЕ РАЗВИТИЕ ТЕРРИТОРИИ ПРОЛЕТАРСКОГО  ГОРОДСКОГО ПОСЕЛЕНИЯ НА 2014 - 2017 Г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ДО 2020 ГОДА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стойчивое развитие  территор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на 2014 – 2017 годы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до 2020 года</w:t>
      </w:r>
      <w:r>
        <w:rPr/>
        <w:t>»</w: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58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программа «Устойчивое развитие территор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го городского поселения на 2014 – 2017 годы и плановый период до 2020 года» 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роле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и целевые показател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ются комплексное развитие   муниципального образования Пролетарское городское поселение, направленное на улучшение его внешнего облика и создание максимально благоприятных, комфортных и безопасных условий для проживания и отдыха жителей муниципального образования Пролетарское город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дача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аспортизированных дорог(кв.м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установленных дорожных знаков (ш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дорог в зимний и летний период ( кв.м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и ремонт 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ам городских  и сельских поселений на формирование муниципальных дорожных фон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ь отремонтированного муниципального жилищного фонда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5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ветильников вновь установленных и замененных (ш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беспечение уличного освещ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6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пиленных фаут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подверженных обкосу общественных мест (кв.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устроенных газонов, цветнико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осажен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7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отремонтированных мест захоронений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8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рганизациям предоставляющим населению услуги общественных ба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количества помывок населения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9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яются в зависимости от проведенных работ, либо в соответствии с планом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0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устройство зоны отдыха спортивных и детских игровых площадок на территории по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нтовую поддержку местных инициатив граждан, проживающих в сельской мес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бустроенных территорий для зон отдых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сновным мероприятиям Программы относя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питальный ремонт и ремонт 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питальный ремонт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уличного освещения с использованием нов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елен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енсация выпадающих доходов организациям, предоставляющим населению услуги общественных бан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обустройство зоны отдыха спортивных и детских игровых площадок на территории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период с 2014 по 2017 годы  и плановый период до 2020 год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Программы:</w:t>
            </w:r>
          </w:p>
          <w:tbl>
            <w:tblPr>
              <w:tblW w:w="8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956"/>
              <w:gridCol w:w="1149"/>
              <w:gridCol w:w="761"/>
              <w:gridCol w:w="1266"/>
              <w:gridCol w:w="1278"/>
              <w:gridCol w:w="2066"/>
            </w:tblGrid>
            <w:tr>
              <w:trPr>
                <w:trHeight w:val="435" w:hRule="atLeast"/>
              </w:trPr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финансирования, тыс.руб.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района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поселения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ебюджетные средства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81.0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32.06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636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973.99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609.99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27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79,4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6,44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18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06,1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24,15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7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601.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272.6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7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777.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448.5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7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19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867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2845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1215.7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4060.7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ожидаемыми результат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архитектурно-планировочного облика  муниципального образования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экологической обстановки и санитарно-гигиенических условий жизни в муниципальном образовании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комфортных условий для проживания населения муниципального образования Пролетарское городское посел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для отдыха жителей Пролетарского городского поселения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азработчиками  программы являются:</w:t>
      </w:r>
    </w:p>
    <w:p>
      <w:pPr>
        <w:pStyle w:val="ConsPlusNormal"/>
        <w:widowControl/>
        <w:ind w:left="9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муниципального образования Пролетарское городское поселение;</w:t>
      </w:r>
    </w:p>
    <w:p>
      <w:pPr>
        <w:pStyle w:val="ConsPlusNormal"/>
        <w:widowControl/>
        <w:tabs>
          <w:tab w:val="clear" w:pos="708"/>
          <w:tab w:val="left" w:pos="31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ые положения и основные идеи Программы формировались по следующим основным направлениям совершенствования и развития благоустройства территорий  муниципального образования Пролетарское городское поселение (далее по тексту - Пролетарское городское поселение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адка и содержание зеленых насаждени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зон отдыха для жителе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требуемого санитарного состояния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лагоустройство дворовых территорий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фасадов и кровли зданий, капитальный ремонт МК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монт и содержание тротуаров, пешеходных дорож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монт и содержание автомобильных дорог общего пользования местного знач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. АНАЛИЗ СУЩЕСТВУЮЩЕЙ СИТУАЦИ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стратегии социально-экономического развития Пролетарского городского поселения определяет развитие и благоустройство территории Пролетарского городского поселения как важнейшую составную часть потенциала поселения, а ее развитие - как одну из приоритетных задач органов местного самоуправл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ачества среды проживания и временного нахождения, является необходимым условием стабилизации и подъема экономики Пролетарского городского поселения и повышения уровня жизни на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благоустройства территории стимулирует позитивные тенденции в социально-экономическом развитии Пролетарского городского поселения и, как следствие, повышение качества жизни населения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Имеющиеся объекты благоустройства, расположенные на территории Пролетарского городского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механизмы, обеспечивающие восстановление и ремонт существующих объектов благоустройства и транспортной инфраструктуры и строительство новых, недостаточно эффективны  и не соответствуют уровню развития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благоустройства и состояние транспортной инфраструктуры на территории  Пролетарского городского поселения вызывает дополнительную социальную напряженность в обществ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азвитие дорожной сети не соответствует темпам автомобилизации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высоким уровнем физического, морального и экономического износа дорожного покрытия и примыкающих пешеходных магистралей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и транспортных коммуникаций на территории муниципальных образований в рамках целевых федеральных и региональных программ развит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, а порой  и  откровенных актах вандализма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ым уровнем обеспечения сохранности объектов благоустройства и транспортной инфраструктуры на территории Пролетарского городского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и состояние транспортной инфраструктуры не отвечают требованиям ГОСТов и иных нормативных актов, что является причиной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гативного восприятия жителям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снижения транспортной доступности объектов, расположенных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эксплуатационных затрат населения и предприятий, осуществляющих свою деятельность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я уровня безопасности  дорожного движ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уровня эксплуатационных нагрузок на транспортные магистрали, имеющие меньший уровень износ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Пролетарского городского поселения нельзя добиться существенного повышения имеющегося потенциала городского поселения и эффективного обслуживания экономики и населения городского поселения, а также обеспечить в полной мере безопасность жизнедеятельности и охрану окружающей сред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Пролетарского городского поселения длительное время работы по комплексному благоустройству улиц, парков, скверов, площадей, дворовых территорий проводились в недостаточном объеме. Необходимо принять немало усилий для улучшения внешнего облика Пролетарского городского поселен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статок финансовых средств у организаций по эксплуатации жилищного фонда за последнее десятилетие привел к ухудшению состояния внутриквартальных и придомовых территорий жилых домов, что выражается в неудовлетворительном состоянии асфальтобетонных покрытий внутридомовых проездов, в недостаточном количестве детских и игровых площадок. Не в полной мере осуществлялось озеленение дворов, освещени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ab/>
        <w:t>Для решения обозначенных проблем конструктивным является программно-целевой подход, позволяющий сосредоточить усилия на решение первоочередных задач по благоустройству и улучшению внешнего облика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ОЖИДАЕМЫЕ РЕЗУЛЬТАТЫ РЕАЛИЗАЦИИ МУНИЦИПАЛЬНОЙ    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рограммы являются комплексное развитие  Пролетарского городского поселения, создание максимально благоприятных, комфортных и безопасных условий для проживания и отдыха жителей Пролетар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 местного значения в границах 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монт автомобильных дорог общего пользования местного значения в границах 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личного осв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итуальных услуг и содержание мест захоронений, содержание воинских захоро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населению услуг общественной ба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обустройство зоны отдыха спортивных и детских игровых площад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в области благоустрой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жидаемы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архитектурно-планировочного облика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экологической обстановки и санитарно-гигиенических условий жизни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оздание безопасных и комфортных условий для проживания населения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благоустройство дворовых территорий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условий проживания жителей  Пролетарского город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улиц, парков, скверов Пролетарского городского поселения, а также земель общего пользования и земель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беспечение сохранности и увеличение сроков эксплуатации жилищного фонда.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лучшение условий для отдыха жителей Пролетарского город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с указанием объемов их финансирования указан в приложении 1 к настоящему постановл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ень мероприятий Программы предусматривает решение конкретных проблем Пролетарского городского поселения и включает следующ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благоустройство территорий  Пролетарского городского поселения для обеспечения отдыха и досуга гражда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благоустройство улиц и площадей Пролетарского город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ремонт и благоустройство внутриквартальных и придомовых территор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но-сметные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воинских захоронений и памятных мес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бустройство зоны отдыха спортивных и детских игровых площад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воз несанкционированных свал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автомобильных дорог на территории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роприятия Программы направлены на поддержание и развитие благоприятного образа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Источник финансирования Программы – бюджет Пролетарского город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УПРАВЛЕНИЯ И КОНТРОЛЯ ЗА РЕАЛИЗАЦИЕЙ 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Пролетарского городского поселения (далее по тексту Администрация) как координатор Программы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- координатор Программы  ежегодно, до 1 марта, представляет отчет о выполнении Программы  Главе Пролетарского городского поселения и Совету депутатов Пролетарского городского поселения (далее по тексту Совет депутат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правляет  Совету депутатов ежегодный отчет о выполнении Программы совместно с отчетом об исполнении бюджета Пролетарского городского поселения на соответствующи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ходе реализации Программы при необходимости вносит в нее изменения установленным порядком путем подготовки проекта решения и его представления на Совет депу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годно готовит план действий по выполнению Программы и ее мероприятий, обеспечивает его утверждение через постановление администрации, организует выполнение этого плана и контролирует его выполнение Исполните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 итогам года вносит предложения по изменению Программы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онтролирует целевое использование денеж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Администрацией, проектными, строительными и иными организациями, имеющими свидетельства (допуски) на выполнение данных видов работ и привлекаемыми на конкурс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, согласовывает со структурными подразделениями и утверждает в установленном порядке проектно-сметную документацию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ит материалы для проведения конкурса по определению организаций - исполнителей работ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, отбор на конкурсной основе исполнителей работ для муниципальных нужд по программным мероприятиям в соответствии с действующим законод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с организациями - исполнителями работ контракты (договоры) на выполнение работ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существление технического и авторского надзора за проводимыми рабо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акты выполнен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ЖИДАЕМЫЕ РЕЗУЛЬТАТЫ РЕАЛИЗАЦИИ ПРОГРАММЫ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И СОЦИАЛЬНЫХ ПОСЛЕДСТВИЙ ОТ ЕЕ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архитектурно-планировочного облика 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экологической обстановки и санитарно-гигиенических условий жизни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безопасных и комфортных условий для проживания населения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благоустройство дворовых территорий 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условий проживания жителей Пролетарского город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улиц, скверов Пролетарского городского поселения, а также земель общего пользования и земель, собственность на которые не разграничена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>улучшение условий для отдыха жителей Пролетарского город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34:00Z</dcterms:created>
  <dc:creator>Your User Name</dc:creator>
  <dc:description/>
  <cp:keywords/>
  <dc:language>en-US</dc:language>
  <cp:lastModifiedBy>Admin</cp:lastModifiedBy>
  <cp:lastPrinted>2017-03-31T09:32:00Z</cp:lastPrinted>
  <dcterms:modified xsi:type="dcterms:W3CDTF">2018-05-17T06:12:00Z</dcterms:modified>
  <cp:revision>5</cp:revision>
  <dc:subject/>
  <dc:title>ПРОЕКТ</dc:title>
</cp:coreProperties>
</file>