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7.2018г. № 109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полугодие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ложением о бюджетном процессе Пролетарского городского поселения, утвержденного Решением Совета депутатов Пролетарского городского поселения от 23.12.2016 года № 81, Уставом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1 полугодие 2018 года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Д.Н.Гавр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24:00Z</dcterms:created>
  <dc:creator>1</dc:creator>
  <dc:description/>
  <cp:keywords/>
  <dc:language>en-US</dc:language>
  <cp:lastModifiedBy>Admin</cp:lastModifiedBy>
  <cp:lastPrinted>2015-10-26T10:04:00Z</cp:lastPrinted>
  <dcterms:modified xsi:type="dcterms:W3CDTF">2018-07-24T06:29:00Z</dcterms:modified>
  <cp:revision>3</cp:revision>
  <dc:subject/>
  <dc:title>                                                  </dc:title>
</cp:coreProperties>
</file>