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31.01.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отчета об  исполнении </w:t>
        <w:br/>
        <w:t xml:space="preserve"> плана мероприятий по реализации в 2017году </w:t>
        <w:br/>
        <w:t xml:space="preserve"> программы «Устойчивое развитие территории</w:t>
        <w:br/>
        <w:t xml:space="preserve"> Пролетарского  городского поселении на 2014-2017год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до 2020 г.г.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4.4.  Постановления Администрации Пролетарского городского поселения от 14.10.2013г. № 84 «Об утверждении Порядка принятия решений о разработке муниципальных программ и их формирования и реал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отчет об исполнении  плана мероприятий по реализации в 2017 году Программы «Устойчивое развитие территории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 на 2014-2017 годы и на плановый период до 2020 г.г.»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тоящее постановление разместить  на официальном сайте      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городского поселения и опубликовать в газете «Пролетарский Вестник»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ind w:left="70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Администрации                   Л.С.Силич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C392C"/>
      <w:kern w:val="2"/>
      <w:sz w:val="36"/>
      <w:szCs w:val="36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5:00Z</dcterms:created>
  <dc:creator>1</dc:creator>
  <dc:description/>
  <cp:keywords/>
  <dc:language>en-US</dc:language>
  <cp:lastModifiedBy>Admin</cp:lastModifiedBy>
  <cp:lastPrinted>2018-02-06T11:00:00Z</cp:lastPrinted>
  <dcterms:modified xsi:type="dcterms:W3CDTF">2018-02-06T08:39:00Z</dcterms:modified>
  <cp:revision>5</cp:revision>
  <dc:subject/>
  <dc:title>Администрация сельского поселения Тулома</dc:title>
</cp:coreProperties>
</file>