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18г. № </w:t>
      </w:r>
      <w:r>
        <w:rPr>
          <w:sz w:val="28"/>
          <w:szCs w:val="28"/>
          <w:lang w:val="en-US"/>
        </w:rPr>
        <w:t>85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предоставл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анируемых к предоставлению</w:t>
      </w:r>
    </w:p>
    <w:p>
      <w:pPr>
        <w:pStyle w:val="Normal"/>
        <w:rPr/>
      </w:pPr>
      <w:r>
        <w:rPr>
          <w:b/>
          <w:sz w:val="28"/>
          <w:szCs w:val="28"/>
        </w:rPr>
        <w:t>(пролонгации)) налоговых льгот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женных  ставок (налог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) в Пролетарском город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8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системы налоговых льгот, принятия необходимых мер по изменению или отмене невостребованных или неэффективных налоговых льгот и пониженных налоговых ставок, изменению оснований, порядка и условий их применения, обеспечения оптимального выбора категорий налогоплательщиков для установления налоговых льгот и налоговых ставок, а также повышения качества управления муниципальными финансами</w:t>
      </w:r>
    </w:p>
    <w:p>
      <w:pPr>
        <w:pStyle w:val="11"/>
        <w:spacing w:lineRule="auto" w:line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ролетарского городского поселения</w:t>
      </w:r>
    </w:p>
    <w:p>
      <w:pPr>
        <w:pStyle w:val="11"/>
        <w:spacing w:lineRule="auto" w:line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11"/>
        <w:spacing w:lineRule="auto" w:line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предоставленных (планируемых к предоставлению (пролонгации)) налоговых льгот и пониженных ставок (налоговых расходов) в Пролетарском городском поселении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ролетарского городского № 74а от 13.06.2017г. « Об утверждении Порядка проведения оценки эффективности налоговых льгот по местным налогам».</w:t>
      </w:r>
    </w:p>
    <w:p>
      <w:pPr>
        <w:pStyle w:val="Normal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 Настоящее постановление опубликовать в газете «Пролетарский вестник» 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Д.Н.Гавр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/>
        <w:t>Утверждена</w:t>
      </w:r>
    </w:p>
    <w:p>
      <w:pPr>
        <w:pStyle w:val="Normal"/>
        <w:spacing w:before="280" w:after="280"/>
        <w:jc w:val="right"/>
        <w:rPr/>
      </w:pPr>
      <w:r>
        <w:rPr/>
        <w:t>Постановлением Администрации</w:t>
      </w:r>
    </w:p>
    <w:p>
      <w:pPr>
        <w:pStyle w:val="Normal"/>
        <w:spacing w:before="280" w:after="280"/>
        <w:jc w:val="right"/>
        <w:rPr/>
      </w:pPr>
      <w:r>
        <w:rPr/>
        <w:t>Пролетарского городского поселения</w:t>
      </w:r>
    </w:p>
    <w:p>
      <w:pPr>
        <w:pStyle w:val="Normal"/>
        <w:spacing w:before="280" w:after="280"/>
        <w:jc w:val="right"/>
        <w:rPr/>
      </w:pPr>
      <w:r>
        <w:rPr/>
        <w:t>от 28.06.2018 № 85 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autoSpaceDE w:val="false"/>
        <w:spacing w:lineRule="exact" w:line="28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800" w:leader="none"/>
        </w:tabs>
        <w:suppressAutoHyphens w:val="true"/>
        <w:autoSpaceDE w:val="false"/>
        <w:spacing w:lineRule="exact" w:line="280" w:before="0" w:after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bookmarkStart w:id="0" w:name="P29"/>
      <w:bookmarkEnd w:id="0"/>
      <w:r>
        <w:rPr>
          <w:b/>
          <w:bCs/>
          <w:sz w:val="28"/>
        </w:rPr>
        <w:t>Методика оценки эффективности предоставленных (планируемых к предоставлению (пролонгации)) налоговых льгот и пониженных ставок в Пролетарском городском поселении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1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suppressAutoHyphens w:val="true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методика определяет правила проведения оценки эффективности предоставленных (планируемых к предоставлению (пролонгации)) налоговых льгот и пониженных ставок по местным налогам, применения пониженных ставок по налогу на имущество физических лиц и земельному налогу (далее - налоговые льготы)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целями предоставления налоговых льгот и пониженных ставок в Пролетарском городском поселении являются: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заинтересованности организаций, физических лиц – индивидуальных предпринимателей в расширении приоритетных для поселения видов экономической деятельности;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спользования финансовых ресурсов, направляемых на создание, расширение и обновление производств и технологий с целью увеличения объемов производства, выпуска конкурентоспособной продукции;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экономических условий для деятельности организаций и (или) физических лиц – индивидуальных предпринимателей, увеличивающих количество рабочих мест и (или) заработную плату сотрудников;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алоговых платежей в бюджет по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еестр налоговых льгот и пониженных ставок (налоговых расходов) в поселении формируется уполномоченным органом местного самоуправления Новгородского муниципального района (далее – Куратор) по форме приложения 1 с учетом требований настоящей методики, утвержденной настоящим постановлением, в разрезе налоговых льгот  и пониженных ставок (налоговых расходов) и представляется в Администрацию Пролетарского городского поселения ( далее – Администрация поселения) не позднее 10 июля текущего финансового года. 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езультаты оценки эффективности предоставленных (планируемых к пролонгации) налоговых льгот и пониженных ставок в поселении Куратором отражаются в таблице по форме согласно </w:t>
      </w:r>
      <w:hyperlink w:anchor="P7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риложением аналитической справки с описанием результатов оценки эффективности налоговых льгот и пониженных ставок, выводов о значимости вклада налоговых льгот в социально-экономическое развитие Пролетарского городского поселения, достижении соответствующих показателей (индикаторов), влияющих на результаты реализации муниципальной программы, наличии (отсутствии) более результативных (менее затратных) альтернативных механизмов достижения поставленных целей и задач, а также результаты расчетов оценки эффективности налоговых льгот и пониженных ставок (налоговых расходов) по формам согласно приложениям с 3 по 7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водный реестр налоговых льгот и пониженных ставок (налоговых расходов) Пролетарского городского поселения (далее – сводный реестр) формируется Администрацией поселения путем обобщения представленных Кураторами реестров налоговых льгот и пониженных ставок (налоговых расходов) в поселении  не позднее 25 июля текущего года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Администрация поселения готовит аналитическую справку о проведенной оценке  целесообразности (нецелесообразности) отмены, пролонгации и установления налоговых льгот и пониженных ставок на территории поселения в срок до 1 августа текущего финансового года, которая направляется Главе Пролетарского городского поселения. 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Решение Главы Пролетарского городского поселения  по результатам рассмотрения аналитической справки является основанием для внесения в Совет Депутатов Пролетарского городского поселения  проекта решения, предусматривающего изменение или признание утратившим силу решения, устанавливающего налоговые льготы, налоговые ставки, признанные неэффективными. 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Итоговая информация о результатах оценки эффективности предоставленных (планируемых к пролонгации) налоговых льгот и пониженных ставок в Пролетарском городском поселении подлежит публикации на официальном сайте уполномоченного органа в информационно-телекоммуникационной сети "Интернет" ежегодно до 5 сентября текущего года. </w:t>
      </w:r>
    </w:p>
    <w:p>
      <w:pPr>
        <w:pStyle w:val="ConsPlusNormal1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ие требования к порядку и критериям оценки эффективности предоставленных (планируемых к пролонгации) налоговых льгот и пониженных ставок (налоговых расходов) в Пролетарском городском поселении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ценка эффективности предоставленных (планируемых к пролонгации) налоговых льгот и пониженных ставок (налоговых расходов) в Пролетарском городском поселении  осуществляется в порядке, утвержденном постановлением Администрации поселения, в соответствии с общими требованиями, установленными настоящим разделом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целях оценки эффективности налоговых льгот и пониженных ставок (налоговых расходов) налоговые льготы и пониженные ставки (налоговые расходы), установленные нормативными правовыми актами, ставки разделяются на 3 типа в зависимости от целевой категории: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циальная – поддержка отдельных категорий граждан;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инансовая – устранение/уменьшение встречных финансовых потоков;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имулирующая – привлечение инвестиций и расширение экономического потенциала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циальным льготам относятся налоговые льготы и пониженные ставки (налоговые расходы), установленные для отдельных социально незащищенных групп населения, социально ориентированных некоммерческих организаций, организаций, конечной целью которых является поддержка населения, а также иных категорий налогоплательщиков, в случае если целью налоговых льгот и пониженных ставок (налоговых расходов) не является стимулирование экономической активности и увеличение налоговых поступлений в  бюджет по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льготам относятся налоговые льготы и пониженные ставки (налоговые расходы), установленные в целях уменьшения расходов налогоплательщиков, финансовое обеспечение которых осуществляется в полном объеме или частично за счет  бюджета поселения или бюджета Новгородского муниципального района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тимулирующим льготам относятся налоговые льготы и пониженные ставки (налоговые расходы), установленные в целях стимулирования экономической активности для увеличения налоговых поступлений в бюджет Пролетарского городского по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ценка эффективности предоставленных налоговых льгот и пониженных ставок зависит от того, к какой группе целей относится налоговая льгота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льгота признается эффективной, если устраняются/уменьшаются встречные финансовые потоки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льгота признается эффективной, если повышается уровень жизни определенных групп на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ая льгота признается эффективной, если привлекаются инвестиции, расширяется экономический потенциал и увеличиваются налоговые поступления в консолидированный бюджет по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ценка эффективности предоставленных (планируемых к предоставлению (пролонгации)) налоговых льгот и пониженных ставок (налоговых расходов) в Пролетарском городском поселении проводится Кураторами ежегодно за отчетный финансовый год и представляется в Администрацию поселения до 10 июля текущего финансового года по форме приложений 2, 3, 4, 5, 6, 7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и информацию для проведения оценки эффективности налоговых льгот и пониженных ставок (налоговых расходов) Куратор запрашивает самостоятельно в МИ ФНС №9 России по Новгородской области, в Территориальном органе Федеральной службы государственной статистики по Новгородской области и других органах исполнительной власти Новгородской области. 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, результаты оценки эффективности налоговых льгот и пониженных ставок (налоговых расходов) и рекомендации по результатам такой оценки представляются Кураторами в Администрацию поселения,  в сроки, указанные в пункте 1.3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исходных данных, необходимых для проведения оценки эффективности предоставленных налоговых льгот и пониженных ставок (налоговых расходов) в поселении по категориям налогоплательщиков и (или) куратора налоговая льгота (пониженная ставка) признается неэффективной. 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 результатам оценки эффективности предоставленных (планируемых к предоставлению (пролонгации)) налоговых льгот и пониженных ставок (налоговых расходов) в поселении Куратор формулирует общий вывод о степени их эффективности, значимости вклада налоговых льгот и пониженных ставок (налоговых расходов) в достижение целей и приоритетов социально - экономического развития Пролетарского городского поселения и рекомендации по целесообразности их дальнейшего осуществ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ценка эффективности вновь введенной налоговой льготы и пониженной ставки в поселении осуществляется по истечении одного года после введения налоговых льгот и пониженных ставок (налоговых расходов) на территории по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ценка эффективности налоговых льгот и пониженных ставок (налоговых расходов) не проводится в отношении отмененных налоговых льгот и пониженных ставок, в соответствии с нормативными правовыми актами поселения в отчетном периоде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Порядок рассмотрения возможности предоставле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b/>
          <w:bCs/>
          <w:sz w:val="28"/>
        </w:rPr>
        <w:t>налоговых льгот и пониженных ставок (налоговых расходов)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мотрение возможности установления налоговых льгот и пониженных ставок (налоговых расходов) в Пролетарском городском поселении проводится отраслевыми (функциональными) органами  Новгородского муниципального района (Кураторами)с учетом их полномочий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раслевые (функциональные) органы  Новгородского муниципального района направляют заключение о целесообразности (нецелесообразности) предоставления налоговых льгот и пониженных ставок  (далее – заключение) в Администрацию посел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ожительное заключение должно содержать: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в проект Решения (или постановления), предусматривающего предоставление налоговой льготы (пониженной ставки); 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доставления налоговой льготы (пониженной ставки), соответствующую приоритетам и целям социально-экономического развития Новгородского муниципального района;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ю налогоплательщиков, которой предлагается предоставить налоговую льготу (пониженную ставку);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/>
      </w:pPr>
      <w:hyperlink w:anchor="P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категориям потенциальных получателей налоговых льгот (количество, финансово-экономические показатели); 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размер и срок действия предлагаемой налоговой льготы (пониженной ставки);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основанию и порядку установления налоговой льготы (пониженной ставки);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жидаемой суммы выпадающих (недополученных) доходов  бюджета поселения в случае установления налоговой льготы (пониженной ставки) и указание возможного источника компенсации этих потерь  бюджета поселения, предложения по отмене одной или нескольких действующих налоговых льгот (пониженных ставок) в объеме, сопоставимом с объемом предлагаемой к установлению новой налоговой льготы;</w:t>
      </w:r>
    </w:p>
    <w:p>
      <w:pPr>
        <w:pStyle w:val="11"/>
        <w:widowControl w:val="false"/>
        <w:numPr>
          <w:ilvl w:val="0"/>
          <w:numId w:val="2"/>
        </w:numPr>
        <w:suppressAutoHyphens w:val="true"/>
        <w:spacing w:lineRule="auto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уммах налогов, исчисленных и уплаченных налогоплательщиками по категории потенциальных получателей налоговых льгот (пониженных ставок) в  бюджет поселения за предыдущий финансовый год и истекший период текущего финансового года;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8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уммах задолженности по уплате налогов и иных обязательных платежей в  бюджет поселения по категории потенциальных получателей налоговых льгот (пониженных ставок) на дату обращения в Администрацию поселения по вопросу предоставления налоговых льгот;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843" w:leader="none"/>
        </w:tabs>
        <w:suppressAutoHyphens w:val="true"/>
        <w:spacing w:lineRule="auto" w:line="28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бюджетной и (или) социальной и (или) экономической эффективности установления налоговой льготы (пониженной ставки) и пояснение в соответствии с </w:t>
      </w:r>
      <w:hyperlink w:anchor="P5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;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8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предоставления налоговой льготы (пониженной ставки) над другими способами государственной (муниципальной) поддержки;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более результативных (менее затратных) альтернативных механизмов достижения поставленных целей и задач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поселения готовит аналитическую записку о целесообразности (нецелесообразности) предоставления налоговых льгот и пониженных ставок и направляет Главе поселения, не превышающий один месяц со дня представления отраслевыми (функциональными) органами  Новгородского муниципального района (кураторами)заключения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е Главы поселения по результатам рассмотрения аналитической записки является основанием для внесения в Совет Депутатов проекта решения, предусматривающего изменение или признание утратившим силу решения, устанавливающего налоговые льготы, налоговые ставки.</w:t>
      </w:r>
    </w:p>
    <w:p>
      <w:pPr>
        <w:pStyle w:val="1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b/>
          <w:bCs/>
          <w:sz w:val="28"/>
        </w:rPr>
        <w:t>4. Порядок оценки эффективности предоставленных (планируемых к пролонгации) налоговых льгот и пониженных ставок в поселении</w:t>
      </w:r>
    </w:p>
    <w:p>
      <w:pPr>
        <w:pStyle w:val="ConsPlusNormal1"/>
        <w:suppressAutoHyphens w:val="true"/>
        <w:spacing w:before="22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33CC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33CC" w:val="clear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1. Оценка эффективности социальных налоговых льгот и пониженных ставок (налоговых расходов)</w:t>
      </w:r>
    </w:p>
    <w:p>
      <w:pPr>
        <w:pStyle w:val="ConsPlusNormal1"/>
        <w:shd w:fill="FFFFFF" w:val="clear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К социальным налоговым льготам (налоговым расходам) относятся налоговые льготы и пониженные ставки (налоговые расходы), установленные для отдельных социально незащищенных групп населения, в соответствии с целями государственных (муниципальных) программ, действующих в поселении, и целями социально-экономической политики Администрации поселения, не относящимися к государственным (муниципальным) программам. Принадлежность налоговых льгот (налоговых расходов) государственным (муниципальным) программам определяется исходя из соответствия целей налоговых льгот (налоговых расходов) приоритетам и целям социально-экономического развития, определенным в соответствующих государственных (муниципальных) программах.</w:t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дельные налоговые льготы и пониженные ставки (налоговые расходы) могут соответствовать нескольким целям социально-экономического развития, отнесенным к разным государственным (муниципальным) программам. В этом случае они относятся к нераспределенным налоговым льготам (налоговым расходам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и пониженные ставки (налоговые расходы), которые не соответствуют перечисленным ни одной из государственных (муниципальных) программ, относятся к непрограммным налоговым льготам (налоговым расходам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социальных налоговых льгот и пониженных ставок (налоговых расходов) является поддержка насел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1.2. Оценка эффективности социальных налоговых льгот и пониженных ставок (налоговых расходов) осуществляется в два этапа: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этап – оценка целесообразности осуществления налоговых льгот (налоговых расходов)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этап – оценка результативности налоговых льгот (налоговых расходов).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и критериями целесообразности осуществления социальных налоговых льгот и пониженных став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логовых расходов) являются: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е налоговых расходов (в том числе нераспределенных) целям и задачам государственных (муниципальных) программ (их структурным элементам);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язка налоговой льготы (налогового расхода) с уровнем бедности (критериями нуждаемости);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ление налоговой льготы (налогового расхода) категориям граждан и (или) организаций, являющихся льготными категориям в соответствии с федеральным законодательством.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налоговая льгота и пониженные ста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логовый расход) считается эффективной в случае выполнения хотя бы одного из приведенных критериев. В случае несоответствия целей ни одному из приведенных критериев куратору надлежит рекомендовать рассматриваемую налоговую льготу (налоговый расход) к отмене либо сформулировать предложения по совершенствованию механизма ее действия.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социальной налоговой льготы (налогового расхода) производится на основании влияния налоговой льготы и пониженной ставки (налогового расхода) на результаты реализации соответствующей государственной (муниципальной) программы (ее структурных элементов) либо достижение целей государственной политики, не отнесенных к действующим государственным (муниципальным) программам (для налоговых расходов, отнесенных к непрограммным).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я результативности определяется не менее одного показателя (индикатора), на значение которого оказывает влияние рассматриваемая налоговая льгота (налоговый расход), непосредственным образом связанного с показателями конечного результата реализации государственной (муниципальной) программы (ее структурных элементов), либо результата достижения цели, определенной при предоставлении налоговой льготы (для налоговых расходов, отнесенных к непрограммным или нераспределенным).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социальных налоговых льгот (налоговых расходов) оформляются по форме согласно </w:t>
      </w:r>
      <w:hyperlink w:anchor="P52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sz w:val="28"/>
          <w:szCs w:val="28"/>
        </w:rPr>
        <w:t>№№ 3, 4, 5, 6 к настоящей Методике.</w:t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suppressAutoHyphens w:val="true"/>
        <w:ind w:left="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проведения оценки эффективности финансовых налоговых льгот и пониженных ставок (налоговых расходов)</w:t>
      </w:r>
    </w:p>
    <w:p>
      <w:pPr>
        <w:pStyle w:val="Style21"/>
        <w:widowControl w:val="false"/>
        <w:numPr>
          <w:ilvl w:val="0"/>
          <w:numId w:val="0"/>
        </w:numPr>
        <w:suppressAutoHyphens w:val="true"/>
        <w:ind w:left="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эффективности финансовых налоговых льгот и пониженных ставок (налоговых расходов) рассчитывается по формуле: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СР / СД, где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 коэффициент эффективности</w:t>
      </w:r>
      <w:r>
        <w:rPr/>
        <w:t xml:space="preserve"> </w:t>
      </w:r>
      <w:r>
        <w:rPr>
          <w:sz w:val="28"/>
          <w:szCs w:val="28"/>
        </w:rPr>
        <w:t>финансовых налоговых льгот и пониженных ставок (налоговых расходов),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- снижение расходов  бюджета поселения в налоговом периоде в результате применения налоговой льготы и пониженной ставки (налоговых расходов),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- снижение доходов  бюджета поселения в налоговом периоде в результате применения налоговой льготы и пониженной ставки (налоговых расходов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инансовые налоговые льготы и пониженные ставки (налоговые расходы) признаются эффективными, в случае если  К</w:t>
      </w:r>
      <w:r>
        <w:rPr>
          <w:sz w:val="28"/>
          <w:szCs w:val="28"/>
          <w:vertAlign w:val="subscript"/>
        </w:rPr>
        <w:t>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1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&lt;1, то налоговая льгота является неэффективно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дсчета, финансовая налоговая льгота (налоговый расход) признается неэффективной.</w:t>
      </w:r>
    </w:p>
    <w:p>
      <w:pPr>
        <w:pStyle w:val="ConsPlusNormal1"/>
        <w:suppressAutoHyphens w:val="true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финансовых налоговых льгот (налоговых расходов) оформляются по форме согласно </w:t>
      </w:r>
      <w:hyperlink w:anchor="P52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№ 7 к настоящей Методике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uppressAutoHyphens w:val="true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12" w:firstLine="720"/>
      <w:jc w:val="both"/>
      <w:outlineLvl w:val="3"/>
    </w:pPr>
    <w:rPr>
      <w:rFonts w:eastAsia="Arial Unicode MS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eastAsia="Arial Unicode MS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tLeast" w:line="240"/>
      <w:outlineLvl w:val="8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4">
    <w:name w:val="Заголовок 4 Знак"/>
    <w:basedOn w:val="Style8"/>
    <w:qFormat/>
    <w:rPr>
      <w:rFonts w:eastAsia="Arial Unicode MS"/>
      <w:b/>
      <w:bCs/>
      <w:sz w:val="28"/>
    </w:rPr>
  </w:style>
  <w:style w:type="character" w:styleId="5">
    <w:name w:val="Заголовок 5 Знак"/>
    <w:basedOn w:val="Style8"/>
    <w:qFormat/>
    <w:rPr>
      <w:rFonts w:eastAsia="Arial Unicode MS"/>
      <w:b/>
      <w:bCs/>
      <w:sz w:val="28"/>
    </w:rPr>
  </w:style>
  <w:style w:type="character" w:styleId="9">
    <w:name w:val="Заголовок 9 Знак"/>
    <w:basedOn w:val="Style8"/>
    <w:qFormat/>
    <w:rPr>
      <w:b/>
      <w:sz w:val="26"/>
    </w:rPr>
  </w:style>
  <w:style w:type="character" w:styleId="Style9">
    <w:name w:val="Основной текст с отступом Знак"/>
    <w:basedOn w:val="Style8"/>
    <w:qFormat/>
    <w:rPr>
      <w:sz w:val="28"/>
      <w:szCs w:val="24"/>
    </w:rPr>
  </w:style>
  <w:style w:type="character" w:styleId="Style10">
    <w:name w:val="Название Знак"/>
    <w:basedOn w:val="Style8"/>
    <w:qFormat/>
    <w:rPr>
      <w:b/>
      <w:bCs/>
      <w:sz w:val="28"/>
      <w:szCs w:val="24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b/>
      <w:bCs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8"/>
    <w:qFormat/>
    <w:rPr>
      <w:rFonts w:ascii="Tahoma" w:hAnsi="Tahoma" w:cs="Tahoma"/>
      <w:shd w:fill="000080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Верхний колонтитул Знак"/>
    <w:basedOn w:val="Style8"/>
    <w:qFormat/>
    <w:rPr>
      <w:sz w:val="24"/>
      <w:szCs w:val="24"/>
    </w:rPr>
  </w:style>
  <w:style w:type="character" w:styleId="Style15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50:00Z</dcterms:created>
  <dc:creator>1</dc:creator>
  <dc:description/>
  <cp:keywords/>
  <dc:language>en-US</dc:language>
  <cp:lastModifiedBy>Admin</cp:lastModifiedBy>
  <cp:lastPrinted>2018-07-31T11:15:00Z</cp:lastPrinted>
  <dcterms:modified xsi:type="dcterms:W3CDTF">2018-09-14T09:12:00Z</dcterms:modified>
  <cp:revision>6</cp:revision>
  <dc:subject/>
  <dc:title>                                                  </dc:title>
</cp:coreProperties>
</file>