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1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.2017г. № 180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9 месяцев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ложением о бюджетном процессе Пролетарского городского поселения, утвержденного Решением Совета депутатов Пролетарского городского поселения от 23.12.2016 года № 81, Уставом Пролета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отчет об исполнении бюджета Пролетарского городского поселения за 9 месяцев 2017 года (далее – отч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отчет в Совет депутатов Пролета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Опубликовать настоящее постановление в  газете «Пролетарский вестник» и на официальном сайте в сети Интернет Администрации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Т.В.Ж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22:44:00Z</dcterms:created>
  <dc:creator>1</dc:creator>
  <dc:description/>
  <cp:keywords/>
  <dc:language>en-US</dc:language>
  <cp:lastModifiedBy>Your User Name</cp:lastModifiedBy>
  <cp:lastPrinted>2015-10-26T10:04:00Z</cp:lastPrinted>
  <dcterms:modified xsi:type="dcterms:W3CDTF">2017-10-28T22:44:00Z</dcterms:modified>
  <cp:revision>2</cp:revision>
  <dc:subject/>
  <dc:title>                                                  </dc:title>
</cp:coreProperties>
</file>