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Tunga"/>
          <w:color w:val="000000"/>
          <w:szCs w:val="28"/>
        </w:rPr>
      </w:pPr>
      <w:r>
        <w:rPr>
          <w:rFonts w:eastAsia="Tunga"/>
          <w:color w:val="000000"/>
          <w:szCs w:val="28"/>
        </w:rPr>
        <w:t>П О С Т А Н О В Л Е Н И Е</w:t>
      </w:r>
    </w:p>
    <w:p>
      <w:pPr>
        <w:pStyle w:val="Normal"/>
        <w:jc w:val="center"/>
        <w:rPr>
          <w:rFonts w:eastAsia="Tunga"/>
          <w:b/>
          <w:b/>
          <w:color w:val="000000"/>
          <w:szCs w:val="28"/>
        </w:rPr>
      </w:pPr>
      <w:r>
        <w:rPr>
          <w:rFonts w:eastAsia="Tunga"/>
          <w:b/>
          <w:color w:val="000000"/>
          <w:szCs w:val="28"/>
        </w:rPr>
      </w:r>
    </w:p>
    <w:p>
      <w:pPr>
        <w:pStyle w:val="Normal"/>
        <w:jc w:val="both"/>
        <w:rPr>
          <w:rFonts w:eastAsia="Tunga"/>
          <w:szCs w:val="28"/>
        </w:rPr>
      </w:pPr>
      <w:r>
        <w:rPr>
          <w:rFonts w:eastAsia="Tunga"/>
          <w:szCs w:val="28"/>
        </w:rPr>
        <w:t>от 13.03.2017 № 23</w:t>
      </w:r>
    </w:p>
    <w:p>
      <w:pPr>
        <w:pStyle w:val="Normal"/>
        <w:jc w:val="both"/>
        <w:rPr>
          <w:rFonts w:eastAsia="Tunga"/>
          <w:szCs w:val="28"/>
        </w:rPr>
      </w:pPr>
      <w:r>
        <w:rPr>
          <w:rFonts w:eastAsia="Tunga"/>
          <w:szCs w:val="28"/>
        </w:rPr>
        <w:t>п.Пролетарий</w:t>
      </w:r>
    </w:p>
    <w:p>
      <w:pPr>
        <w:pStyle w:val="Normal"/>
        <w:jc w:val="both"/>
        <w:rPr>
          <w:rFonts w:eastAsia="Tunga"/>
          <w:szCs w:val="28"/>
        </w:rPr>
      </w:pPr>
      <w:r>
        <w:rPr>
          <w:rFonts w:eastAsia="Tunga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676" w:hanging="0"/>
        <w:jc w:val="both"/>
        <w:rPr/>
      </w:pPr>
      <w:r>
        <w:rPr>
          <w:b/>
          <w:szCs w:val="28"/>
        </w:rPr>
        <w:t>О Координационном совете в сфере профилактики правонарушений на территории Пролетарского городского поселе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 исполнение федеральных законов от 06.10.2003 №131-ФЗ «Об общих принципах организации местного самоуправления в Российской Федерации», от 23.06.2016 № 182-ФЗ «Об основах системы профилактики правонарушений в Российской Федерации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Создать Координационный совет в сфере профилактики правонарушений на территории Пролетарского городского поселения и утвердить его состав (приложение № 1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Положение о Координационном совете в сфере профилактики правонарушений на территории Пролетарского городского поселения (приложение № 2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Опубликовать настоящее постановление в муниципальной газете «Пролетарский вестник» и разместить на официальном сайте Администрации Пролетар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пролетарийадм.рф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лава городского поселения                                                     Т.В.Жир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5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Пролетарского городского поселения от 13.03.2017 № 23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ординационного совета в сфере профилактики правонарушений </w:t>
      </w:r>
    </w:p>
    <w:p>
      <w:pPr>
        <w:pStyle w:val="Normal"/>
        <w:jc w:val="center"/>
        <w:rPr/>
      </w:pPr>
      <w:r>
        <w:rPr>
          <w:szCs w:val="28"/>
        </w:rPr>
        <w:t>на территории Пролета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296"/>
        <w:gridCol w:w="5512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седатель Координационного совет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Жиров Тимур Викторович, Глава Пролетарского городского поселени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меститель председателя Координационного совета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ндреева Елена Николаевна, заместитель Главы администрации Пролетарского городского поселени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кретарь Координационного совет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Федорова Марина Валентиновна, ведущий специалист Администрации Пролетарского городского поселени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лены Координационного совета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ванова Светлана Ивановн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иректор МАУ «Пролетарский районный Дом культуры и досуга» (по согласованию)</w:t>
            </w:r>
          </w:p>
        </w:tc>
      </w:tr>
      <w:tr>
        <w:trPr>
          <w:trHeight w:val="289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урьева Нина Викторовн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иректор МБУ ДОД ДШИ «Детская школа искусств п.Пролетарий» (по согласованию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хейчикова Татьяна Ивановн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Главный врач ГОБУЗ «Пролетарская больница» (по согласованию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рдина Римма Ивановн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Заведующая МАДОУ №7 «Муниципальное автономное дошкольное образовательное учреждение» (по согласованию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угликова Татьяна Геннадьевн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 МАОУ «Пролетарская средняя общеобразовательная школа» (по согласованию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фанасьев Андрей Александрови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частковый уполномоченный полиции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отдела МВД России «Новгородский»</w:t>
            </w:r>
            <w:r>
              <w:rPr>
                <w:sz w:val="24"/>
                <w:szCs w:val="24"/>
                <w:lang w:eastAsia="en-US"/>
              </w:rPr>
              <w:t xml:space="preserve"> (по согласованию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кторов Алексей Владимирович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частковый уполномоченный полиции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отделаМВД России «Новгородский»</w:t>
            </w:r>
            <w:r>
              <w:rPr>
                <w:sz w:val="24"/>
                <w:szCs w:val="24"/>
                <w:lang w:eastAsia="en-US"/>
              </w:rPr>
              <w:t xml:space="preserve"> (по согласованию)</w:t>
            </w:r>
          </w:p>
        </w:tc>
      </w:tr>
    </w:tbl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 Пролетарского городского поселения от 13.03.2017 № 23</w:t>
      </w:r>
    </w:p>
    <w:p>
      <w:pPr>
        <w:pStyle w:val="Normal"/>
        <w:ind w:firstLine="142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оординационном совете в сфере профилактики правонарушений </w:t>
      </w:r>
    </w:p>
    <w:p>
      <w:pPr>
        <w:pStyle w:val="Normal"/>
        <w:jc w:val="center"/>
        <w:rPr/>
      </w:pPr>
      <w:r>
        <w:rPr>
          <w:b/>
          <w:szCs w:val="28"/>
        </w:rPr>
        <w:t>на территории Пролетарского город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 Общие положения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Координационный совет в сфере профилактики правонарушений на территории Пролетарского городского поселения (далее – Координационный совет) является координационным органом в сфере профилактики правонарушений и создается в целях снижения уровня преступности, профилактики правонарушений и преступлений, профилактики терроризма, недопущения проявлений экстремизма на территории Пролетарского городского поселения (далее – сельское поселение), борьбы с пьянством, алкоголизмом, наркоманией, безнадзорностью, беспризорностью несовершеннолетних, социальную адаптацию, правового просвещения и информирования, социальной адаптации лиц, находящихся в трудной жизненной ситуации, ресоциализации лиц, отбывших наказание в виде лишения свободы и (или) подвергнутых иным мерам уголовно-правого характера, социальной реабилитации лиц, находящихся в трудной жизненной ситуации, в том числе потребляющих наркотические средства и психотропные вещества в немедицинских целях, оказания помощи лицам, пострадавшим от правонарушений или подверженным риску стать таковы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Координационный совет осуществляет свою деятельность во взаимодействии с федеральными органами исполнительной власти, органами местного самоуправления, правоохранительными органами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В своей работе Координационный совет руководствуется Конституцией Российской Федерации, федеральными конституционными законами, Федеральным законом от 23.06.2016 №182-ФЗ «Об основах системы профилактики правонарушений в Российской Федерации», други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федеральных органов исполнительной власти, законами и другими нормативными правовыми актами Новгородской области, муниципальными правовыми актами и настоящим Положение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Основные направления деятельности Координационного сов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Основными направлениями деятельности Координационного совета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защита личности, общества и государства от противоправных посягательст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предупреждение правонару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) развитие системы профилактического учета лиц, склонных к совершению правонару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организация охраны общественного порядка, в том числе при проведении спортивных, зрелищных и иных массовых мероприят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организация общественной безопасности, в том числе безопасности дорожного движения и транспортной безопас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6) противодействие незаконной мигр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) предупреждение безнадзорности, беспризорности, правонарушений и антиобщественных действий несовершеннолетних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)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) противодействие незаконному обороту наркотических средств, психотропных веществ и их прекурсор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) обеспечение защиты и охраны частной, государственной, муниципальной и иных форм собствен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1) обеспечение экономической безопас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2) противодействие коррупции, выявление и устранение причин и условий ее возникнов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3) обеспечение экологической безопасности, охрана окружающей сред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4) обеспечение пожарной безопас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5) предупреждение, ликвидация и (или) минимизация последствий чрезвычайных ситуаций природного и техногенного характер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6) повышение уровня правовой грамотности и развитие правосознания гражда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 Координационный совет с целью выполнения возложенных на него задач осуществляет следующие функ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ссматривает в пределах своей компетенции вопросы в сфере профилактики правонарушений и вносит предложения в соответствующие государственные органы, органы местного самоуправ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яет мониторинг состояния общественного порядка и процессов, влияющих на его изменение, на территории сельского посе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яет приоритетные направления, цели и задачи профилактики правонарушений с учетом складывающейся криминологической ситуации в сельском посел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яет планирование в сфере профилактики правонару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пособствует установлению постоянного взаимодействия общественности, государственных органов и органов местного самоуправления по вопросам охраны общественного порядка и профилактики правонару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инимает участие в пропаганде правовых знаний среди населения с привлечением сотрудников правоохранительных орган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действует правоохранительным органам, органам местного самоуправления в работе по выявлению лиц, ведущих антиобщественный образ жизни, проводит с ними воспитательную работу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казывает помощь органам местного самоуправления и общественным организациям в борьбе с пьянством и алкоголизмом, участвует в проведении мероприятий, связанных с антиалкогольной пропагандой, контролем за соблюдением правил торговли спиртными напитками на территории сельского поселен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казывает содействие уполномоченным органам в проведении индивидуальной воспитательной работы с правонарушителями, установлению над ними шефства представителями трудовых коллективов и местными жителя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изует обсуждение поведения лиц,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действует государственным органам и общественным организациям в работе по борьбе с детской безнадзорностью и беспризорностью, правонарушениями несовершеннолетних, воспитанию детей и подростков, обсуждает поведение родителей, оказывающих отрицательное воспитательное воздействие на детей,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ссматривает конкретные материалы в отношении лиц, нарушающих общественный порядок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уществляет контроль за выполнением решений Координационного сове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заимодействует со средствами массовой информации и насел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заимодействует с местным религиозными обществами в целях недопущения проявления религиозного экстремизм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3. Координационный совет в пределах своей компетенции имеет право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запрашивать у органов исполнительной власти, органов местного самоуправления, организаций и общественных объединений материалы и информацию, необходимые для работы Координационного сове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заслушивать на своих заседаниях представителей органов исполнительной власти, органов местного самоуправления, организаций и общественных объедин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ивлекать для участия в своей работе представителей органов исполнительной власти области, органов местного самоуправления, организаций и общественных объединений (по согласованию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оздавать рабочие группы профилактики по отдельным направлениям деятельности или для решения конкретной проблемы в сфере профилактики правонарушени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вносить в установленном порядке главе сельского поселения предложения по вопросам, требующим его реш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Состав Координационного совета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 Состав Координационного совета утверждается постановлением Администрации Пролетарского городского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став Координационного совета помимо представителей органов местного самоуправления могут быть включены представители правоохранительных органов (участковые уполномоченные полиции), добровольной народной дружины, организаций и общественных объединений, духовенства, органов социальной защиты, сферы образования и культуры, а также активная часть граждан по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Координационный совет состоит из председателя, заместителя председателя, секретаря и членов Координационного сове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Председателем Координационного совета является Глава Пролетарского городского поселения, который руководит деятельностью Координационного совета и несет ответственность за выполнение возложенных на него задач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4. Организация работы Координационного совет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 Координационный совет рассматривает вопросы, отнесенные к его компетенции, на своих заседаниях, которые проводятся по мере необходимости, но не реже одного раза в кварта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заседаниях Координационного совета могут участвовать представители государственных органов и общественных организаций, не входящие в его соста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2. Координационный совет осуществляет свою деятельность в соответствии с планом, принимаемым на заседании и утверждаемым председателем Координационного совета. Составление и утверждение плана работы Координационного совета осуществляется ежегодно в течение четвертого квартала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3. Заседание Координационного совета считается правомочным, если на нем присутствует не менее половины его чле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4. Подготовка материалов к заседанию Координационного совета осуществляется органами исполнительной власти, к сфере ведения которых относятся вопросы, включенные в повестку дня засед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атериалы должны быть представлены в Координационный совет не позднее чем за 5 дней до даты проведения засед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5. Решения Координационного совета принимаются простым большинством голосов присутствующих на заседании членов Координационного совета. В случае равенства голосов решающим является голос председателя Координационного совета.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4.6. Решения Координационного совета оформляются в виде протоколов, которые подписываются председателем Координационного совета или его заместителем, председательствующим на заседании.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5. Полномочия членов Координационного совета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5.1. Полномочия председателя Координационного совета: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осуществляет общее руководство работой Координационного совета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осуществляет прием граждан по вопросам деятельности Координационного совета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рассматривает сигналы граждан и материалы членов Координационного совета о фактах правонарушений и их предложения по устранению недостатков в индивидуально- профилактической работе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дает указание о разработке плана работы Координационного совета, утверждает его и контролирует его выполнение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организует проверку и заслушивание на заседаниях Координационного совета отчеты о работе руководителей рабочих групп Координационного совета и их членов.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5.2. Полномочия заместителя председателя Координационного совета: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непосредственно осуществляет руководство активом общественности по обеспечению правопорядка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проводит индивидуально-профилактическую работу с лицами, склонными к правонарушениям, анализирует состояние этой работы, принимает меры по устранению недостатков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составляет план работы Координационного совета; - осуществляет контроль за подготовкой материалов о заслушивании правонарушителей на заседаниях Координационного совета.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5.3. Полномочия секретаря Координационного совета: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оказывает содействие в приеме граждан председателем Координационного совета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готовит материалы о заслушивании правонарушителей на заседаниях Координационного совета; 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оформляет протоколы заседаний Координационного совета; </w:t>
      </w:r>
    </w:p>
    <w:p>
      <w:pPr>
        <w:pStyle w:val="Normal"/>
        <w:ind w:right="-2" w:firstLine="709"/>
        <w:jc w:val="both"/>
        <w:rPr>
          <w:b/>
          <w:b/>
          <w:szCs w:val="28"/>
        </w:rPr>
      </w:pPr>
      <w:r>
        <w:rPr>
          <w:szCs w:val="28"/>
        </w:rPr>
        <w:t>- ведет делопроизводство Координационного сове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22:00Z</dcterms:created>
  <dc:creator>Пользователь</dc:creator>
  <dc:description/>
  <cp:keywords/>
  <dc:language>en-US</dc:language>
  <cp:lastModifiedBy>Proletariy</cp:lastModifiedBy>
  <dcterms:modified xsi:type="dcterms:W3CDTF">2017-03-16T13:42:00Z</dcterms:modified>
  <cp:revision>3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