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00" w:hanging="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539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ролетарского городского поселения</w:t>
      </w:r>
    </w:p>
    <w:p>
      <w:pPr>
        <w:pStyle w:val="Normal"/>
        <w:ind w:left="53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т  13.03.2017№20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общественного обсу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муниципальной подпрограммы «Формирование современной городской среды Пролетарского городского поселения Новгородского муниципального района на 2017 год», реализуемой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 xml:space="preserve">1. Настоящий Порядок определяет форму, порядок и сроки проведения общественного обсуждения проекта муниципальной подпрограммы формирования современной городской среды Пролетарского городского поселения Новгородского муниципального района на 2017 год (далее – муниципальная подпрограмма). </w:t>
      </w:r>
    </w:p>
    <w:p>
      <w:pPr>
        <w:pStyle w:val="Normal"/>
        <w:jc w:val="both"/>
        <w:rPr/>
      </w:pPr>
      <w:r>
        <w:rPr>
          <w:sz w:val="28"/>
          <w:szCs w:val="28"/>
        </w:rPr>
        <w:t>2. Общественные обсуждения проекта муниципальной подпрограммы проводятся в целях: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ирования граждан, организаций и общественных объединений Пролетарского городского поселения Новгородского муниципального района о разработанном проекте муниципально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ление и учет мнения граждан, организаций, объединений Пролетарского городского поселения Новгородского муниципального района о разработанном проекте муниципально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3. Общественное обсуждение проекта муниципальной подпрограммы организуется и проводится ответственным исполнителем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Общественное обсуждение осуществляется в отношении проекта постановления Администрации Пролетарского городского поселения Новгородского муниципального района об утверждении 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В общественных обсуждениях участвуют граждане, проживающие на территории Пролетарского городского поселения Новгородского муниципального района, достигшие возраста 18 лет, а также представители организаций и общественных объединений, политических партий и движений, представителей органов местного самоуправления Пролетарского городского поселения Новгород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Общественное обсуждение проекта муниципальной подпрограммы осуществляется в форме открытого размещения проекта муниципальной подпрограммы на официальном сайте Администрации Пролетарского город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оздать общественную комиссию из представителей органов местного самоуправления, политических партий и движений, общественных организаций, иных лиц для организации такого обсуждения, проведения комиссионной оценки предложений заинтересованных лиц, а так же для осуществления контроля за реализацией подпрограммы после её утверждения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>7. При размещении проекта муниципальной подпрограммы публикуется следующая информация:</w:t>
      </w:r>
    </w:p>
    <w:p>
      <w:pPr>
        <w:pStyle w:val="Normal"/>
        <w:jc w:val="both"/>
        <w:rPr/>
      </w:pPr>
      <w:r>
        <w:rPr>
          <w:sz w:val="28"/>
          <w:szCs w:val="28"/>
        </w:rPr>
        <w:t>7.1. Извещение о проведении общественного обсуждения проекта муниципальной подпрограммы по форме согласно приложению 1 к настоящему Поряд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2. Срок проведения общественного обсуждения составляет 30 дней со дня размещения проекта муниципальной подпрограммы на официальном сайте Администрации Пролета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Электронный адрес ответственного исполнителя муниципальной подпрограммы для направления замечаний и предложений к проекту муниципально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Состав общественной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>8. Участникам общественного обсуждения при направлении замечаний (предложений)  к проекту муниципальной подпрограммы необходимо указывать фамилию, имя, отчество и дату рождения гражданина, либо наименование организации, общественного объединения, органа местного самоуправления, а также фамилию, имя и отчество представителя организации, общественного объединения, органа местного самоуправления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ротивном случае замечания (предложения) к проекту муниципальной подпрограммы признаются анонимными и к рассмотрению не принимаются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9. Комиссия по рассмотрению и оценке предложений граждан, организаций о включении в муниципальную подпрограмму «Формирование современной городской среды Пролетарского городского поселения на 2017 год» рассматривает, обобщает, анализирует замечания (предложения), поступившие в рамках общественного обсуждения проекта муниципальной подпрограммы. В случае целесообразности и обоснованности замечания (предложения) ответственный исполнитель муниципальной подпрограммы дорабатывает проект муниципально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щественного обсуждения носят рекомендательный характер.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отсутствия замечаний проект муниципальной подпрограммы остается без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Итоги общественного обсуждения проекта муниципальной подпрограммы в течение 7 рабочих дней после завершения срока общественного обсуждения проекта муниципальной подпрограммы формируются ответственным исполнителем муниципальной подпрограммы в виде итогового документа (протокола) по форме согласно приложению 2 к настоящему Порядку и подлежат размещению на официальном сайте Администрации Пролетарского городского поселени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ого обсуждения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екта муниципальной подпрограмм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общественного обсуждения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проекта муниципальной подпрограмм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Обсуждение проекта муниципальной подпрограммы «_________________» _____________________________ (наименование ответственного исполнителя муниципальной подпрограммы, электронная почта и контактный телефон ответственного исполнителя муниципальной подпрограммы) 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муниципальной подпрограммы «______________________»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Ознакомиться с проектом документа можно здесь (ссылка на проект муниципальной программы) Общественное обсуждение проводится с __________г. до ___________г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 целью изучения общественного мнения относительно данного документа просим внести замечания и предложения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Замечания и предложения просим направлять на электронную почту: _____________ (электронная почта ответственного исполнителя муниципальной подпрограммы), тел. _____________ (контактный телефон ответственного исполнителя муниципальной подпрограммы).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ого обсуждения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екта муниципальной подпрограммы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___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итогам общественного обсуждения проекта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муниципальной подпрограммы «________________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 (дата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елок Пролетарий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В соответствии с требованиями постановления Администрации Пролетарского городского поселения от 2017 года №     «Об утверждении Порядка проведения общественного обсуждения проекта муниципальной подпрограммы формирования современной городской среды Пролетарского городского поселения на 2017 год» ____________________________(наименование ответственного исполнителя муниципальной подпрограммы) было организовано и проведено общественное обсуждение проекта муниципальной подпрограммы «________________»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В течение срока проведения общественного обсуждения проекта муниципальной подпрограммы «________________» поступили следующие замечания и предложения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зультаты рассмотрения замечаний и предложений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бо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В течение срока проведения общественного обсуждения проекта муниципальной подпрограммы  «________________» замечаний и предложений в _______________________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(наименование ответственного исполнителя муниципальной подпрограммы) не поступал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Подпись руководителя ответственного исполнителя муниципальной подпрограмм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токол ве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 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0" w:hanging="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539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ролетарского городского поселения</w:t>
      </w:r>
    </w:p>
    <w:p>
      <w:pPr>
        <w:pStyle w:val="Normal"/>
        <w:ind w:left="53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13.03.2017 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сроки представления, рассмотрения и оценки предложений граждан, организаций о включении в муниципальную подпрограмму «Формирование современной городской среды Пролетарского городского поселения Новгородского муниципального района на 2017 год», реализуемой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 </w:t>
      </w:r>
      <w:r>
        <w:rPr/>
        <w:tab/>
      </w:r>
      <w:r>
        <w:rPr>
          <w:sz w:val="28"/>
          <w:szCs w:val="28"/>
        </w:rPr>
        <w:t xml:space="preserve">1. Настоящий Порядок определяет форму, представления, рассмотрения и оценки предложений граждан, организаций о включении в муниципальную подпрограмму формирования современной городской среды Пролетарского городского поселения на 2017 год (далее – муниципальная подпрограмм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словия рассмотрения и оценки предложений граждан, организаций о включении в муниципальную подпрограм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 Предложения о рассмотрении и оценки предложений граждан, организаций о включении в муниципальную подпрограмму формирования современной городской среды Пролетарского городского поселения на 2017 год дворовых территорий многоквартирных домов наиболее посещаемой муниципальной территории общего пользования, подлежащего обязательному благоустройству в 2017 году (далее - предложения по наиболее посещаемой территории), подаются уполномоченными собственниками помещений в многоквартирных домах (далее – участник отбор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 Необходимыми условиями для включения в муниципальную подпрограмму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  Наличие Совета многоквартирного дома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2. Решение общего собрания собственников помещений, содержащее соглас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участие в муниципальной подпрограмм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пределение лица, уполномоченного на подачу заявки на участие в отбор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е участие в реализации муниципально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пределение уполномоченных лиц из числа собственников помещений для участия в обследовании дворовой территории, приемке выполненных работ по благоустройству дворовой территории многоквартирного дома, в том числе подписании соответствующих актов приемки выполненных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включение в состав общего имущества в многоквартирном доме оборудования, иных материальных объектов, установленных на дворовой территории в результате мероприятий по ее благоустройству в целях осуществления последующего содержания указанных объектов в соответствии с требованиями законодательства РФ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включение в состав общего имущества в многоквартирном доме земельного участка, на котором расположен многоквартирный дом и обеспечении определения в установленном порядке границ соответствующего земельного участка на основании данных государственного кадастрового учета, в течение года с момента принятия 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 </w:t>
      </w:r>
      <w:r>
        <w:rPr>
          <w:sz w:val="28"/>
          <w:szCs w:val="28"/>
          <w:lang w:eastAsia="en-US"/>
        </w:rPr>
        <w:t xml:space="preserve">Участники отбора проводят обследование дворовых территорий и иных наиболее посещаемых территорий в целях участия в отборе </w:t>
      </w:r>
      <w:r>
        <w:rPr>
          <w:sz w:val="28"/>
          <w:szCs w:val="28"/>
        </w:rPr>
        <w:t xml:space="preserve">путем визуального осмотра </w:t>
      </w:r>
      <w:r>
        <w:rPr>
          <w:sz w:val="28"/>
          <w:szCs w:val="28"/>
          <w:lang w:eastAsia="en-US"/>
        </w:rPr>
        <w:t xml:space="preserve">и составляют </w:t>
      </w:r>
      <w:r>
        <w:rPr>
          <w:sz w:val="28"/>
          <w:szCs w:val="28"/>
        </w:rPr>
        <w:t xml:space="preserve">акт обследования дворовых территорий многоквартирных домов и </w:t>
      </w:r>
      <w:r>
        <w:rPr>
          <w:sz w:val="28"/>
          <w:szCs w:val="28"/>
          <w:lang w:eastAsia="en-US"/>
        </w:rPr>
        <w:t>иных наиболее посещаемых территорий,</w:t>
      </w:r>
      <w:r>
        <w:rPr>
          <w:sz w:val="28"/>
          <w:szCs w:val="28"/>
        </w:rPr>
        <w:t xml:space="preserve"> по форме, разработанной Администрацией Пролетарского городского поселения.</w:t>
      </w:r>
    </w:p>
    <w:p>
      <w:pPr>
        <w:pStyle w:val="Normal"/>
        <w:ind w:firstLine="851"/>
        <w:jc w:val="both"/>
        <w:rPr>
          <w:color w:val="FFC000"/>
          <w:sz w:val="28"/>
          <w:szCs w:val="28"/>
        </w:rPr>
      </w:pPr>
      <w:r>
        <w:rPr>
          <w:sz w:val="28"/>
          <w:szCs w:val="28"/>
        </w:rPr>
        <w:t xml:space="preserve">2.4. Документом, подтверждающим техническую возможность и целесообразность организации благоустройства на придомовой территории многоквартирного дома, является акт обследования технической возможности и целесообразности организации благоустройства на дворовой территории многоквартирного дома, подготовленный и заверенный соответствующим образом Заявителем и представителем ООО УК «Вече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. </w:t>
      </w:r>
      <w:r>
        <w:rPr>
          <w:color w:val="000000"/>
          <w:sz w:val="28"/>
          <w:szCs w:val="28"/>
        </w:rPr>
        <w:t xml:space="preserve">По окончании выполнения работ по благоустройству дворовой территории и </w:t>
      </w:r>
      <w:r>
        <w:rPr>
          <w:sz w:val="28"/>
          <w:szCs w:val="28"/>
          <w:lang w:eastAsia="en-US"/>
        </w:rPr>
        <w:t xml:space="preserve">иных наиболее посещаемых территорий, </w:t>
      </w:r>
      <w:r>
        <w:rPr>
          <w:color w:val="000000"/>
          <w:sz w:val="28"/>
          <w:szCs w:val="28"/>
        </w:rPr>
        <w:t>уполномоченное собственниками помещений лицо участвует в приемке выполненных рабо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 Адресный перечень формируется из числа дворовых территорий многоквартирных домов и </w:t>
      </w:r>
      <w:r>
        <w:rPr>
          <w:sz w:val="28"/>
          <w:szCs w:val="28"/>
          <w:lang w:eastAsia="en-US"/>
        </w:rPr>
        <w:t>иных наиболее посещаемых территорий</w:t>
      </w:r>
      <w:r>
        <w:rPr>
          <w:sz w:val="28"/>
          <w:szCs w:val="28"/>
        </w:rPr>
        <w:t xml:space="preserve">, прошедших отбор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одачи документов для участия в отборе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 Уполномоченный орган готовит сообщение о проведении отбора, которое подлежит официальному опубликованию в печатных средствах массовой информации и размещению на официальном сайте Администрации Пролетарского городского поселения в информационно-телекоммуникационной сети Интернет (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пролетарийадм.рф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 Заявка на участие в отборе составляется по форме, разработанной Администрацией Пролетарского город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 Администрация Пролетарского городского поселения регистрирует заявки на участие в отборе в день их поступления в журнале регистрации заявок на участие в отборе, в порядке очередности поступления. На заявке на участие в отборе ставится отметка о получении такой заявки с указанием даты и времени ее полу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се листы заявки на участие в отборе и прилагаемые документы на участие в отборе должны быть прошиты, пронумерованы и подписаны участником отбо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юридических лиц заявка на участие в отборе должна быть скреплена печатью участника отбо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 Участник отбора формирует пакет документов и направляет его в адрес Администрации Пролетарского городского поселения в сроки, указанные в сообщении о проведении отбо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тношении одной дворовой территории многоквартирного дома или иной наиболее посещаемой территории может быть подана только одна заявка на участие в отбо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если многоквартирные дома, расположенные в одной дворовой территории, находятся в управлении нескольких управляющих организаций, товариществ собственников жилья, жилищных, жилищно-строительных кооперативов или иных специализированных потребительских кооперативов, заявка на участие в отборе подается от имени уполномоченных лиц, определенных протоколами общих собраний собственников помещений таких дом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 Заявки на участие в отборе, поступившие после установленного срока, не рассматриваются, регистрируются и возвращаются участнику отбо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6. Участник отбора не допускается к участию в отборе в случа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заявка на участие в отборе подана по истечении срока приема заявок на участие в отборе, указанного в сообщении о проведении отбор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не представлены в полном объеме документы, предусмотренные документацией по отбор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 Организация проведения отбора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 Комиссия по рассмотрению и оценки предложений граждан, организаций о включении в муниципальную подпрограмму формирования современной городской среды </w:t>
      </w:r>
      <w:r>
        <w:rPr>
          <w:sz w:val="28"/>
          <w:szCs w:val="28"/>
        </w:rPr>
        <w:t xml:space="preserve">Пролетарского городского поселения </w:t>
      </w:r>
      <w:r>
        <w:rPr>
          <w:color w:val="000000"/>
          <w:sz w:val="28"/>
          <w:szCs w:val="28"/>
        </w:rPr>
        <w:t xml:space="preserve">на 2017 год (далее – Комиссия) проводит отбор представленных заявок на участие в отборе посредством оценки заявок на участие в отборе по балльной системе, утвержденной правовым актом Администрации </w:t>
      </w:r>
      <w:r>
        <w:rPr>
          <w:sz w:val="28"/>
          <w:szCs w:val="28"/>
        </w:rPr>
        <w:t>Пролетарского городского поселения</w:t>
      </w:r>
      <w:r>
        <w:rPr>
          <w:color w:val="000000"/>
          <w:sz w:val="28"/>
          <w:szCs w:val="28"/>
        </w:rPr>
        <w:t>, исходя из критериев отбора в срок не более пяти рабочих дней с даты окончания срока подачи таких заяв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иных критериев оценки заявок на участие в отборе не допуск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 Комиссия рассматривает заявки на участие в отборе на соответствие требованиям, установленным настоящими Порядком и условиями, о чем составляется протокол рассмотрения и оценки заявок на участие в отборе (далее – протокол оценки), в котором в обязательном порядке оцениваются заявки на участие в отборе всех участников отбора с указанием набранных ими баллов и порядковых номеров, присвоенных участникам отбора по количеству набранных бал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 Меньший порядковый номер присваивается участнику отбора, набравшему большее количество бал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 В случае если участники отбора набирают одинаковое количество баллов, меньший порядковый номер присваивается участнику отбора, заявка на участие в отборе которого поступила ранее друг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. В результате оценки представленных заявок на участие в отборе осуществляется формирование адресного перечня дворовых территорий и иных наиболее посещаемых территорий из участников отбора в порядке очередности (в зависимости от присвоенного порядкового номера в порядке возрастания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6. Комиссия проводит проверку данных, представленных участниками отбора, путем рассмотрения представленного пакета документов, при необходимости выезжает на мест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7. Отбор признается несостоявшимся в случаях, есл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лонены все заявки на участие в отборе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подано ни одной заявки на участие в отборе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00" w:hanging="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539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ролетарского городского поселения</w:t>
      </w:r>
    </w:p>
    <w:p>
      <w:pPr>
        <w:pStyle w:val="Normal"/>
        <w:ind w:left="53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13.03.2017  №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рассмотрению и оценки предложений граждан, организаций о включении в муниципальную подпрограмму «Формирование современной городской среды Пролетарского городского поселения Новгородского муниципального района на 2017 год», реализуемой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1. </w:t>
      </w:r>
      <w:r>
        <w:rPr>
          <w:sz w:val="28"/>
          <w:szCs w:val="28"/>
        </w:rPr>
        <w:t>Комиссия по рассмотрению и оценки предложений граждан, организаций о включении в муниципальную подпрограмму «Формирование современной городской среды Пролетарского городского поселения на 2017 год»</w:t>
      </w:r>
      <w:r>
        <w:rPr>
          <w:sz w:val="28"/>
          <w:szCs w:val="28"/>
          <w:lang w:eastAsia="en-US"/>
        </w:rPr>
        <w:t xml:space="preserve"> (далее – Комиссия) создается для формирования адресного перечня дворовых территорий и иных наиболее посещаемых территорий в целях реализации </w:t>
      </w:r>
      <w:r>
        <w:rPr>
          <w:sz w:val="28"/>
          <w:szCs w:val="28"/>
        </w:rPr>
        <w:t>муниципальной подпрограммы «Формирование современной городской среды Пролетарского городского поселения на 2017 год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став комиссии формируется Администрацией Пролетарского городского поселения и должен составлять не менее 11 человек для обеспечения представительства Администрации Пролетарского городского поселения, и общественных организаци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Комиссия осуществляет свою деятельность в соответствии с настоящим Положением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 Руководство Комиссией осуществляет председатель Комиссии, а в его отсутствие – заместитель председателя Комисси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 Заседание Комиссии правомочно, если на нем присутствует более 50 процентов общего числа ее членов. Каждый член Комиссии имеет один голос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 Решения Комиссии принимаются простым большинством голосов членов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6. Комиссия в соответствии с критериями, определенны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ком и сроком представления, рассмотрения и оценки предложений граждан, организаций о включении в муниципальную подпрограмму «Формирование современной городской среды Пролетарского городского поселения на 2017 год»,</w:t>
      </w:r>
      <w:r>
        <w:rPr>
          <w:rFonts w:eastAsia="Calibri"/>
          <w:sz w:val="28"/>
          <w:szCs w:val="28"/>
          <w:lang w:eastAsia="en-US"/>
        </w:rPr>
        <w:t xml:space="preserve"> утвержденными постановлением Администрации </w:t>
      </w:r>
      <w:r>
        <w:rPr>
          <w:sz w:val="28"/>
          <w:szCs w:val="28"/>
        </w:rPr>
        <w:t xml:space="preserve">Пролетарского городского поселения </w:t>
      </w:r>
      <w:r>
        <w:rPr>
          <w:rFonts w:eastAsia="Calibri"/>
          <w:color w:val="FFC000"/>
          <w:sz w:val="28"/>
          <w:szCs w:val="28"/>
          <w:lang w:eastAsia="en-US"/>
        </w:rPr>
        <w:t xml:space="preserve">от                 2017 г. №  </w:t>
      </w:r>
      <w:r>
        <w:rPr>
          <w:rFonts w:eastAsia="Calibri"/>
          <w:sz w:val="28"/>
          <w:szCs w:val="28"/>
          <w:lang w:eastAsia="en-US"/>
        </w:rPr>
        <w:t>Об утверждении Порядка проведения общественного обсуждения проекта муниципальной подпрограммы «Формирование современной городской среды Пролетарского городского поселения Новгородского муниципального района на 2017 год», реализуемой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., Порядка и сроков представления, рассмотрения и оценки предложений граждан, организаций о включении в муниципальную подпрограмму «Формирование современной городской среды Пролетарского городского поселения Новгородского муниципального района на 2017 год», Положения о комиссии по рассмотрению и оценки предложений граждан, организаций о включении в муниципальную подпрограмму «Формирование современной городской среды Пролетарского городского поселения Новгородского муниципального района на 2017 год»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уществляет оценку представленных на рассмотрение предложени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7. На заседаниях Комиссии могут присутствовать представители участников отбора дворовых территорий и иных наиболее посещаемых территорий (далее – отбор). Полномочия указанных представителей подтверждаются документально в соответствии с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 Комиссия вправе в целях подтверждения достоверности представленного акта обследования дворовой территории и иных наиболее посещаемых территорий, осуществлять осмотр этих территорий с выездом на мест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 В случае установления недостоверности информации, содержащейся в документах, представленных участником отбора, в том числе после осуществления Комиссией выездного заседания, Комиссия обязана отстранить такого участника от участия в отборе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 Решения Комиссии в день их принятия оформляются протоколом заседания Комиссии, который подписывают члены Комиссии, принявшие участие в заседании Комиссии. Не допускается заполнение протокола заседания Комиссии карандашом и внесение в него исправлений. Протокол заседания Комиссии ведет секретарь Комиссии. Протокол заседания Комиссии составляется в двух экземплярах, один из которых остается в Комисси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1. На основании решения Комиссии об оценке представленных участниками отбора дворовых территорий и иных наиболее посещаемых территорий и принятия решения о включении или об отказе включения в муниципальную подпрограмму по «Формированию современной городской среды Пролетарского городского поселения на 2017 годы» Администрацией Пролетарского городского поселения формируется указанная муниципальная подпрограмм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2. Протокол рассмотрения и оценки заявок на участие в отборе подписывается всеми членами Комиссии, присутствовавшими на заседании Комиссии, и размещается на</w:t>
      </w:r>
      <w:r>
        <w:rPr>
          <w:sz w:val="28"/>
          <w:szCs w:val="28"/>
        </w:rPr>
        <w:t xml:space="preserve"> официальном сайте Администрации Пролетарского городского поселения в информационно-телекоммуникационной сети Интернет</w:t>
      </w:r>
      <w:r>
        <w:rPr>
          <w:rFonts w:eastAsia="Calibri"/>
          <w:sz w:val="28"/>
          <w:szCs w:val="28"/>
          <w:lang w:eastAsia="en-US"/>
        </w:rPr>
        <w:t xml:space="preserve"> и в печатных средствах массовой информации в течение трех рабочих дней с даты его подписания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41:00Z</dcterms:created>
  <dc:creator>DJ_Diesel</dc:creator>
  <dc:description/>
  <dc:language>en-US</dc:language>
  <cp:lastModifiedBy>1</cp:lastModifiedBy>
  <cp:lastPrinted>2014-12-15T11:20:00Z</cp:lastPrinted>
  <dcterms:modified xsi:type="dcterms:W3CDTF">2002-01-01T02:07:00Z</dcterms:modified>
  <cp:revision>7</cp:revision>
  <dc:subject/>
  <dc:title>ПОСТАНОВЛЕНИЕ</dc:title>
</cp:coreProperties>
</file>