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Пролетарского городского поселения Новгородского муниципального района на 2017 год» (далее – подпрограмма), реализуемая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13"/>
      </w:tblGrid>
      <w:tr>
        <w:trPr>
          <w:trHeight w:val="8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 Пролетарского городского поселения Новгородского муниципального района на 2017 год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летарского городского посел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нуждающихся в благоустройстве территорий общего пользования Пролетарского городского поселения, а также дворовых территорий многоквартирных дом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Пролетарского городского поселения;</w:t>
            </w:r>
          </w:p>
        </w:tc>
      </w:tr>
      <w:tr>
        <w:trPr>
          <w:trHeight w:val="4068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ролетарского городского поселения, а также дворовых территорий многоквартирных дом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 по отношению к общей площади дворовых территорий, нуждающихся в благоустройстве;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территорий общего пользования по отношению к общей протяженности территорий общего пользования, нуждающихся в благоустройств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ит 1 830 535,50 рублей, в том числе, по годам: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830 535,50 рублей;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Новгородской области – 1 732 367,0 рублей,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18,40 рублей - за счет средств  бюджета Пролетарского городского поселения;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49,10 рублей - за счет средств собственников помещений многоквартирных жилых домов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под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следующих показателей до значения индикаторов, установленных в </w:t>
            </w:r>
            <w:hyperlink w:anchor="P7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по отношению к общей площади дворовых территорий, нуждающихся в благоустройстве;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сферы реализации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, описание основ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 в указанной сфере и прогноз ее развития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вопросах благоустройства Пролетарского городского поселения имеется ряд проблем: низкий уровень общего благоустройства дворовых территории, низкий уровень благоустройства и инфраструктурного оснащения территорий общего польз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 Пролетарском городском поселении имеются территории общего пользования (детские площадки) и дворовые территории, благоустройство которых не отвечает современным требованиям и нуждается в следующих первоочередных мероприятиях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территорий общего пользования (детские площадки)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овременного оборудования на детских площадках, отвечающего национальным стандартам РФ по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очередные меры благоустройства дворовых территор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малых архитектурных форм (скамьи, лавочки, урны, и т.д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 проездов и тротуаров, расположенных на дворовых территориях многоквартирных домов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 оборудования (работ) по благоустройству, входящих в состав минимального перечня приведена в  Таблице 1 к программе.</w:t>
      </w:r>
    </w:p>
    <w:p>
      <w:pPr>
        <w:pStyle w:val="Normal"/>
        <w:shd w:fill="FFFFFF" w:val="clear"/>
        <w:ind w:left="2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jc w:val="right"/>
        <w:rPr/>
      </w:pPr>
      <w:r>
        <w:rPr/>
        <w:t>Таблица 1</w:t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1"/>
        <w:gridCol w:w="1471"/>
        <w:gridCol w:w="2580"/>
      </w:tblGrid>
      <w:tr>
        <w:trPr>
          <w:trHeight w:val="1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орматива финансовых затрат на благоустрой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 оборудования детской площадки с учетом монтажа игровых комплексов, малых архитектурных форм и садово-парковой мебели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тановки урн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тановки скамь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роездов и тротуаров, расположенных на дворовых территориях многоквартирных дом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кв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подпрограмму  осуществляется путем реализации следующих этап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Общественное обсуждение осуществляется в отношении проекта постановления Администрации Пролетарского городского поселения Новгородского муниципального района об утверждении 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В общественных обсуждениях участвуют граждане, проживающие на территории Пролетарского городского поселения Новгородского муниципального района, достигшие возраста 18 лет, а также представители организаций и общественных объединений, политических партий и движений, представителей органов местного самоуправления Пролетарского городского поселения Новгород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Общественное обсуждение проекта муниципальной подпрограммы осуществляется в форме открытого размещения проекта муниципальной подпрограммы на официальном сайте Администрации Пролетарского город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Создание общественной комиссии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 же для осуществления контроля за реализацией подпрограммы после её утверждения в установлен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При размещении проекта муниципальной подпрограммы публикуется следующа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 Извещение о проведении общественного обсуждения проекта муниципальной подпрограммы по форме согласно приложению 1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Срок проведения общественного обсуждения составляет 30 дней со дня размещения проекта муниципальной подпрограммы на официальном сайте Администрации Пролетарского город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 Электронный адрес ответственного исполнителя муниципальной подпрограммы для направления замечаний и предложений к проекту муниципальной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4. Состав общественной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Участникам общественного обсуждения при направлении замечаний (предложений)  к проекту муниципальной подпрограммы необходимо указывать фамилию, имя, отчество и дату рождения гражданина, либо наименование организации, общественного объединения, органа местного самоуправления, а также фамилию, имя и отчество представителя организации, общественного объединения, органа местного самоуправления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6"/>
      </w:tblGrid>
      <w:tr>
        <w:trPr/>
        <w:tc>
          <w:tcPr>
            <w:tcW w:w="9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ротивном случае замечания (предложения) к проекту муниципальной подпрограммы признаются анонимными и к рассмотрению не принимаются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Комиссия по рассмотрению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а 2017 год» рассматривает, обобщает, анализирует замечания (предложения), поступившие в рамках общественного обсуждения проекта муниципальной подпрограммы. В случае целесообразности и обоснованности замечания (предложения) ответственный исполнитель муниципальной подпрограммы дорабатывает проект муниципально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общественного обсуждения носят рекомендательный харак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 отсутствия замечаний проект муниципальной подпрограммы остается без изме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Итоги общественного обсуждения проекта муниципальной подпрограммы в течение 7 рабочих дней после завершения срока общественного обсуждения проекта муниципальной подпрограммы формируются ответственным исполнителем муниципальной подпрограммы в виде итогового документа (протокола) по форме согласно приложению 2 к настоящему Порядку и подлежат размещению на официальном сайте Администрации Пролетарского город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риоритеты реализуемой в Пролетарском городском поселении муниципальной подпрограммы «Формирование современной городской среды Пролетарского городского поселения Новгородского муниципального района на 2017 год», политики в сфере реализации подпрограммы, цели, задачи, целевые индикаторы и показатели, описание ожидаемых конечных результатов реализации подпрограммы, сроки ее реализ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основными приоритетами </w:t>
      </w:r>
      <w:r>
        <w:rPr>
          <w:rFonts w:cs="Times New Roman" w:ascii="Times New Roman" w:hAnsi="Times New Roman"/>
          <w:sz w:val="28"/>
          <w:szCs w:val="28"/>
        </w:rPr>
        <w:t>государственной политики в сфере благоустройства, документами по формированию комфортной городской среды федерального уровня, Муниципальной программой «Устойчивое развитие территории Пролетарского городского поселения на 2014-2017 годы и плановый период до 2020 года»</w:t>
      </w:r>
      <w:r>
        <w:rPr>
          <w:rFonts w:cs="Times New Roman" w:ascii="Times New Roman" w:hAnsi="Times New Roman"/>
          <w:sz w:val="28"/>
        </w:rPr>
        <w:t xml:space="preserve">, утвержденной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 №164 от 23.12.2016 г.,</w:t>
      </w:r>
      <w:r>
        <w:rPr>
          <w:rFonts w:cs="Times New Roman" w:ascii="Times New Roman" w:hAnsi="Times New Roman"/>
          <w:sz w:val="28"/>
        </w:rPr>
        <w:t xml:space="preserve">  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Основной целью программы  является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нуждающихся в благоустройстве территорий общего пользования Пролетарского городского поселения, а также дворовых территорий многоквартирных дом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ля достижения поставленных целей необходимо решить следующие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территорий общего пользования Пролетарс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ролетарского городского поселения, а также дворовых территорий многоквартирных дом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Перечень и значения целевых индикаторов и показателей подпрограммы, отражены в </w:t>
      </w:r>
      <w:hyperlink w:anchor="P739">
        <w:r>
          <w:rPr>
            <w:rStyle w:val="InternetLink"/>
            <w:rFonts w:cs="Times New Roman" w:ascii="Times New Roman" w:hAnsi="Times New Roman"/>
            <w:sz w:val="28"/>
          </w:rPr>
          <w:t>приложении 1</w:t>
        </w:r>
      </w:hyperlink>
      <w:r>
        <w:rPr>
          <w:rFonts w:cs="Times New Roman" w:ascii="Times New Roman" w:hAnsi="Times New Roman"/>
          <w:sz w:val="28"/>
        </w:rPr>
        <w:t xml:space="preserve">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Ожидаемым конечным результатом подпрограммы является достижение следующих показателей до значения индикаторов, установленных в </w:t>
      </w:r>
      <w:hyperlink w:anchor="P739">
        <w:r>
          <w:rPr>
            <w:rStyle w:val="InternetLink"/>
            <w:rFonts w:cs="Times New Roman" w:ascii="Times New Roman" w:hAnsi="Times New Roman"/>
            <w:sz w:val="28"/>
          </w:rPr>
          <w:t>приложении 1</w:t>
        </w:r>
      </w:hyperlink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благоустроенных дворовых территорий  по отношению к общей площади дворовых территорий, нуждающихся в благоустройст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firstLine="284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3. Характеристика основных мероприятий программ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 предусматривается организация и проведение основного мероприятия «Формирование современной городской среды Пролетарского городского поселения Новгородского муниципального района на 2017 год», </w:t>
      </w:r>
      <w:r>
        <w:rPr>
          <w:rFonts w:eastAsia="Times New Roman" w:cs="Times New Roman" w:ascii="Times New Roman" w:hAnsi="Times New Roman"/>
          <w:sz w:val="28"/>
          <w:szCs w:val="28"/>
        </w:rPr>
        <w:t>включающая в себя следующие виды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монт проездов и тротуаров, расположенных на дворовых территориях многоквартирных дом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лагоустройство </w:t>
      </w:r>
      <w:r>
        <w:rPr>
          <w:rFonts w:cs="Times New Roman" w:ascii="Times New Roman" w:hAnsi="Times New Roman"/>
          <w:sz w:val="28"/>
          <w:szCs w:val="28"/>
        </w:rPr>
        <w:t>дворовых территорий многоквартирных домов посредством установки малых архитектурных форм (скамьи, лавочки, урны,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общего пользования Пролетарского городского поселения посредством установки современного оборудования на детских площадках, отвечающего национальным стандартам РФ по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о перечне основных мероприятий подпрограммы, исполнителях, сроках реализации, ожидаемом непосредственном результате его реализации, в том числе по годам реализации, взаимосвязи с показателями подпрограммы, отражаются в </w:t>
      </w:r>
      <w:hyperlink w:anchor="P27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несет ответственность за качественное и своевременное исполнение мероприятий подпрограммы, целевое и эффективное использование выделяемых на ее реализацию денеж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рассчитана на 2017 год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дел 4. Информация об участии бюджета Пролетарского городского поселения, средств собственников помещений многоквартирных жилых домов в реализации под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«Формирование современной городской среды Пролетарского городского поселения Новгородского муниципального района на 2017 год» осуществляется за счет субсидии из бюджета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о финанс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посредством ремонта проездов и тротуаров, расположенных на дворовых территориях многоквартирных домов, в установке малых архитектурных форм (скамьи, лавочки, урны, и т.д.) в размере не менее 1% от стоимости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о финансовое участие бюджета Пролетарского городского поселения в части ремонта проездов и тротуаров, расположенных на дворовых территориях многоквартирных домов, в установке малых архитектурных форм (скамьи, лавочки, урны, и т.д.) в размере не менее 5%  от стоимости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о финансовое участие бюджета Пролетарского городского поселения в части установки современного оборудования на детских площадках, отвечающего национальным стандартам РФ по безопасности, в размере не менее 5%  от стоимост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 Знак"/>
    <w:qFormat/>
    <w:rPr>
      <w:rFonts w:ascii="Tahoma" w:hAnsi="Tahoma" w:cs="Tahoma"/>
      <w:sz w:val="16"/>
      <w:szCs w:val="16"/>
      <w:lang w:val="en-US"/>
    </w:rPr>
  </w:style>
  <w:style w:type="character" w:styleId="WW">
    <w:name w:val="WW- Знак"/>
    <w:qFormat/>
    <w:rPr>
      <w:rFonts w:ascii="Cambria" w:hAnsi="Cambria" w:cs="Times New Roman"/>
      <w:b/>
      <w:bCs/>
      <w:color w:val="4F81BD"/>
      <w:lang w:val="en-US"/>
    </w:rPr>
  </w:style>
  <w:style w:type="character" w:styleId="WW1">
    <w:name w:val="WW- Знак1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WW2">
    <w:name w:val="WW- Знак2"/>
    <w:qFormat/>
    <w:rPr>
      <w:rFonts w:ascii="Cambria" w:hAnsi="Cambria" w:cs="Times New Roman"/>
      <w:color w:val="243F60"/>
      <w:lang w:val="en-US"/>
    </w:rPr>
  </w:style>
  <w:style w:type="character" w:styleId="WW3">
    <w:name w:val="WW- Знак3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4">
    <w:name w:val="WW- Знак4"/>
    <w:qFormat/>
    <w:rPr>
      <w:rFonts w:eastAsia="Times New Roman" w:cs="Times New Roman"/>
      <w:lang w:val="en-US"/>
    </w:rPr>
  </w:style>
  <w:style w:type="character" w:styleId="WW5">
    <w:name w:val="WW- Знак5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WW6">
    <w:name w:val="WW- Знак6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18:00Z</dcterms:created>
  <dc:creator>Arch4</dc:creator>
  <dc:description/>
  <dc:language>en-US</dc:language>
  <cp:lastModifiedBy>user1</cp:lastModifiedBy>
  <cp:lastPrinted>2017-02-21T15:51:00Z</cp:lastPrinted>
  <dcterms:modified xsi:type="dcterms:W3CDTF">2002-01-01T02:15:00Z</dcterms:modified>
  <cp:revision>19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