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17г.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убличных слушаниях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ab/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,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об утверждении годового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 городского поселения за 2016 год  (далее Отчет).</w:t>
        <w:tab/>
        <w:t xml:space="preserve">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провести 28.04.2017г. в 14 часов в здании Администрации Пролетарского городского поселения по адресу: п. Пролетарий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четом можно ознакомиться по адресу указанному в настоящем пункте ежедневно с 8 до 17 часов (кроме субботы и воскресенья), обеденный перерыв с 13.00 до 14 .00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  в газете «Пролетарский Вестник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6:00Z</dcterms:created>
  <dc:creator>1</dc:creator>
  <dc:description/>
  <cp:keywords/>
  <dc:language>en-US</dc:language>
  <cp:lastModifiedBy>Admin</cp:lastModifiedBy>
  <cp:lastPrinted>2015-04-21T10:17:00Z</cp:lastPrinted>
  <dcterms:modified xsi:type="dcterms:W3CDTF">2017-05-05T12:29:00Z</dcterms:modified>
  <cp:revision>4</cp:revision>
  <dc:subject/>
  <dc:title> </dc:title>
</cp:coreProperties>
</file>