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3.03.2017  № 20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общественного обсуждения 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, Порядка и сроков представления, рассмотрения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, Положения о комиссии по рассмотрению и оценки предложений граждан, организаций о включении в муниципальную подпрограмму «Формирование современной городской среды Пролетарского городского поселения Новгородского муниципального района на 2017 год»</w:t>
      </w:r>
      <w:r>
        <w:rPr>
          <w:b/>
          <w:sz w:val="28"/>
          <w:szCs w:val="28"/>
          <w:lang w:eastAsia="en-US"/>
        </w:rPr>
        <w:t>.</w:t>
      </w:r>
    </w:p>
    <w:p>
      <w:pPr>
        <w:pStyle w:val="Style15"/>
        <w:rPr>
          <w:sz w:val="28"/>
          <w:szCs w:val="28"/>
        </w:rPr>
      </w:pPr>
      <w:r>
        <w:rPr/>
        <w:t xml:space="preserve"> 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  Муниципальной программой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рилагаемый Порядок проведения общественного обсуждения проекта муниципальной подпрограммы «Формирование современной городской среды Пролетарского городского поселения Новгородского муниципального района на 2017 год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рилагаемый Порядок и сроки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Пролетарского городского поселения Новгородского муниципального района на 2017 год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прилагаемое Положение о комиссии по рассмотрению и оценки предложений граждан, организаций о включении в муниципальную программу «Формирование современной городской среды Пролетарского городского поселения Новгородского муниципального района на 2017 год»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Исполнителю программы «Формирование современной городской среды Пролетарского городского поселения Новгородского муниципального района на 2017 год» Администрации Пролетарского городского поселения: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4.1. Опубликовать настоящее постановление в муниципальной газете «Пролетарский вестник» и разместить на официальном сайте </w:t>
      </w:r>
      <w:r>
        <w:rPr>
          <w:sz w:val="28"/>
          <w:szCs w:val="28"/>
        </w:rPr>
        <w:t>Администрации Пролетарского городского поселения в сети «Интернет» по адресу: пролетарийадм.рф</w:t>
      </w:r>
      <w:r>
        <w:rPr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                         Т.В. 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45:00Z</dcterms:created>
  <dc:creator>1</dc:creator>
  <dc:description/>
  <dc:language>en-US</dc:language>
  <cp:lastModifiedBy>user1</cp:lastModifiedBy>
  <cp:lastPrinted>2002-01-02T06:54:00Z</cp:lastPrinted>
  <dcterms:modified xsi:type="dcterms:W3CDTF">2002-01-01T01:57:00Z</dcterms:modified>
  <cp:revision>3</cp:revision>
  <dc:subject/>
  <dc:title> </dc:title>
</cp:coreProperties>
</file>