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4962"/>
        <w:rPr>
          <w:b/>
          <w:b/>
          <w:color w:val="FFFFFF"/>
        </w:rPr>
      </w:pPr>
      <w:r>
        <w:rPr>
          <w:b/>
          <w:color w:val="FFFFFF"/>
        </w:rPr>
        <w:t>ПОСТАНОВЛЕНИЕ</w:t>
      </w:r>
    </w:p>
    <w:tbl>
      <w:tblPr>
        <w:tblW w:w="4169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</w:tblGrid>
      <w:tr>
        <w:trPr>
          <w:trHeight w:val="3276" w:hRule="atLeast"/>
        </w:trPr>
        <w:tc>
          <w:tcPr>
            <w:tcW w:w="416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становлению Администрации Пролетарского городского посел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3.03.2017 №2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4962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ккумулирования средств, направляемых на выполнение минимального перечня работ по благоустройству территорий общего пользования Пролетарского городского посел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42"/>
        <w:jc w:val="both"/>
        <w:rPr/>
      </w:pPr>
      <w:r>
        <w:rPr>
          <w:sz w:val="28"/>
          <w:szCs w:val="28"/>
        </w:rPr>
        <w:t>Настоящий Порядок аккумулирования средств, направляемых на выполнение минимального перечня работ по благоустройству дворовых территорий (далее – Порядок), регламентирует процедуру аккумулирования средств заинтересованных лиц, направляемых на выполнение минимального перечня работ по благоустройству территорий общего пользования Пролетарского городского поселения, механизм контроля за их расходованием, а также устанавливает порядок  финансового участия бюджета Пролетарского городского поселения в выполнении указанных работ.</w:t>
      </w:r>
    </w:p>
    <w:p>
      <w:pPr>
        <w:pStyle w:val="Normal"/>
        <w:numPr>
          <w:ilvl w:val="1"/>
          <w:numId w:val="2"/>
        </w:numPr>
        <w:autoSpaceDE w:val="false"/>
        <w:ind w:left="28" w:firstLine="72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Под формой </w:t>
      </w:r>
      <w:r>
        <w:rPr>
          <w:sz w:val="28"/>
          <w:szCs w:val="28"/>
        </w:rPr>
        <w:t>финансового</w:t>
      </w:r>
      <w:r>
        <w:rPr>
          <w:color w:val="000000"/>
          <w:sz w:val="28"/>
          <w:szCs w:val="28"/>
          <w:shd w:fill="FFFFFF" w:val="clear"/>
        </w:rPr>
        <w:t xml:space="preserve"> участия понимается </w:t>
      </w:r>
      <w:r>
        <w:rPr>
          <w:sz w:val="28"/>
          <w:szCs w:val="28"/>
        </w:rPr>
        <w:t xml:space="preserve"> доля финансового участия бюджета Пролетарского городского поселения в выполнении минимального перечня работ по благоустройству территорий общего пользования Пролетарского городского поселения в размере не менее 5% от общей стоимости минимального перечня работ по благоустройству дворовых территорий Пролетарского городского посел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орядок  финансового участия </w:t>
      </w:r>
      <w:r>
        <w:rPr>
          <w:sz w:val="28"/>
          <w:szCs w:val="28"/>
        </w:rPr>
        <w:t>бюджета Пролетарского городского поселения</w:t>
      </w:r>
    </w:p>
    <w:p>
      <w:pPr>
        <w:pStyle w:val="Normal"/>
        <w:autoSpaceDE w:val="false"/>
        <w:ind w:left="770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ind w:firstLine="5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финансового участия бюджета Пролетарского городского поселения осуществляется в соответствии с решением Совета Депутатов Пролетарского городского поселения. Объем такого финансового участия должен составлять не менее установленного подпрограммой «Формирование современной городской среды Пролетарского городского поселения Новгородского муниципального района на 2017 год», реализуемой в рамках Муниципальной программы «Устойчивое развитие территории Пролетарского городского поселения на 2014-2017 годы и плановый период до 2020 года», утвержденной постановлением Администрации Пролетарского городского поселения №164 от 23.12.2016 года.</w:t>
      </w:r>
    </w:p>
    <w:p>
      <w:pPr>
        <w:pStyle w:val="Style15"/>
        <w:shd w:fill="FFFFFF" w:val="clear"/>
        <w:ind w:firstLine="5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Условия аккумулирования и расходования средств</w:t>
      </w:r>
    </w:p>
    <w:p>
      <w:pPr>
        <w:pStyle w:val="Normal"/>
        <w:autoSpaceDE w:val="false"/>
        <w:ind w:left="7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 Денежные средства бюджета Пролетарского городского поселения перечисляются на лицевой счет, открытый Администрацией Пролетарского городского поселения в </w:t>
      </w:r>
      <w:r>
        <w:rPr>
          <w:spacing w:val="-3"/>
          <w:sz w:val="28"/>
          <w:szCs w:val="28"/>
        </w:rPr>
        <w:t xml:space="preserve">Управлении Федерального казначейства по Новгородской области </w:t>
      </w:r>
      <w:r>
        <w:rPr>
          <w:sz w:val="28"/>
          <w:szCs w:val="28"/>
        </w:rPr>
        <w:t>для учета средств, поступающих от оказания платных услуг и иной, приносящей доход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еречисление денежных средств Администрацией Пролетарского городского поселения осуществляется до начала работ по благоустройству территорий общего пользования Пролетарского город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ветственность за неисполнение Администрацией Пролетарского городского поселения указанного обязательства определяется в заключенном соглашен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sz w:val="28"/>
          <w:szCs w:val="28"/>
        </w:rPr>
        <w:t>3.3. Администрация Пролетарского городского поселения ежемесячно обеспечивает направление данных о поступивших денежных средствах в адрес уполномоченной общественно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6. Расходование аккумулированных денежных средств  осуществляется Администрацией Пролетарского городского поселения 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инансирование минимального перечня работ по благоустройству территорий общего пользования Пролетарского городского поселения, включенных в дизайн-проект благоустройства территорий общего 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аккумулированных денежных средств осуществляется в соответствии с условиями соглашения на выполнение работ в разрезе территорий общего пользования Пролетарского городского поселения, подлежащих благоустройств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7. Администрация Пролетарского городского поселения осуществляет перечисление денежных средств  на расчетный счет подрядной организации, открытый в учреждениях Центрального банка Российской Федерации или кредитной организации, не позднее двадцатого рабочего дня после согласования актов приемки работ (услуг) по организации благоустройства территорий общего поль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sz w:val="28"/>
          <w:szCs w:val="28"/>
        </w:rPr>
        <w:t>Контроль за соблюдением условий порядк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целевым расходованием аккумулированных денежных средств осуществляется Администрацией Пролетарского городского поселения в соответствии с бюджет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Администрация Пролетарского городского поселения обеспечивает возврат аккумулированных денежных средств бюджету в срок до 31 декабря текущего года при услов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кономии денежных средств, по итогам проведения конкурсных процедур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еисполнения работ по благоустройству территорий общего пользования по вине подрядной организ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возникновения обстоятельств непреодолимой сил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я иных случаев, предусмотренных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1080" w:right="-1185" w:hanging="10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1080" w:right="-1185" w:hanging="106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uto" w:line="360"/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"/>
    <w:basedOn w:val="Style11"/>
    <w:qFormat/>
    <w:rPr/>
  </w:style>
  <w:style w:type="character" w:styleId="WW">
    <w:name w:val="WW- Знак"/>
    <w:basedOn w:val="Style11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410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niiaiie">
    <w:name w:val="Iniiaiie"/>
    <w:basedOn w:val="Normal"/>
    <w:qFormat/>
    <w:pPr>
      <w:overflowPunct w:val="false"/>
      <w:autoSpaceDE w:val="false"/>
      <w:spacing w:before="120" w:after="0"/>
      <w:ind w:left="720" w:firstLine="567"/>
      <w:textAlignment w:val="baselin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11:40:00Z</dcterms:created>
  <dc:creator>***</dc:creator>
  <dc:description/>
  <dc:language>en-US</dc:language>
  <cp:lastModifiedBy>user1</cp:lastModifiedBy>
  <cp:lastPrinted>2017-02-21T17:34:00Z</cp:lastPrinted>
  <dcterms:modified xsi:type="dcterms:W3CDTF">2002-01-01T02:29:00Z</dcterms:modified>
  <cp:revision>6</cp:revision>
  <dc:subject/>
  <dc:title>РОССИЙСКАЯ  ФЕДЕРАЦИЯ</dc:title>
</cp:coreProperties>
</file>