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6.02.2017   № 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противопаводковых</w:t>
      </w:r>
    </w:p>
    <w:p>
      <w:pPr>
        <w:pStyle w:val="Normal"/>
        <w:rPr/>
      </w:pPr>
      <w:r>
        <w:rPr>
          <w:b/>
          <w:sz w:val="28"/>
          <w:szCs w:val="28"/>
        </w:rPr>
        <w:t>мероприятий Пролетарского город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>на 2017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Уставом муниципального образования Пролетарское городское посел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План противопаводковых мероприятий Пролетарского городского поселения на 2017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Опубликовать постановление в газете «Пролетарский вестник» и  разместить на официальном сайте в сети  «Интернет»  по адресу   «пролетарийадм.рф.» в разделе  “Докумен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:                                        Т.В.Жи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Постановлением Глав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>Пролетарского город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От 16.02.2017 г. №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ПЛАН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ПРОТИВОПАВОДКОВЫХ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олетарского городского поселения на 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293"/>
        <w:gridCol w:w="1957"/>
        <w:gridCol w:w="311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ить доведение до населения информации о паводковой обстановке, о мерах по  безопасности на воде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апрел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летарского городского поселения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Старосты населенных пункто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объекты, которые могут быть подтоплены в период весеннего паводк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  март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Пролетарского городского посел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ь количество маломерных судов у насел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 март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летарского городского посел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 Порядок привлечения и использования в целях жизнеобеспечения граждан в паводковый период маломерных судов насел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апрел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летарского городского посел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писки граждан, попадающих в зону подтопл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 апрел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летарского городского посел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места для эвакуации населения, скота и птицы, вывоз и закрепление сена, дров, другого имущества в целях предотвращения их смыва паводковыми и талыми водам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апрел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летарского городского поселения</w:t>
            </w:r>
          </w:p>
          <w:p>
            <w:pPr>
              <w:pStyle w:val="Normal"/>
              <w:rPr/>
            </w:pPr>
            <w:r>
              <w:rPr/>
              <w:t>Старосты населенных пункто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ь договора с организациями и физическими лицами на всестороннее жизнеобеспечение отселяемых жителей в случае их подтопления, в том числе организации их расселения и питания, изготовление и установку трапов, настилов и вывоз их к местам установк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 апрел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летарского городского посел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овать проведение технического осмотра  маломерных судов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апрел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Пролетарского городского поселения</w:t>
            </w:r>
          </w:p>
          <w:p>
            <w:pPr>
              <w:pStyle w:val="Normal"/>
              <w:rPr/>
            </w:pPr>
            <w:r>
              <w:rPr/>
              <w:t>Центр ГИМС ( 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сти инвентаризацию материалов для изготовления трапов и настило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летарского город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наличие первичных средств пожаротушения и пожарных мотопомп,создание ДПД в населённых пунктах, в  случае невозможности проезда к ним пожарной техник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01 апрел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летарского городского посел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смотреть возможность предоставления земельных участков гражданам,чьи участки попали в зону подтопл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СПК «Прогресс» Голубев С.М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роведение дополнительных занятий по соблюдении. мер безопасности во время таяния льда и ледохода, организовать совместно с родительскими комитетами  контроль за поведением детей МОУ ПОСШ,МДОУ,МДОУ детсад №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икова Т.Г,Бардина Р.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роверки  состояния мостовых сооружений, водопропускных труб под дорожным полотном, ливневых систем и обеспечение их готовности к безаварийному пропуску таловых и паводковых во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КУ УПРДОР Россия ,</w:t>
            </w:r>
          </w:p>
          <w:p>
            <w:pPr>
              <w:pStyle w:val="Normal"/>
              <w:rPr/>
            </w:pPr>
            <w:r>
              <w:rPr/>
              <w:t>Иванова О.Ю..., начальник ЖЭУ №8 ООО «Управляющей компании Вече» ( по согласованию),УК «Пролетарская» Журавлев А.Н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обследование линий электропередач, связи и обеспечение их готовности к работе в условиях подтоплени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прель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ин А.И. начальник Пролетарского участка « Новгородского РЭС» ( по согласованию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роверку водозаборов, водозаборных колонок и проведение мероприятий по усиленной очистке воды и обеспечению населения питьевой водой, создать запасы реагентов и хлорсодержащих элементо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 течении паводкового период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Сарандаев В.Н., начальник Пролетарского участка филиала «Водоканал Новгородского района» ( по согласованию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смотреть и решить вопросы о привлечении населения на добровольной основе для проведения предупредительных и спасательных рабо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Пролетарского городского посел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спечить бесперебойное снабжение    продуктами  питания, товарами  первой необходимости, медикаментами население , находящееся  в зоне подтопления Подготовить плавсредства и жилье для эваконаселения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период весеннего паводк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Пролетарского городского поселения,Михейчикова Т.И.-главный врач ПРБ.Директор ПТП Егорова Л.В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бесперебойную доставку корреспонденции, пенсий в населенные пункты, подвергшиеся подтоплению и в места возможного отселения  гражда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риод весеннего паводк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летарского городского поселения,ОСП Новгородский почтам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заторов на р.Ниша просить паводковую комиссию Администрации района организовать взрывные работы для ломки льда в районе п.Пролетарий и д.Слюзов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риод ледоход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летарского городского посел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заседание КПЛЧС И ОПБ по подготовке к паводку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апрел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летарского городского посел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овать круглосуточное дежурство  в Администрации поселен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риод  паводк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ов Т.В..-глава администрацииАндреева Е.Н – зам.главы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 охрану общественного порядка и имущества граждан в случае их отселения из зон подтопл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периодвесеннего паводк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ов Т.В.. – глава поселения</w:t>
            </w:r>
          </w:p>
          <w:p>
            <w:pPr>
              <w:pStyle w:val="Normal"/>
              <w:rPr/>
            </w:pPr>
            <w:r>
              <w:rPr/>
              <w:t>Иванов А.В. начальник Пролетарского ПОП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ивать постоянную связь с дежурным по ГО и ЧС  Администрации Новгородского муниципального район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риод весеннего паводк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ный по Администрации Пролетарского городского посел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ть  контроль  за выполнением противопаводковых мероприятий Администрации Пролетарского городского поселения на 2017 год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тоянн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ов Т.В..Глава город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1:04:00Z</dcterms:created>
  <dc:creator>Admin</dc:creator>
  <dc:description/>
  <cp:keywords/>
  <dc:language>en-US</dc:language>
  <cp:lastModifiedBy>Вера</cp:lastModifiedBy>
  <cp:lastPrinted>2007-06-28T01:41:00Z</cp:lastPrinted>
  <dcterms:modified xsi:type="dcterms:W3CDTF">2007-06-27T21:48:00Z</dcterms:modified>
  <cp:revision>25</cp:revision>
  <dc:subject/>
  <dc:title/>
</cp:coreProperties>
</file>