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10.2017г.№ 182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left="20" w:right="3400" w:hanging="0"/>
        <w:jc w:val="left"/>
        <w:rPr>
          <w:b/>
          <w:b/>
          <w:szCs w:val="28"/>
        </w:rPr>
      </w:pPr>
      <w:r>
        <w:rPr>
          <w:b/>
          <w:szCs w:val="28"/>
        </w:rPr>
        <w:t>Об утверждении Порядка и Методики планирования бюджетных ассигнований бюджета Пролетарского городского поселения             на 2018 год и на плановый период 2019 и 2020г.г.</w:t>
      </w:r>
    </w:p>
    <w:p>
      <w:pPr>
        <w:pStyle w:val="TextBody"/>
        <w:spacing w:before="0" w:after="240"/>
        <w:ind w:left="20" w:right="340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0" w:right="160" w:firstLine="720"/>
        <w:rPr>
          <w:szCs w:val="28"/>
        </w:rPr>
      </w:pPr>
      <w:r>
        <w:rPr>
          <w:szCs w:val="28"/>
        </w:rPr>
        <w:t>В соответствии со статьей 174.2 Бюджетного кодекса Российской Федерации, Уста</w:t>
        <w:softHyphen/>
        <w:t>вом муниципального образования Пролетарское городское поселение,  По</w:t>
        <w:softHyphen/>
        <w:t>ложением о бюджетном процессе Пролетарского городского поселения, утвержденным ре</w:t>
        <w:softHyphen/>
        <w:t xml:space="preserve">шением Совета депутатов Пролетарского городского поселения от 23.12.2016г. № 81, </w:t>
      </w:r>
    </w:p>
    <w:p>
      <w:pPr>
        <w:pStyle w:val="TextBody"/>
        <w:ind w:left="20" w:right="160" w:firstLine="720"/>
        <w:rPr>
          <w:szCs w:val="28"/>
        </w:rPr>
      </w:pPr>
      <w:r>
        <w:rPr>
          <w:szCs w:val="28"/>
        </w:rPr>
      </w:r>
    </w:p>
    <w:p>
      <w:pPr>
        <w:pStyle w:val="TextBody"/>
        <w:ind w:left="20" w:right="160" w:firstLine="720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"/>
        <w:ind w:left="20" w:right="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Порядок и Методику планирования бюджетных ассигнований бюджета Пролетарского городского поселения на 2018 год и на плановый период 2019 и 2020 г.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ролетарский вестник» и на официальном сайте 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before="0" w:after="823"/>
        <w:ind w:right="160" w:hanging="0"/>
        <w:rPr/>
      </w:pPr>
      <w:r>
        <w:rPr/>
        <w:t>Глава Пролетарского поселения                                 Т.В.Жиров</w:t>
      </w:r>
    </w:p>
    <w:p>
      <w:pPr>
        <w:pStyle w:val="ConsPlusNormal1"/>
        <w:widowControl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ConsPlusNormal1"/>
        <w:widowControl/>
        <w:ind w:left="538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7г. № 182</w:t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БЮДЖЕТА</w:t>
      </w:r>
    </w:p>
    <w:p>
      <w:pPr>
        <w:pStyle w:val="ConsPlusTitle"/>
        <w:widowControl/>
        <w:spacing w:lineRule="exact" w:line="280"/>
        <w:jc w:val="center"/>
        <w:rPr/>
      </w:pPr>
      <w:r>
        <w:rPr>
          <w:sz w:val="28"/>
          <w:szCs w:val="28"/>
        </w:rPr>
        <w:t xml:space="preserve">ПРОЛЕТАРСКОГО ГОРОДСКОГО ПОСЕЛЕНИЯ  НА 2018 ГОД И НА ПЛАНОВЫЙ ПЕРИОД 2019 и 2020 Г.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Настоящий порядок планирования бюджетных ассигнований бюджета Пролетарского городского поселения на 2018 год и на плановый 2019 и 2020 г.г. (далее - Порядок) разработан в соответствии со статьей 174.2 Бюджетного кодекса Российской Федерации и определяет механизм формирования объемов бюджетных ассигнований на 2018 год и на плановый 2019 и 2020 г.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ланирование бюджетных ассигнований бюджета Пролетарского городского поселения (далее - бюджет поселения) на 2018 год и на плановый 2019 и 2020 г.г.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ешением Совета депутатов Пролетарского городского поселения  от 23.12.2016г. № 81 «Об утверждении Положения о бюджетном процессе в Пролетарском городском поселении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становлением Администрации Пролетарского городского поселения от 14.10.2013г. «Об утверждении Порядка принятия решений о разработке муниципальных программ, и их формирование и реализ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ыми правовыми актами, регулирующими бюджетные правоотношения и устанавливающими расходные обязательства Пролетар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сновные понятия и термины, применяемые в настоящем Порядке, применяются в значениях, установленных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нормативными правовыми актами Новгородского муниципального район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4. Планирование бюджетных ассигнований бюджета поселения осуществляется в сроки составления проекта бюджета поселения 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плановый 2019 и 2020 г.г.,   установленные  распоряжением Администрации Пролетарского городского поселения от 10.08.2016 г. № 120 «О порядке и сроках составления проекта бюджета Пролетарского городского поселения на 2018 год и на плановый период 2019 и 2020 г.г.» (далее распоря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ланирование бюджетных ассигнований осуществляется по разделам, подразделам, целевым статьям, элементам видов расх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ассигнований на 2018 год и на плановый 2019 и 2020 г.г. допускается применение дополнительных кодов классификации аналогичных кодам операций сектора государственного упра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анирование бюджетных ассигнований производится методом индексации, плановым, нормативным или иным метод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 методом индексации расчета бюджетного ассигнования понимается расчет объема бюджетного ассигнования путем индексации на уровень инфляции (иной коэффициент) объема бюджетного ассигнования текущего (предыдущего)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од нормативным методом расчета бюджетного ассигнования понимается расчет объема бюджетного ассигнования на основе нормативов, утвержденных в соответствующих нормативных правовых ак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в)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нормативном правовом акте (паспорте программы, договоре(соглашении), актах Пролетарского городского поселения или главного распорядителя средств бюджета поселения, предусматривающих осуществление бюджетных инвестиций в объекты капитального строительства муниципальной собственности, не включенные в долгосрочные муниципальные целевые программы, принятые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под иным методом расчета бюджетного ассигнования понимается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 планирования бюджетных ассигнований определяется Методикой планирования бюджетных ассигнований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ланирование бюджетных ассигнований бюджета поселения осуществляется раздельно на исполнение действующих и принимаемых обязательств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. Планирование объемов бюджетных ассигнований на исполнение действующих обязательств на очередной финансовый год осуществляется на основе действующих расходных обязательств Пролетарского городского поселения текущего финансового года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поселения на очередно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8. Финансовый орган Администрации Пролетарского городского поселения </w:t>
      </w:r>
      <w:r>
        <w:rPr>
          <w:sz w:val="28"/>
          <w:szCs w:val="28"/>
        </w:rPr>
        <w:t>для составления проекта  бюджета поселения  на 2018 год и на плановый 2019 и 2020 г.г., используя методику расчета бюджетных ассигнований бюджета поселения, с применением кодов бюджетной классифик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ует ведомственную и функциональную структуру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ует распределение бюджетных ассигнований по целевым статьям (муниципальным программам Пролетарского городского поселения и непрограммным направлениям деятельности), группам и подгруппам видов расх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ует приложение по видам и объемам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снове ведомственной структуры расходов бюджета поселения определяет общий объем бюджетных ассигнований бюджета поселения на исполнение действующих и принимаемых расходных обязательств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, источников финансирования дефицита бюджета поселения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роект решения Совета депутатов Пролетарского городского поселения   «О бюджете Пролетарского городского поселения на 2018 год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2019 и 2020 г.г.»;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ояснительную записку и иные аналитические материалы.</w:t>
      </w:r>
    </w:p>
    <w:p>
      <w:pPr>
        <w:pStyle w:val="ConsPlusNormal1"/>
        <w:widowControl/>
        <w:tabs>
          <w:tab w:val="clear" w:pos="708"/>
          <w:tab w:val="left" w:pos="-18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-18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-180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widowControl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ConsPlusNormal1"/>
        <w:widowControl/>
        <w:ind w:left="538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 № _____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sz w:val="28"/>
          <w:szCs w:val="28"/>
        </w:rPr>
        <w:t xml:space="preserve">ПЛАНИРОВАНИЯ БЮДЖЕТНЫХ АССИГНОВАНИЙ БЮДЖЕТА ПРОЛЕТАРСКОГО ГОРОДСКОГО ПОСЕЛЕНИЯ НА 2018 ГОД </w:t>
      </w:r>
    </w:p>
    <w:p>
      <w:pPr>
        <w:pStyle w:val="ConsPlusTitle"/>
        <w:widowControl/>
        <w:spacing w:lineRule="exact" w:line="280"/>
        <w:jc w:val="center"/>
        <w:rPr/>
      </w:pPr>
      <w:r>
        <w:rPr>
          <w:sz w:val="28"/>
          <w:szCs w:val="28"/>
        </w:rPr>
        <w:t xml:space="preserve">И НА ПЛАНОВЫЙ ПЕРИОД 2019 и 2020 Г.Г. 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ая методика планирования бюджетных ассигнований бюджета поселения на 2018 год и на плановый 2019 и 2020 г.г.  (далее - Методика) разработана в соответствии со статьей 174.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Пролетарского городского поселения  (далее-поселение) на стадии формирования проекта бюджета поселения на 2018 год и на плановый 2019 и 2020 г.г.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сходы бюджета поселения, связанные с исполнением действующих обязательств, прогнозируются исходя из плановых назначений по бюджету поселения на 2017 год (по состоянию на 1.03.2017 года) с учетом анализа изменений структуры расходов и отраслевых особенностей, в том числе установленных настоящей Методикой, а также перераспределения расходов в рамках муниципальных программ поселения, элементов видов расходов и применяемых дополнительных кодов классифик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асходы уменьш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сумму расходов, производимых в соответствии с разовыми решениями о выделении средств из бюджета поселения, или расходов по реализации нормативных правовых актов, срок действия которых ограничен 2017 год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 итогам инвентаризации расходных обязательств поселения и с учетом планируемых мероприятий по сокращению бюджетных ассигнований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расходы произведены не с начала 2017 года, планирование бюджетных ассигнований на исполнение действующих расходных обязательств поселения на 2018 год осуществляется с учетом годовой потребности на указан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действующих обязательств корректируются (перераспределяются) в случае изменения их состава и (или) полномочий (функций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ы бюджета поселения, связанные с исполнением принимаемых обязательств, формируются на основании законов и нормативных правовых актов поселения, вступающих в силу после 31 декабря 201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бъем бюджетных ассигнований на исполнение действующих и принимаемых расходных обязательств поселения не может превышать прогнозируемого объема доходов бюджета поселения,  поступлений источников финансирования его дефицита, уменьшенных на суммы выплат из бюджета поселения, связанных с источниками финансирования дефицита бюджета поселения, изменения остатков на счете по учету средст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выполнения указанного условия бюджетные ассигнования на исполнение действующих и принимаемых обязательств поселения подлежат сокращению и (или) принимается решение о привлечении источников финансирования дефицита бюджета поселения в пределах, установленных Бюджет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ъемы финансового обеспечения выполнения муниципального задания на оказание муниципальных услуг (выполнение работ) автономным учреждением рассчитывается в соответствии с проектом муниципального задания и общими требованиями к определению нормативных затрат на оказание услуг, установл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а также с учетом особенностей определения отдельных расходов, установленных настоящей Методико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муниципальных заданий формируются на основании ведомственных перечней муниципальных услуг и работ, сформированных учредителями муниципальных учреждений в соответствии с базовыми (отраслевыми) перечнями, утвержденными федеральными органами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траслевые особенности планирования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 Государственное упр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бюджетных ассигнований на оплату труда работников муниципальных служащих, служащих и иных категорий работников рассчитаны  исходя из штатного расписания и фонда оплаты труда 2017 года (по состоянию на 01.01.2017 года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Начисления на выплаты по оплате труда устанавливаются с учетом положений федеральных законов от 24 июля 2009 </w:t>
      </w:r>
      <w:hyperlink r:id="rId5">
        <w:r>
          <w:rPr>
            <w:rStyle w:val="InternetLink"/>
            <w:sz w:val="28"/>
            <w:szCs w:val="28"/>
          </w:rPr>
          <w:t>№ 212-ФЗ</w:t>
        </w:r>
      </w:hyperlink>
      <w:r>
        <w:rPr>
          <w:sz w:val="28"/>
          <w:szCs w:val="28"/>
        </w:rPr>
        <w:t xml:space="preserve">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и от 24.07.1998 </w:t>
      </w:r>
      <w:hyperlink r:id="rId6">
        <w:r>
          <w:rPr>
            <w:rStyle w:val="InternetLink"/>
            <w:sz w:val="28"/>
            <w:szCs w:val="28"/>
          </w:rPr>
          <w:t>№ 125-ФЗ</w:t>
        </w:r>
      </w:hyperlink>
      <w:r>
        <w:rPr>
          <w:sz w:val="28"/>
          <w:szCs w:val="28"/>
        </w:rPr>
        <w:t xml:space="preserve"> «Об обязательном социальном страховании</w:t>
      </w:r>
      <w:r>
        <w:rPr/>
        <w:t xml:space="preserve"> </w:t>
      </w:r>
      <w:r>
        <w:rPr>
          <w:sz w:val="28"/>
          <w:szCs w:val="28"/>
        </w:rPr>
        <w:t>от несчастных случаев на производстве и профессиональных заболеван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ства на осуществление единовременной выплаты на лечение (оздоровление) предусмотрены исходя из размера выплаты  40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ходы на закупку товаров, работ и услуг для муниципальных нужд исходя  от уровня 2017 года </w:t>
      </w:r>
      <w:r>
        <w:rPr>
          <w:sz w:val="28"/>
          <w:szCs w:val="28"/>
        </w:rPr>
        <w:t>(по состоянию на 01.03.2017 год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езервного фонда непредвиденных расходов планируется  в размере,  не превышающем 3 % общего объёма рас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Национальная безопас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расходов в части пожарной безопасности планируется на уровне 2017 года.</w:t>
      </w:r>
    </w:p>
    <w:p>
      <w:pPr>
        <w:pStyle w:val="21"/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>6.3. Жилищно-коммунальное хозяйство</w:t>
      </w:r>
    </w:p>
    <w:p>
      <w:pPr>
        <w:pStyle w:val="21"/>
        <w:spacing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расходов в части взносов на капитальный ремонт общего имущества в многоквартирном доме определены исходя из площади жилищного фонда и размера взноса дифференцировано по типам многоквартирных дом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ые ассигнования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планируются расчетным методом на основании смет, расчетов, обос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в области благоустройства рассчитываются нормативным методом и методом индексации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  <w:shd w:fill="FFFF99" w:val="clear"/>
        </w:rPr>
      </w:pPr>
      <w:r>
        <w:rPr>
          <w:sz w:val="28"/>
          <w:szCs w:val="28"/>
        </w:rPr>
        <w:t>6.3. Дорожное хозяйство (дорожные фонд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за счет средств дорожного фонда формируется с порядком формирования и использования бюджетных ассигнований муниципального дорожного фонда Пролетарского городского поселения, установленного решением Совета депутатов от 29.11.2013г. № 3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4. Молодежная политика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асходы на проведение  мероприятий сохранены на уровне 2017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Культур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асходы на проведение  мероприятий сохранены на уровне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 Социальная поли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выплату  дополнительной пенсии лицам, осуществляющим полномочия выборных должностных лиц, предусмотрены с учетом положения, утвержденного решением Совета депутатов от 16.12.2016 г. № 7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7.Физическая культура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ы на проведение  мероприятий сохранены на уровне 2017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ланирование бюджетных ассигнований на предоставление межбюджетных трансфертов из областного бюджета, производится в соответствии с областными законами (проектами областных законов), а также нормативными правовыми актами органов исполнительной власти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>
      <w:lang w:val="ru-RU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336FBF877D534D0B751116A82B61C94032548BBDA00628D79F3939412B072330188DD073uFV7I" TargetMode="External"/><Relationship Id="rId4" Type="http://schemas.openxmlformats.org/officeDocument/2006/relationships/hyperlink" Target="consultantplus://offline/ref=E419163D878211DD63E1888A7D2105B521B170D2BE9A1D2AF62220010773YAN" TargetMode="External"/><Relationship Id="rId5" Type="http://schemas.openxmlformats.org/officeDocument/2006/relationships/hyperlink" Target="consultantplus://offline/main?base=LAW;n=108397;fld=134" TargetMode="External"/><Relationship Id="rId6" Type="http://schemas.openxmlformats.org/officeDocument/2006/relationships/hyperlink" Target="consultantplus://offline/main?base=LAW;n=107319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22:46:00Z</dcterms:created>
  <dc:creator>Пользователь</dc:creator>
  <dc:description/>
  <cp:keywords/>
  <dc:language>en-US</dc:language>
  <cp:lastModifiedBy>Your User Name</cp:lastModifiedBy>
  <cp:lastPrinted>2015-11-06T21:32:00Z</cp:lastPrinted>
  <dcterms:modified xsi:type="dcterms:W3CDTF">2017-10-28T22:46:00Z</dcterms:modified>
  <cp:revision>2</cp:revision>
  <dc:subject/>
  <dc:title>ПОРЯДОК</dc:title>
</cp:coreProperties>
</file>