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                                        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УТВЕРЖДЕНА   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</w:t>
      </w: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летарского городского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от 13.06.2017г. № 7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ТОЙЧИВОЕ РАЗВИТИЕ ТЕРРИТОРИИ ПРОЛЕТАРСКОГО  ГОРОДСКОГО ПОСЕЛЕНИЯ НА 2014 - 2017 Г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ДО 2020 ГОДА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стойчивое развитие  территор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ого городского поселения на 2014 – 2017 годы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до 2020 года</w:t>
      </w:r>
      <w:r>
        <w:rPr/>
        <w:t>»</w:t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585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 программа «Устойчивое развитие территори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ого городского поселения на 2014 – 2017 годы и плановый период до 2020 года»  (далее -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Пролетар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и целевые показатели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ются комплексное развитие   муниципального образования Пролетарское городское поселение, направленное на улучшение его внешнего облика и создание максимально благоприятных, комфортных и безопасных условий для проживания и отдыха жителей муниципального образования Пролетарское городское посе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Задача 1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автомобильных дорог общего пользования местного значения в границах  населенных пун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паспортизированных дорог(кв.м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установленных дорожных знаков (ш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 дорог в зимний и летний период ( кв.м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и ремонт  автомобильных дорог общего пользования местного значения в границах 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лощадь отремонтированных дорог (кв.м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 бюджетам городских  и сельских поселений на формирование муниципальных дорожных фон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лощадь отремонтированных дорог (кв.м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муниципального жилищного фон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ощадь отремонтированного муниципального жилищного фонда (кв.м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5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светильников вновь установленных и замененных (шт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обеспечение уличного освещ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6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елен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спиленных фаутных деревье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лощадь подверженных обкосу общественных мест (кв.м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устроенных газонов, цветнико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посаженных деревье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7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отремонтированных мест захоронений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8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выпадающих доходов организациям предоставляющим населению услуги общественных бан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величение количества помывок населения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9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е мероприятия в области благоустрой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ределяются в зависимости от проведенных работ, либо в соответствии с планом благоустрой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0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устройство зоны отдыха спортивных и детских игровых площадок на территории посел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нтовую поддержку местных инициатив граждан, проживающих в сельской мест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обустроенных территорий для зон отдых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сновным мероприятиям Программы относя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автомобильных дорог общего пользования местного значения в границах населенных пун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питальный ремонт и ремонт  автомобильных дорог общего пользования местного значения в границах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питальный ремонт муниципального жилищного фон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уличного освещения с использованием нов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елен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пенсация выпадающих доходов организациям, предоставляющим населению услуги общественных бан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мероприятия в области благоустрой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обустройство зоны отдыха спортивных и детских игровых площадок на территории поселения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в период с 2014 по 2017 годы  и плановый период до 2020 год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Программы:</w:t>
            </w:r>
          </w:p>
          <w:tbl>
            <w:tblPr>
              <w:tblW w:w="83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"/>
              <w:gridCol w:w="1126"/>
              <w:gridCol w:w="1149"/>
              <w:gridCol w:w="761"/>
              <w:gridCol w:w="1126"/>
              <w:gridCol w:w="1278"/>
              <w:gridCol w:w="2036"/>
            </w:tblGrid>
            <w:tr>
              <w:trPr>
                <w:trHeight w:val="435" w:hRule="atLeast"/>
              </w:trPr>
              <w:tc>
                <w:tcPr>
                  <w:tcW w:w="8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7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и финансирования, тыс.руб.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8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юджет района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юджет поселения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небюджетные средства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5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281.0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32.06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636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973.99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609.99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27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79,4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6,44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18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49,0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167,01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19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37.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156.1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19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083.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802.3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87,8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66,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154,4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3057,8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3670,5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6728,3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ожидаемыми результатами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архитектурно-планировочного облика  муниципального образования Пролетарское городское посел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экологической обстановки и санитарно-гигиенических условий жизни в муниципальном образовании Пролетарское городское посел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безопасных и комфортных условий для проживания населения муниципального образования Пролетарское городское посел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для отдыха жителей Пролетарского городского поселения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ГРАММ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разработчиками  программы являются:</w:t>
      </w:r>
    </w:p>
    <w:p>
      <w:pPr>
        <w:pStyle w:val="ConsPlusNormal"/>
        <w:widowControl/>
        <w:ind w:left="9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муниципального образования Пролетарское городское поселение;</w:t>
      </w:r>
    </w:p>
    <w:p>
      <w:pPr>
        <w:pStyle w:val="ConsPlusNormal"/>
        <w:widowControl/>
        <w:tabs>
          <w:tab w:val="clear" w:pos="708"/>
          <w:tab w:val="left" w:pos="313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туальные положения и основные идеи Программы формировались по следующим основным направлениям совершенствования и развития благоустройства территорий  муниципального образования Пролетарское городское поселение (далее по тексту - Пролетарское городское поселение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садка и содержание зеленых насаждений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зон отдыха для жителей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требуемого санитарного состояния территор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лагоустройство дворовых территорий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фасадов и кровли зданий, капитальный ремонт МК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монт и содержание тротуаров, пешеходных дороже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монт и содержание автомобильных дорог общего пользования местного значе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. АНАЛИЗ СУЩЕСТВУЮЩЕЙ СИТУАЦИИ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стратегии социально-экономического развития Пролетарского городского поселения определяет развитие и благоустройство территории Пролетарского городского поселения как важнейшую составную часть потенциала поселения, а ее развитие - как одну из приоритетных задач органов местного самоуправления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ачества среды проживания и временного нахождения, является необходимым условием стабилизации и подъема экономики Пролетарского городского поселения и повышения уровня жизни на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благоустройства территории стимулирует позитивные тенденции в социально-экономическом развитии Пролетарского городского поселения и, как следствие, повышение качества жизни населения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Имеющиеся объекты благоустройства, расположенные на территории Пролетарского городского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механизмы, обеспечивающие восстановление и ремонт существующих объектов благоустройства и транспортной инфраструктуры и строительство новых, недостаточно эффективны  и не соответствуют уровню развития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благоустройства и состояние транспортной инфраструктуры на территории  Пролетарского городского поселения вызывает дополнительную социальную напряженность в обществе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Развитие дорожной сети не соответствует темпам автомобилизации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еспечить повышенные требования к уровню экологии, эстетическому и архитектурному облику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высоким уровнем физического, морального и экономического износа дорожного покрытия и примыкающих пешеходных магистралей на территори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м в последние годы государственной поддержки мероприятий по развитию и модернизации объектов благоустройства и транспортных коммуникаций на территории муниципальных образований в рамках целевых федеральных и региональных программ развит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нижением уровня общей культуры населения, выражающимся в отсутствии бережливого отношения к объектам муниципальной собственности, а порой  и  откровенных актах вандализма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едостаточным уровнем обеспечения сохранности объектов благоустройства и транспортной инфраструктуры на территории Пролетарского городского поселения со стороны правоохранительных органов, включая отсутствие правоприменительной практики привлечения к административной ответственности лиц, виновных в нанесении ущерба объектам муниципальной собственност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й уровень благоустройства и состояние транспортной инфраструктуры не отвечают требованиям ГОСТов и иных нормативных актов, что является причиной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егативного восприятия жителям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снижения транспортной доступности объектов, расположенных на территори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ышения эксплуатационных затрат населения и предприятий, осуществляющих свою деятельность на территори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нижения уровня безопасности  дорожного движ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ышения уровня эксплуатационных нагрузок на транспортные магистрали, имеющие меньший уровень износ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Пролетарского городского поселения нельзя добиться существенного повышения имеющегося потенциала городского поселения и эффективного обслуживания экономики и населения городского поселения, а также обеспечить в полной мере безопасность жизнедеятельности и охрану окружающей среды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Пролетарского городского поселения длительное время работы по комплексному благоустройству улиц, парков, скверов, площадей, дворовых территорий проводились в недостаточном объеме. Необходимо принять немало усилий для улучшения внешнего облика Пролетарского городского поселения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достаток финансовых средств у организаций по эксплуатации жилищного фонда за последнее десятилетие привел к ухудшению состояния внутриквартальных и придомовых территорий жилых домов, что выражается в неудовлетворительном состоянии асфальтобетонных покрытий внутридомовых проездов, в недостаточном количестве детских и игровых площадок. Не в полной мере осуществлялось озеленение дворов, освещение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ab/>
        <w:t>Для решения обозначенных проблем конструктивным является программно-целевой подход, позволяющий сосредоточить усилия на решение первоочередных задач по благоустройству и улучшению внешнего облика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 И ОЖИДАЕМЫЕ РЕЗУЛЬТАТЫ РЕАЛИЗАЦИИ МУНИЦИПАЛЬНОЙ    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рограммы являются комплексное развитие  Пролетарского городского поселения, создание максимально благоприятных, комфортных и безопасных условий для проживания и отдыха жителей Пролетарского город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общего пользования местного значения в границах  населе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и ремонт автомобильных дорог общего пользования местного значения в границах  населе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личного осв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территории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итуальных услуг и содержание мест захоронений, содержание воинских захоро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населению услуг общественной ба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обустройство зоны отдыха спортивных и детских игровых площадо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 в области благоустройств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жидаемые результат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улучшение архитектурно-планировочного облика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улучшение экологической обстановки и санитарно-гигиенических условий жизни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создание безопасных и комфортных условий для проживания населения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благоустройство дворовых территорий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улучшение условий проживания жителей  Пролетарского город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благоустройство улиц, парков, скверов Пролетарского городского поселения, а также земель общего пользования и земель собственность на которые не разграниче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обеспечение сохранности и увеличение сроков эксплуатации жилищного фонда.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лучшение условий для отдыха жителей Пролетарского городского по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СТЕМА ПРОГРАММНЫХ МЕРОПРИЯТ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рограммных мероприятий с указанием объемов их финансирования указан в приложении 1 к настоящему постановлени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чень мероприятий Программы предусматривает решение конкретных проблем Пролетарского городского поселения и включает следующи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благоустройство территорий  Пролетарского городского поселения для обеспечения отдыха и досуга граждан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благоустройство улиц и площадей Пролетарского городского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ремонт и благоустройство внутриквартальных и придомовых территор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но-сметные рабо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воинских захоронений и памятных мес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обустройство зоны отдыха спортивных и детских игровых площадо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воз несанкционированных свало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стояния автомобильных дорог на территории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чие рабо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роприятия Программы направлены на поддержание и развитие благоприятного образа Пролетар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Источник финансирования Программы – бюджет Пролетарского город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УПРАВЛЕНИЯ И КОНТРОЛЯ ЗА РЕАЛИЗАЦИЕЙ 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Пролетарского городского поселения (далее по тексту Администрация) как координатор Программы осуществляет общее руководство реализацией Программы, управляет выделенными на ее реализацию средствами, руководит муниципальными заказчиками, исполнителями Программы и контролирует выполнение ими программны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- координатор Программы  ежегодно, до 1 марта, представляет отчет о выполнении Программы  Главе Пролетарского городского поселения и Совету депутатов Пролетарского городского поселения (далее по тексту Совет депутатов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правляет  Совету депутатов ежегодный отчет о выполнении Программы совместно с отчетом об исполнении бюджета Пролетарского городского поселения на соответствующи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ходе реализации Программы при необходимости вносит в нее изменения установленным порядком путем подготовки проекта решения и его представления на Совет депута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годно готовит план действий по выполнению Программы и ее мероприятий, обеспечивает его утверждение через постановление администрации, организует выполнение этого плана и контролирует его выполнение Исполнител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 итогам года вносит предложения по изменению Программы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онтролирует целевое использование денежн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Администрацией, проектными, строительными и иными организациями, имеющими свидетельства (допуски) на выполнение данных видов работ и привлекаемыми на конкурс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, согласовывает со структурными подразделениями и утверждает в установленном порядке проектно-сметную документацию по программным мероприят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товит материалы для проведения конкурса по определению организаций - исполнителей работ по программным мероприят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, отбор на конкурсной основе исполнителей работ для муниципальных нужд по программным мероприятиям в соответствии с действующим законодательств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лючает с организациями - исполнителями работ контракты (договоры) на выполнение работ по программным мероприят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осуществление технического и авторского надзора за проводимыми работ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акты выполненны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-сметной документации, технический надзор, содержание заказчиков-застройщиков, получение технических условий и разрешений на строительство, необходимые для организации выполнения и контроля за исполнением программных мероприятий, осуществляются за счет средств, запланированных на реализацию мероприяти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ия исполнителей программных мероприятий регламентируются действующим законодательством и заключаемыми с ними договорами на выполнение работ, направленных на реализацию эти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ЖИДАЕМЫЕ РЕЗУЛЬТАТЫ РЕАЛИЗАЦИИ ПРОГРАММЫ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И СОЦИАЛЬНЫХ ПОСЛЕДСТВИЙ ОТ ЕЕ РЕАЛ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жидаемыми результатами Программ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лучшение архитектурно-планировочного облика 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лучшение экологической обстановки и санитарно-гигиенических условий жизни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дание безопасных и комфортных условий для проживания населения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благоустройство дворовых территорий 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лучшение условий проживания жителей Пролетарского город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улиц, скверов Пролетарского городского поселения, а также земель общего пользования и земель, собственность на которые не разграничена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>-</w:t>
      </w:r>
      <w:r>
        <w:rPr>
          <w:rFonts w:cs="Times New Roman" w:ascii="Times New Roman" w:hAnsi="Times New Roman"/>
          <w:sz w:val="28"/>
          <w:szCs w:val="28"/>
        </w:rPr>
        <w:t>улучшение условий для отдыха жителей Пролетарского городского поселени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26:00Z</dcterms:created>
  <dc:creator>Your User Name</dc:creator>
  <dc:description/>
  <cp:keywords/>
  <dc:language>en-US</dc:language>
  <cp:lastModifiedBy>Admin</cp:lastModifiedBy>
  <cp:lastPrinted>2017-03-31T09:32:00Z</cp:lastPrinted>
  <dcterms:modified xsi:type="dcterms:W3CDTF">2017-06-20T09:03:00Z</dcterms:modified>
  <cp:revision>10</cp:revision>
  <dc:subject/>
  <dc:title>ПРОЕКТ</dc:title>
</cp:coreProperties>
</file>