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7.11.2017   № 222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О выходе (выезде) на лед водных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ъектов на территории Пролетар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 2017-2018 годах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п.26 Федерального закона от 06.10.2003 №131-ФЗ « Об общих принципах организации местного самоуправления в Российской Федерации», п. 7.1 Правил охраны жизни людей на водных объектах в Новгородской области, утвержденных постановлением Администрации Новгородской области от 28.05.2007 №145 « Об утверждении Правил пользования водными объектами для плавания на маломерных судах на территории области и Правил охраны жизни людей на водных объектах в Новгородской области», в целях обеспечения безопасности людей на водных объектах, охраны их жизни и здоровья, Администрация Пролетар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1. Запретить выход (выезд) на лед водных объектов людей и автотранспортных  средств, а также тракторов, снегоходов и гужевого транспорта, принадлежащего юридическим и физическим лицам, на территории Пролетарского городского поселения с 01 декабря 2017 года и до особого распоряж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Извещать население о запрете  выхода (выезда) на лед, посредством сообщений в СМИ (публикации данной информации в газетах, телевидении, официальном сайте Администрации Пролетарского городского поселения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Организовать своевременную установку информационных знаков «Выход (выезд) на лед запрещен» в местах массового выхода (выезда) людей на ле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4. МАОУ « Пролетарская средняя общеобразовательная школа» и МАДОУ №7 </w:t>
      </w:r>
    </w:p>
    <w:p>
      <w:pPr>
        <w:pStyle w:val="Normal"/>
        <w:jc w:val="both"/>
        <w:rPr/>
      </w:pPr>
      <w:r>
        <w:rPr/>
        <w:t>« Муниципальное автономное дошкольное образовательное учреждение»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рганизовать проведение в общеобразовательных учреждениях регулярных занятий по изучению детьми мер безопасности на водных объектах в период ледоста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Опубликовать постановление в муниципальной газете « Пролетарский вестник» и разместить на официальной сайте Администрации Пролетарского городского поселения в сети «Интернет» по адресу: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пролетарийадм.рф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4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меститель Главы администрации                                              Л.С.Сили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4:00Z</dcterms:created>
  <dc:creator>1</dc:creator>
  <dc:description/>
  <dc:language>en-US</dc:language>
  <cp:lastModifiedBy>1</cp:lastModifiedBy>
  <cp:lastPrinted>2002-01-01T00:50:00Z</cp:lastPrinted>
  <dcterms:modified xsi:type="dcterms:W3CDTF">2001-12-31T22:14:00Z</dcterms:modified>
  <cp:revision>2</cp:revision>
  <dc:subject/>
  <dc:title>                                                  </dc:title>
</cp:coreProperties>
</file>