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,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5 г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бъектов, задействов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аздновании Дня Победы в ВОВ 1941-1945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 приказа ГУ МЧС России по Новгородской области от 23.09.2013 г.№331 «О закреплении ответственных лиц за проведение сезонных профилактических мероприятий», в соответствии со статьями 18,20,21 ФЗ от 21.12.1994 №69 ФЗ «О пожарной безопасности»,в рамках подготовки к празднованию 70-летия Победы в Великой Отечественной войне 1941-194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объектов ,задействованных в праздновании Дня Победы в Великой Отечественной войне 1941-1945 г.г ( 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роведение противопожарных инструктажей с лицами, ответственными за организацию праздничных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змещение наглядной агитации по вопросам соблюдения мер пожарной безопасности и необходимых действиях при обнаружении пожара на указанных объек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на сайте администрации и газете « Пролетар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:                    И.И.Арн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№ 39 от 30.03.2015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,задействованных в праздновании Дня Победы в Великой Отечественной войне 1941-1945 г.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31"/>
        <w:gridCol w:w="3935"/>
        <w:gridCol w:w="211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Пролетарский межпоселенческий Центр Культуры и Досуг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 ,ул.Парковая д.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цкий  Центр Досуг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стцы,ул.Школьная д.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,ул.Мстинских партиза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ис И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ролетарий,ул.Пролетарска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нис И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ые Стан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Е.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 захоронени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ереть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тивопожарного инструкта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лицами, ответственными за орган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мероприятий,посвящ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ования 70 летия Побе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а Оксана Борис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51:00Z</dcterms:created>
  <dc:creator>Вера</dc:creator>
  <dc:description/>
  <cp:keywords/>
  <dc:language>en-US</dc:language>
  <cp:lastModifiedBy>Вера</cp:lastModifiedBy>
  <cp:lastPrinted>2015-03-08T14:02:00Z</cp:lastPrinted>
  <dcterms:modified xsi:type="dcterms:W3CDTF">2015-03-08T11:07:00Z</dcterms:modified>
  <cp:revision>6</cp:revision>
  <dc:subject/>
  <dc:title/>
</cp:coreProperties>
</file>