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Пролетар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городский район, Новгородская обла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7.02.2015г № 1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.Пролетарий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здании нештатных аварийно-спасательны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й на территор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летарского городского посел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федеральными законами от 12 февраля 1998 г. № 28-ФЗ «О гражданской обороне», от 22 августа 1995 г. № 151-ФЗ «Об аварийно-спасательных службах и статусе спасателей» и приказом МЧС РФ от 23 декабря 2005 г. № 999 «Об утверждении Порядка создания нештатных аварийно-спасательных формирований», в целях создания и поддержания в готовности к применению нештатных аварийно-спасательных формирований в администрации Пролетарского городского посел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Утвердить прилагаемое Положение о порядке создания нештатных аварийно-спасательных формирований  Пролетарского городского пос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ределить организации, находящиеся на территории Пролетарского городского  поселения ,которые должны создавать нештатные аварийно-спасательные формир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Организациям, независимо от формы собственности и ведомственной принадлежности, имеющим и эксплуатирующим потенциально опасные производственные объекты, а также объекты имеющие важное оборонное и экономическое значение или представляющие высокую степень опасности возникновения чрезвычайной ситуации в мирное и военное время, создать нештатные аварийно-спасательные формир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менить постановление № 62 от 29.04.2014 г Администрации Пролетарского городского посе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/>
          <w:lang w:eastAsia="ru-RU"/>
        </w:rPr>
        <w:t xml:space="preserve">           </w:t>
      </w:r>
      <w:r>
        <w:rPr/>
        <w:t>5</w:t>
      </w:r>
      <w:r>
        <w:rPr>
          <w:rFonts w:eastAsia="Times New Roman"/>
          <w:lang w:eastAsia="ru-RU"/>
        </w:rPr>
        <w:t xml:space="preserve">. </w:t>
      </w:r>
      <w:r>
        <w:rPr>
          <w:rFonts w:cs="Times New Roman" w:ascii="Times New Roman" w:hAnsi="Times New Roman"/>
        </w:rPr>
        <w:t>Опубликовать настоящее постановление в газете "Пролетарский вестник" и разместить на официальном сайте администрации Пролетарского городского поселения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Контроль за исполнением данного постановления оставляю за соб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5"/>
        <w:gridCol w:w="4720"/>
      </w:tblGrid>
      <w:tr>
        <w:trPr/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городского поселения:</w:t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И.Арнис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1" w:name="1"/>
      <w:bookmarkEnd w:id="1"/>
      <w:r>
        <w:rPr>
          <w:rFonts w:eastAsia="Times New Roman" w:cs="Courier New" w:ascii="Courier New" w:hAnsi="Courier New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верждено  постановлением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 от 17.02.2015 г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 о порядк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здания нештатных аварийно-спасательных формирований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летарского городского посел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Настоящее положение определяет основы создания, подготовки, оснащения и применения нештатных аварийно-спасательных формирований в мирное и военное врем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 Правовые основы создания и деятельности нештатных аварийно-спасательных формирований составляют Федеральные законы от 22 августа 1995 г. № 151-ФЗ «Об аварийно-спасательных службах и статусе спасателей», от 21 июля 1997 г. № 116-ФЗ «О промышленной безопасности опасных производственных объектов», от 12 февраля 1998 г. № 28-ФЗ «О гражданской обороне», от 6 октября 2003 г. № 131-ФЗ «Об общих принципах организации местного самоуправления в Российской Федерации» и приказа Министра Российской Федерации по делам гражданской обороны, чрезвычайным ситуациям и ликвидации последствий стихийных бедствий от 23.12.2005 г. № 999 «Об утверждении Порядка создания нештатных аварийно-спасательных формирований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рганизации,эксплуатирующие опасные производственные объекты 1 и 2 классов опасности,особо радиоционно опасные и ядерно-опасные производства и объекты, гидротехнические сооружения чрезвычайно высокой опасности  и гидротехническиесооружения высокой опсности, а также организации эксплуатирующие опасные производственные объекты 3 класса опасности,отнесенные в установленном порядке к категориям по гражданскоц обороне, создают и поддерживают в состоянии готовности нештатные аварийно-спасательные формирования в соответствии с ФЗ от 12.02.1998 № 28 ФЗ «О гражданской обороне».Органы местного самоуправления могут создавать и организовывать деятельность нештатных аварийно-спасательных            формирований..Перечень создаваемых нештатных аварийно-спасательных формирований и их оснащение специальной техникой, оборудованием, снаряжением, инструментами и материалами должны соответствовать требованиям приказа МЧС РФ от 23.12.2005 г. </w:t>
        <w:br/>
        <w:t>№ 999 «Об утверждении Порядка создания нештатных аварийно-спасательных формирований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Основными задачами нештатных аварийно-спасательных формирований являю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ие в восстановлении функционирования объектов жизнеобеспечения насе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 Состав и структура нештатных аварийно-спасательных формирований определяются руководителями организаций на основании настоящего Порядка с учетом методических рекомендаций по созданию, подготовке, оснащению и применению нештатных аварийно-спасательных формирований, разработанных Министерством по чрезвычайным ситуациям Российской Федерации (далее - МЧС РФ), исходя из возлагаемых на них задач и защиты насе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6. Нештатные аварийно-спасательные формирования подразделяются:</w:t>
      </w:r>
    </w:p>
    <w:p>
      <w:pPr>
        <w:pStyle w:val="Normal"/>
        <w:tabs>
          <w:tab w:val="clear" w:pos="708"/>
          <w:tab w:val="left" w:pos="6249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дчиненности: территориальные и организаций;</w:t>
        <w:tab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ставу, исходя из возможностей по созданию, комплектованию специальной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едназначению: радиационного, химического, биологического (бактериологического) наблюдения и разведки, инженерной разведки и разграждения,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. Применение нештатных аварийно-спасательных формирований осуществляется по планам гражданской обороны и защиты населения Пролетарского городского поселения и организаций, разрабатываемым в установленном поряд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 Организации, независимо от форм собственности, находящиеся на территории Пролетарского городского поселения и создающие нештатные аварийно-спасательные формирова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уществляют подготовку и руководство деятельностью нештатных аварийно-спасательных формирова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уществляют всестороннее обеспечение применения нештатных аварийно-спасательных формирова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9. 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0. 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состав нештатных аварийно-спасательных формирований на период до их призыва (мобилизаци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, нештатные аварийно-спасательные формирования доукомплектовываются невоеннообязанны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1. 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2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 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аварийно-спасательные формир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4. 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 Обучение личного состава нештатных аварийно-спасательных формирований в организации включает базовую и специальную подготов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6. Личный состав нештатных аварийно-спасательных формирований должен зна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обенности чрезвычайных ситуаций природного и техногенного характе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едназначение формирования и функциональные обязан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рядок оповещения, сбора и приведения формирования в готовность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лжен уме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ять функциональные обязанности при проведении аварийно-спасательных рабо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ботать на штатных средствах связ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№ 18 от 17.02.2015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Пролетарского город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м рекомендовано создание нештатны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-спасательных формир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12"/>
        <w:gridCol w:w="3006"/>
        <w:gridCol w:w="233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для создан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ая численность личного состава (чел.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ОАО «Газпромгазораспределения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Новгород» в г.В.Новгород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етарский газовый участо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газотехническое зве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 №18 от 17.02.2015 г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 решения задач обеспечения выполнения мероприятий  п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ражданской  обороне  и  защите населения  могут быть созданы  территориальные    нештатные аварийно-спасательные формирования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-------------------------T-------------T-----------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Наименование формирования  ¦ Количество  ¦    Формирователь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формирований/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численность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1              ¦      2      ¦          3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руппа санитарно-                           Пролетарская районна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пидемического              ¦     1/3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онтроля                    ¦             ¦  больница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ст радиационной,          ¦    1/3      ¦Администрация Пролетар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ского городск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посел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имической и биологической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защиты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Отряд первой медицинской    ¦1/14  на 50  ¦Пролетарская районная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мощи                      ¦    коек     ¦больница ,отв.Михейчи-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больничной  ¦кова Т.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сети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мирного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времени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пециализированная          ¦    1/20     ¦ Пролетарская районная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ротивоэпидемическая бригада¦             ¦ больница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варийно-газотехническая    ¦    1/5      ¦Пролетарский газов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¦                                             участок Всеволодов А.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бригада                     ¦             ¦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варийно-техническая команда¦    1/22     ¦Пролетарский участок            ¦                                              Новгородского отд.ОА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по электросетям             ¦             ¦Новгородоблкоммунэлектро»                      ¦                                              Мажоров А.Н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Новгородские районны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электрические сет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Захаров С.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Бригада                     ¦    1/8      ¦участок №13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одопроводно-канализационных¦             ¦Сарандаев В.Н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(тепловых) сетей            ¦             ¦  участок №12                    ¦                                               Ермишев В.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______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Звено связи                     1/3         ЛТУ  Панфилов В.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Группа охраны общественного ¦    3/ 6       Пролетарское ОМ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порядка                     ¦             ¦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+-------------+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форм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формирований/ чис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уппа санитарно-эпидемического контр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ая районная боль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 радиационной, химической и биологической защ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яд первой медицинской  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14  на 50  коек больничной сети мирного врем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ая районная больница отв.Михейчикова Т.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изированная противоэпидемическая бриг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ая районная боль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йно-газотехническая бриг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ий газовый участок Всеволодов А.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арийно-техническая команда по электрос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летарский участок                                                 Новгородского отд.ОАО Новгородоблкоммунэлектро»                                                              Мажоров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городские районные электрические сети                                            Захаров С.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игада           водопроводно-канализационных  (тепловых) с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ок №13    Сарандаев В.Н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ок №12                                                 Ермишев В.М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вено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ТУ  Панфилов В.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охраны общественного      </w:t>
            </w:r>
            <w:r>
              <w:rPr>
                <w:rFonts w:cs="Times New Roman" w:ascii="Times New Roman" w:hAnsi="Times New Roman"/>
                <w:lang w:eastAsia="ru-RU"/>
              </w:rPr>
              <w:t>поряд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/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летарское ОМ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55:00Z</dcterms:created>
  <dc:creator>Вера</dc:creator>
  <dc:description/>
  <cp:keywords/>
  <dc:language>en-US</dc:language>
  <cp:lastModifiedBy>user1</cp:lastModifiedBy>
  <cp:lastPrinted>2015-02-26T14:48:00Z</cp:lastPrinted>
  <dcterms:modified xsi:type="dcterms:W3CDTF">2015-03-20T08:38:00Z</dcterms:modified>
  <cp:revision>6</cp:revision>
  <dc:subject/>
  <dc:title/>
</cp:coreProperties>
</file>