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28.01.2015 г. № 10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отчета об  исполнении </w:t>
        <w:br/>
        <w:t xml:space="preserve"> плана мероприятий по реализации в 2014году </w:t>
        <w:br/>
        <w:t xml:space="preserve"> программы «Устойчивое развитие территории</w:t>
        <w:br/>
        <w:t xml:space="preserve"> Пролетарского  городского поселении на 2014-2016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4  постановления Администрации Пролетарского городского поселения от 14.10.2013г. № 84 «Об утверждении Порядка принятия решений о разработке муниципальных программ и их формирования и реализ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отчет об исполнении  плана мероприятий по реализации в 2014 году Программы «Устойчивое развитие территории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 на 2014-2016 годы»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стоящее постановление разместить  на официальном сайте      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ролетарск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городского поселения и опубликовать в газете «Пролетарский Вестник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летарского городского поселения                                   И.И.Арнис</w:t>
      </w:r>
    </w:p>
    <w:p>
      <w:pPr>
        <w:pStyle w:val="Normal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5"/>
          <w:szCs w:val="25"/>
        </w:rPr>
        <w:t>к постановлению от 28.01.2015 г. №10</w:t>
        <w:br/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мероприятий Пролетарского городского поселения по реализации муниципальной программы «Устойчивое развитие территории  Пролетарского городского поселения на 2014-2016 годы»</w:t>
        <w:br/>
      </w:r>
      <w:r>
        <w:rPr>
          <w:rFonts w:cs="Times New Roman" w:ascii="Times New Roman" w:hAnsi="Times New Roman"/>
          <w:b/>
          <w:sz w:val="28"/>
          <w:szCs w:val="28"/>
        </w:rPr>
        <w:t>за 2014 год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835"/>
        <w:gridCol w:w="1644"/>
      </w:tblGrid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ультаты реал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 в тыс.руб.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зелен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95,62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кос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-август 2014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остояния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,98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иливание фаутн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т-август 2014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остояния зеленых насаждений на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,64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 994,07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электроэнергией сети уличного освещения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сперебойное освещение территории поселка в течении темного времени су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815,38</w:t>
            </w:r>
          </w:p>
        </w:tc>
      </w:tr>
      <w:tr>
        <w:trPr>
          <w:trHeight w:val="1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ущий ремонт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сперебойное освещение территории поселка в течении темного времени су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69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,91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и содержание воинского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прель- май 2014 г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ограждения, уборка территории захоронения, приобретение вен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1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 306,06</w:t>
            </w:r>
          </w:p>
        </w:tc>
      </w:tr>
      <w:tr>
        <w:trPr>
          <w:trHeight w:val="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услуги по вывозу мусора с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доровление санитарно-экологической обстановк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5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возка безхозных трупов с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3</w:t>
            </w:r>
          </w:p>
        </w:tc>
      </w:tr>
      <w:tr>
        <w:trPr>
          <w:trHeight w:val="6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следование мест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 воды, водолазные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4</w:t>
            </w:r>
          </w:p>
        </w:tc>
      </w:tr>
      <w:tr>
        <w:trPr>
          <w:trHeight w:val="11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обретение хозяйственного инвентаря для уборки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6</w:t>
            </w:r>
          </w:p>
        </w:tc>
      </w:tr>
      <w:tr>
        <w:trPr>
          <w:trHeight w:val="9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борка территории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комплексное благоустройство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,69</w:t>
            </w:r>
          </w:p>
        </w:tc>
      </w:tr>
      <w:tr>
        <w:trPr>
          <w:trHeight w:val="6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ройство пожарных вод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упреждени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</w:tr>
      <w:tr>
        <w:trPr>
          <w:trHeight w:val="9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воз мусора с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анитарного состояния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29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борка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анитарного состояния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</w:tr>
      <w:tr>
        <w:trPr>
          <w:trHeight w:val="6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арт. 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лорирование воды, ремонт нас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26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граждение территории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-3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ктивизация работ по благоустройству территории по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4</w:t>
            </w:r>
          </w:p>
        </w:tc>
      </w:tr>
      <w:tr>
        <w:trPr>
          <w:trHeight w:val="5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,84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монт муниципального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ка жилого фонда поселения в удовлетворительном состоян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4</w:t>
            </w:r>
          </w:p>
        </w:tc>
      </w:tr>
      <w:tr>
        <w:trPr>
          <w:trHeight w:val="3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98,84</w:t>
            </w:r>
          </w:p>
        </w:tc>
      </w:tr>
      <w:tr>
        <w:trPr>
          <w:trHeight w:val="10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спортизация дорог, тех.документация на доро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1</w:t>
            </w:r>
          </w:p>
        </w:tc>
      </w:tr>
      <w:tr>
        <w:trPr>
          <w:trHeight w:val="7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состояния дорожной се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,33</w:t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омпенсация выпадающих доходов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6,0</w:t>
            </w:r>
          </w:p>
        </w:tc>
      </w:tr>
      <w:tr>
        <w:trPr>
          <w:trHeight w:val="9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населению услуг общественных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учшение качества услуг  для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Итого по мероприя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 632,3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C392C"/>
      <w:kern w:val="2"/>
      <w:sz w:val="36"/>
      <w:szCs w:val="36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56:00Z</dcterms:created>
  <dc:creator>1</dc:creator>
  <dc:description/>
  <cp:keywords/>
  <dc:language>en-US</dc:language>
  <cp:lastModifiedBy>Admin</cp:lastModifiedBy>
  <cp:lastPrinted>2015-02-10T12:00:00Z</cp:lastPrinted>
  <dcterms:modified xsi:type="dcterms:W3CDTF">2015-02-10T09:15:00Z</dcterms:modified>
  <cp:revision>14</cp:revision>
  <dc:subject/>
  <dc:title>Администрация сельского поселения Тулома</dc:title>
</cp:coreProperties>
</file>