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63550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3" r="-7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0. 01. 2015  № 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Пролетар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ей вид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язательных и исправительных работ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же мест в Пролетарском городс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и, на которых отбывают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казания осуждённы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49, 50 Уголовного Кодекса Российской Федерации, статьями 25, 39 Уголовно-исполнительного Кодекса Российской Федерации, статьёй 32, 13 Кодекса Российской Федерации об административных правонарушения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следующие перечн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чень обязательных работ, а также мест в Пролетарском городском поселении, на которых отбываются наказания осуждёнными к обязательным работам (приложение 1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организаций и мест в Пролетарском городском поселении, на которых отбывается наказание осуждёнными к исправительным работам (приложение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Опубликовать настоящее постановление в муниципальной газете «Пролетарский Вестник»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. главы городского поселения                  </w:t>
        <w:tab/>
        <w:t>Т. В. Жи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язательных работ, а также мест в Пролетарском городском поселении, на которых отбываются наказания осуждёнными к обязательным работ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 Администрация городских и сельских поселений – работы по благоустройству территории, уборка проезжей части дорог и тротуаров, рытьё и прочистка канавок и лотков для стока во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 Муниципальные общеобразовательные учреждения – работы по благоустройству территории, уборка проезжей части дорог и тротуаров, рытьё и прочистка канавок и лотков для стока в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й и мест в Пролетарском городском поселении, на которых отбывается наказание осуждёнными к исправительным работ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 ООО «Управляющая компания «Вече» на территории Пролетарского городского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 СПК «Прогресс» на территории Пролетарского городского поселения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 Новгородское районное потребительское общество на территории Пролетарского городского поселения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 ООО «Тепловая компания Новгородская» на территории Пролетарского городского поселения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  ООО «Новостек» на территории Пролетарского городского поселения.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30:00Z</dcterms:created>
  <dc:creator>user1</dc:creator>
  <dc:description/>
  <dc:language>en-US</dc:language>
  <cp:lastModifiedBy>user1</cp:lastModifiedBy>
  <dcterms:modified xsi:type="dcterms:W3CDTF">2015-04-20T10:31:00Z</dcterms:modified>
  <cp:revision>1</cp:revision>
  <dc:subject/>
  <dc:title/>
</cp:coreProperties>
</file>