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63550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63" r="-7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 область, Новгородский 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Пролетарского  городского 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5.02.2015 № 26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Пролетар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тмене постано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Пролетар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6.03.2013 № 2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ссмотрев протест прокуратуры Новгородского района от 18.02.20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7-02-2015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Отменить постановление Администрации Пролетарского городского поселения от 26.03.2013 № 24 « Об утверждении перечня должностей муниципальной службы, при замещении которых муниципальные служащие обязаны представлять сведения о расходах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в муниципальной газет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Пролетарский вестник 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городского поселения                                     И.И. Арнис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1:05:00Z</dcterms:created>
  <dc:creator>user1</dc:creator>
  <dc:description/>
  <dc:language>en-US</dc:language>
  <cp:lastModifiedBy>user1</cp:lastModifiedBy>
  <dcterms:modified xsi:type="dcterms:W3CDTF">2015-04-20T11:05:00Z</dcterms:modified>
  <cp:revision>1</cp:revision>
  <dc:subject/>
  <dc:title/>
</cp:coreProperties>
</file>