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 w:val="false"/>
        </w:rPr>
        <w:t>Приложение 1 к Постановлению №23 от 24.02.2015 г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Пролетарского городского поселения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еречень мест, подлежащих оборудованию первичными средствами оповещения и пожаротушения</w:t>
      </w:r>
      <w:r>
        <w:rPr>
          <w:b/>
          <w:sz w:val="26"/>
          <w:szCs w:val="26"/>
        </w:rPr>
        <w:t xml:space="preserve"> для территорий общего пользования расположенных в границах Пролетарс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343"/>
        <w:gridCol w:w="1910"/>
        <w:gridCol w:w="1907"/>
        <w:gridCol w:w="191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й пунк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жител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мес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ые Стан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8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тц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лень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я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льск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5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еть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ечь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йск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зе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моев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одь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юзов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 постановлению № 23 от 24.02.2015г.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Пролетарс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Нормы комплектования пожарных щитов первичными средствами тушения пожаров и пожарным инвентар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2910"/>
        <w:gridCol w:w="1600"/>
      </w:tblGrid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тушитель порошковый ОП-5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тушитель углекислотный ОУ-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р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штыкова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совкова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ы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щик с песком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5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10:00Z</dcterms:created>
  <dc:creator>Вера</dc:creator>
  <dc:description/>
  <cp:keywords/>
  <dc:language>en-US</dc:language>
  <cp:lastModifiedBy>lenovo</cp:lastModifiedBy>
  <dcterms:modified xsi:type="dcterms:W3CDTF">2015-10-20T06:43:00Z</dcterms:modified>
  <cp:revision>6</cp:revision>
  <dc:subject/>
  <dc:title/>
</cp:coreProperties>
</file>