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720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15 г №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особого противопожар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а в случае повышенной пожарной 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Правилами противопожарного режима в РФ (утвержденными Постановлением Правительства РФ от 25 апреля 2012 г №39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Утверд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установления особого противопожарного режима на территории Пролетарского городского поселения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Перечень оснований для установления особого противопожарного режима  (приложение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ечень дополнительных требований пожарной безопасности, действующих в период особого противопожарного режима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ролетарский вестник» и на официальном сайте администрац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Пролетарского городского поселения  Жирова Т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            И.И.Арн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18.03.2015 № 35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я особого противопожарного реж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Настоящий Порядок установления особого противопожарного режима на территории Пролетарского городского поселения  и действует  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9-ФЗ «О пожарной безопасност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случае повышения уровня  пожарной опасности Глава Пролетарского городского поселения - Председатель комиссии  по предупреждению и ликвидации чрезвычайных ситуаций и обеспечению пожарной безопасности своим постановлением устанавливает на территории городского поселения особый противопожарный режим. Постановление об установлении особого противопожарного режима является обязательным для исполнения предприятиями, организациями, учреждениями и гражданами на территории городского по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 период действия особого противопожарного режима на территории городского поселения устанавливаются дополнительные требования пожарной безопасности, предусмотренные техническими регламентами и стандартами, нормами пожарной безопасности, правилами пожарной безопасности, инструкциями и иными документами, содержащими соответственно обязательные и рекомендательные требования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рамках обеспечения особого противопожарного режима на территории Пролетарского городского поселения, председатель КЧС и ОПБ разрабатывает и проводит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ет оперативный штаб по борьбе с пожар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нимает необходимые меры по своевременной очистке территории городского поселения  от горючих отходов и мус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ормирует в установленном законодательством порядке уполномоченные органы о нарушениях требования 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аблюдение за противопожарным состоянием  территории городского поселения и в прилегающих к ним зонам путем несения дежурства гражданами и работниками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 мероприятия, исключающие возможность переброса огня от лесных пожаров на здания и сооружения населенного пункта и на прилегающие к нему зо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азъяснительную работу с населением об опасности разведения костров на территории населенного пункта и на прилегающих к нему зон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постановлением может временно приостанавливать разведение костров, проведение пожароопасных работ на определенных участ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силами местного населения и членов добровольных пожарных формирований патрулирование в границах городского поселения с первичными средствами пожаротушения, а также подготовку для возможного использования имеющейся водовозной и землеройной 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иные дополнительные меры пожарной безопасности, не противоречащие законодательству Российской Федерации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уководители организаций всех форм собственности при установлении особого противопожарного режи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т использование для целей пожаротушения имеющейся водовозной, поливочной и землеройной техники (в том числе обеспечение ее водительским составом и горюче-смазочными материала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запасы воды для целей пожароту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 меры по уборке сухой травы, валежника, иного горючего мусора с территорий, прилегающих к границам предприятий,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иные мероприятия, связанные с решением вопросов содействия пожарной охране при тушении пожар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8.03.2015 № 3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й для установления особого противопожарного реж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упные лесные пожары на площади 25 гектаров и бол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рушения, аварии на транспорте, перевозящем легковоспламеняющиеся и горючие жидкости или горючие газы, с аварийным выбросом в объеме 20 тонн и бол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ыв магистрального газопро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варии на складах нефтепродуктов, связанные с разливом легковоспламеняющихся или горючих жидкостей в объеме 20 тонн и более за пределы территории скл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варийное отключение коммунальной системы жизнеобеспечения или электроэнергетической системы в жилых кварталах на 2 суток и бол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льный ветер (в том числе смерчи и шквалы) со скоростью ветра в порывах 30 и более метров в секу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мпература воздуха +250C и выше в течение семи суток и бол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18.03.2015 № 3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х требований пожарной безопасно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х в период особого противопожарного реж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дежурства граждан и работников предприятий, расположенных в населенном пункте, в помощь членам добровольной пожарной дружины (пожарной охра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а для возможного использования имеющейся водовозной и землеройной 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разъяснительной работы о мерах пожарной безопасности и действиях в случае пожара через средства массовой информации на безвозмездной ос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время действия особого противопожарного режима повсеместно запрет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гание мусора и травы, в том числе и на индивидуальных приусадебных участ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гражданами мест отдыха в лесных массив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лесозаготовок на технике, не имеющей искрогасите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иг стерни и сухой травы на землях сельхозназнач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1:00Z</dcterms:created>
  <dc:creator>user1</dc:creator>
  <dc:description/>
  <dc:language>en-US</dc:language>
  <cp:lastModifiedBy>user1</cp:lastModifiedBy>
  <dcterms:modified xsi:type="dcterms:W3CDTF">2015-04-20T11:21:00Z</dcterms:modified>
  <cp:revision>1</cp:revision>
  <dc:subject/>
  <dc:title/>
</cp:coreProperties>
</file>