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 30.01.2015 г. № 12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ролетари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отчета об  исполнении </w:t>
        <w:br/>
        <w:t xml:space="preserve"> плана мероприятий по реализации в 2014году </w:t>
        <w:br/>
        <w:t xml:space="preserve"> Программы по повышению эффективности </w:t>
        <w:br/>
        <w:t xml:space="preserve"> бюджетных расходов Пролетарского </w:t>
        <w:br/>
        <w:t xml:space="preserve"> городского поселении на период 2014-2016 годы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6 постановления Администрации Пролетарского городского поселения от 30.06.2014г .№81 «Об утверждении муниципальной программы «Повышение эффективности бюджетных расходов Пролетарского городского поселения на 2014-2016 годы»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1. Утвердить отчет об исполнении  плана мероприятий по реализации в 2014 году Программы по повышению эффективности бюджетных расходов  </w:t>
      </w:r>
      <w:r>
        <w:rPr>
          <w:rFonts w:cs="Times New Roman" w:ascii="Times New Roman" w:hAnsi="Times New Roman"/>
          <w:sz w:val="28"/>
          <w:szCs w:val="28"/>
        </w:rPr>
        <w:t xml:space="preserve">Пролетарского </w:t>
      </w:r>
      <w:r>
        <w:rPr>
          <w:rFonts w:cs="Times New Roman" w:ascii="Times New Roman" w:hAnsi="Times New Roman"/>
          <w:bCs/>
          <w:sz w:val="28"/>
          <w:szCs w:val="28"/>
        </w:rPr>
        <w:t>городского поселении на 2014-2016 годы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2.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стоящее постановление разместить 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Пролетарского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ородского поселения и опубликовать в газете «Пролетарский Вестник»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Пролетарского городского поселения                                         И.И.Арнис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color w:val="3C392C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3C392C"/>
      <w:kern w:val="2"/>
      <w:sz w:val="36"/>
      <w:szCs w:val="36"/>
      <w:lang w:val="en-US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0:40:00Z</dcterms:created>
  <dc:creator>1</dc:creator>
  <dc:description/>
  <cp:keywords/>
  <dc:language>en-US</dc:language>
  <cp:lastModifiedBy>Admin</cp:lastModifiedBy>
  <cp:lastPrinted>2015-02-06T14:04:00Z</cp:lastPrinted>
  <dcterms:modified xsi:type="dcterms:W3CDTF">2015-02-10T10:52:00Z</dcterms:modified>
  <cp:revision>3</cp:revision>
  <dc:subject/>
  <dc:title>Администрация сельского поселения Тулома</dc:title>
</cp:coreProperties>
</file>