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0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, Новгородский муниципальный район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15 г.  №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тезианских скваж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Исключить из реестра муниципального имущ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артезианскую скважину № 3-62, инв. №081094, расположенную по адресу: п. Пролетарий Новгородского района Новгородской области, ул. Парк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артезианскую скважину №15-70, инв.№081089, расположенную по адресу: п. Пролетарий Новгородского района Новгородской области, ул.Северная, около дома №10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 настоящее  постановление в муниципальной газете  «Пролетарский  вестник 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И.И.Арнис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2:00Z</dcterms:created>
  <dc:creator>user1</dc:creator>
  <dc:description/>
  <dc:language>en-US</dc:language>
  <cp:lastModifiedBy>user1</cp:lastModifiedBy>
  <dcterms:modified xsi:type="dcterms:W3CDTF">2015-04-20T11:23:00Z</dcterms:modified>
  <cp:revision>1</cp:revision>
  <dc:subject/>
  <dc:title/>
</cp:coreProperties>
</file>