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 03. 2015  № 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Пролета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субботника </w:t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улучшения санитарного состояния территории Пролетарского  городского поселения </w:t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с 30. 03. 2015 года по 30. 04. 2015 года месячник по санитарной очистке и благоустройству территории поселения.</w:t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Рекомендовать учреждениям, организациям независимо от организационно-правовой формы собственности, принять активное участие в месячнике по благоустройству, обеспечить приведение собственных, прилегающих и закреплённых территорий в надлежащее состояние за счёт собственных средств. </w:t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ндивидуальным предпринимателям, имеющим в собственности, аренде или хозяйственном ведении объекты, здания, торговые точки, провести субботники по благоустройству на прилегающих и закреплённых территориях.</w:t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за свой счёт полную уборку собственных территорий, включая тротуары, пешеходные территории, зелёные насаждения, газоны, а также находящиеся на них малые архитектурные формы  и другие элементы благоустройства.</w:t>
      </w:r>
    </w:p>
    <w:p>
      <w:pPr>
        <w:pStyle w:val="Normal"/>
        <w:ind w:right="467" w:hanging="0"/>
        <w:jc w:val="both"/>
        <w:rPr/>
      </w:pPr>
      <w:r>
        <w:rPr>
          <w:sz w:val="28"/>
          <w:szCs w:val="28"/>
        </w:rPr>
        <w:tab/>
        <w:t xml:space="preserve">4. Контроль за выполнением настоящего постановления возложить на ведущего специалиста  Администрации Пролетарского городского поселения Ивахненко О. В. </w:t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постановление на официально сайте и  газете «Пролетарский вестник»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  <w:t xml:space="preserve"> </w:t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</w:t>
        <w:tab/>
        <w:t>И. И. Арн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язательных работ, а также мест в Пролетарском городском поселении, на которых отбываются наказания осуждёнными к обязательным рабо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 Администрация городских и сельских поселений – работы по благоустройству территории, уборка проезжей части дорог и тротуаров, рытьё и прочистка канавок и лотков для стока в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Муниципальные общеобразовательные учреждения – работы по благоустройству территории, уборка проезжей части дорог и тротуаров, рытьё и прочистка канавок и лотков для сток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иложение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 и мест в Пролетарском городском поселении, на которых отбывается наказание осуждёнными к исправительным рабо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 ООО «Управляющая компания «Вече» на территории Пролетарского город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 СПК «Прогресс» на территории Пролетарского городского поселения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 Новгородское районное потребительское общество на территории Пролетарского городского поселе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.  ООО «Тепловая компания Новгородская» на территории Пролетарского городского поселени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5.  ООО «Новостек» на территории Пролетарского городского поселения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38:00Z</dcterms:created>
  <dc:creator>1</dc:creator>
  <dc:description/>
  <dc:language>en-US</dc:language>
  <cp:lastModifiedBy>Irbis</cp:lastModifiedBy>
  <cp:lastPrinted>2007-12-17T10:27:00Z</cp:lastPrinted>
  <dcterms:modified xsi:type="dcterms:W3CDTF">2008-02-27T07:38:00Z</dcterms:modified>
  <cp:revision>2</cp:revision>
  <dc:subject/>
  <dc:title>                                                                                                                        проект</dc:title>
</cp:coreProperties>
</file>