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720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0.03.2015   № 36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комиссии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ю безопас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го движения на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летар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 131-ФЗ "Об общих принципах организации местного самоуправления в Российской Федерации», Устава Пролетарского городского поселения и в целях решения вопросов обеспечения безопасности дорожного движения на территории Пролетар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обеспечению безопасности дорожного движения на территории  Пролетарского городского поселения и утвердить ее состав согласно Приложению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обеспечению безопасности дорожного движения на территории Пролетарского городского поселения согласно Приложению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летар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поселения                                    И.И.Арн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6 от 20.03.2015г.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обеспечению безопасности дорожного движения на территории Пролетарского городского посе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рнис И.И.               -  Глава Пролетар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ров Т.В.                -  заместитель Главы администр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орова М.В.           -  ведущи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володов А.Г.                          - заместитель председателя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 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Е.Н.                  - ведущий специалист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икова Т.Г.        - директор МАОУ Пролетарской сре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образовательной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ов А.В.               - участковый  уполномоченный пол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редставитель ДПС ОГИБДД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Новгородскому рай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6 от 20.03.2015г.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ложение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обеспечению безопасности дорожного движения на территории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по обеспечению безопасности дорожного движения на территории Пролетарского городского поселения (далее – комиссия) является координационным органом  МО Пролетарское городское поселение по вопросам безопасности дорожного движения на территор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создается и упраздняется постановлением администрац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в своей деятельности руководствуется Конституцией РФ, федеральными законами, правовыми актами Президента РФ и Правительства РФ, Уставом Пролетарского городского поселения и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ссия осуществляет свои полномочия по взаимодействию с предприятиями, учреждениями, организациями, расположенными на территор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комисси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предприятий, учреждений, организаций, расположенных на территории Пролетарского городского поселения, по вопросам обеспечения безопасности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зработки и выполнения программ по предупреждению аварийности на автомобильных дорог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совершенствованию работы по обеспечению безопасност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олномочия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зучение причин аварийности на автомобильном транспорте, рассмотрение состояния мероприятий по ее предупреждению на территор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ределение основных приоритетных направлений деятельности по предупреждению дорожно-транспортных происшествий на территор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и разработка нормативно-правовых актов в области обеспечения безопасност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рганизация разработки и выполнения муниципальных программ по обеспечению безопасности дорожного движения на территор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несение предложений, решений по проектам муниципальных программ предупреждения дорожно-транспортного травматизма и снижения потерь, вызванных аварийностью на автомобильном тран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уществление взаимодействия со средствами массовой информации по вопросам освещения проблем безопасност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. Права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Комиссия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лучать в установленном порядке на безвозмездной основе от государственных, общественных и иных организаций, должностных лиц документы, материалы, информацию, необходимые для обеспечения деятельности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вещать работу комиссии в средствах массов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заслушивать по выполнению решений комиссии руководителей предприятий, учреждений, их предста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деятельности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Руководство деятельностью комиссии осуществляет председатель комиссии, а в его отсутствие заместитель председателя комиссии. В его компетенцию вход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пределение обязанностей среди членов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едение заседани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Комиссия осуществляет свою деятельность в соответствии с планом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 Заседание комиссии проводится не реже одного раза в квартал, а также в случаях необходимости безотлагательного рассмотрения вопросов, относящихся к ее полномоч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4. Материалы, проекты решений должны быть предоставлены в комиссию не позднее, чем за пять дней до проведения заседания, в случаях безотлагательного решения – немедл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5. Организационно-технические функции по подготовке и проведению заседаний комиссии осуществляет ее секрета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6. Комиссия по предметам своего ведения принимает решения открытым голосованием простым большинством гол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7. Решение комиссии подписывается председателем комиссии или его заместителем и имеет рекомендательный характер для предприятий, учреждений и обществе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8. Заседание комиссии правомочно, если в работе комиссии принимает участие большинство членов комиссии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2:00Z</dcterms:created>
  <dc:creator>user1</dc:creator>
  <dc:description/>
  <dc:language>en-US</dc:language>
  <cp:lastModifiedBy>user1</cp:lastModifiedBy>
  <dcterms:modified xsi:type="dcterms:W3CDTF">2015-04-20T11:22:00Z</dcterms:modified>
  <cp:revision>1</cp:revision>
  <dc:subject/>
  <dc:title/>
</cp:coreProperties>
</file>