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11. 201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 xml:space="preserve">г.   № </w:t>
      </w:r>
      <w:r>
        <w:rPr>
          <w:sz w:val="28"/>
          <w:szCs w:val="28"/>
          <w:lang w:val="en-US"/>
        </w:rPr>
        <w:t>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убличных слушаниях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екта концеп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на 2016 год и 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иод 2017 - 2018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28 Федерального закона от 06.10.2003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ролетарского городского поселения, утверждённым решением Совета депутатов Пролетарского городского поселения от 01.11.2010 года № 7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значить публичные слушания проекта решения Совета депутатов Пролетарского городского поселения «Об утверждении Концепции социально-экономического развития Пролетарского городского поселения на 2016 год и плановый период до 2018 года». Публичные слушания провести 30.11.2015г. в 14 часов в здании Администрации Пролетарского городского поселения по адресу: п. Пролетарий ул. Школьный двор, д.3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оектом решения можно ознакомиться по адресу указанному в настоящем пункте ежедневно с 8 до 17 часов (кроме субботы и воскресенья), обеденный перерыв с 13.00 до 14 .00 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убличные слушания проекта решения Совета депутатов Пролетарского городского поселения « О бюджете Пролетарского городского поселения на 2016 год». Публичные слушания провести 30.11.2015г. в 15 часов в здании Администрации Пролетарского городского поселения по адресу: п. Пролетарий, ул. Школьный двор, д.3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оектом решения можно ознакомиться по адресу указанному в настоящем пункте с 8 до 17 часов (кроме субботы и воскресенья). Обеденный перерыв с 13.00 до 14.00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ведущего специалиста  Администрации Пролетарского городского поселения Ю.В.Владимирову представителем Главы Пролетарского городского поселения на публичных слушаниях, указанных в пункте 1 и 2 настоящего постано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публиковать настоящее постановление   в газете «Пролетарский Вестник» и на официальном сайте Администрации Пролета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 поселения                           Жиров Т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54:00Z</dcterms:created>
  <dc:creator>1</dc:creator>
  <dc:description/>
  <cp:keywords/>
  <dc:language>en-US</dc:language>
  <cp:lastModifiedBy>Admin</cp:lastModifiedBy>
  <cp:lastPrinted>2012-11-14T11:19:00Z</cp:lastPrinted>
  <dcterms:modified xsi:type="dcterms:W3CDTF">2015-11-24T07:11:00Z</dcterms:modified>
  <cp:revision>5</cp:revision>
  <dc:subject/>
  <dc:title> </dc:title>
</cp:coreProperties>
</file>