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02.2015   № 27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еления от 19.06.2014 № 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отест прокуратуры Новгородского района от 18.02.2015 № 7-02-2015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Пролетарского городского поселения « Об утверждении прилагаемого Порядка размещения сведений о доходах, расходах, об имуществе и обязательствах имущественного характера муниципальных служащих Пролетарского городского поселения и членов их семей на официальном сайте администрации Пролетарского городского поселения и представления этих сведений средствам массовой информации» от 19.06.2014 №77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одпункт «г» пункта 2 Порядка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 г)  сведения  о своих 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 долей участия, паев в уставных (складочных) капиталах организаций), совершенных муниципальным служащим, его супругой (супругом) и (или) несовершеннолетними детьми в течение календарного года, предшествующего году представления сведений ( далее-отчетный период), если сумма таких сделок превышает общий доход муниципального служащего и его супруги (супруга) за три  последних года, предшествующих отчетному периоду, и об источниках получения средств, за счет которых совершены эти сдел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постановление в муниципальной газете «Пролетарский вестник» и разместить на официальном сайте в сети «Интерне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пролетарийадм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ind w:right="467" w:hanging="0"/>
        <w:jc w:val="both"/>
        <w:rPr/>
      </w:pPr>
      <w:r>
        <w:rPr>
          <w:b/>
          <w:sz w:val="28"/>
          <w:szCs w:val="28"/>
        </w:rPr>
        <w:t xml:space="preserve">Глава  городского поселения                                          И.И.Арнис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5:00Z</dcterms:created>
  <dc:creator>1</dc:creator>
  <dc:description/>
  <dc:language>en-US</dc:language>
  <cp:lastModifiedBy>1</cp:lastModifiedBy>
  <cp:lastPrinted>2002-01-01T06:04:00Z</cp:lastPrinted>
  <dcterms:modified xsi:type="dcterms:W3CDTF">2002-01-01T03:06:00Z</dcterms:modified>
  <cp:revision>4</cp:revision>
  <dc:subject/>
  <dc:title>                                                                                                                        проект</dc:title>
</cp:coreProperties>
</file>