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.01.2015   № 11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КОМИССИИ ПО СБОРУ И ВЫДАЧЕ ТЕХНИЧЕСКИХ УСЛОВИЙ,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УСМАТРИВАЮЩИХ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ИНФОРМАЦИИ О ПЛАТЕ ЗА ПОДКЛЮЧЕНИЕ, ЗАКЛЮЧЕНИЙ В РАМКАХ ПРОЦЕДУРЫ ВЫБОРА ЗЕМЕЛЬНОГО УЧАСТКА ДЛЯ СТРОИ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Градостроительным кодексом Российской Федерации, Постановлением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Создать комиссию по сбору и выдаче технических условий, предусматривающих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информации о плате за подключение, заключений в рамках процедуры выбора земельного участка строительства (далее - комисс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Состав комисс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Положение о комисс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муниципальной газете "Пролетарский вестник" и разместить на официальном сайте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пролетарийадм.рф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                     И.И.Арни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ролетарского город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1.2015 N11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5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О СБОРУ И ВЫДАЧЕ ТЕХНИЧЕСКИХ УСЛОВ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УСМАТРИВАЮЩИХ МАКСИМАЛЬНУЮ НАГРУЗКУ И СРО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КЛЮЧЕНИЯ ОБЪЕКТОВ 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ЕТЯМ ИНЖЕНЕРНО-ТЕХНИЧЕСКОГО ОБЕСПЕЧЕНИЯ, С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Я ТЕХНИЧЕСКИХ УСЛОВИЙ, ИНФОРМАЦИИ О ПЛА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ОДКЛЮЧЕНИЕ, ЗАКЛЮЧЕНИЙ В РАМКАХ ПРОЦЕДУ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А ЗЕМЕЛЬНОГО УЧАСТКА ДЛЯ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сбору и выдаче технических условий, предусматривающих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информации о плате за подключение, заключений в рамках процедуры выбора земельного участка для строительства (далее - Комиссия) создается с целью упорядочения и оперативности подготовки, сбора и выдачи технических условий для подключения строящихся, реконструируемых или построенных, но не подключенных объектов капитального строительства к сетям инженерно-технического обеспечения, а также при проведении работ по формированию, выбору земельного участка для строительства, с целью последующего предоставления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Конституцией Российской Федерации, Земельным кодексом Российской Федерации, Градостроительным кодексом Российской Федерации, Постановлением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, другими федеральными законами, муниципальными правовыми актами Новгородского муниципального района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став Комиссии утверждается постановлением Главы Пролетарского городского поселения. Деятельностью Комиссии руководит ее председа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председателя Комиссии исполнение его обязанностей осуществляет заместитель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материалов к заседанию комиссии осуществляется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членов Комиссии и приглашенных на заседание лиц о дате, времени, повестке дня и месте проведения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членам Комиссии и приглашенным лицам документы и материалы по вопросам деятельност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и оформляет акт заседа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 организации деятельности Комиссии регулируются регламентом работы Комиссии, принимаемым на заседани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состава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формируется из представителей соответствующих отраслевых (функциональных) органов и структурных подразделений Администрации Новгородского муниципального района и Пролетарского городского поселения, организаций, осуществляющих эксплуатацию сетей инженерно-технического обеспечения на территории Пролетарского городского поселения, уполномоченных на проведение государственного контроля и надзора в сферах санитарно-эпидемиологической, промышленной, экологической и иной безопасности, защиты прав потребителей и благополучия человека, охраны культурного наследия, водных ресурсов, а также физических и юридических лиц, заинтересованных в предварительном согласовании места размещения объекта (по согласов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зменение состава Комиссии осуществляется на основании постановления Главы Пролетар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ламент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ой формой работы Комиссии является засед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членам Комиссии секретарем Комиссии выд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по форме согласно приложению 1 к настоящему Положению на предоставление технических условий, предусматривающих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а также информации о плате за подключение (далее - технические услов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членами комиссии подготавливаются и передаются в Комиссию в течение 14 дней со дня получения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емельных участках, планируемых к предоставлению в рамках ст. 31 Земельного кодекса Российской Федерации, в виде схем расположения земельных участков для дачи заключений о возможности предоставления, а также при наличии технико-экономического обоснования проекта строительства или необходимые расчеты, представленные заинтересованным в предоставлении земельного участка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 возможности предоставления земельного участка для оформления акта о выборе земельного участка даются в письменной форме, могут заверяться печатью, предоставляются в течение 14 дней с момента получения информации о земельных участках, планируемых к предоста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едания Комиссии оформляются актом по форме согласно приложению 2 к настоящему Положению, в котором фиксируются выводы и сроки получения технических условий, заключений. Члены комиссии при необходимости вправе обратиться к секретарю комиссии о предоставлении копии акта техническ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сут ответственность за подготовленные технические условия, заключения, в том числе за соблюдение сроков их подготовки и выдач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ролетарского город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28.01.2015 г №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бору и выдаче технических условий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щих максимальную нагрузку и срок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я объектов капитального стро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инженерно-технического обеспечения, сро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технических условий, информации о пла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ключение, заключений в рамках процедур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земельного участка для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на бланке Администрации Пролетарского городск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)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кому адресован запрос, должность, 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23"/>
      <w:bookmarkEnd w:id="1"/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технических условий, предусматрив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ую нагрузку и сроки подключения объектов капит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к сетям инженерно-технического обеспечения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технических условий, информации о плате за подключ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соответствии    с   Земельным   кодексом   Российской  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   кодексом    Российской    Федерации,    Постановлением Правительства  Российской  Федерации  от  13.02.2006  N  83 "Об утверждении Правил определения и предоставления технических условий подключения объекта капитального  строительства  к  сетям  инженерно-технического обеспечения и Правил    подключения    объекта   капитального   строительства   к   сетям инженерно-технического обеспечения" прошу подготовить и передать в комиссию по  сбору  и  выдаче  технических  условий,  предусматривающих максимальную нагрузку  и  сроки  подключения объектов капитального строительства к сетя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женерно-технического  обеспечения,  срок  действия  технических  условий, информации  о  плате  за  подключение, заключений в рамках процедуры выбора земельного    участка   для   строительства   Администрации   Новгородского муниципального  района, технические условия, предусматривающие максимальную нагрузку  и  сроки  подключения объектов капитального строительства к сетям инженерно-технического   обеспечения,  срок  действия  технических  условий (информацию   о   плате   за   подключение   при   наличии)  для  (ненуж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ркивается): подготовки градостроительного плана земельного участк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 решения о предоставлении земельного участка для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границах  застроенной  территории, в отношении которой принято решение о развитии; проведения   работ   по   формированию   земельного   участка  с  целью предоставления  для  строительства  без предварительного согласования места размещения объекта; проведения   работ   по   формированию   земельного   участка  с  целью предоставления  для  строительства  с  предварительным  согласованием места размещения объекта; организации  и  проведения аукционов по продаже земельных участков либо права  на  заключение  договоров  аренды  земельных  участков для жилищного строительства. Адрес расположения земельного участка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ого участка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ельные   параметры   разрешенного   строительства   (реконструк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 капитального  строительства,  соответствующих  данному земельному участк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Необходимые  виды  ресурсов, получаемых от сетей инженерно-технического обеспечения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нируемый    срок   ввода   в   эксплуатацию   объекта   капит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(при наличии соответствующей информации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к запро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и  учредительных  документов,  а  также  документы, подтверждающие полномочия лица, подписавшего запрос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на земельный участок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формация  о  границах  земельного  участка,  на  котором  планирует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строительство объекта капитального строительства или на котором расположен  реконструируемый объект капитального строительства (кадастровый паспорт земельного участка, ситуационный план земельного участка в масштабе 1:500 либо иной другой документ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Пролетарского город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28.01.2015 г №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иссии по сбору и выдаче технических услови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ющих максимальную нагрузку и срок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лючения объектов капитального стро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етям инженерно-технического обеспечения, срок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технических условий, информации о плат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дключение, заключений в рамках процедур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а земельного участка для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>
          <w:rFonts w:ascii="Algerian;Aktau" w:hAnsi="Algerian;Aktau" w:eastAsia="Times New Roman CYR" w:cs="Times New Roman CYR"/>
          <w:b/>
          <w:b/>
          <w:bCs/>
          <w:color w:val="FF0000"/>
          <w:spacing w:val="-6"/>
          <w:sz w:val="28"/>
          <w:szCs w:val="28"/>
          <w:u w:val="single"/>
        </w:rPr>
      </w:pPr>
      <w:r>
        <w:rPr>
          <w:rFonts w:eastAsia="Times New Roman CYR"/>
          <w:b/>
          <w:bCs/>
          <w:color w:val="FF0000"/>
          <w:spacing w:val="-6"/>
          <w:sz w:val="28"/>
          <w:szCs w:val="28"/>
          <w:u w:val="single"/>
        </w:rPr>
        <w:t xml:space="preserve">АКТ  № 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>
          <w:rFonts w:ascii="Cambria;Palatino Linotype" w:hAnsi="Cambria;Palatino Linotype" w:eastAsia="Times New Roman CYR" w:cs="Times New Roman CYR"/>
          <w:b/>
          <w:b/>
          <w:bCs/>
          <w:color w:val="000000"/>
          <w:spacing w:val="-6"/>
          <w:sz w:val="18"/>
          <w:szCs w:val="18"/>
          <w:u w:val="single"/>
        </w:rPr>
      </w:pPr>
      <w:r>
        <w:rPr>
          <w:rFonts w:eastAsia="Times New Roman CYR" w:cs="Times New Roman CYR" w:ascii="Cambria;Palatino Linotype" w:hAnsi="Cambria;Palatino Linotype"/>
          <w:b/>
          <w:bCs/>
          <w:color w:val="000000"/>
          <w:spacing w:val="-6"/>
          <w:sz w:val="18"/>
          <w:szCs w:val="18"/>
          <w:u w:val="single"/>
        </w:rPr>
        <w:t>заседания комиссии   по   сбору и выдаче технических условий, предусматривающих максимальную нагрузку и сроки подключения  объектов капитального строительства к сетям инженерно-технического обеспечения, срок действия технических условий, информации о плате за подключение, заключений в рамках процедуры  выбора земельного участка для строительства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/>
      </w:pPr>
      <w:r>
        <w:rPr>
          <w:rFonts w:eastAsia="Times New Roman CYR" w:cs="Times New Roman CYR" w:ascii="Century" w:hAnsi="Century"/>
          <w:bCs/>
          <w:color w:val="FF0000"/>
          <w:spacing w:val="-6"/>
          <w:szCs w:val="28"/>
        </w:rPr>
        <w:t>от  «    »                                 года</w:t>
      </w:r>
    </w:p>
    <w:p>
      <w:pPr>
        <w:pStyle w:val="ConsPlusNormal"/>
        <w:ind w:firstLine="540"/>
        <w:jc w:val="both"/>
        <w:rPr>
          <w:rFonts w:ascii="Times New Roman" w:hAnsi="Times New Roman" w:eastAsia="Times New Roman CYR" w:cs="Times New Roman"/>
          <w:bCs/>
          <w:color w:val="FF0000"/>
          <w:spacing w:val="-6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color w:val="FF0000"/>
          <w:spacing w:val="-6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ы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ача технических условий, предусматривающих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а также информации о плате за подключение (далее - технические условия) для (ненужное зачеркиваетс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градостроительного плана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 о предоставлении земельного участка для строительства в границах застроенной территории, в отношении которой принято решение о разви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по формированию земельного участка с целью предоставления для строительства без предварительного согласования места размещения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по формированию земельного участка с целью предоставления для строительства с предварительным согласованием места размещения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.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Cs/>
          <w:color w:val="FF0000"/>
          <w:spacing w:val="-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color w:val="FF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both"/>
        <w:rPr>
          <w:rFonts w:ascii="Cambria;Palatino Linotype" w:hAnsi="Cambria;Palatino Linotype" w:eastAsia="Times New Roman CYR" w:cs="Times New Roman CYR"/>
          <w:i/>
          <w:i/>
          <w:color w:val="000000"/>
          <w:spacing w:val="-4"/>
        </w:rPr>
      </w:pPr>
      <w:r>
        <w:rPr>
          <w:rFonts w:eastAsia="Times New Roman CYR" w:cs="Times New Roman CYR" w:ascii="Cambria;Palatino Linotype" w:hAnsi="Cambria;Palatino Linotype"/>
          <w:b/>
          <w:color w:val="000000"/>
          <w:szCs w:val="20"/>
        </w:rPr>
        <w:t xml:space="preserve">Наименование юридического лица, фамилия, имя, отчество физического </w:t>
      </w:r>
      <w:r>
        <w:rPr>
          <w:rFonts w:eastAsia="Times New Roman CYR" w:cs="Times New Roman CYR" w:ascii="Cambria;Palatino Linotype" w:hAnsi="Cambria;Palatino Linotype"/>
          <w:b/>
          <w:color w:val="000000"/>
          <w:spacing w:val="-4"/>
          <w:szCs w:val="20"/>
        </w:rPr>
        <w:t xml:space="preserve">лица, заинтересованных в предоставлении земельного участка для строительства: 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autoSpaceDE w:val="false"/>
        <w:jc w:val="both"/>
        <w:rPr>
          <w:rFonts w:ascii="Cambria;Palatino Linotype" w:hAnsi="Cambria;Palatino Linotype" w:eastAsia="Times New Roman CYR" w:cs="Times New Roman CYR"/>
          <w:i/>
          <w:i/>
          <w:color w:val="000000"/>
          <w:spacing w:val="-4"/>
        </w:rPr>
      </w:pPr>
      <w:r>
        <w:rPr>
          <w:rFonts w:eastAsia="Times New Roman CYR" w:cs="Times New Roman CYR" w:ascii="Cambria;Palatino Linotype" w:hAnsi="Cambria;Palatino Linotype"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8189" w:leader="none"/>
        </w:tabs>
        <w:autoSpaceDE w:val="false"/>
        <w:jc w:val="both"/>
        <w:rPr/>
      </w:pPr>
      <w:r>
        <w:rPr>
          <w:rFonts w:eastAsia="Times New Roman CYR" w:cs="Times New Roman CYR" w:ascii="Cambria;Palatino Linotype" w:hAnsi="Cambria;Palatino Linotype"/>
          <w:b/>
          <w:color w:val="000000"/>
          <w:spacing w:val="-4"/>
          <w:szCs w:val="20"/>
        </w:rPr>
        <w:t>Предполагаемое место расположения земельного участка</w:t>
      </w:r>
      <w:r>
        <w:rPr>
          <w:rFonts w:eastAsia="Times New Roman CYR" w:cs="Times New Roman CYR" w:ascii="Cambria;Palatino Linotype" w:hAnsi="Cambria;Palatino Linotype"/>
          <w:i/>
          <w:color w:val="000000"/>
          <w:spacing w:val="-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8189" w:leader="none"/>
        </w:tabs>
        <w:autoSpaceDE w:val="false"/>
        <w:jc w:val="both"/>
        <w:rPr>
          <w:rFonts w:ascii="Cambria;Palatino Linotype" w:hAnsi="Cambria;Palatino Linotype" w:eastAsia="Times New Roman CYR" w:cs="Times New Roman CYR"/>
          <w:i/>
          <w:i/>
          <w:color w:val="000000"/>
          <w:spacing w:val="-4"/>
        </w:rPr>
      </w:pPr>
      <w:r>
        <w:rPr>
          <w:rFonts w:eastAsia="Times New Roman CYR" w:cs="Times New Roman CYR" w:ascii="Cambria;Palatino Linotype" w:hAnsi="Cambria;Palatino Linotype"/>
          <w:i/>
          <w:color w:val="000000"/>
          <w:spacing w:val="-4"/>
        </w:rPr>
      </w:r>
    </w:p>
    <w:p>
      <w:pPr>
        <w:pStyle w:val="Normal"/>
        <w:rPr/>
      </w:pPr>
      <w:r>
        <w:rPr>
          <w:rFonts w:eastAsia="Times New Roman CYR" w:cs="Times New Roman CYR" w:ascii="Cambria;Palatino Linotype" w:hAnsi="Cambria;Palatino Linotype"/>
          <w:b/>
          <w:color w:val="000000"/>
          <w:spacing w:val="-4"/>
          <w:szCs w:val="20"/>
        </w:rPr>
        <w:t>Назначение объекта строительства:</w:t>
      </w:r>
      <w:r>
        <w:rPr>
          <w:rFonts w:eastAsia="Times New Roman CYR" w:cs="Times New Roman CYR" w:ascii="Cambria;Palatino Linotype" w:hAnsi="Cambria;Palatino Linotype"/>
          <w:color w:val="000000"/>
          <w:spacing w:val="-4"/>
          <w:szCs w:val="28"/>
        </w:rPr>
        <w:t xml:space="preserve">  </w:t>
      </w:r>
    </w:p>
    <w:p>
      <w:pPr>
        <w:pStyle w:val="Normal"/>
        <w:rPr>
          <w:rFonts w:ascii="Cambria;Palatino Linotype" w:hAnsi="Cambria;Palatino Linotype" w:eastAsia="Times New Roman CYR" w:cs="Times New Roman CYR"/>
          <w:b/>
          <w:b/>
          <w:color w:val="000000"/>
          <w:spacing w:val="-4"/>
          <w:szCs w:val="20"/>
        </w:rPr>
      </w:pPr>
      <w:r>
        <w:rPr>
          <w:rFonts w:eastAsia="Times New Roman CYR" w:cs="Times New Roman CYR" w:ascii="Cambria;Palatino Linotype" w:hAnsi="Cambria;Palatino Linotype"/>
          <w:b/>
          <w:color w:val="000000"/>
          <w:spacing w:val="-4"/>
          <w:szCs w:val="20"/>
        </w:rPr>
      </w:r>
    </w:p>
    <w:p>
      <w:pPr>
        <w:pStyle w:val="Normal"/>
        <w:rPr>
          <w:rFonts w:ascii="Cambria;Palatino Linotype" w:hAnsi="Cambria;Palatino Linotype" w:eastAsia="Times New Roman CYR" w:cs="Times New Roman CYR"/>
          <w:b/>
          <w:b/>
          <w:color w:val="000000"/>
          <w:spacing w:val="-4"/>
          <w:szCs w:val="20"/>
        </w:rPr>
      </w:pPr>
      <w:r>
        <w:rPr>
          <w:rFonts w:eastAsia="Times New Roman CYR" w:cs="Times New Roman CYR" w:ascii="Cambria;Palatino Linotype" w:hAnsi="Cambria;Palatino Linotype"/>
          <w:b/>
          <w:color w:val="000000"/>
          <w:spacing w:val="-4"/>
          <w:szCs w:val="20"/>
        </w:rPr>
        <w:t>Площадь земельного участка:</w:t>
      </w:r>
    </w:p>
    <w:p>
      <w:pPr>
        <w:pStyle w:val="Normal"/>
        <w:jc w:val="both"/>
        <w:rPr>
          <w:rFonts w:ascii="Cambria;Palatino Linotype" w:hAnsi="Cambria;Palatino Linotype" w:eastAsia="Times New Roman CYR" w:cs="Times New Roman CYR"/>
          <w:b/>
          <w:b/>
          <w:color w:val="000000"/>
          <w:spacing w:val="-4"/>
          <w:sz w:val="22"/>
          <w:szCs w:val="22"/>
        </w:rPr>
      </w:pPr>
      <w:r>
        <w:rPr>
          <w:rFonts w:eastAsia="Times New Roman CYR" w:cs="Times New Roman CYR" w:ascii="Cambria;Palatino Linotype" w:hAnsi="Cambria;Palatino Linotype"/>
          <w:b/>
          <w:color w:val="000000"/>
          <w:spacing w:val="-4"/>
          <w:sz w:val="22"/>
          <w:szCs w:val="22"/>
        </w:rPr>
      </w:r>
    </w:p>
    <w:tbl>
      <w:tblPr>
        <w:tblW w:w="9690" w:type="dxa"/>
        <w:jc w:val="left"/>
        <w:tblInd w:w="-1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0"/>
        <w:gridCol w:w="3060"/>
        <w:gridCol w:w="1440"/>
        <w:gridCol w:w="2520"/>
      </w:tblGrid>
      <w:tr>
        <w:trPr>
          <w:trHeight w:val="39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Ф.И.О., должность члена комисс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22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7"/>
              <w:ind w:left="-40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п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7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, № ТУ</w:t>
            </w:r>
          </w:p>
        </w:tc>
      </w:tr>
      <w:tr>
        <w:trPr>
          <w:trHeight w:val="61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бакумов Игорь Анатоль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рший инспектор дорожного надзора ГИБДД ОВД по Новгородскому райо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сылов Игорь Викторо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чальник участка №6  ООО "ТК Новгородская"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лозорчик Виталий Федо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председателя комитета, администрации Новгород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зьмицкий  Сергей Николаевич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едущий служащий Администрации Пролетарского городского поселения</w:t>
              <w:tab/>
              <w:tab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анфилов Владимир Иванович</w:t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 электросвязей  Новгородского филиала ОАО "Ростелеком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сецкая Юлия Николаевна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консультант комитета государственной охраны культурного наследия Новгородской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бедева Наталья Юрьевна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седатель экономического комитета Администрации Новгородского муниципальн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харов Сергей Александрович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старший мастер  Пролетарского участка производственного отделения  «Ильменские  электрические сети» филиала ОАО «МРСК Северо-Запа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володов Александр Геннадье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женер-механик Пролетарского газового участка  филиала ОАО «Газпром газораспределение Великий Новгород» в г. В.Новгор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арандаевВладимир Николае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ачальник ВКУ №5  ООО "Новкоммунсервис"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0"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комиссии, рассмотрев представленные заключения, технические условия, комиссия решила (ненужное зачеркиваетс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Оформить акт о выборе земельного участка, расположенно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, рекомендо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е __________________ поселения обеспечить информирование населения о возможном (предстоящем) предоставлении земельного участка для строительства путем опубликования информации в газете "Звезда" и размещении на официальном сайте Администрации Пролетарского городского поселения, в сети Интернет по адресу:                         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лаве Пролетарского городского поселения принять решение о предварительном согласовании места размещения объекта, утвердить акт о выборе земельного участка в соответствии с одним из вариантов выбора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ормить акт о выборе земельного участка, расположенного по адресу: _____________________, рекомендовать Главе Пролетарского городского поселения принять решение об отказе в размещении объекта на земельном участ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___________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___________  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раздел акта заполняется при наличии заключений, технических условий при предоставлении земельного участка в рамках ст. 31 Земель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ролетар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5 г №1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07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СБОРУ И ВЫДАЧЕ ТЕХНИЧЕСКИХ УСЛОВ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УСМАТРИВАЮЩИХ МАКСИМАЛЬНУЮ НАГРУЗКУ И СРО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КЛЮЧЕНИЯ ОБЪЕКТОВ 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ЕТЯМ ИНЖЕНЕРНО-ТЕХНИЧЕСКОГО ОБЕСПЕЧЕНИЯ, С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Я ТЕХНИЧЕСКИХ УСЛОВИЙ, ЗАКЛЮЧЕНИЙ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Ы ВЫБОРА ЗЕМЕЛЬНОГО УЧАСТКА ДЛЯ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Арнис И.И..     – глава Пролетарского городского поселения, председатель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Жиров Т.В.   - заместитель главы городского поселения, заместитель председателя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Е.Н. -  - ведущий специалист Пролетарского городского поселения, секретарь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-1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0"/>
      </w:tblGrid>
      <w:tr>
        <w:trPr>
          <w:trHeight w:val="611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бакумов Игорь Анатольевич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инспектор дорожного надзора ГИБДД ОВД по Новгородскому району</w:t>
            </w:r>
          </w:p>
        </w:tc>
      </w:tr>
      <w:tr>
        <w:trPr>
          <w:trHeight w:val="96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сылов Игорь Викторо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ачальник участка №6 ООО "ТК Новгородская"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лозорчик Виталий Федорович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Зам.председателя комитета, администрации Новгород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узьмицкий Сергей Николаевич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ущий служащий Администрации Пролетарского городского поселения</w:t>
            </w:r>
          </w:p>
        </w:tc>
      </w:tr>
      <w:tr>
        <w:trPr>
          <w:trHeight w:val="713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анфилов Владимир Иванович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 электросвязей Новгородского филиала ОАО "Ростелеком"</w:t>
            </w:r>
          </w:p>
        </w:tc>
      </w:tr>
      <w:tr>
        <w:trPr>
          <w:trHeight w:val="69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Пасецкая Юлия Николаев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Главный консультант комитета государственной охраны культурного наследия Новгородской области.</w:t>
            </w:r>
          </w:p>
        </w:tc>
      </w:tr>
      <w:tr>
        <w:trPr>
          <w:trHeight w:val="79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бедева Наталья Юрьев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экономического комитета Администрации Новгородского муниципального района </w:t>
            </w:r>
          </w:p>
        </w:tc>
      </w:tr>
      <w:tr>
        <w:trPr>
          <w:trHeight w:val="74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харов Сергей Александрович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Старший мастер Пролетарского участка производственного отделения  «Ильменские  электрические сети» филиала ОАО «МРСК Северо-Запада»</w:t>
            </w:r>
          </w:p>
        </w:tc>
      </w:tr>
      <w:tr>
        <w:trPr>
          <w:trHeight w:val="649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володов Александр Геннадьевич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>Инженер-механик Пролетарского газового участка филиала ОАО «Газпром газораспределение Великий Новгород» в г. В.Новгород</w:t>
            </w:r>
          </w:p>
        </w:tc>
      </w:tr>
      <w:tr>
        <w:trPr>
          <w:trHeight w:val="728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рандаев Владимир Николаевич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ачальник ВКУ №5  ООО "Новкоммунсервис"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  <w:font w:name="Cambria">
    <w:altName w:val="Palatino Linotype"/>
    <w:charset w:val="cc"/>
    <w:family w:val="roman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1</dc:creator>
  <dc:description/>
  <dc:language>en-US</dc:language>
  <cp:lastModifiedBy>1</cp:lastModifiedBy>
  <cp:lastPrinted>2002-01-01T02:46:00Z</cp:lastPrinted>
  <dcterms:modified xsi:type="dcterms:W3CDTF">2001-12-31T23:49:00Z</dcterms:modified>
  <cp:revision>2</cp:revision>
  <dc:subject/>
  <dc:title>                                                  </dc:title>
</cp:coreProperties>
</file>