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№ 39 от 30.03.2015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,задействованных в праздновании Дня Победы в Великой Отечественной войне 1941-1945 г.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31"/>
        <w:gridCol w:w="3935"/>
        <w:gridCol w:w="211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 Пролетарский межпоселенческий Центр Культуры и Досуг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 ,ул.Парковая д.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цкий  Центр Досуг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остцы,ул.Школьная д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.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,ул.Мстинских партиза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нис И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,ул.Пролетар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нис И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сные Стан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Е.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ереть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.Б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тивопожарного инструкта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лицами, ответственными за орган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х мероприятий,посвященных</w:t>
      </w:r>
    </w:p>
    <w:p>
      <w:pPr>
        <w:pStyle w:val="Normal"/>
        <w:jc w:val="center"/>
        <w:rPr/>
      </w:pPr>
      <w:r>
        <w:rPr/>
        <w:t>празднования 70 летия Побе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ева Оксана Борис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51:00Z</dcterms:created>
  <dc:creator>Вера</dc:creator>
  <dc:description/>
  <cp:keywords/>
  <dc:language>en-US</dc:language>
  <cp:lastModifiedBy>lenovo</cp:lastModifiedBy>
  <cp:lastPrinted>2015-03-08T14:02:00Z</cp:lastPrinted>
  <dcterms:modified xsi:type="dcterms:W3CDTF">2015-10-20T06:46:00Z</dcterms:modified>
  <cp:revision>7</cp:revision>
  <dc:subject/>
  <dc:title/>
</cp:coreProperties>
</file>