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№ 18 от 17.02.2015 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 Пролетарского город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м рекомендовано создание нештатных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о-спасательных формир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612"/>
        <w:gridCol w:w="3006"/>
        <w:gridCol w:w="2339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ые для создани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ая численность личного состава (чел.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ал ОАО «Газпромгазораспределения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ий Новгород» в г.В.Новгород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летарский газовый участок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газотехническое зве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</w:p>
    <w:p>
      <w:pPr>
        <w:pStyle w:val="HTM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становлению №18 от 17.02.2015 г.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 решения задач обеспечения выполнения мероприятий  п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гражданской  обороне  и  защите населения  могут быть созданы  территориальные    нештатные аварийно-спасательные формирования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----------------------------T-------------T----------------------¬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Наименование формирования  ¦ Количество  ¦    Формирователь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формирований/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численность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1              ¦      2      ¦          3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Группа санитарно-                           Пролетарская районна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пидемического              ¦     1/3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контроля                    ¦             ¦  больница 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 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ост радиационной,          ¦    1/3      ¦Администрация Пролетар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ского городског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поселени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химической и биологической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защиты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Отряд первой медицинской    ¦1/14  на 50  ¦Пролетарская районная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омощи                      ¦    коек     ¦больница ,отв.Михейчи-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больничной  ¦кова Т.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сети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мирного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времени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пециализированная          ¦    1/20     ¦ Пролетарская районная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ротивоэпидемическая бригада¦             ¦ больница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Аварийно-газотехническая    ¦    1/5      ¦Пролетарский газов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¦                                             участок Всеволодов А.Г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бригада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Аварийно-техническая команда¦    1/22     ¦Пролетарский участок            ¦                                              Новгородского отд.ОА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по электросетям             ¦             ¦Новгородоблкоммунэлектро»                      ¦                                              Мажоров А.Н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Новгородские районны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электрические сет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Захаров С.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Бригада                     ¦    1/8      ¦участок №13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водопроводно-канализационных¦             ¦Сарандаев В.Н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(тепловых) сетей            ¦             ¦  участок №12                    ¦                                               Ермишев В.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______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Звено связи                     1/3         ЛТУ  Панфилов В.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Группа охраны общественного ¦    3/ 6       Пролетарское ОМ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порядка                     ¦             ¦ 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формир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формирований/ числен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уппа санитарно-эпидемического контро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летарская районная больниц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 радиационной, химической и биологической защи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Пролетарского городского посе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яд первой медицинской  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14  на 50  коек больничной сети мирного време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летарская районная больница отв.Михейчикова Т.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изированная противоэпидемическая брига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летарская районная больниц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арийно-газотехническая брига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летарский газовый участок Всеволодов А.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арийно-техническая команда по электросет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летарский участок                                                 Новгородского отд.ОАО Новгородоблкоммунэлектро»                                                              Мажоров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вгородские районные электрические сети                                            Захаров С.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ригада           водопроводно-канализационных  (тепловых) се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ок №13    Сарандаев В.Н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ок №12                                                 Ермишев В.М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вено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ТУ  Панфилов В.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а охраны общественного      </w:t>
            </w:r>
            <w:r>
              <w:rPr>
                <w:rFonts w:cs="Times New Roman" w:ascii="Times New Roman" w:hAnsi="Times New Roman"/>
                <w:lang w:eastAsia="ru-RU"/>
              </w:rPr>
              <w:t>поряд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/ 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летарское ОМ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0:55:00Z</dcterms:created>
  <dc:creator>Вера</dc:creator>
  <dc:description/>
  <cp:keywords/>
  <dc:language>en-US</dc:language>
  <cp:lastModifiedBy>lenovo</cp:lastModifiedBy>
  <cp:lastPrinted>2015-02-26T14:48:00Z</cp:lastPrinted>
  <dcterms:modified xsi:type="dcterms:W3CDTF">2015-10-20T06:42:00Z</dcterms:modified>
  <cp:revision>7</cp:revision>
  <dc:subject/>
  <dc:title/>
</cp:coreProperties>
</file>