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,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,02.2015 г №23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.Пролетарий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ащении территорий общего 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первичными средствами туш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 и противопожарным инвентар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уясь  Федеральным законом от 21.12.1994  N  69-ФЗ  "О   пожарной  безопасности",</w:t>
      </w:r>
      <w:r>
        <w:rPr>
          <w:sz w:val="28"/>
          <w:szCs w:val="28"/>
        </w:rPr>
        <w:t xml:space="preserve"> в целях оснащения территорий общего пользования в границах  Пролетарского городского поселения, первичными средствами тушения пожаров и противопожарным инвентарем,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К территориям общего пользования отнести - территории, которыми беспрепятственно пользуется неограниченный круг лиц:  площади, улицы, набережные,  проезды и скверы, </w:t>
      </w:r>
      <w:r>
        <w:rPr>
          <w:bCs/>
          <w:color w:val="000000"/>
          <w:sz w:val="28"/>
          <w:szCs w:val="28"/>
        </w:rPr>
        <w:t>водоемы и другие объект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Утвердить перечень мест, подлежащих оборудованию первичными средствами оповещения и пожаротушения (приложение 1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нормы комплектования пожарных щитов первичными средствами тушения пожаров и пожарным инвентарем (приложение 2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№ 131 от 12.11.2014 года считать утратившим силу.</w:t>
      </w:r>
    </w:p>
    <w:p>
      <w:pPr>
        <w:pStyle w:val="3"/>
        <w:tabs>
          <w:tab w:val="clear" w:pos="708"/>
          <w:tab w:val="left" w:pos="396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опубликовать в газете «Пролетарский вестник» и на официальном сайте поселения.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:                                    И.И.Арнис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</w:rPr>
        <w:t>Приложение 1 к Постановлению №23 от 24.02.2015 г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ролетарского городского поселения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еречень мест, подлежащих оборудованию первичными средствами оповещения и пожаротушения</w:t>
      </w:r>
      <w:r>
        <w:rPr>
          <w:b/>
          <w:sz w:val="26"/>
          <w:szCs w:val="26"/>
        </w:rPr>
        <w:t xml:space="preserve"> для территорий общего пользования расположенных в границах Пролета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343"/>
        <w:gridCol w:w="1910"/>
        <w:gridCol w:w="1907"/>
        <w:gridCol w:w="191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жите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ес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ые Ста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8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ц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лен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льск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5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ет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еч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ск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зен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мое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одь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юзо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 м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постановлению № 23 от 24.02.2015г.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ормы комплектования пожарных щитов первичными средствами тушения пожаров и пожарным инвентар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910"/>
        <w:gridCol w:w="1600"/>
      </w:tblGrid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ь порошковый ОП-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тушитель углекислотный ОУ-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совкова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с песком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0:00Z</dcterms:created>
  <dc:creator>Вера</dc:creator>
  <dc:description/>
  <cp:keywords/>
  <dc:language>en-US</dc:language>
  <cp:lastModifiedBy>Вера</cp:lastModifiedBy>
  <dcterms:modified xsi:type="dcterms:W3CDTF">2015-02-24T12:12:00Z</dcterms:modified>
  <cp:revision>5</cp:revision>
  <dc:subject/>
  <dc:title/>
</cp:coreProperties>
</file>