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17.02.2015 г №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создании условий для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бровольной пожарной охраны, </w:t>
      </w:r>
    </w:p>
    <w:p>
      <w:pPr>
        <w:pStyle w:val="ConsPlusTitle"/>
        <w:rPr/>
      </w:pPr>
      <w:r>
        <w:rPr>
          <w:sz w:val="28"/>
          <w:szCs w:val="28"/>
        </w:rPr>
        <w:t>а также участия гражда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в обеспечении первичных мер пожарной безопасности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в иных форм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9-ФЗ «О пожарной безопасности», Федеральным законом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09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Пролетар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деятельности подразделений муниципальной пожарной охраны (приложение №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деятельности добровольной пожарной охраны (приложение №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частия граждан в обеспечении первичных мер пожарной безопасности на территории Пролетарского городского поселения согласно приложению(приложение №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читать утратившим силу Постановления Администрации Пролетарского городского поселения  от 14.03.2013 №20, от 14.03.2013 №21,от 14.03.2013 №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данное постановление в газете «Пролетарский вестник» и на официальном сайт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  <w:tab/>
        <w:tab/>
        <w:tab/>
        <w:t>И.И.Арнис.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Пролетарского городского поселения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5 г №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подразделений муниципальной пожарной охра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ого городского посел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определяет общие требования к организации деятельности муниципальной пожарной охраны на территории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деятельности муниципальной пожарной ох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создается органами местного самоуправления на территории муниципальных образований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Пролетарского город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задачи. Вопросы взаимо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ожарной охран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рганизация и осуществление профилактики пож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пасение людей и имущества при пожа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противопожарной служб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й служб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пожарной охра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й пожарной охра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й пожарной охра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сновные функции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ует обучение работников муниципальных предприятий и населения муниципальных образований мерам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одит противопожарную пропаган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действует деятельности добровольным пожарны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тушение пожаров и проведение аварийно-спасательных ра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ует привлечение организаций и общественных объединений к тушению пожа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оводит профессиональную подготовку личного состава муниципа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муниципальной пожарной охр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в установленной сфере деятельности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ьзовать на безвозмездной основе возможности средств массовой информации муниципальных образований для информирования населения о пожар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граничивать или запрещать доступ транспорта и пешеходов к местам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Личный со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 муниципальной пожарной охраны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 Руководящий состав муниципальной пожарной охраны (отряда, ча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 Рядовой состав муниципальной пожарной охраны (отряда, ча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й принимается одно из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ь гражданина в муниципальную пожарную охран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ать гражданину в приеме в муниципальную пожарную охра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овое и 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 пожар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 первичной пожарной безопасности в границах муниципального образования, является расходным обязательством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рядок создания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офессиональная подготовка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плата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бязанности работника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униципальной пожарной охраны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, соблюдать требования правил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ть и выполнять свои обязанности по табелю боевого рас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ава работника муниципальной пожарной ох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бязанности начальника муниципальной пожарной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униципальной пожарной части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ть повседневное руководство муниципальной пожарной ча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ть практическую помощь в организации и работе дружин юных пожар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нтролировать выполнение решений органов местного самоуправления, приказов руководителей организаций по вопросам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ава начальника муниципальной пожарной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осить на рассмотрение главы администрации поселения, руководителя предприятия предложения по обеспечению пожарной безопасности населенных пунктов муниципального образования и организаций, а также укрепления материально-технической базы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ерять в установленном порядке несение караульной службы личным составом ч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постановлением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2.2015 г №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еятельности добровольной пожарной охраны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ролетарского городского посел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Пролетарского городского поселен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Пролетарского город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ой области, муниципальными нормативными правовыми актами и настоящим полож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деятельности Д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еленных пунктах Пролетарского городского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О Пролетарского городского поселения структурно входят в состав общественных объединений добровольной пожарной охраны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Пролетарского городского 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О Пролетарского городского поселения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ролетарского городского поселения создает условия для организации ДПО на территории поселения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Пролетарского городского поселения в члены ДПО, проведение агитационной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бретение (изготовление) средств противопожарной пропаганды, аги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Меры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риальной и социальной поддержки 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х пожарных и общественных объединений пожарной охране</w:t>
      </w:r>
    </w:p>
    <w:p>
      <w:pPr>
        <w:pStyle w:val="Normal"/>
        <w:spacing w:lineRule="auto" w:line="240" w:before="0" w:after="0"/>
        <w:ind w:right="41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 Добровольной пожарной охране предоставляются следующие льготы и меры поддерж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гота по уплате земельного налога: освобождение от уплаты земельного налога как для общественных объединений добровольной пожарной охраны в отношении земельных участков, на которых расположено имущество добровольной пожарной охраны, так и для работников ДПО и добровольных пожар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гота по уплате налога на имущество физических лиц: освобождение от уплаты налога на имущество физических лиц работникам ДПО и добровольным пожарным в отношении принадлежащего им имущества, используемого общественными объединениями ДПО при осуществлении деятельности по профилактике и (или) тушению пожаров и проведению аварийно-спасательных ра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гота по посещению учреждений, финансируемых за счет бюджета сель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ьготное (первоочередное) предоставление земельных участков для индивидуального жилищного строительства, сенокосов, пастбищ, а также их охран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ся помощь в хозяйственной деятельности: заготовка дров и кормов, вспашка огоро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помощи при вывозке бытовых отходов и мусора с частных домовладений, принадлежащих на праве собственности добровольным пожарны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компенсаций на санаторно-курортное лечение, оплату слуг мобильной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Материальное и моральное стимулирование деятельности добровольных пожар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Пролетарского город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ъявление Благодарности Главы Пролетарского город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овая денежная выплата в размере 1 минимального размера оплаты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граждение ценными подарк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граждение Почетной грамотой Главы Пролетарского город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анесение в книгу Поч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 морального и материального стимулирования добровольных пожарных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Пролетарского городского поселения на период исполнения ими обязанностей добровольных пожар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мер материального и морального стимулирования добровольных пожарных осуществляется на основании Распоряжения Главы Пролетарского город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Пролетарского городского поселения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2015 г №2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41"/>
      <w:bookmarkStart w:id="1" w:name="Par41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ия граждан в обеспечении первичных мер пожарной безопасности на территории Пролетар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ами участия граждан в обеспечении первичных мер пожарной безопасности на территории Пролетарского городского поселения являются на работе и в быту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пожарной безопас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особого противопожарного режима: участвовать в локализации пожаров вне границ населенных пунктов,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 и патрулирование территор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органам местного самоуправления в проведении противопожарной пропаганд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ы участия граждан в добровольной пожарной охран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в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ятельности общественных объединений добровольной пожарной охра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3A7BD869CBD0C61388DF2121831675F7B9BB641C403ED74DE15CCB987CB0CE17282519DFAB19B7DC129Dx206H" TargetMode="External"/><Relationship Id="rId3" Type="http://schemas.openxmlformats.org/officeDocument/2006/relationships/hyperlink" Target="consultantplus://offline/ref=D7AC24B6D857404BF5D377B1E0C4DDACD03F504823F647BEF42618996Au4Y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51:00Z</dcterms:created>
  <dc:creator>Вера</dc:creator>
  <dc:description/>
  <cp:keywords/>
  <dc:language>en-US</dc:language>
  <cp:lastModifiedBy>user1</cp:lastModifiedBy>
  <cp:lastPrinted>2015-02-24T10:24:00Z</cp:lastPrinted>
  <dcterms:modified xsi:type="dcterms:W3CDTF">2015-02-24T07:25:00Z</dcterms:modified>
  <cp:revision>4</cp:revision>
  <dc:subject/>
  <dc:title/>
</cp:coreProperties>
</file>