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17550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9.01.2014 г.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Пролетарий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360" w:before="0" w:after="0"/>
        <w:ind w:right="48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360" w:before="0" w:after="0"/>
        <w:ind w:right="482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общественного осуждения проектов муниципальных нормативных правовых актов Администрации Пролетарского городского поселения,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ями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,</w:t>
      </w:r>
    </w:p>
    <w:p>
      <w:pPr>
        <w:pStyle w:val="Normal"/>
        <w:widowControl w:val="false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общественного обсуждения проектов муниципальных нормативных правовых актов Администрации Пролетарского город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FranklinGothicBookCondITC-Reg;MS Mincho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ть настоящее постановление в газете «Пролетарский вестник » и разместить на официальном сайте в сети Интернет по адресу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пролетарийадм.рф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b/>
          <w:b/>
          <w:sz w:val="28"/>
          <w:szCs w:val="28"/>
          <w:lang w:eastAsia="ru-RU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b/>
          <w:b/>
          <w:sz w:val="28"/>
          <w:szCs w:val="28"/>
          <w:lang w:eastAsia="ru-RU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  <w:lang w:eastAsia="ru-RU"/>
        </w:rPr>
        <w:t>Глава Пролетарско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sz w:val="28"/>
          <w:szCs w:val="28"/>
          <w:lang w:eastAsia="ru-RU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  <w:lang w:eastAsia="ru-RU"/>
        </w:rPr>
        <w:t>городского поселения                                                И.И.Арни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sz w:val="28"/>
          <w:szCs w:val="28"/>
          <w:lang w:eastAsia="ru-RU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left="637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autoSpaceDE w:val="false"/>
        <w:spacing w:lineRule="atLeast" w:line="360" w:before="0" w:after="0"/>
        <w:ind w:left="637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 Пролетарского городского поселения от 09.01.2014 № 1</w:t>
      </w:r>
    </w:p>
    <w:p>
      <w:pPr>
        <w:pStyle w:val="Normal"/>
        <w:widowControl w:val="false"/>
        <w:autoSpaceDE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общественного обсуждения проектов </w:t>
      </w:r>
    </w:p>
    <w:p>
      <w:pPr>
        <w:pStyle w:val="Normal"/>
        <w:widowControl w:val="false"/>
        <w:autoSpaceDE w:val="false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ых нормативных правовых актов Администрации Пролетарского городского поселения,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ий Порядок общественного обсуждения проектов муниципальных нормативных правовых ак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и Пролетарского городского поселения, затрагивающих права и свободы, обязанности человека и гражданина, права и обязанност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- Порядок) принят в соответствии с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ями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бщественное обсуждение проектов муниципальных правовых ак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и Пролетарского город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оекты размещаются на официальном сайте органа местного самоуправления в разделе «Проекты муниципальных правовых актов».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и Подберез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бщественное обсуждение проекта муниципального нормативного правового акта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Разработчик проекта муниципального нормативного правового акта принимает решение о направлении проекта муниципального нормативного правового акта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ю Пролетарского город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бщественное обсуждение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меститель Главы администрации Пролетарского город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местителем Главы администрации Пролетарского город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оставляет не менее 5 календарных дней на официальном сайте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на официальном сайте органа местного самоуправления, пройдя предварительно регистрацию. 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т замечаний и (или) предложений, поступивших в ходе общественного обсуждения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Замечания и (или) предложения, поступившие в ходе общественного обсуждения, носят рекомендательный характер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На следующий день после окончания общественного обсужд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меститель Главы администрации Пролетарского город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абатывает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структурное подразделение или должностное лицо органа местного самоуправления  в течение одного рабочего дня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right="-137" w:hanging="0"/>
        <w:jc w:val="both"/>
        <w:rPr>
          <w:rFonts w:ascii="Times New Roman" w:hAnsi="Times New Roman" w:eastAsia="FranklinGothicBookCondITC-Reg;MS Mincho" w:cs="Times New Roman"/>
          <w:sz w:val="28"/>
          <w:szCs w:val="28"/>
          <w:lang w:eastAsia="ru-RU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37" w:hanging="0"/>
        <w:jc w:val="both"/>
        <w:rPr>
          <w:rFonts w:ascii="Times New Roman" w:hAnsi="Times New Roman" w:eastAsia="FranklinGothicBookCondITC-Reg;MS Mincho" w:cs="Times New Roman"/>
          <w:sz w:val="28"/>
          <w:szCs w:val="28"/>
          <w:lang w:eastAsia="ru-RU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FranklinGothicBookCondITC-Reg;MS Mincho" w:cs="Times New Roman"/>
          <w:sz w:val="28"/>
          <w:szCs w:val="28"/>
          <w:lang w:eastAsia="ru-RU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yperlink" Target="consultantplus://offline/ref=EEE4356E4928299A343A6DFD6E36F51D756F244CD98E4F72996867675D089BCA6BA91741A5F87AC6V3j9G" TargetMode="External"/><Relationship Id="rId6" Type="http://schemas.openxmlformats.org/officeDocument/2006/relationships/hyperlink" Target="consultantplus://offline/ref=EEE4356E4928299A343A6DFD6E36F51D756F244CD98E4F72996867675D089BCA6BA917V4j6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09:00Z</dcterms:created>
  <dc:creator>сергей</dc:creator>
  <dc:description/>
  <dc:language>en-US</dc:language>
  <cp:lastModifiedBy>сергей</cp:lastModifiedBy>
  <dcterms:modified xsi:type="dcterms:W3CDTF">2014-01-17T07:18:00Z</dcterms:modified>
  <cp:revision>1</cp:revision>
  <dc:subject/>
  <dc:title/>
</cp:coreProperties>
</file>