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4.12.2014 №145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гистрации устава территориального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ого самоуправления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Пролетарская 48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Пролетарского городского поселения №84 от 14.10.2014 «О порядке принятия решений о разработке муниципальных программ, их формирования и реализации», решением Совета депутатов Пролетарского городского поселения №36 от 01.12.2014 «Об утверждении порядка регистрации устава территориального общественного самоуправ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Зарегистрировать Устав территориального общественного самоуправления «Пролетарская 48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 Внести данные о ТОС «Пролетарская 48» в Реестр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постановление в муниципальной газете «Пролетар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ind w:right="467" w:hanging="0"/>
        <w:jc w:val="both"/>
        <w:rPr/>
      </w:pPr>
      <w:r>
        <w:rPr>
          <w:sz w:val="28"/>
          <w:szCs w:val="28"/>
        </w:rPr>
        <w:t>городского поселения</w:t>
      </w:r>
      <w:r>
        <w:rPr>
          <w:b/>
          <w:sz w:val="28"/>
          <w:szCs w:val="28"/>
        </w:rPr>
        <w:t xml:space="preserve">                                                                      И.И. Арнис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B1F562A84B266170EC6AC7818C24EE29DBC4270922476F9EB3A04173uCm5L" TargetMode="External"/><Relationship Id="rId4" Type="http://schemas.openxmlformats.org/officeDocument/2006/relationships/hyperlink" Target="consultantplus://offline/ref=0CB1F562A84B266170EC74CA97E07BE521D69E2C022E4B39C3ECFB1C24CCC3D539A9ED440D1E71E1623D97u4m6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00:00Z</dcterms:created>
  <dc:creator>1</dc:creator>
  <dc:description/>
  <cp:keywords/>
  <dc:language>en-US</dc:language>
  <cp:lastModifiedBy>Admin</cp:lastModifiedBy>
  <cp:lastPrinted>2010-11-16T16:04:00Z</cp:lastPrinted>
  <dcterms:modified xsi:type="dcterms:W3CDTF">2014-12-08T05:00:00Z</dcterms:modified>
  <cp:revision>2</cp:revision>
  <dc:subject/>
  <dc:title>                                                                                                                        проект</dc:title>
</cp:coreProperties>
</file>