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3.2013 г  №   22                                                                      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проекта 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  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, в части населённого пун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лен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о ст.31 Градостроительного кодекса Российской Федерации, областным законом от 14 марта 2007 года № 57-ОЗ « О регулировании градостроительной деятельности на территории Новгородской области», решением Совета депутатов Пролетарского городского поселения от 01.11.2010 №7  «Об утверждении порядка организации и проведения публичных слушаний на территории Пролетарского городского поселения, Уставом Пролетар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публичных слушаний по рассмотрению проекта о внесении изменений в  генеральный план  Пролетарского городского поселения.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населё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ата и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Замлен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14.04 2014 в 1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.Замленье</w:t>
            </w:r>
          </w:p>
        </w:tc>
      </w:tr>
    </w:tbl>
    <w:p>
      <w:pPr>
        <w:pStyle w:val="Normal"/>
        <w:tabs>
          <w:tab w:val="clear" w:pos="708"/>
          <w:tab w:val="left" w:pos="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Пролетарский вестник»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И.И. Арнис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8:00Z</dcterms:created>
  <dc:creator>Вера</dc:creator>
  <dc:description/>
  <cp:keywords/>
  <dc:language>en-US</dc:language>
  <cp:lastModifiedBy>Вера</cp:lastModifiedBy>
  <dcterms:modified xsi:type="dcterms:W3CDTF">2014-03-17T13:18:00Z</dcterms:modified>
  <cp:revision>3</cp:revision>
  <dc:subject/>
  <dc:title/>
</cp:coreProperties>
</file>