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. 02. 2013   № 7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р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ремонту в 201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фика ремо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 местного самоуправления в Российской Федерации», Уставом Пролетар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дорог Пролетарского городского поселения подлежащих ремонту в 2013 году, и график ремонта дорог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с приложением в газете «Звезда» и разместить на официальном сайте Администрации Пролетарского городского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И.И.Арни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 от 04.02.2013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Пролетарского городского поселения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лежащих ремонту в 2013 году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23"/>
        <w:gridCol w:w="2219"/>
        <w:gridCol w:w="2228"/>
        <w:gridCol w:w="168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лиц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а дороги подлежащего ремонт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мон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ремон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жн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елезнодорож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ве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стинск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арковый-3, 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арковый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 д.Дорож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метр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ремонтное профилир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7:00Z</dcterms:created>
  <dc:creator>Глава</dc:creator>
  <dc:description/>
  <dc:language>en-US</dc:language>
  <cp:lastModifiedBy>Глава</cp:lastModifiedBy>
  <cp:lastPrinted>2012-10-18T09:18:00Z</cp:lastPrinted>
  <dcterms:modified xsi:type="dcterms:W3CDTF">2013-02-13T05:37:00Z</dcterms:modified>
  <cp:revision>2</cp:revision>
  <dc:subject/>
  <dc:title/>
</cp:coreProperties>
</file>