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постановлением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  от 04.02.2013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г Пролетарского городского поселения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лежащих ремонту в 2013 году</w:t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23"/>
        <w:gridCol w:w="2219"/>
        <w:gridCol w:w="2228"/>
        <w:gridCol w:w="168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лиц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жен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ка дороги подлежащего ремонту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мон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 ремонт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ролетарская, п.Пролетари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 метр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очный ремон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Октябрьская, п.Пролетари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метр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очный ремон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Южная, п.Пролетари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метр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ыпка и ремонтное профилирова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Железнодорож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ролетари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метр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ыпка и ремонтное профилирова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евер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ролетари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 метр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ыпка и ремонтное профилирова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стинская, п.Пролетари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метр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очный ремон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есочная, п.Пролетари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метр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ыпка и ремонтное профилирова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Парковый-3, п.Пролетари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метр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ыпка и ремонтное профилирова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Парковый-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ролетари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 метр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ыпка и ремонтное профилирова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Школьная, д.Дорожно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 метр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ыпка и ремонтное профилирова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6:37:00Z</dcterms:created>
  <dc:creator>Глава</dc:creator>
  <dc:description/>
  <cp:keywords/>
  <dc:language>en-US</dc:language>
  <cp:lastModifiedBy>lenovo</cp:lastModifiedBy>
  <cp:lastPrinted>2012-10-18T09:18:00Z</cp:lastPrinted>
  <dcterms:modified xsi:type="dcterms:W3CDTF">2015-10-22T07:56:00Z</dcterms:modified>
  <cp:revision>3</cp:revision>
  <dc:subject/>
  <dc:title>    </dc:title>
</cp:coreProperties>
</file>