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13 № 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м Совете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b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б Общественном Совете Администрации Пролетарского городского поселения, утверждённого Постановлением Администрации Пролетарского городского поселения от 18.01.2013 г. №3 «Об общественном Совете Администрации Пролетарского городского поселения», на основании Устава Администрация Пролетар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1.Включить в состав Общественного Совета 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- Захарову Лидию Петровну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- Зимину Татьяну Ивановну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-Михейчикову Татьяну Ивановну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- Парамонову Нину Юрьевну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- Родионова Владимира Дмитриевич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Сформированному Совету в срок до 20.03. 2013 года провести заседание Общественного Совета и избрать председателя и заместителя председателя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публиковать настоящее постановление в газете «Звезда» и разместить на официальном сайте в сети «Интернет» по адресу:</w:t>
      </w:r>
      <w:r>
        <w:rPr>
          <w:rFonts w:eastAsia="FranklinGothicBookCondITC-Reg;MS Gothic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  <w:r>
        <w:rPr>
          <w:sz w:val="28"/>
          <w:szCs w:val="28"/>
        </w:rPr>
        <w:t xml:space="preserve"> в разделе «Общественный Совет»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И.И.Арнис  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59B4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7:00Z</dcterms:created>
  <dc:creator>1</dc:creator>
  <dc:description/>
  <cp:keywords/>
  <dc:language>en-US</dc:language>
  <cp:lastModifiedBy>1</cp:lastModifiedBy>
  <cp:lastPrinted>2013-01-21T16:11:00Z</cp:lastPrinted>
  <dcterms:modified xsi:type="dcterms:W3CDTF">2013-02-27T12:34:00Z</dcterms:modified>
  <cp:revision>4</cp:revision>
  <dc:subject/>
  <dc:title>проект</dc:title>
</cp:coreProperties>
</file>