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от 25.07.2013  № 58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Об определении мест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агитационных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материалов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 частью 7 статьи 54 Федерального закона от 12 июня 2012 года №67-ФЗ «Об основных гарантиях избирательных прав и права на участие в референдуме граждан Российской Федерации», частью 7 статьи 43 областного закона Новгородской области от 21.06.2007 г.№121-ОЗ «О выборах Главы муниципального образования в Новгородской области» и проведением 8 сентября 2013 года выборов Главы Новгород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Определить специальные места для размещения предвыборных печатных агитационных материалов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Администрация Пролетарского городского поселения, Школьный двор д.3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Афиша Пролетарского межпоселенческого центра культуры и досуга, центральная площадь посёлк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Афиша Пролетарского межпоселенческого центра культуры и досуга, микрорайон ул.Восточной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  <w:tab/>
        <w:t xml:space="preserve">- ООО «Новгородский технопарк», центральная проходная,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ул. Пролетарская д.1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ЖЭУ №8  п. Пролетарий, ул. Ленина д.5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-  помещение взрослой библиотеки, ул. Школьный двор д.3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- в магазинах Новоблпотребсоюза Филиал «Новгородское райпо» д.Гостцы, д.Веретье, д.Бор, д.Нильско, д.Дорожно, д.Красные Станки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в магазине д.Замленье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на остановке д.Поляны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на доме №5 д.Осмоево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на доме №9 д.Слюзово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- у дома №17 д.Льзен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2. Опубликовать настоящее распоряжение в газете «Пролетарский вестник»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поселения                                                          И.И.Арнис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48:00Z</dcterms:created>
  <dc:creator>1</dc:creator>
  <dc:description/>
  <cp:keywords/>
  <dc:language>en-US</dc:language>
  <cp:lastModifiedBy>1</cp:lastModifiedBy>
  <cp:lastPrinted>2013-07-29T09:14:00Z</cp:lastPrinted>
  <dcterms:modified xsi:type="dcterms:W3CDTF">2013-07-30T06:44:00Z</dcterms:modified>
  <cp:revision>6</cp:revision>
  <dc:subject/>
  <dc:title>                                                                                                                        проект</dc:title>
</cp:coreProperties>
</file>