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84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от 21.01.2013  № 12</w:t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схем водоснабжения </w:t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одоотведения и назначении лиц </w:t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х за их разработку </w:t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е</w:t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7 декабря 2011 года №416-ФЗ «О водоснабжении и водоотведении»</w:t>
      </w:r>
    </w:p>
    <w:p>
      <w:pPr>
        <w:pStyle w:val="Normal"/>
        <w:tabs>
          <w:tab w:val="clear" w:pos="708"/>
          <w:tab w:val="left" w:pos="2018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чать разработку схем водоснабжения и водоотведения Пролетарского городского поселения с 25 февраля 2013 года.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значить ответственной за разработку и утверждение схем водоснабжения и водоотведения – ведущего служащего администрации Пролетарского городского поселения Федорову Ирину Ивановну.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рабочую группу по разработке схем  водоснабжения и водоотведения в следующем составе: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нис И.И. – Глава Пролетарского городского поселения;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орова И.И - ведущий служащий администрации Пролетарского городского поселения;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андаев В.Н — начальник участка №13 Филиала ООО МП ЖКХ Новжилкоммунсервис  Новгородский филиал;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ков Д.Я. — заместитель начальника участка №13 Филиала ООО МП ЖКХ Новжилкоммунсервис  Новгородский филиал;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мишев В.М – начальник участка №12 Филиала ООО МП ЖКХ Новжилкоммунсервис  Новгородский филиал.</w:t>
      </w:r>
    </w:p>
    <w:p>
      <w:pPr>
        <w:pStyle w:val="Normal"/>
        <w:tabs>
          <w:tab w:val="clear" w:pos="708"/>
          <w:tab w:val="left" w:pos="20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постановление в газете «Звезда».</w:t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</w:t>
      </w:r>
    </w:p>
    <w:p>
      <w:pPr>
        <w:pStyle w:val="Normal"/>
        <w:tabs>
          <w:tab w:val="clear" w:pos="708"/>
          <w:tab w:val="left" w:pos="2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И.И.Арнис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1</dc:creator>
  <dc:description/>
  <dc:language>en-US</dc:language>
  <cp:lastModifiedBy>1</cp:lastModifiedBy>
  <cp:lastPrinted>2013-02-21T15:12:00Z</cp:lastPrinted>
  <dcterms:modified xsi:type="dcterms:W3CDTF">2002-01-01T00:01:00Z</dcterms:modified>
  <cp:revision>1</cp:revision>
  <dc:subject/>
  <dc:title> </dc:title>
</cp:coreProperties>
</file>