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ролетарского город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9. 2013 г.    №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назначении публичных слуш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рассмотрению проекта схемы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доснабжения и водоотведения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летарского город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сответствии с Федеральным законом от 07.12.2011г. № 416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 водоснабжении и водоотведении »,  Порядком организации и проведения публичных слушаний на территории Пролетарского городского  поселения, утвержденным решением Совета депутатов Пролетарского городского поселения от 01.11.2010 года № 7, Уставом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ab/>
        <w:t>1.Назначить публичные слушания  по проекту схемы водоснабжения и водоотведения Пролетарского городского поселения на 30.09.1013г. в 15 часов 00 мин. В Администрации Пролетарского городского поселения  по адресу : п.Пролетарий ул. Школьный двор д. 3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2.Назначить ведущего служащего  Администрации Пролетарского городского поселения Федорову И.И.,  представителем  Главы  Пролетарского городского поселения на публичных слушаниях, указанных в пункте 1.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ения и замечания по вопросу, обсуждаемому на публичных слушаниях принимаются по адресу Новгородский район, п. Пролетарий ул. Школьный двор д.3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>4.Опубликовать постановление в газете «Пролетарский Вестник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>Глава городского  поселения                                           И.И. Арн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4:54:00Z</dcterms:created>
  <dc:creator/>
  <dc:description/>
  <dc:language>en-US</dc:language>
  <cp:lastModifiedBy>Вера</cp:lastModifiedBy>
  <cp:lastPrinted>2013-09-23T09:32:00Z</cp:lastPrinted>
  <dcterms:modified xsi:type="dcterms:W3CDTF">2010-07-26T08:04:00Z</dcterms:modified>
  <cp:revision>2</cp:revision>
  <dc:subject/>
  <dc:title/>
</cp:coreProperties>
</file>