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. 04. 2012   № 39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98" w:hanging="0"/>
        <w:jc w:val="both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летарского городского поселения и членов их семей на официальном сайте администрации Пролетарского городского поселения  и представления этих сведений средствам массовой информаци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8 Федерального закона от 25 декабря 2008 года №273-ФЗ «О противодействии коррупции», Уставом Пролетарского город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Пролетарского городского поселения  и членов их семей на официальном сайте администрации Пролетарского городского поселения  и представления этих сведений средствам массово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рядка возложить на ведущего специалиста- Воробьеву Елену Николаев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Звез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городского поселения                                                            И.И.Арнис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 апреля  2012 г. №39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змещения сведений о доходах, об имуществе и обязательствах имущественного характера муниципальных служащих администрации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членов их семей на официальном сайте администрации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м порядком устанавливаются обязанности администрации Пролетарского городского поселения  по размещению сведений о доходах, об имуществе и обязательствах имущественного характера муниципальных служащих администрации Пролетарского городского поселения  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Пролетарского городского поселения  по адресу http:// пролетарийадм.рф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муниципального служащего, его  супруги (супруга) и несовершеннолетн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и служащими, осуществляющими кадровую работу администрации Пролетарского городского поселения 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Муниципальные служащие, осуществляющие кадровую работу в администрации Пролетарского городского поселения 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Муниципальные служащие, осуществляющие кадровую работу в администрации Пролетарского городского поселения  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1</dc:creator>
  <dc:description/>
  <dc:language>en-US</dc:language>
  <cp:lastModifiedBy>1</cp:lastModifiedBy>
  <dcterms:modified xsi:type="dcterms:W3CDTF">2002-01-01T00:12:00Z</dcterms:modified>
  <cp:revision>5</cp:revision>
  <dc:subject/>
  <dc:title>                                                  </dc:title>
</cp:coreProperties>
</file>