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5847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0. 04. 2012   № 46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16.11.2011 № 13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ев требование прокуратуры Новгородского района от 31.01.201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-1-2012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Административный регламент по предоставлению муниципальной услуги:« «Совершение нотариальных действий специально</w:t>
      </w:r>
    </w:p>
    <w:p>
      <w:pPr>
        <w:pStyle w:val="Normal"/>
        <w:jc w:val="both"/>
        <w:rPr/>
      </w:pPr>
      <w:r>
        <w:rPr>
          <w:sz w:val="28"/>
          <w:szCs w:val="28"/>
        </w:rPr>
        <w:t>уполномоченным должностным лицом администрации Пролетарского городского поселения »от 16.11.2011 № 130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 Изложить пункт 2.8  раздела 2   Административного регламента по предоставлению муниципальной услуги:«</w:t>
      </w:r>
      <w:r>
        <w:rPr/>
        <w:t xml:space="preserve"> </w:t>
      </w:r>
      <w:r>
        <w:rPr>
          <w:sz w:val="28"/>
          <w:szCs w:val="28"/>
        </w:rPr>
        <w:t>Совершение нотариальных действий специально уполномоченным должностным лицом администрации Пролетарского городского поселения» в следующей редакции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2.8. Основания для отказа в предоставлении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Перечень оснований для отказа в предоставлении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редоставленные для совершения нотариального действия не соответствуют,  требованиям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ие такого действия противоречит зако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йствие подлежит совершению другим нотариус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просьбой о совершении нотариального действия обратился представитель, не имеющий необходимых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делка, совершаемая от имени юридического лица, противоречит целям указанным в его уставе или полож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делка не соответствует требованиям зак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администрации Пролетарского городского поселения по просьбе лица, которому отказано в совершении нотариального действия, должно изложить причины отказа в письменной форме и разъяснить порядок его обжалования. В этих случаях должностное лицо местного самоуправления не позднее чем в семидневный  срок со дня обращения за совершением нотариального действия выносит уведомление об отказе в совершении нотариального 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уведомление об отказе должны быть указ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дата вынесения постано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нициалы, должность лица, уполномоченного совершать нотариальные действия, наименование местной администрации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фамилия, имя, отчество (последнее - при наличии) гражданина, обратившегося за совершением нотариального действия, адрес места его жительства (полное наименование и адрес (место нахождения) постоянно действующего исполнительного органа юридического лица, представителю которого отказано в совершении нотариального действ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тариальное действие, о совершении которого просил обративший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ание отказа со ссылкой на действующее законодатель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рядок и сроки обжалования от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составляется в двух подлинных экземплярах, каждый экземпляр подписывается должностным лицом местного самоуправления с приложением оттиска печати местной администрации поселения. Уведомление регистрируется в книге исходящей корреспонденции. Уведомление  об отказе вручается лицу, которому отказано в совершении нотариального действия, или направляется ему посредством почтовой связи. При вручении лицу, которому отказано в совершении нотариального действия, постановления об отказе, указанное лицо на экземпляре уведомление, хранящемся в делах местной администрации поселения, расписывается в получении уведомление и ставит дату вручения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  Изложить пункт 5.7  раздела 5   Административного регламента по предоставлению муниципальной услуги:« Совершение нотариальных действий специально уполномоченным должностным лицом администрации Пролетарского городского поселения» в следующей редакции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5.7. Основанием для начала рассмотрения жалобы является поступление ее на имя Главы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Жалоба рассматривается в срок не позднее 15  дней со дня ее регистрации. Жалоба, поступившая в форме электронного документа, подлежит рассмотрению в порядке, установленном законодательством на общих основаниях. В жалобе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, сведения о месте жительства заявителя – физического лица, сведения о месте нахождения заявителя – юридического лица, а также номер (номера) контактного телефона , адрес (адреса) электронной почты (при наличии) Гражданин вправе приложить к жалобе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публиковать настоящее постановление в газете «Звезда».</w:t>
      </w:r>
    </w:p>
    <w:p>
      <w:pPr>
        <w:pStyle w:val="ConsPlusNormal"/>
        <w:widowControl/>
        <w:ind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ролета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                 И.И.Арни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9:52:00Z</dcterms:created>
  <dc:creator>сергей</dc:creator>
  <dc:description/>
  <dc:language>en-US</dc:language>
  <cp:lastModifiedBy>1</cp:lastModifiedBy>
  <dcterms:modified xsi:type="dcterms:W3CDTF">2001-12-31T23:30:00Z</dcterms:modified>
  <cp:revision>2</cp:revision>
  <dc:subject/>
  <dc:title/>
</cp:coreProperties>
</file>