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лок-схема административной процедуры «Рассмотр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1" name="Блок-схема: альтернативный процесс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13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300" distR="368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2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336550"/>
                <wp:wrapNone/>
                <wp:docPr id="3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1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4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15240"/>
                <wp:wrapNone/>
                <wp:docPr id="5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6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7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8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0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ID="Прямая соединительная линия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266700"/>
                <wp:wrapNone/>
                <wp:docPr id="12" name="Блок-схема: альтернативный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266700"/>
                <wp:wrapNone/>
                <wp:docPr id="13" name="Блок-схема: альтернативный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2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2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9570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Приложение_№_1"/>
            <w:bookmarkStart w:id="1" w:name="_Приложение_№_1"/>
            <w:bookmarkEnd w:id="1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о исполнению муниципальной услуги 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АЛОБЫ НА ДЕЙСТВИЕ (БЕЗДЕЙСТВИЕ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А  ИЛИ ЕГО ДОЛЖНОСТ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.от _____________ N ____                                                       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структур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азделения,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алоб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     наименование      юридического  лица, Ф.И.О. физического лица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Местонахождение        юридического   лица, физического лица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ктический адре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__________________________________________</w:t>
        <w:softHyphen/>
        <w:softHyphen/>
        <w:softHyphen/>
        <w:softHyphen/>
        <w:softHyphen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учета: ИНН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Ф.И.О. руководителя юридического лица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на действия (бездействие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 или должность, ФИО должностного лица органа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существо жалоб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, отмеченные звездочкой (*), обязательны для запол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рилагаемой документа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руководителя юридического лица, физическ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0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57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ЕЦ РЕШЕНИЯ ______________________________________________________________    ПО ЖАЛОБЕ НА ДЕЙСТВИЕ (БЕЗДЕЙСТВ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ИТЕТА  ИЛИ ЕГО ДОЛЖНОСТНОГО ЛИЦ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. от _______ N 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жалобе на решение, действие (бездейств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а или его должност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жалобы, дата и место принятия решения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ение жалобы по существу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ение возражений, объяснений заявителя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ы     и    иные    нормативные    правовые   акты,   которыми руководст-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основании  излож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шение, принятое в отношении обжалованного  действия (бездействия), признано правомерным или неправомерным   полностью или частично или отменено полностью или частич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не удовлетворена полностью или частичн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может быть обжаловано в суде, арбитражном су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настоящего решения направлена по адресу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  _________________   ____________________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ь лица                                              (подпись)                    (Ф.И.О.)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 по жалоб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985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39:00Z</dcterms:created>
  <dc:creator>сергей</dc:creator>
  <dc:description/>
  <cp:keywords/>
  <dc:language>en-US</dc:language>
  <cp:lastModifiedBy>lenovo</cp:lastModifiedBy>
  <dcterms:modified xsi:type="dcterms:W3CDTF">2015-10-20T05:42:00Z</dcterms:modified>
  <cp:revision>5</cp:revision>
  <dc:subject/>
  <dc:title/>
</cp:coreProperties>
</file>