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ыдача  разрешения на провед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емляных рабо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при приеме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1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1565" cy="342265"/>
                <wp:effectExtent l="5715" t="5715" r="5080" b="5080"/>
                <wp:wrapNone/>
                <wp:docPr id="2" name="Группа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42360"/>
                          <a:chOff x="0" y="0"/>
                          <a:chExt cx="236160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8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2" style="position:absolute;margin-left:144pt;margin-top:1.7pt;width:185.95pt;height:26.95pt" coordorigin="2880,34" coordsize="3719,539">
                <v:roundrect id="shape_0" ID="AutoShape 3" fillcolor="white" stroked="t" o:allowincell="f" style="position:absolute;left:2880;top:34;width:3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0" cy="2743200"/>
                <wp:effectExtent l="5080" t="0" r="5080" b="0"/>
                <wp:wrapNone/>
                <wp:docPr id="3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54pt,216.25pt" ID="Прямая соединительная линия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pt" to="234pt,19.05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3201035" cy="686435"/>
                <wp:effectExtent l="4445" t="4445" r="5080" b="5080"/>
                <wp:wrapNone/>
                <wp:docPr id="5" name="Группа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6520"/>
                          <a:chOff x="0" y="0"/>
                          <a:chExt cx="320112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968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необходимых документов. 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7" style="position:absolute;margin-left:117pt;margin-top:8.7pt;width:252.1pt;height:54.1pt" coordorigin="2340,174" coordsize="5042,108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6" stroked="t" o:allowincell="f" style="position:absolute;left:2343;top:176;width:503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74;width:503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необходимых документов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25.45pt" ID="Прямая соединительная линия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888490" cy="1370965"/>
                <wp:effectExtent l="8255" t="6985" r="8890" b="6350"/>
                <wp:wrapNone/>
                <wp:docPr id="7" name="Группа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370880"/>
                          <a:chOff x="0" y="0"/>
                          <a:chExt cx="18885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8560" cy="1370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3" style="position:absolute;margin-left:162pt;margin-top:11.7pt;width:148.7pt;height:107.95pt" coordorigin="3240,234" coordsize="2974,215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9" stroked="t" o:allowincell="f" style="position:absolute;left:3240;top:234;width:2973;height:2158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81;top:772;width:1486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38100" t="0" r="5715" b="635"/>
                <wp:wrapNone/>
                <wp:docPr id="8" name="Группа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0"/>
                            <a:ext cx="306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38" style="position:absolute;margin-left:81pt;margin-top:1.5pt;width:75.4pt;height:58.7pt" coordorigin="1620,30" coordsize="1508,1174">
                <v:shape id="shape_0" ID="Freeform 20" coordsize="1509,993" path="m1509,0l0,3l0,993e" stroked="t" o:allowincell="f" style="position:absolute;left:1620;top:212;width:1507;height:9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alt="Group 21" style="position:absolute;left:2165;top:30;width:484;height:307">
                  <v:shape id="shape_0" ID="AutoShape 22" fillcolor="white" stroked="f" o:allowincell="f" style="position:absolute;left:2167;top:32;width:480;height:30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5715" t="0" r="38100" b="635"/>
                <wp:wrapNone/>
                <wp:docPr id="9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30528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315pt;margin-top:1.5pt;width:75.4pt;height:58.7pt" coordorigin="6300,30" coordsize="1508,1174">
                <v:shape id="shape_0" ID="Freeform 25" coordsize="1509,993" path="m1509,0l0,3l0,993e" stroked="t" o:allowincell="f" style="position:absolute;left:6300;top:212;width:1507;height:991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alt="Group 26" style="position:absolute;left:6777;top:30;width:482;height:307">
                  <v:shape id="shape_0" ID="AutoShape 27" fillcolor="white" stroked="f" o:allowincell="f" style="position:absolute;left:6778;top:32;width:480;height:304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8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9435" cy="777875"/>
                <wp:effectExtent l="4445" t="4445" r="5080" b="5080"/>
                <wp:wrapNone/>
                <wp:docPr id="10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960"/>
                          <a:chOff x="0" y="0"/>
                          <a:chExt cx="1829520" cy="777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828080" cy="776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9pt;margin-top:9.35pt;width:144.1pt;height:61.3pt" coordorigin="180,187" coordsize="2882,1226">
                <v:shape id="shape_0" ID="AutoShape 12" stroked="t" o:allowincell="f" style="position:absolute;left:183;top:189;width:2878;height:122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;top:187;width:2878;height:12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635" cy="686435"/>
                <wp:effectExtent l="4445" t="4445" r="5080" b="5080"/>
                <wp:wrapNone/>
                <wp:docPr id="11" name="Группа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6520"/>
                          <a:chOff x="0" y="0"/>
                          <a:chExt cx="152460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352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35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 разрешение на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7" style="position:absolute;margin-left:333pt;margin-top:9.35pt;width:120.1pt;height:54.1pt" coordorigin="6660,187" coordsize="2402,1082">
                <v:shape id="shape_0" ID="AutoShape 15" stroked="t" o:allowincell="f" style="position:absolute;left:6663;top:189;width:239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0;top:187;width:239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 разрешение на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2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ыдача  разрешения на провед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емляных раб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при подготовке  </w:t>
      </w:r>
    </w:p>
    <w:p>
      <w:pPr>
        <w:pStyle w:val="Normal"/>
        <w:jc w:val="center"/>
        <w:rPr/>
      </w:pPr>
      <w:r>
        <w:rPr>
          <w:sz w:val="28"/>
          <w:szCs w:val="28"/>
        </w:rPr>
        <w:t>разрешения на проведение земляных рабо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3428365" cy="342265"/>
                <wp:effectExtent l="5715" t="5715" r="5080" b="5080"/>
                <wp:wrapNone/>
                <wp:docPr id="13" name="Группа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42360"/>
                          <a:chOff x="0" y="0"/>
                          <a:chExt cx="342828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3955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заместителем Главы заявлени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3" style="position:absolute;margin-left:99pt;margin-top:11.4pt;width:269.95pt;height:26.95pt" coordorigin="1980,228" coordsize="5399,539">
                <v:roundrect id="shape_0" ID="AutoShape 31" fillcolor="white" stroked="t" o:allowincell="f" style="position:absolute;left:1980;top:228;width:539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04;top:252;width:534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заместителем Главы заявлени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3886835" cy="572135"/>
                <wp:effectExtent l="4445" t="4445" r="5080" b="5080"/>
                <wp:wrapNone/>
                <wp:docPr id="15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готовит разрешение н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63pt;margin-top:9.6pt;width:306.1pt;height:45.1pt" coordorigin="1260,192" coordsize="6122,902">
                <v:shape id="shape_0" ID="AutoShape 34" stroked="t" o:allowincell="f" style="position:absolute;left:1263;top:19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9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готовит разрешение н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16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886835" cy="572135"/>
                <wp:effectExtent l="4445" t="297180" r="5080" b="109855"/>
                <wp:wrapNone/>
                <wp:docPr id="17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63pt;margin-top:3.6pt;width:306.1pt;height:45.05pt" coordorigin="1260,72" coordsize="6122,901">
                <v:shape id="shape_0" ID="AutoShape 48" stroked="t" o:allowincell="f" style="position:absolute;left:1263;top:7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7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8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3886835" cy="572135"/>
                <wp:effectExtent l="4445" t="4445" r="5080" b="5080"/>
                <wp:wrapNone/>
                <wp:docPr id="19" name="Группа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визирует оформленное разреш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" style="position:absolute;margin-left:63pt;margin-top:11.45pt;width:306.1pt;height:45.1pt" coordorigin="1260,229" coordsize="6122,902">
                <v:shape id="shape_0" ID="AutoShape 51" stroked="t" o:allowincell="f" style="position:absolute;left:1263;top:231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229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визирует оформленное разрешени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20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64770</wp:posOffset>
                </wp:positionV>
                <wp:extent cx="3665220" cy="80772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, либо заявитель, визирует </w:t>
                            </w:r>
                            <w:r>
                              <w:rPr>
                                <w:sz w:val="20"/>
                              </w:rPr>
                              <w:t>разреш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у заместителя 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5.1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, либо заявитель, визирует </w:t>
                      </w:r>
                      <w:r>
                        <w:rPr>
                          <w:sz w:val="20"/>
                        </w:rPr>
                        <w:t>разреш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 у заместителя 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100" b="0"/>
                <wp:wrapNone/>
                <wp:docPr id="2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5pt" to="216pt,17.4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3828415" cy="6324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заместителем Главы администрации города.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3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заместителем Главы администрации города.  </w:t>
                      </w:r>
                    </w:p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2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0.4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3589020" cy="63246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6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26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580765" cy="342265"/>
                <wp:effectExtent l="5715" t="5715" r="5080" b="5080"/>
                <wp:wrapNone/>
                <wp:docPr id="27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81pt;margin-top:9.65pt;width:281.95pt;height:26.95pt" coordorigin="1620,193" coordsize="5639,539">
                <v:roundrect id="shape_0" ID="AutoShape 42" stroked="t" o:allowincell="f" style="position:absolute;left:1620;top:193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217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ыдача  разрешения на провед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емляных работ»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Пролетарского городск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ОЛУЧЕНИЕ РАЗРЕШЕНИЯ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Организация, производитель работ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объекта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о проведения работ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 и объем работ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 вскрываемого покрытия, площадь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оизведено в срок до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(предприятия) _________________ 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ФИ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ведения об ответственном за проведение работ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по организации N _____ от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образование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_________ N ______ выдан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, телефон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___» ___________ 20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09:00Z</dcterms:created>
  <dc:creator>сергей</dc:creator>
  <dc:description/>
  <cp:keywords/>
  <dc:language>en-US</dc:language>
  <cp:lastModifiedBy>lenovo</cp:lastModifiedBy>
  <cp:lastPrinted>2002-01-01T03:33:00Z</cp:lastPrinted>
  <dcterms:modified xsi:type="dcterms:W3CDTF">2015-10-20T05:43:00Z</dcterms:modified>
  <cp:revision>8</cp:revision>
  <dc:subject/>
  <dc:title/>
</cp:coreProperties>
</file>