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 06. 2010   № 58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 экспертиз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ов нормативных правов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от 25 декабря 2008 года № 273-ФЗ « О противодействии коррупции », от 17 июля 2009 года № 172-ФЗ « 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 газете « Звезд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Н.Ю.Пара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 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лета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01.06.2010 № 5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антикоррупционной экспертизы нормативных правовых актов ( проектов нормативных правовых актов) Администрации Пролетарского городского поселения</w:t>
      </w:r>
    </w:p>
    <w:p>
      <w:pPr>
        <w:pStyle w:val="Normal"/>
        <w:tabs>
          <w:tab w:val="clear" w:pos="708"/>
          <w:tab w:val="left" w:pos="24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24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настоящем порядке используются следующие понятия:</w:t>
      </w:r>
    </w:p>
    <w:p>
      <w:pPr>
        <w:pStyle w:val="Normal"/>
        <w:tabs>
          <w:tab w:val="clear" w:pos="708"/>
          <w:tab w:val="left" w:pos="2481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икоррупционная экспертиза – экспертиза нормативных правовых актов ( проектов нормативных правовых актов) Администрации Пролетарского городского поселения в целях выявления в них коррупциогенных факторов  и их последующего устранения;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рупциогенные факторы –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Антикоррупционная экспертиза согласно настоящему Порядку проводится в отношении правовых актов Администрации Пролетарского городского поселения имеющих нормативный характер, и проектов указанных актов (далее-нормативный правовой акт, проект), за исключением решений Совета депутатов Пролетарского городского поселения.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tabs>
          <w:tab w:val="clear" w:pos="708"/>
          <w:tab w:val="left" w:pos="2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 Антикоррупционная экспертиза нормативного правового акт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Антикоррупционная экспертиза нормативного правового акта проводится в случае поступления в адрес органов и должностных лиц Администрации Пролетарского городского поселения, комиссии по противодействию коррупции Пролетарского город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(далее - заявитель) о возможной коррупциогенности указанного акта, полученной по результатам анализа практики его правоприменител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Антикоррупционная  экспертиза нормативного правового акта проводится должностным лицом Администрации Пролетарского городского поселения по результатам мониторинга применения нормативного правового акта на основании поручения Главы Пролетар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Антикоррупционная экспертиза нормативного правового акта проводится в определенный поручением Главы Пролетарского городского поселения (решением комиссии по противодействию коррупции) срок, но не более чем в течение 30 рабочих дней со дня поступления указанного поручения (решения) к должностному лицу Администрации Пролетар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Должностное лицо Администрации Пролетарского городского поселения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согласно методике, утвержде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лючение не позднее 5 рабочих дней с момента его подписания направляется заявителю, а в случае выявления коррупциогенных факторов – Главе  администрации Пролетарского городского поселения, предусмотренные пунктом 4.1. настоящего Порядка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3. Антикоррупционная экспертиза проект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Антикоррупционная экспертиза проекта проводится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азработке проекта – разработчиком проект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правовой экспертизы проекта – должностным лицом Администрации Пролетар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Антикоррупционная экспертиза проекта  проводится должностным лицом Администрации Пролетарского городского поселения в рамках осуществления правовой экспертизы на этапе его соглас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Должностное лицо Администрации Пролетарского городского поселения проводит антикоррупционную экспертизу проекта не более чем в течение 30 рабочих дней со дня поступления проекта на правовую экспертиз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должностное лицо Администрации Пролетарского городского поселения вправе запросить у разработчика проекта дополнительные материалы или информацию. В указанном случае срок проведения антикоррупционной экспертизы проекта продлевается Главой администрации Пролетарского городского поселения не более чем до 40 рабочих дне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 По результатам антикоррупционной экспертизы должностным лицом Администрации Пролетарского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1. При выявлении коррупциогенных факторов отражает в заключении положения проекта нормативного правового акта, способствующие созданию условий для проявления коррупции, с указанием структурных единиц проекта нормативного правового акта (разделы, главы, статьи, части, пункты, подпункты, абзацы) и соответствующих коррупциогенных факторов согласно методике, утвержденной Постановлением Правительства Российской Федерации от 26 февраля 2010 года № 96. В заключении могут быть отражены возможные  негативные последствия сохранения в проекте корупциогенных факторов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6.2. При невыявлении   коррупциогенных факторов указывает в заключении сведения об их отсутстви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Положения проекта нормативного правового акта, способствующие созданию условий для проявления коррупции, выявленные при проведении антикоррупционной экспертизы, устраняются разработчиком на стадии его доработ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В случае внесения изменений в проект, в отношении которого ранее проводилась антикоррупционная экспертиза, указанный проект подлежит повторной антикоррупционной экспертизе в порядке, установленном настоящим разделом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Заключение по результатам антикоррупционной экспертизы нормативного правового акта (проекта) в случае выявления коррупциогенных факторов направляется Главе Администрации Пролетарского городского поселения для его рассмотрения в целях устранения положений, которые могут способствовать проявлению коррупции.</w:t>
      </w:r>
    </w:p>
    <w:p>
      <w:pPr>
        <w:pStyle w:val="Normal"/>
        <w:tabs>
          <w:tab w:val="clear" w:pos="708"/>
          <w:tab w:val="left" w:pos="24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38:00Z</dcterms:created>
  <dc:creator>1</dc:creator>
  <dc:description/>
  <dc:language>en-US</dc:language>
  <cp:lastModifiedBy>1</cp:lastModifiedBy>
  <cp:lastPrinted>2010-06-28T09:11:00Z</cp:lastPrinted>
  <dcterms:modified xsi:type="dcterms:W3CDTF">2010-06-28T05:17:00Z</dcterms:modified>
  <cp:revision>7</cp:revision>
  <dc:subject/>
  <dc:title>                                                                                                                        проект</dc:title>
</cp:coreProperties>
</file>