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513"/>
      </w:tblGrid>
      <w:tr>
        <w:trPr>
          <w:trHeight w:val="493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 в целом и по годам реализации</w:t>
            </w:r>
          </w:p>
          <w:tbl>
            <w:tblPr>
              <w:tblW w:w="8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1397"/>
              <w:gridCol w:w="1418"/>
              <w:gridCol w:w="1275"/>
              <w:gridCol w:w="1560"/>
              <w:gridCol w:w="1229"/>
            </w:tblGrid>
            <w:tr>
              <w:trPr>
                <w:trHeight w:val="432" w:hRule="atLeast"/>
              </w:trPr>
              <w:tc>
                <w:tcPr>
                  <w:tcW w:w="1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Год </w:t>
                  </w:r>
                </w:p>
              </w:tc>
              <w:tc>
                <w:tcPr>
                  <w:tcW w:w="68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сточники финансирования (тыс. руб.)</w:t>
                  </w:r>
                </w:p>
              </w:tc>
            </w:tr>
            <w:tr>
              <w:trPr>
                <w:trHeight w:val="1933" w:hRule="atLeast"/>
                <w:cantSplit w:val="true"/>
              </w:trPr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небюджетные источник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ConsPlusNormal1"/>
                    <w:ind w:left="113" w:right="113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62,4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0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85.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2038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7,5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41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93.9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63,000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862,119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85,53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47,649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63,149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49,036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9,7378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286,9235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0,60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,20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7,8000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015,188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57,366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15,9378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943,47250</w:t>
                  </w:r>
                </w:p>
              </w:tc>
              <w:tc>
                <w:tcPr>
                  <w:tcW w:w="12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1.2. Внести изменения в Приложение 3 к муниципальной программе «Формирование современной городской среды Пролетарского городского поселения Новгородского муниципального района на 2018-2022 г.г.», изложив в новой редакции.</w:t>
      </w:r>
    </w:p>
    <w:p>
      <w:pPr>
        <w:pStyle w:val="Style19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Д.Н. Гаврил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Формирование современной городской среды на территории Пролетарского городского поселения Новгородского муниципального района на 2018-2022 годы»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686"/>
        <w:gridCol w:w="1843"/>
        <w:gridCol w:w="1417"/>
        <w:gridCol w:w="1417"/>
        <w:gridCol w:w="1560"/>
        <w:gridCol w:w="992"/>
        <w:gridCol w:w="992"/>
        <w:gridCol w:w="1134"/>
        <w:gridCol w:w="1134"/>
        <w:gridCol w:w="113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>показатель (целевой показатель</w:t>
              <w:br/>
              <w:t xml:space="preserve"> из паспорта </w:t>
              <w:br/>
              <w:t>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: Благоустройство дворовых территорий многоквартирных домов</w:t>
            </w:r>
          </w:p>
        </w:tc>
      </w:tr>
      <w:tr>
        <w:trPr>
          <w:trHeight w:val="7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дворовых территорий многоквартирных домов Пролетарского городского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6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2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0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0000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7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0000</w:t>
            </w:r>
          </w:p>
        </w:tc>
      </w:tr>
      <w:tr>
        <w:trPr>
          <w:trHeight w:val="228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: Благоустройство территорий общего пользования Пролетарского городского поселения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благоустройству территорий общего пользования Пролетарского городского поселения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7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,30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,119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142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40000</w:t>
            </w:r>
          </w:p>
        </w:tc>
      </w:tr>
      <w:tr>
        <w:trPr>
          <w:trHeight w:val="1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, составление проектно-сметной документации, прохождение государственной экспертизы достоверности определения сметной сто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915"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3 </w:t>
      </w:r>
    </w:p>
    <w:p>
      <w:pPr>
        <w:pStyle w:val="Normal"/>
        <w:ind w:left="10915" w:firstLine="72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Формирование современной городской среды на территории Пролетарского городского поселения на 2018-2022 годы»</w:t>
      </w:r>
    </w:p>
    <w:p>
      <w:pPr>
        <w:pStyle w:val="Normal"/>
        <w:ind w:left="426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общественных территорий, расположенных на территории Пролетарского городского поселения, подлежащих благоустройству в 2018-2022 гг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6"/>
        <w:gridCol w:w="7796"/>
        <w:gridCol w:w="311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, находящейся в р.п. Пролетарий, Новгородского муниципального района, Новгородской обла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благоустрой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по ул. Пролетар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этап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асфальтир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Пролетар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этап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асфальтирование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Пролетар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этап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, урны, скамейки, асфальтирование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, центральная площад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асфальтирование, установка освещения, обустройство автомобильной парковки, посадка «живого» огр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ул. Пролетарская (от дома №38 до магазина «Ветеран» с благоустройством прилегающей территории в р.п. Пролетар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дерева с корчевкой пня в количестве 1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ощадки входной группы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ным покрытие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шеходных дорожек шириной 1,5 м с асфальтопесчанным покрытием согласно сложившимся направлени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свещения предусмотрена установка 1 светодиод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а на существующую опору (в сторону дорожки проходящей вдоль игровой площадк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, ул. Парковая, за РД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ройство пешеходных дорожек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, ул. Ленина. д. 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окрытия из АБС пешеходных дорожек, установка бортового камня, урны, скамейки, озеле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по ул. Восточна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и ремонт имеющегося игрового оборудования, приобретение и установка нового игрового оборудования, замена скамеек и у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, ул. Школьный дв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беговых дорожек, поля, устройство дренажа, установка спортивных элементов, скамеек и у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ский парк, ул. Пролетарская за д.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ройство пешеходных дорожек, установка осв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по ул. Юности 1,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ановка элементов детской площадки, подсыпка песчано-гравийной смесью, устройство площадки из АБ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, ул. Школьный двор, д.7а (за домом по ул. Октябрьская, д.1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ановка элементов детской площадки, подсыпка песчано-гравийной смес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Ленина д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, скамейки, устройство пешеходных дорожек, установка освещения, обустройство ограждения, озеле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24:00Z</dcterms:created>
  <dc:creator>Admin</dc:creator>
  <dc:description/>
  <dc:language>en-US</dc:language>
  <cp:lastModifiedBy>HP</cp:lastModifiedBy>
  <cp:lastPrinted>2021-08-09T12:13:00Z</cp:lastPrinted>
  <dcterms:modified xsi:type="dcterms:W3CDTF">2021-08-10T10:24:00Z</dcterms:modified>
  <cp:revision>2</cp:revision>
  <dc:subject/>
  <dc:title/>
</cp:coreProperties>
</file>