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1" w:type="dxa"/>
        <w:jc w:val="left"/>
        <w:tblInd w:w="4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819"/>
        <w:gridCol w:w="180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napToGrid w:val="false"/>
              <w:spacing w:lineRule="exact" w:line="240" w:before="120" w:after="120"/>
              <w:ind w:left="-68" w:hanging="0"/>
              <w:jc w:val="both"/>
              <w:rPr>
                <w:rStyle w:val="3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>к    административному регламенту предоставления муниципальной услуги «Выдача разрешения на использование муниципальных брендов на территории Новгородской области»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b/>
                <w:b/>
                <w:sz w:val="28"/>
                <w:szCs w:val="28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</w:rPr>
              <w:t>Рекомендуемая форма заявления о внесении изменений в разрешение на использование муниципального бренд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right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1990"/>
        <w:gridCol w:w="1134"/>
        <w:gridCol w:w="1030"/>
        <w:gridCol w:w="1097"/>
        <w:gridCol w:w="1275"/>
        <w:gridCol w:w="2169"/>
        <w:gridCol w:w="99"/>
      </w:tblGrid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уполномоченного органа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415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или ФИО (при наличии) заявителя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ГРН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(фактический) адрес (для юридического лица или индивидуального предпринимателя) адрес места проживания, паспортные данные (для физического лица)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5" w:type="dxa"/>
            <w:gridSpan w:val="7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Л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разрешение на использование бренд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нести в разрешение на использование муниципального бренда  ________________________________________________________________________________________________________________________________________________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муниципального, бренда Новгородской области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ное «___» __________ 20___ года   №_____________, следующие измен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5" w:type="dxa"/>
            <w:gridSpan w:val="7"/>
            <w:tcBorders/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подтверждаю, что ознакомлен с Порядком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, утвержденным постановлением Правительства Новгородской области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5" w:type="dxa"/>
            <w:gridSpan w:val="7"/>
            <w:tcBorders/>
          </w:tcPr>
          <w:p>
            <w:pPr>
              <w:pStyle w:val="ConsPlusNormal1"/>
              <w:snapToGrid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стоящему заявлению  прилагаются следующие документы:</w:t>
            </w:r>
          </w:p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 известно об обработке моих персональных данных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7 июля 2006 года № 152-ФЗ «О персональных данных»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(при наличи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2330" w:type="dxa"/>
            <w:gridSpan w:val="2"/>
            <w:vMerge w:val="continue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18C8F3EDD8988000677170F471D7DFA36F28BF512BB2D0EC65EC96D7EBF32B53784DC4A3580502C52DEC1A7EBC1C4D904DE187F1C5EB14t8AF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06:00Z</dcterms:created>
  <dc:creator>taz</dc:creator>
  <dc:description/>
  <cp:keywords/>
  <dc:language>en-US</dc:language>
  <cp:lastModifiedBy>yoshi</cp:lastModifiedBy>
  <cp:lastPrinted>2021-06-17T13:32:00Z</cp:lastPrinted>
  <dcterms:modified xsi:type="dcterms:W3CDTF">2021-10-14T08:06:00Z</dcterms:modified>
  <cp:revision>2</cp:revision>
  <dc:subject/>
  <dc:title>                                   </dc:title>
</cp:coreProperties>
</file>