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pacing w:val="9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90170</wp:posOffset>
            </wp:positionV>
            <wp:extent cx="471805" cy="5588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9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pacing w:val="9"/>
          <w:sz w:val="28"/>
          <w:szCs w:val="28"/>
          <w:lang w:eastAsia="ru-RU"/>
        </w:rPr>
        <w:t xml:space="preserve">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 Пролетар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192"/>
        <w:rPr/>
      </w:pPr>
      <w:r>
        <w:rPr>
          <w:sz w:val="28"/>
          <w:szCs w:val="28"/>
          <w:lang w:eastAsia="ru-RU"/>
        </w:rPr>
        <w:t xml:space="preserve">от             №                                                                                         </w:t>
      </w:r>
    </w:p>
    <w:p>
      <w:pPr>
        <w:pStyle w:val="Normal"/>
        <w:suppressAutoHyphens w:val="false"/>
        <w:spacing w:lineRule="auto" w:line="19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. Пролетарий</w:t>
      </w:r>
    </w:p>
    <w:p>
      <w:pPr>
        <w:pStyle w:val="Normal"/>
        <w:ind w:right="4393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4"/>
          <w:szCs w:val="24"/>
        </w:rPr>
        <w:t>О внесении изменений в Постановление Администрации № 86 от 21.05.2020 г. 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</w:t>
      </w:r>
    </w:p>
    <w:p>
      <w:pPr>
        <w:pStyle w:val="Normal"/>
        <w:ind w:right="4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или государственная собственность на которые не разграничена, без проведения торгов»</w:t>
      </w:r>
    </w:p>
    <w:p>
      <w:pPr>
        <w:pStyle w:val="Normal"/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 руководствуясь Уставом Пролетарского городского поселения, Приказом Федеральной службы государственной регистрации, кадастра и картографии  от 02.09.2020 года №П/0321 «Об утверждении перечня документов, подтверждающих право заявителя на приобретение земельного участка без проведения торгов», Администрация  Пролета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.2.6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ли государственная собственность на которые не разграничена, без проведения торгов»,  изложив его в следующей редакции: «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С целью  предоставления земельного участка без проведения торгов заявитель представляе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земельного участка без торгов (далее также заявление, заявление о предоставлении муниципальной услуги) по примерной форме согласно приложению №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ГРЮЛ, ИНН, за исключением случаев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, пунктом 1 статьи 39.9  или пунктом 2 статьи 39.10 Земельного кодекса Российской Федерации осн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личность заявителя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документы, подтверждающие право заявителя на приобретение земельного участка без проведения торгов, предусмотренные Перечнем документов, подтверждающих право заявителя на приобретение земельного участка без проведения торгов, утвержденным приказом Федеральной службы государственной регистрации кадастра и картографии от 02.09.2020 г. №П/032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олучены  Уполномоченным органом в порядке межведомственного информационного взаимо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оставлении земельного участка в безвозмездное пользование такому товарище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указанных в подпунктах 3-5 настоящего пункта не требуется в случае, если указанные документы направлялись в Уполномоченный орган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sz w:val="28"/>
          <w:szCs w:val="28"/>
        </w:rPr>
        <w:t>2. Внести изменения в п.2.7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ли государственная собственность на которые не разграничена, без проведения торгов»,  изложив его в следующей редакции: «</w:t>
      </w: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</w:t>
        <w:br/>
        <w:t>в случае, если заявитель не представил указанные документы  по собственной инициативе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ЮЛ о юридическом лиц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ИП об индивидуальном предпринимател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об основных характеристиках и зарегистрированных правах на испрашиваемый земельный участок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роекты планировки и утвержденные проекты межевания территор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комплексном освоении территор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организации и застройки территории некоммерческого объединения (в случае отсутствия утвержденного проекта межевания территории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шение о предоставлении в пользование водных биологических ресурсов либо договор о предоставлении рыбопромыслового участка, договор пользования водными биологическими ресурсам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документы, </w:t>
      </w:r>
      <w:r>
        <w:rPr>
          <w:rFonts w:cs="Times New Roman CYR"/>
          <w:sz w:val="28"/>
          <w:szCs w:val="28"/>
        </w:rPr>
        <w:t>предусмотренные Перечнем документов, подтверждающие право заявителя на приобретение земельного участка без проведения торгов, утвержденным   приказом Федеральной службы государственной регистрации кадастра и картографии от 02.09.2020 г. №П/0321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публиковать настоящее постановление в муниципальной газете «Пролетарский вестник» и разметить на официальном сайте Администрации Пролетарского городского поселения в информационно-телекоммуникационной сети общего пользования «Интернет» по адресу: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пролетарийадм.рф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Глава городского поселения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03:00Z</dcterms:created>
  <dc:creator>adm</dc:creator>
  <dc:description/>
  <cp:keywords/>
  <dc:language>en-US</dc:language>
  <cp:lastModifiedBy>RePack by Diakov</cp:lastModifiedBy>
  <cp:lastPrinted>2020-12-10T12:36:00Z</cp:lastPrinted>
  <dcterms:modified xsi:type="dcterms:W3CDTF">2021-03-09T14:03:00Z</dcterms:modified>
  <cp:revision>2</cp:revision>
  <dc:subject/>
  <dc:title>                </dc:title>
</cp:coreProperties>
</file>