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УТВЕРЖДЕНА    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</w:t>
      </w: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Пролетарского городского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оселения от </w:t>
      </w:r>
      <w:r>
        <w:rPr>
          <w:b w:val="false"/>
          <w:sz w:val="28"/>
          <w:szCs w:val="28"/>
          <w:lang w:val="en-US"/>
        </w:rPr>
        <w:t>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en-US"/>
        </w:rPr>
        <w:t>________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ТЕРРИТОРИИ ПРОЛЕТАРСКОГО  ГОРОДСКОГО ПОСЕЛЕНИЯ НА 2014 - 2017 Г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ДО 2022 ГОДА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Устойчивое развитие  территор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городского поселения на 2014 – 2017 годы</w:t>
      </w:r>
    </w:p>
    <w:p>
      <w:pPr>
        <w:pStyle w:val="Normal"/>
        <w:jc w:val="center"/>
        <w:rPr/>
      </w:pPr>
      <w:r>
        <w:rPr>
          <w:sz w:val="28"/>
          <w:szCs w:val="28"/>
        </w:rPr>
        <w:t>и плановый период до 2022 года</w:t>
      </w:r>
      <w:r>
        <w:rPr/>
        <w:t>»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820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 программа «Устойчивое развитие территории  </w:t>
            </w:r>
          </w:p>
          <w:p>
            <w:pPr>
              <w:pStyle w:val="Normal"/>
              <w:ind w:right="2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летарского городского поселения на 2014 – 2017 годы и плановый период до 2022 года» 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и целевые показатели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ются комплексное развитие   муниципального образования Пролетарское городское поселение, направленное на улучшение его внешнего облика и создание максимально благоприятных, комфортных и безопасных условий для проживания и отдыха жителей муниципального образования Пролетарское город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аспортизированных дорог(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установленных дорожных знаков (ш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дорог в зимний и летний период ( кв.м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Задача 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3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бюджетам городских  и сельских поселений на формирование муниципальных дорожных фон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4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ого муниципального жилищного фонда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5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уличного освещ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ветильников вновь установленных и замененных (ш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уличного освещ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6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спиленных фаут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подверженных обкосу общественных мест (кв.м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устроенных газонов, цветнико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посаженных деревьев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7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оличество отремонтированных мест захоронений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8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выпадающих доходов организациям предоставляющим населению услуги общественных ба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помывок населения (ш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Задача 9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пределяются в зависимости от проведенных работ, либо в соответствии с планом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оборудованных площадок накопления твердых коммунальных отх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0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устройство зоны отдыха спортивных и детских игровых площадок на территории посе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грантовую поддержку местных инициатив граждан, проживающих в сельской мест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количество обустроенных территорий для зон отдых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ремонт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2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софинансирование расходов по реализации правовых 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площадь отремонтированных дорог (кв.м.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дача 13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мориала воинам-фарфористам «Алёш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роектов местных инициатив граждан, проживающих на территории Пролетар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детских игровых площад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количество оборудованных детских игровых площад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реализованных проектов местных инициатив граждан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основным мероприятиям Программы относя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питальный ремонт и ремонт  автомобильных дорог общего пользования местного значения в граница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питальный ремонт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личного освещения с использованием нов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елен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выпадающих доходов организациям, предоставляющим населению услуги общественных бан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мероприятия в области благоустройст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организация и обустройство зоны отдыха спортивных и детских игровых площадок на территории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деткой игровой площадки (приобретение и установ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площадок накопления твердых коммунальных отходов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период с 2014 по 2017 годы  и плановый период до 2022 год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:</w:t>
            </w:r>
          </w:p>
          <w:tbl>
            <w:tblPr>
              <w:tblW w:w="86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"/>
              <w:gridCol w:w="1154"/>
              <w:gridCol w:w="1149"/>
              <w:gridCol w:w="761"/>
              <w:gridCol w:w="1266"/>
              <w:gridCol w:w="1278"/>
              <w:gridCol w:w="1868"/>
              <w:gridCol w:w="198"/>
              <w:gridCol w:w="142"/>
            </w:tblGrid>
            <w:tr>
              <w:trPr>
                <w:trHeight w:val="435" w:hRule="atLeast"/>
              </w:trPr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47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финансирования, тыс.руб.</w:t>
                  </w:r>
                </w:p>
              </w:tc>
              <w:tc>
                <w:tcPr>
                  <w:tcW w:w="34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06" w:hanging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район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поселения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небюджетные средства</w:t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5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81,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4832.</w:t>
                  </w: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63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7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610,0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2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279,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06,4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  <w:lang w:val="en-US"/>
                    </w:rPr>
                    <w:t>918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106.2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024,2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67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8438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</w:rPr>
                    <w:t>10109,</w:t>
                  </w:r>
                  <w:r>
                    <w:rPr>
                      <w:sz w:val="28"/>
                      <w:szCs w:val="28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99,5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9234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7233.5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7628.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6757.9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14386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4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681.1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622.1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294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5432.8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8373.8</w:t>
                  </w:r>
                </w:p>
              </w:tc>
            </w:tr>
            <w:tr>
              <w:trPr/>
              <w:tc>
                <w:tcPr>
                  <w:tcW w:w="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306" w:hanging="0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31012.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58184.6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22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026" w:hanging="0"/>
                    <w:jc w:val="center"/>
                    <w:rPr>
                      <w:b/>
                      <w:b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sz w:val="28"/>
                      <w:szCs w:val="28"/>
                      <w:lang w:val="en-US"/>
                    </w:rPr>
                    <w:t>89197.2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Программы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ми ожидаемыми результат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лучшение архитектурно-планировочного облика муниципального образования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лучшение экологической обстановки и санитарно-гигиенических условий жизни в муниципальном образовании Пролетарское городское посел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безопасных и комфортных условий для проживания населения муниципального образования Пролетарское городское посел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для отдыха жителей Пролетарского город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8:00Z</dcterms:created>
  <dc:creator>Your User Name</dc:creator>
  <dc:description/>
  <cp:keywords/>
  <dc:language>en-US</dc:language>
  <cp:lastModifiedBy>Admin</cp:lastModifiedBy>
  <cp:lastPrinted>2020-08-25T15:48:00Z</cp:lastPrinted>
  <dcterms:modified xsi:type="dcterms:W3CDTF">2020-09-02T12:13:00Z</dcterms:modified>
  <cp:revision>4</cp:revision>
  <dc:subject/>
  <dc:title>ПРОЕКТ</dc:title>
</cp:coreProperties>
</file>