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Пролетарского городского поселения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г.р.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_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рассмотреть  вопрос  о  признании меня (членов мо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)  малоимущим(и)  и  принятии  меня  (членов моей  семьи) на учет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естве  нуждающегося(ихся) в жилом помещении, предоставляемом по договору социального найма.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ья  состоит  из  ________  человек: 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степень родства, дата рождения, данные документа, удостоверяющего личность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кументы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г.                                   Подпись 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  <w:r>
        <w:br w:type="page"/>
      </w:r>
    </w:p>
    <w:p>
      <w:pPr>
        <w:pStyle w:val="Normal"/>
        <w:spacing w:lineRule="exact" w:line="240" w:before="120" w:after="120"/>
        <w:ind w:left="496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 СОГЛАС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рского городского поселения  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амилия, имя, отчество заявителя)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»_________ 19____ г.р.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и _____ №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ый «___»________________ г.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(ой) по адресу: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ботку персональных да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, ___________________________________________________________</w:t>
      </w:r>
    </w:p>
    <w:p>
      <w:pPr>
        <w:pStyle w:val="Normal"/>
        <w:spacing w:lineRule="exact" w:line="32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Администрации Пролетарского городского поселения, расположенной по адресу: Новгородская обл., ____________________,  в соответствии со статьей 9 Федерального закона от 27 июля 2006 года                 № 152-ФЗ «О персональных данных» на автоматизированную, а также без использования средств автоматизации обработку моих персональных данных в целях получения муниципальной услуги «Прием заявлений, документов, а также постановка граждан на учет в качестве нуждающихся в жилых помещениях», а именно на совершение действий, предусмотренных пунктом 3 статьи 3 Федерального закона от 27 июля 2006 года № 152-ФЗ «О персональных данных» со сведениями, представленными мной в Администрации Пролетарского городского поселения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ее согласие дается на период до истечения сроков хранения соответствующей информации или документов, содержащих указанную информацию, определяемых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 ______________________</w:t>
        <w:tab/>
        <w:tab/>
        <w:tab/>
        <w:tab/>
        <w:tab/>
        <w:tab/>
        <w:tab/>
        <w:tab/>
        <w:tab/>
        <w:t xml:space="preserve">    (фамилия, инициалы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«________»_____________________20_____г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 согласие на обработку персональных данных несовершеннолетних лиц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подписывают их законные представители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47:00Z</dcterms:created>
  <dc:creator>taz</dc:creator>
  <dc:description/>
  <dc:language>en-US</dc:language>
  <cp:lastModifiedBy>lenovo</cp:lastModifiedBy>
  <cp:lastPrinted>2019-03-21T12:44:00Z</cp:lastPrinted>
  <dcterms:modified xsi:type="dcterms:W3CDTF">2020-04-22T08:47:00Z</dcterms:modified>
  <cp:revision>2</cp:revision>
  <dc:subject/>
  <dc:title/>
</cp:coreProperties>
</file>