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80"/>
        <w:gridCol w:w="5773"/>
      </w:tblGrid>
      <w:tr>
        <w:trPr>
          <w:trHeight w:val="985" w:hRule="atLeast"/>
        </w:trPr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/>
            </w:pPr>
            <w:r>
              <w:rPr>
                <w:sz w:val="28"/>
                <w:szCs w:val="28"/>
              </w:rPr>
              <w:t>Приложение № 3 к  муниципальной программе    «Устойчивое развитие территории Пролетарского городского поселения на 2014-2017 годы и плановый период до 2022 года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/>
      </w:pPr>
      <w:r>
        <w:rPr>
          <w:sz w:val="28"/>
          <w:szCs w:val="28"/>
        </w:rPr>
        <w:t xml:space="preserve">мероприятий по реализации проектов местных инициатив граждан Пролетарского городского поселения,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усмотренных программой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99"/>
        <w:gridCol w:w="3805"/>
        <w:gridCol w:w="1235"/>
        <w:gridCol w:w="1016"/>
        <w:gridCol w:w="1009"/>
        <w:gridCol w:w="1035"/>
        <w:gridCol w:w="3420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руб.) в том числе по год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мемориала воинам-фарфористам «Алёш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ротуарной плитки на  асфальтобетонное покрытие,  установка бортового камня, установка уличного освещение (антивандальные фонари системы "Тверь"), установка железобетонных диванов и  урны, монтаж подсветки памятника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00.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42</w:t>
            </w: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0.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2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24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7:00Z</dcterms:created>
  <dc:creator>Customer</dc:creator>
  <dc:description/>
  <cp:keywords/>
  <dc:language>en-US</dc:language>
  <cp:lastModifiedBy>Admin</cp:lastModifiedBy>
  <dcterms:modified xsi:type="dcterms:W3CDTF">2020-07-30T05:55:00Z</dcterms:modified>
  <cp:revision>4</cp:revision>
  <dc:subject/>
  <dc:title>Приложение № 2 к  муниципальной программе    «Устойчивое развитие территории Пролетарского городского поселения на 2014-2017 годы и плановый период до 2022 года»</dc:title>
</cp:coreProperties>
</file>