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80"/>
        <w:gridCol w:w="5773"/>
      </w:tblGrid>
      <w:tr>
        <w:trPr>
          <w:trHeight w:val="985" w:hRule="atLeast"/>
        </w:trPr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к  муниципальной программе    «Устойчивое развитие территории Пролетарского городского поселения на 2014-2017 годы и плановый период до 2022 года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пользования местного значения Пролетарского городского поселения,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монта в 2020 году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780" w:leader="none"/>
        </w:tabs>
        <w:jc w:val="both"/>
        <w:rPr/>
      </w:pPr>
      <w:r>
        <w:rPr>
          <w:b/>
          <w:sz w:val="28"/>
          <w:szCs w:val="28"/>
        </w:rPr>
        <w:t>Ремонт дорог с учетом субсидии из дорожного фонда Новгородской области на формирование муниципального дорожного фонда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7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80"/>
        <w:gridCol w:w="1843"/>
        <w:gridCol w:w="2693"/>
        <w:gridCol w:w="1985"/>
        <w:gridCol w:w="226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к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 рублях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«Дорога к до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Центральный.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/0,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54 379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96 660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 718.9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Ленина-3,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/0,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 732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 946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786.64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екту «Дорога к до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730 112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643 606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 505.6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Гост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/0,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 151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 79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7.59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Пролетарский-2,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0,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4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86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1,9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Красные Ст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/0,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 814.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 424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 390.7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ьз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/0,3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 229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517.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711.47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вод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 688.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 054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 634.44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и нанесение разм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 564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6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28.23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908/0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4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00</w:t>
            </w:r>
          </w:p>
        </w:tc>
      </w:tr>
    </w:tbl>
    <w:p>
      <w:pPr>
        <w:pStyle w:val="ListParagraph"/>
        <w:tabs>
          <w:tab w:val="clear" w:pos="708"/>
          <w:tab w:val="left" w:pos="10780" w:leader="none"/>
        </w:tabs>
        <w:ind w:left="360" w:hanging="0"/>
        <w:jc w:val="both"/>
        <w:rPr/>
      </w:pPr>
      <w:r>
        <w:rPr>
          <w:b/>
          <w:sz w:val="28"/>
          <w:szCs w:val="28"/>
        </w:rPr>
        <w:t>2.Ремонт дорог с учетом субсидии из дорожного фонда Новгородской област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77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80"/>
        <w:gridCol w:w="1843"/>
        <w:gridCol w:w="2693"/>
        <w:gridCol w:w="1985"/>
        <w:gridCol w:w="226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к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 рублях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 п.Пролетарий ( от дороги в доль д.№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/0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2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58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2,8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п.Пролетарий ( от д.№50 до ул.Октябрь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/0.3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 4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98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4,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Парковый-2, п.Пролетарий ( от ул.Школьная д.№37 до ул.Полевая д.№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/0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9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31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9,61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стинская, п.Пролетарий ( от поворота до д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/0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9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1 61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9,4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водская,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/0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6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 </w:t>
            </w:r>
            <w:r>
              <w:rPr>
                <w:sz w:val="24"/>
                <w:szCs w:val="24"/>
                <w:lang w:val="en-US"/>
              </w:rPr>
              <w:t>605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37.29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</w:t>
            </w:r>
            <w:r>
              <w:rPr>
                <w:b/>
                <w:sz w:val="24"/>
                <w:szCs w:val="24"/>
                <w:lang w:val="en-US"/>
              </w:rPr>
              <w:t>/1.</w:t>
            </w:r>
            <w:r>
              <w:rPr>
                <w:b/>
                <w:sz w:val="24"/>
                <w:szCs w:val="24"/>
              </w:rPr>
              <w:t>3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21 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86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24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2:00Z</dcterms:created>
  <dc:creator>Customer</dc:creator>
  <dc:description/>
  <cp:keywords/>
  <dc:language>en-US</dc:language>
  <cp:lastModifiedBy>Admin</cp:lastModifiedBy>
  <cp:lastPrinted>2020-07-29T12:08:00Z</cp:lastPrinted>
  <dcterms:modified xsi:type="dcterms:W3CDTF">2020-09-02T12:09:00Z</dcterms:modified>
  <cp:revision>5</cp:revision>
  <dc:subject/>
  <dc:title>Приложение № 2 к  муниципальной программе    «Устойчивое развитие территории Пролетарского городского поселения на 2014-2017 годы и плановый период до 2022 года»</dc:title>
</cp:coreProperties>
</file>