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 постановлению №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___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от 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__________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программы» Устойчивое развитие территории Пролетарского городского поселения на 2014-2017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плановый период до 2022 года»</w:t>
      </w:r>
    </w:p>
    <w:tbl>
      <w:tblPr>
        <w:tblW w:w="15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827"/>
        <w:gridCol w:w="927"/>
        <w:gridCol w:w="12"/>
        <w:gridCol w:w="936"/>
        <w:gridCol w:w="1003"/>
        <w:gridCol w:w="1003"/>
        <w:gridCol w:w="1003"/>
        <w:gridCol w:w="1003"/>
        <w:gridCol w:w="1003"/>
        <w:gridCol w:w="1003"/>
        <w:gridCol w:w="1584"/>
        <w:gridCol w:w="936"/>
        <w:gridCol w:w="1686"/>
      </w:tblGrid>
      <w:tr>
        <w:trPr/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№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/п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Наименование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мероприят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 из бюджета Пролетарского городского поселения, тыс.руб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</w:t>
            </w:r>
            <w:r>
              <w:rPr>
                <w:b/>
                <w:bCs/>
              </w:rPr>
              <w:t>ВСЕГО</w:t>
            </w:r>
          </w:p>
        </w:tc>
        <w:tc>
          <w:tcPr>
            <w:tcW w:w="9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20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20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0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0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2020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98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7402.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.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82.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86.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8.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12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1300.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6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33.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орог, установка дор.знаков, паспортизация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2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капитальный ремонт и ремонт автомобильных дорог общего пользования местного значения в границах населенных пунк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8329.3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096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3.9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18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45.3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8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64.1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62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45.8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15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учшение состояния улично-дорожной се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и сельских поселений на формирование муниципальных дорожных фонд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09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3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</w:t>
            </w:r>
            <w:r>
              <w:rPr>
                <w:lang w:val="en-US"/>
              </w:rPr>
              <w:t>343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7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4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94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4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учшение состояния улично-дорожной се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муниципального жилищного фонд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5.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.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состояния муниципального жилищного фонд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уличного освещения с использованием новых технолог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, в целях финансирования расходных обязательств, связанных с финансовым обеспечением первоочередных расходов за счет средств резервного фонда Правительств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7635.8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59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94.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2538.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46.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20.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25.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2206.8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highlight w:val="yellow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highlight w:val="yellow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9.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0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4.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существующих сетей, ремонт, модернизация уличного освещения, установка новых светильников</w:t>
            </w:r>
          </w:p>
        </w:tc>
      </w:tr>
      <w:tr>
        <w:trPr>
          <w:trHeight w:val="702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548.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395.6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</w:t>
            </w:r>
            <w:r>
              <w:rPr>
                <w:lang w:val="en-US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8.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7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орчевывание пней, посадка деревьев, разбивка газонов, цветников, обкос территории, спил фаутных деревьев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314.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41.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lang w:val="en-US"/>
              </w:rPr>
              <w:t>380.</w:t>
            </w:r>
            <w:r>
              <w:rPr/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.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lang w:val="en-US"/>
              </w:rPr>
              <w:t>295.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оинских захоронений в чистоте, организация и проведение ритуальных услуг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выпадающих доходов организациям, предоставляющим населению услуги общественных бань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51.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5.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слуг  для населения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9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в области благоустрой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площадок накопления твердых коммунальный отход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Иные межбюджетные трансферты на организацию работ, связанных с предотвращением влияния ухудшения  экономической ситуации на развитие отраслей экономики, с профилактикой и устранением последствий распространения коронавирусной инфекции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, в целях финансирования расходных обязательств, связанных с финансовым обеспечением первоочередных расходов за счет средств резервного фонда Правительства Российской Федер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8369.0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57.8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92.5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80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6.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853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48.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89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28.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02.0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530.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2.5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highlight w:val="yellow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highlight w:val="yellow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80.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highlight w:val="yellow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22.2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257.8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ind w:hanging="0"/>
              <w:rPr>
                <w:highlight w:val="yellow"/>
              </w:rPr>
            </w:pPr>
            <w:r>
              <w:rPr>
                <w:rFonts w:eastAsia="Arial"/>
              </w:rPr>
              <w:t xml:space="preserve">         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32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благоустройств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улучшение экологической обстановки и санитарно-гигиенических условий жизни Пролетарского городского поселе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экологической обстановки и санитарно-гигиенических условий жизни Пролетарского городского поселения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устройство зоны отдыха спортивных и детских игровых площадок на территории посел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грантовую поддержку местных инициатив граждан, проживающих в сельской местности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00</w:t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4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условий для отдыха жителей Пролетарского городского поселения.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, 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4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9.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учшение состояния улично-дорожной се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286.1</w:t>
            </w:r>
          </w:p>
          <w:p>
            <w:pPr>
              <w:pStyle w:val="Normal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8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86,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учшение состояния улично-дорожной се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ддержку реализации проектов территориальных общественных самоуправлений  на территории Пролетарского городского посел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Расходы на поддержку местных инициатив граждан, проживающих на территории Пролетарского городского поселе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городских и сельских поселений Новгородской области на реализацию приоритетных проектов поддержки местных инициатив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поддержку реализации приоритетных проектов поддержки местных инициатив на территории Пролетарского городского поселе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1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50</w:t>
            </w:r>
            <w:r>
              <w:rPr>
                <w:b/>
              </w:rPr>
              <w:t>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42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1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9.5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50</w:t>
            </w:r>
            <w:r>
              <w:rPr>
                <w:b/>
              </w:rPr>
              <w:t>,0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00,0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2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условий для отдыха жителей Пролетарского городского поселения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условий для отдыха жителей Пролетарского городского поселени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архитектурно-планировочного облика  Пролетарского город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архитектурно-планировочного облика  Пролетарского город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архитектурно-планировочного облика  Пролетарского городского поселения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lang w:val="en-US"/>
              </w:rPr>
              <w:t>89197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4832,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Arial"/>
                <w:b/>
                <w:bCs/>
              </w:rPr>
              <w:t xml:space="preserve">   </w:t>
            </w:r>
            <w:r>
              <w:rPr>
                <w:b/>
                <w:bCs/>
                <w:lang w:val="en-US"/>
              </w:rPr>
              <w:t>8006.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lang w:val="en-US"/>
              </w:rPr>
              <w:t>11024.</w:t>
            </w:r>
            <w:r>
              <w:rPr>
                <w:b/>
                <w:bCs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109.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233.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386.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22,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373.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2:22:00Z</dcterms:created>
  <dc:creator>Customer</dc:creator>
  <dc:description/>
  <cp:keywords/>
  <dc:language>en-US</dc:language>
  <cp:lastModifiedBy>Admin</cp:lastModifiedBy>
  <cp:lastPrinted>2020-08-25T15:39:00Z</cp:lastPrinted>
  <dcterms:modified xsi:type="dcterms:W3CDTF">2020-09-02T12:05:00Z</dcterms:modified>
  <cp:revision>4</cp:revision>
  <dc:subject/>
  <dc:title>Приложение №1</dc:title>
</cp:coreProperties>
</file>