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от ___________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2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2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2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софинансирование расходов по реализации правовых 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роектов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детских игровых площадок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деткой игровой площадки ( приобретение и установк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2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126"/>
              <w:gridCol w:w="1149"/>
              <w:gridCol w:w="761"/>
              <w:gridCol w:w="1244"/>
              <w:gridCol w:w="1278"/>
              <w:gridCol w:w="1918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81,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10,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86,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8438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0109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99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22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21,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12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986.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936.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510.8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10.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784.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744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940,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2685,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. С этой целью на территории поселения создаются территориальные общественные самоуправления  (ТОС) для улучшения качества жизни населения </w:t>
      </w:r>
      <w:r>
        <w:rPr>
          <w:b/>
          <w:sz w:val="28"/>
          <w:szCs w:val="28"/>
        </w:rPr>
        <w:t>(Приложение 2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приобретение и установк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 приобретение и установ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т.ч.первоочередные мероприятия -  в 2019 году ремонт автомобильных дорог по адресу п.Пролетарий, ул.Пролетарская, ул.Мстинских Партизан, ул.Колхозна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00:00Z</dcterms:created>
  <dc:creator>Your User Name</dc:creator>
  <dc:description/>
  <cp:keywords/>
  <dc:language>en-US</dc:language>
  <cp:lastModifiedBy>Customer</cp:lastModifiedBy>
  <cp:lastPrinted>2017-03-31T09:32:00Z</cp:lastPrinted>
  <dcterms:modified xsi:type="dcterms:W3CDTF">2019-09-14T14:42:00Z</dcterms:modified>
  <cp:revision>6</cp:revision>
  <dc:subject/>
  <dc:title>ПРОЕКТ</dc:title>
</cp:coreProperties>
</file>