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поселения от </w:t>
      </w:r>
      <w:r>
        <w:rPr>
          <w:b w:val="false"/>
          <w:sz w:val="28"/>
          <w:szCs w:val="28"/>
          <w:lang w:val="en-US"/>
        </w:rPr>
        <w:t>____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ДО 2022 ГОД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на 2014 – 2017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до 2022 года</w:t>
      </w:r>
      <w:r>
        <w:rPr/>
        <w:t>»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 и плановый период до 2022 года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аспортизированных дорог(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становленных дорожных знаков (ш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дорог в зимний и летний период ( кв.м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городских  и сельских поселений на формирование муниципальных дорожных фон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ого муниципального жилищного фонда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уличного освещ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7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9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устройство зоны отдыха спортивных и детских игровых площадок на территории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нтовую поддержку местных инициатив граждан, проживающих в сельской мес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количество обустроенных территорий для зон отдых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ча 1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 и ремонт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ча 1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и сельских поселений на софинансирование расходов по реализации правовых 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ча 1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проектов местных инициатив граждан, проживающих на территории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орудованных детских игровых площадок;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уличного освещения с использованием нов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еле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я выпадающих доходов организациям, предоставляющим населению услуги общественных бан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организация и обустройство зоны отдыха спортивных и детских игровых площадок на терри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деткой игровой площадки ( приобретение и установк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период с 2014 по 2017 годы  и плановый период до 2022 год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1126"/>
              <w:gridCol w:w="1149"/>
              <w:gridCol w:w="761"/>
              <w:gridCol w:w="1244"/>
              <w:gridCol w:w="1278"/>
              <w:gridCol w:w="1918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81,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</w:t>
                  </w: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7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10,0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79,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6,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3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86,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24,2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8438,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0109,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99,5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968.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967.9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74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12.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986.2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74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936.8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510.8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74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10.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784.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1744,5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1086.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82831.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архитектурно-планировочного облика 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азработчиками  программы являются:</w:t>
      </w:r>
    </w:p>
    <w:p>
      <w:pPr>
        <w:pStyle w:val="ConsPlusNormal"/>
        <w:widowControl/>
        <w:ind w:left="9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муниципального образования Пролетарское городское поселение;</w:t>
      </w:r>
    </w:p>
    <w:p>
      <w:pPr>
        <w:pStyle w:val="ConsPlusNormal"/>
        <w:widowControl/>
        <w:tabs>
          <w:tab w:val="clear" w:pos="708"/>
          <w:tab w:val="left" w:pos="31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 муниципального образования Пролетарское городское поселение (далее по тексту - Пролетарское городское поселение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адка и содержание зеленых насаждени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зон отдыха для жителе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ребуемого санитарного состоя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лагоустройство дворовых территорий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фасадов и кровли зданий, капитальный ремонт МК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монт и содержание тротуаров, пешеходных дорож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монт и содержание автомобильных дорог общего пользования местного зна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. АНАЛИЗ СУЩЕСТВУЮЩЕЙ СИТУАЦИ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тратегии социально-экономического развития Пролетарского городского поселения определяет развитие и благоустройство территории Пролетарского городского поселения как важнейшую составную часть потенциала поселения, а ее развитие - как одну из приоритетных задач органов местного самоуправ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и временного нахождения, является необходимым условием стабилизации и подъема экономики Пролетарского городского поселения и повышения уровня жизни на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 территории стимулирует позитивные тенденции в социально-экономическом развитии Пролетарского городского поселения и, как следствие, повышение качества жизни населения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Пролетарского город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  и не соответствуют уровню развития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благоустройства и состояние транспортной инфраструктуры на территории  Пролетарского городского поселения вызывает дополнительную социальную напряженность в обществ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звитие дорожной сети не соответствует темпам автомобилизации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высоким уровнем физического, морального и экономического износа дорожного покрытия и примыкающих пешеходных магистралей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муниципальных образований в рамках целевых федеральных и региональных программ развит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а порой  и  откровенных актах вандализм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ым уровнем обеспечения сохранности объектов благоустройства и транспортной инфраструктуры на территории Пролетарского городского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ов и иных нормативных актов, что является причиной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гативного восприятия жителям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снижения транспортной доступности объектов, расположенных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эксплуатационных затрат населения и предприятий, осуществляющих свою деятельность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я уровня безопасности  дорожного движ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уровня эксплуатационных нагрузок на транспортные магистрали, имеющие меньший уровень изно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ролетарского городского поселения нельзя добиться существенного повышения имеющегося потенциала городского поселения и эффективного обслуживания экономики и населения городского поселения, а также обеспечить в полной мере безопасность жизнедеятельности и охрану окружающей среды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На территории Пролетарского городского поселения длительное время работы по комплексному благоустройству улиц, парков, скверов, площадей, дворовых территорий проводились в недостаточном объеме. Необходимо принять немало усилий для улучшения внешнего облика Пролетарского городского поселения. С этой целью на территории поселения создаются территориальные общественные самоуправления  (ТОС) для улучшения качества жизни населения </w:t>
      </w:r>
      <w:r>
        <w:rPr>
          <w:b/>
          <w:sz w:val="28"/>
          <w:szCs w:val="28"/>
        </w:rPr>
        <w:t>(Приложение 2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ок финансовых средств у организаций по эксплуатации жилищного фонда за последнее десятилетие привел к ухудшению состояния внутриквартальных и придомовых территорий жилых домов, что выражается в неудовлетворительном состоянии асфальтобетонных покрытий внутридомовых проездов, в недостаточном количестве детских и игровых площадок. Не в полной мере осуществлялось озеленение дворов, освещени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Для решения обозначенных проблем конструктивным является программно-целевой подход, позволяющий сосредоточить усилия на решение первоочередных задач по благоустройству и улучшению внешнего облика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ОЖИДАЕМЫЕ РЕЗУЛЬТАТЫ РЕАЛИЗАЦИИ МУНИЦИПАЛЬНОЙ    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рограммы являются комплексное развитие  Пролетарского городского поселения, создание максимально благоприятных, комфортных и безопасных условий для проживания и отдыха жителей Проле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личного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й, содержание воинских захор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населению услуг общественной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обустройство зоны отдыха спортивных и детских игровых площад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области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деткой игровой площадки (приобретение и установка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архитектурно-планировочного облика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благоустройство дворовых территорий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условий проживания жителей 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улиц, парков, скверов Пролетарского городского поселения, а также земель общего пользования и земель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сохранности и увеличение сроков эксплуатации жилищного фонда.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упреждение вандализма в общественных местах и сохранение внешнего облика поселения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с указанием объемов их финансирования указан в приложении 1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мероприятий Программы предусматривает решение конкретных проблем Пролетарского городского поселения и включает следующ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лагоустройство территорий  Пролетарского городского поселения для обеспечения отдыха и досуга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благоустройство улиц и площадей Пролетар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монт и благоустройство внутриквартальных и придомовых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но-смет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воинских захоронений и памятных ме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бустройство зоны отдыха спортивных и детских игровых площад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деткой игровой площадки ( приобретение и установ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оз несанкционированных свал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автомобильных дорог на территории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в т.ч.первоочередные мероприятия -  в 2019 году ремонт автомобильных дорог по адресу п.Пролетарий, ул.Пролетарская, ул.Мстинских Партизан, ул.Колхозна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 (в т.ч. информатизация и развитие информационно-технологической  инфраструктуры для повышения уровня эффективности муниципального контроля в сфере благоустройст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поддержание и развитие благоприятного образа Проле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 финансирования Программы – бюджет Пролетарского город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УПРАВЛЕНИЯ И КОНТРОЛЯ ЗА РЕАЛИЗАЦИЕЙ 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ролетарского городского поселения (далее по тексту Администрация) как координатор Программы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- координатор Программы  ежегодно, до 1 марта, представляет отчет о выполнении Программы  Главе Пролетарского городского поселения и Совету депутатов Пролетарского городского поселения (далее по тексту Совет депутат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правляет  Совету депутатов ежегодный отчет о выполнении Программы совместно с отчетом об исполнении бюджета Пролетарского городского поселения на соответствующи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ходе реализации Программы при необходимости вносит в нее изменения установленным порядком путем подготовки проекта решения и его представления на Совет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о готовит план действий по выполнению Программы и ее мероприятий, обеспечивает его утверждение через постановление администрации, организует выполнение этого плана и контролирует его выполнение Исполн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 итогам года вносит предложения по изменению Программы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нтролирует целевое использование денеж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Администрацией, проектными, строительными и иными организациями, имеющими свидетельства (допуски) на выполнение данных видов работ и привлекаемыми на конкурс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согласовывает со структурными подразделениями и утверждает в установленном порядке проектно-сметную документацию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материалы для проведения конкурса по определению организаций - исполнителей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, отбор на конкурсной основе исполнителей работ для муниципальных нужд по программным мероприятиям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организациями - исполнителями работ контракты (договоры) на выполнение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технического и авторского надзора за проводимыми рабо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акты выполнен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ЖИДАЕМЫЕ РЕЗУЛЬТАТЫ РЕАЛИЗАЦИИ ПРОГРАММЫ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И СОЦИАЛЬНЫХ ПОСЛЕДСТВИЙ ОТ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архитектурно-планировочного облика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лагоустройство дворовых территорий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условий проживания жителей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улиц, скверов Пролетарского городского поселения, а также земель общего пользования и земель, собственность на которые не разграничен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38:00Z</dcterms:created>
  <dc:creator>Your User Name</dc:creator>
  <dc:description/>
  <cp:keywords/>
  <dc:language>en-US</dc:language>
  <cp:lastModifiedBy>Admin</cp:lastModifiedBy>
  <cp:lastPrinted>2019-11-07T12:02:00Z</cp:lastPrinted>
  <dcterms:modified xsi:type="dcterms:W3CDTF">2019-12-23T09:51:00Z</dcterms:modified>
  <cp:revision>5</cp:revision>
  <dc:subject/>
  <dc:title>ПРОЕКТ</dc:title>
</cp:coreProperties>
</file>