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оселения от </w:t>
      </w:r>
      <w:r>
        <w:rPr>
          <w:b w:val="false"/>
          <w:sz w:val="28"/>
          <w:szCs w:val="28"/>
          <w:lang w:val="en-US"/>
        </w:rPr>
        <w:t>_____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en-US"/>
        </w:rPr>
        <w:t>__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2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2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2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ремонт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софинансирование расходов по реализации правовых 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проектов местных инициатив граждан, проживающих на территории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орудованных детских игровых площадок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деткой игровой площадки ( приобретение и установк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2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126"/>
              <w:gridCol w:w="1149"/>
              <w:gridCol w:w="761"/>
              <w:gridCol w:w="1244"/>
              <w:gridCol w:w="1278"/>
              <w:gridCol w:w="1918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81,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7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10,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91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106.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8438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0109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99,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815.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815.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4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583.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524.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4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881.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822.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4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33.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574.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6325.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993.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53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. С этой целью на территории поселения создаются территориальные общественные самоуправления  (ТОС) для улучшения качества жизни населения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кой игровой площадки (приобретение и установка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упреждение вандализма в общественных местах и сохранение внешнего облика поселе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кой игровой площадки ( приобретение и установ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в т.ч.первоочередные мероприятия -  в 2020 году ремонт автомобильных дорог по адресу п. Пролетарий, ул. Ленина, ул. Парковая, ул. Мстинская, пер.Парковы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 (в т.ч. информатизация и развитие информационно-технологической  инфраструктуры для повышения уровня эффективности муниципального контроля в сфере благоустрой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2:00Z</dcterms:created>
  <dc:creator>Your User Name</dc:creator>
  <dc:description/>
  <cp:keywords/>
  <dc:language>en-US</dc:language>
  <cp:lastModifiedBy>Admin</cp:lastModifiedBy>
  <cp:lastPrinted>2019-11-07T12:02:00Z</cp:lastPrinted>
  <dcterms:modified xsi:type="dcterms:W3CDTF">2019-11-14T07:48:00Z</dcterms:modified>
  <cp:revision>6</cp:revision>
  <dc:subject/>
  <dc:title>ПРОЕКТ</dc:title>
</cp:coreProperties>
</file>