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504825" cy="6000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ролетар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№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ролетар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истеме поощрения за </w:t>
      </w:r>
      <w:r>
        <w:rPr>
          <w:b/>
          <w:color w:val="000000"/>
          <w:sz w:val="28"/>
          <w:szCs w:val="28"/>
        </w:rPr>
        <w:t xml:space="preserve">активно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астие в формировании комфортной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ородской среды на территор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летарского город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целях оценки трудовой и общественной деятельности граждан, коллективов предприятий, организаций и учреждений, активно участвующих в формировании комфортной городской среды  Пролетарского городского поселения Администрация Пролетарского город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рилагаемую систему поощрения Администрацией Пролетарского городского поселения за активное участие в формировании комфортной городской среды на территории Пролетарского город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Style w:val="Style15"/>
          <w:rFonts w:cs="Times New Roman"/>
          <w:sz w:val="28"/>
          <w:szCs w:val="28"/>
        </w:rPr>
        <w:t>Опубликовать настоящее постановление в муниципальной газете «Пролетарский вестник» и разместить на сайте Администрации по адресу: пролетарийадм.рф.</w:t>
      </w:r>
    </w:p>
    <w:p>
      <w:pPr>
        <w:pStyle w:val="Normal"/>
        <w:jc w:val="both"/>
        <w:rPr>
          <w:rFonts w:eastAsia="Courier New"/>
          <w:color w:val="000000"/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 xml:space="preserve">         </w:t>
      </w:r>
      <w:r>
        <w:rPr>
          <w:rStyle w:val="Style15"/>
          <w:rFonts w:cs="Times New Roman"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  Д.Н. Гаврилов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9.11.2019 № 28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поощр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активное участие в формировании комфортной городской сред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территории Пролетар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целях оценки трудовой и общественной деятельности граждан, коллективов предприятий, организаций и учреждений, активно участвующих в формировании комфортной городской среды в </w:t>
      </w:r>
      <w:r>
        <w:rPr>
          <w:sz w:val="28"/>
          <w:szCs w:val="28"/>
        </w:rPr>
        <w:t xml:space="preserve">Пролетарском городском поселении </w:t>
      </w:r>
      <w:r>
        <w:rPr>
          <w:color w:val="000000"/>
          <w:sz w:val="28"/>
          <w:szCs w:val="28"/>
        </w:rPr>
        <w:t>устанавливается следующая система поощрения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граждение Почетными грамотами Администрации Пролетарского городского посел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граждение Благодарственными письмами Главы Пролетарского город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 Общее количество поощрений за год и постановление о награждении принимаются Главой Администрации Пролетарского городского поселения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 Финансирование затрат, связанных с реализацией системы поощрений, осуществлять за счет средств бюджета Пролетар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Courier New" w:cs="Courier New"/>
      <w:color w:val="000000"/>
      <w:sz w:val="18"/>
      <w:szCs w:val="1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240" w:after="60"/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CBE99D5F39C4A998BB156E5B99E4AD9AE97C03B0C4C1BFB58F3AA5A5LBt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8:00Z</dcterms:created>
  <dc:creator>Пользователь</dc:creator>
  <dc:description/>
  <dc:language>en-US</dc:language>
  <cp:lastModifiedBy>гыук</cp:lastModifiedBy>
  <cp:lastPrinted>2019-12-02T14:27:00Z</cp:lastPrinted>
  <dcterms:modified xsi:type="dcterms:W3CDTF">2019-12-02T11:28:00Z</dcterms:modified>
  <cp:revision>2</cp:revision>
  <dc:subject/>
  <dc:title/>
</cp:coreProperties>
</file>