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2018   № ___                                                                ПРОЕКТ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но гарантированн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12 января 1996 года №8-ФЗ «О погребении и похоронном деле», статьёй 14 Федерального закона от 06.10.2003 № 131-ФЗ «Об общих принципах местного самоуправления в Российской Федерации»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становить стоимость услуг, предоставляемых согласно гарантированному перечню услуг по погребению (пункт 3 статьи 9 Федерального закона от 12 января 1996 г. №8-ФЗ «О погребении и похоронном деле») на территории Пролетарского городского поселения – 5701 рубль 31 копей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распространяется на правоотношения, возникшие с 1 феврал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муниципальной газете «Пролетарский вестник» и разместить на сайте администрации по адресу: пролетарийадм.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          Л.С.Силичева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4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 Администрации Пролетарского</w:t>
      </w:r>
    </w:p>
    <w:p>
      <w:pPr>
        <w:pStyle w:val="Normal"/>
        <w:ind w:right="4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от ______2018 №___    </w:t>
      </w:r>
    </w:p>
    <w:p>
      <w:pPr>
        <w:pStyle w:val="Normal"/>
        <w:ind w:right="4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  <w:r>
        <w:rPr>
          <w:sz w:val="28"/>
          <w:szCs w:val="28"/>
        </w:rPr>
        <w:t>Стоимость услуг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услуг на погребение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92"/>
        <w:gridCol w:w="3163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именовани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Единица измерен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  </w:t>
            </w: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        </w:t>
            </w:r>
            <w:r>
              <w:rPr/>
              <w:t>(руб.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зака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632,8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 зака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 xml:space="preserve">             </w:t>
            </w:r>
            <w:r>
              <w:rPr/>
              <w:t>715,46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 зака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 </w:t>
            </w:r>
            <w:r>
              <w:rPr/>
              <w:t>1183,4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 зака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 </w:t>
            </w:r>
            <w:r>
              <w:rPr/>
              <w:t>2169,49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 </w:t>
            </w:r>
            <w:r>
              <w:rPr>
                <w:b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right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2:00Z</dcterms:created>
  <dc:creator>1</dc:creator>
  <dc:description/>
  <dc:language>en-US</dc:language>
  <cp:lastModifiedBy>1</cp:lastModifiedBy>
  <cp:lastPrinted>2018-01-31T15:19:00Z</cp:lastPrinted>
  <dcterms:modified xsi:type="dcterms:W3CDTF">2018-01-31T12:31:00Z</dcterms:modified>
  <cp:revision>6</cp:revision>
  <dc:subject/>
  <dc:title>                                                  </dc:title>
</cp:coreProperties>
</file>