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39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5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               г.  №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общественного об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 xml:space="preserve">1. Настоящий Порядок определяет форму, порядок и сроки проведения общественного обсуждения проекта муниципальной подпрограммы формирования современной городской среды Пролетарского городского поселения Новгородского муниципального района на 2017 год (далее – муниципальная подпрограмма). </w:t>
      </w:r>
    </w:p>
    <w:p>
      <w:pPr>
        <w:pStyle w:val="Normal"/>
        <w:jc w:val="both"/>
        <w:rPr/>
      </w:pPr>
      <w:r>
        <w:rPr>
          <w:sz w:val="28"/>
          <w:szCs w:val="28"/>
        </w:rPr>
        <w:t>2. Общественные обсуждения проекта муниципальной подпрограммы проводятся в целях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я граждан, организаций и общественных объединений Пролетарского городского поселения Новгородского муниципального района о разработанном проекте муниципально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учет мнения граждан, организаций, объединений Пролетарского городского поселения Новгородского муниципального района о разработанном проекте муниципально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3. Общественное обсуждение проекта муниципальной подпрограммы организуется и проводится ответственным исполнителем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е обсуждение осуществляется в отношении проекта постановления Администрации Пролетарского городского поселения Новгородского муниципального района об утверждении 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В общественных обсуждениях участвуют граждане, проживающие на территории Пролетарского городского поселения Новгородского муниципального района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Пролетарского городского поселения Новгород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Общественное обсуждение проекта муниципальной подпрограммы осуществляется в форме открытого размещения проекта муниципальной подпрограммы на официальном сайте Администрации Пролетар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здать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 же для осуществления контроля за реализацией подпрограммы после её утверждения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размещении проекта муниципальной подпрограммы публику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>7.1. Извещение о проведении общественного обсуждения проекта муниципальной подпрограммы по форме согласно приложению 1 к настоящему Поря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2. Срок проведения общественного обсуждения составляет 30 дней со дня размещения проекта муниципальной подпрограммы на официальном сайте Администрации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Электронный адрес ответственного исполнителя муниципальной подпрограммы для направления замечаний и предложений к проекту муниципаль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Состав обществен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>8. Участникам общественного обсуждения при направлении замечаний (предложений)  к проекту муниципальной под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отивном случае замечания (предложения) к проекту муниципальной подпрограммы признаются анонимными и к рассмотрению не принимаются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9. Комиссия по рассмотрению и оценке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 рассматривает, обобщает, анализирует замечания (предложения), поступившие в рамках общественного обсуждения проекта муниципальной подпрограммы. В случае целесообразности и обоснованности замечания (предложения) ответственный исполнитель муниципальной подпрограммы дорабатывает проект муниципаль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щественного обсуждения носят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сутствия замечаний проект муниципальной подпрограммы остае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тоги общественного обсуждения проекта муниципальной подпрограммы в течение 7 рабочих дней после завершения срока общественного обсуждения проекта муниципальной подпрограммы формируются ответственным исполнителем муниципальной подпрограммы в виде итогового документа (протокола) по форме согласно приложению 2 к настоящему Порядку и подлежат размещению на официальном сайте Администрации Пролетарского городского посел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ого обсуж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а муниципальной под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бщественного обсуждени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роекта муниципальной под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Обсуждение проекта муниципальной подпрограммы «_________________» _____________________________ (наименование ответственного исполнителя муниципальной подпрограммы, электронная почта и контактный телефон ответственного исполнителя муниципальной подпрограммы) 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одпрограммы «______________________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иться с проектом документа можно здесь (ссылка на проект муниципальной программы) Общественное обсуждение проводится с __________г. до ___________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мечания и предложения просим направлять на электронную почту: _____________ (электронная почта ответственного исполнителя муниципальной подпрограммы), тел. _____________ (контактный телефон ответственного исполнителя муниципальной подпрограммы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ого обсуж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а муниципальной подпрограммы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общественного обсуждения проекта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муниципальной подпрограммы «________________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 (дата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ок Пролетарий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 соответствии с требованиями постановления Администрации Пролетарского городского поселения от 2017 года №     «Об утверждении Порядка проведения общественного обсуждения проекта муниципальной подпрограммы формирования современной городской среды Пролетарского городского поселения на 2017 год» ____________________________(наименование ответственного исполнителя муниципальной подпрограммы) было организовано и проведено общественное обсуждение проекта муниципальной подпрограммы «________________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В течение срока проведения общественного обсуждения проекта муниципальной подпрограммы «________________» поступили следующие замечания и предложен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ультаты рассмотрения замечаний и предложений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 течение срока проведения общественного обсуждения проекта муниципальной подпрограммы  «________________» замечаний и предложений в 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(наименование ответственного исполнителя муниципальной подпрограммы) не поступа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Подпись руководителя ответственного исполнителя муниципальной подпрограмм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ве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 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39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5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               г. 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 xml:space="preserve">1. Настоящий Порядок определяет форму, представления, рассмотрения и оценки предложений граждан, организаций о включении в муниципальную подпрограмму формирования современной городской среды Пролетарского городского поселения на 2017 год (далее – муниципальная под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ловия рассмотрения и оценки предложений граждан, организаций о включении в муниципальную под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 Предложения о рассмотрении и оценки предложений граждан, организаций о включении в муниципальную подпрограмму формирования современной городской среды Пролетарского городского поселения на 2017 год дворовых территорий многоквартирных домов наиболее посещаемой муниципальной территории общего пользования, подлежащего обязательному благоустройству в 2017 году (далее - предложения по наиболее посещаемой территории), подаются уполномоченными собственниками помещений в многоквартирных домах (далее – участник отбор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 Необходимыми условиями для включения в муниципальную подпрограмму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 Наличие Совета многоквартирного дом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 Решение общего собрания собственников помещений, содержащее соглас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участие в муниципальной подпрограмм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ие лица, уполномоченного на подачу заявки на участие в отбор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участие в реализации муниципально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ие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ключение в состав общего имущества в многоквартирном доме оборудования, иных материальных объектов, установленных на дворовой территории в результате мероприятий по ее благоустройству в целях осуществления последующего содержания указанных объектов в соответствии с требованиями законодательства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ключение в состав общего имущества в многоквартирном доме земельного участка, на котором расположен многоквартирный дом и обеспечении определения в установленном порядке границ соответствующего земельного участка на основании данных государственного кадастрового учета, в течение года с момента принятия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lang w:eastAsia="en-US"/>
        </w:rPr>
        <w:t xml:space="preserve">Участники отбора проводят обследование дворовых территорий и иных наиболее посещаемых территорий в целях участия в отборе </w:t>
      </w:r>
      <w:r>
        <w:rPr>
          <w:sz w:val="28"/>
          <w:szCs w:val="28"/>
        </w:rPr>
        <w:t xml:space="preserve">путем визуального осмотра </w:t>
      </w:r>
      <w:r>
        <w:rPr>
          <w:sz w:val="28"/>
          <w:szCs w:val="28"/>
          <w:lang w:eastAsia="en-US"/>
        </w:rPr>
        <w:t xml:space="preserve">и составляют </w:t>
      </w:r>
      <w:r>
        <w:rPr>
          <w:sz w:val="28"/>
          <w:szCs w:val="28"/>
        </w:rPr>
        <w:t xml:space="preserve">акт обследования дворовых территорий многоквартирных домов и </w:t>
      </w:r>
      <w:r>
        <w:rPr>
          <w:sz w:val="28"/>
          <w:szCs w:val="28"/>
          <w:lang w:eastAsia="en-US"/>
        </w:rPr>
        <w:t>иных наиболее посещаемых территорий,</w:t>
      </w:r>
      <w:r>
        <w:rPr>
          <w:sz w:val="28"/>
          <w:szCs w:val="28"/>
        </w:rPr>
        <w:t xml:space="preserve"> по форме, разработанной Администрацией Пролетарского городского поселения.</w:t>
      </w:r>
    </w:p>
    <w:p>
      <w:pPr>
        <w:pStyle w:val="Normal"/>
        <w:ind w:firstLine="851"/>
        <w:jc w:val="both"/>
        <w:rPr>
          <w:color w:val="FFC000"/>
          <w:sz w:val="28"/>
          <w:szCs w:val="28"/>
        </w:rPr>
      </w:pPr>
      <w:r>
        <w:rPr>
          <w:sz w:val="28"/>
          <w:szCs w:val="28"/>
        </w:rPr>
        <w:t xml:space="preserve">2.4. Документом, подтверждающим техническую возможность и целесообразность организации благоустройства на придомовой территории многоквартирного дома, является акт обследования технической возможности и целесообразности организации благоустройства на дворовой территории многоквартирного дома, подготовленный и заверенный соответствующим образом Заявителем и представителем ООО УК «Вече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 </w:t>
      </w:r>
      <w:r>
        <w:rPr>
          <w:color w:val="000000"/>
          <w:sz w:val="28"/>
          <w:szCs w:val="28"/>
        </w:rPr>
        <w:t xml:space="preserve">По окончании выполнения работ по благоустройству дворовой территории и </w:t>
      </w:r>
      <w:r>
        <w:rPr>
          <w:sz w:val="28"/>
          <w:szCs w:val="28"/>
          <w:lang w:eastAsia="en-US"/>
        </w:rPr>
        <w:t xml:space="preserve">иных наиболее посещаемых территорий, </w:t>
      </w:r>
      <w:r>
        <w:rPr>
          <w:color w:val="000000"/>
          <w:sz w:val="28"/>
          <w:szCs w:val="28"/>
        </w:rPr>
        <w:t>уполномоченное собственниками помещений лицо участвует в приемке выполненн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Адресный перечень формируется из числа дворовых территорий многоквартирных домов и </w:t>
      </w:r>
      <w:r>
        <w:rPr>
          <w:sz w:val="28"/>
          <w:szCs w:val="28"/>
          <w:lang w:eastAsia="en-US"/>
        </w:rPr>
        <w:t>иных наиболее посещаемых территорий</w:t>
      </w:r>
      <w:r>
        <w:rPr>
          <w:sz w:val="28"/>
          <w:szCs w:val="28"/>
        </w:rPr>
        <w:t xml:space="preserve">, прошедших отб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ачи документов для участия в отбор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Уполномоченный орган готовит сообщение о проведении отбора, которое подлежит официальному опубликованию в печатных средствах массовой информации и размещению на официальном сайте Администрации Пролетарского городского поселения в информационно-телекоммуникационной сети Интернет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пролетарийадм.рф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Заявка на участие в отборе составляется по форме, разработанной Администрацией Пролетарского город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 Администрация Пролетарского городского поселения регистрирует заявки на участие в отборе в день их поступления в журнале регистрации заявок на участие в отборе, в порядке очередности поступления. На заявке на участие в отборе ставится отметка о получении такой заявки с указанием даты и времени ее полу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 листы заявки на участие в отборе и прилагаемые документы на участие в отборе должны быть прошиты, пронумерованы и подписаны участником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юридических лиц заявка на участие в отборе должна быть скреплена печатью участника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 Участник отбора формирует пакет документов и направляет его в адрес Администрации Пролетарского городского поселения в сроки, указанные в сообщении о проведении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ношении одной дворовой территории многоквартирного дома или иной наиболее посещаемой территории может быть подана только одна заявка на участие в отбо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если многоквартирные дома, расположенные в одной дворовой территории, находятся в управлении нескольких управляющих организаций, товариществ собственников жилья, жилищных, жилищно-строительных кооперативов или иных специализированных потребительских кооперативов, заявка на участие в отборе подается от имени уполномоченных лиц, определенных протоколами общих собраний собственников помещений таки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 Заявки на участие в отборе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 Участник отбора не допускается к участию в отборе в случа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заявка на участие в отборе подана по истечении срока приема заявок на участие в отборе, указанного в сообщении о проведении отбо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не представлены в полном объеме документы, предусмотренные документацией по отбор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Организация проведения отбора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Комиссия по рассмотрению и оценки предложений граждан, организаций о включении в муниципальную подпрограмму формирования современной городской среды </w:t>
      </w:r>
      <w:r>
        <w:rPr>
          <w:sz w:val="28"/>
          <w:szCs w:val="28"/>
        </w:rPr>
        <w:t xml:space="preserve">Пролетарского городского поселения </w:t>
      </w:r>
      <w:r>
        <w:rPr>
          <w:color w:val="000000"/>
          <w:sz w:val="28"/>
          <w:szCs w:val="28"/>
        </w:rPr>
        <w:t xml:space="preserve">на 2017 год (далее – Комиссия) проводит отбор представленных заявок на участие в отборе посредством оценки заявок на участие в отборе по балльной системе, утвержденной правовым актом Администрации </w:t>
      </w:r>
      <w:r>
        <w:rPr>
          <w:sz w:val="28"/>
          <w:szCs w:val="28"/>
        </w:rPr>
        <w:t>Пролетарского городского поселения</w:t>
      </w:r>
      <w:r>
        <w:rPr>
          <w:color w:val="000000"/>
          <w:sz w:val="28"/>
          <w:szCs w:val="28"/>
        </w:rPr>
        <w:t>, исходя из критериев отбора в срок не более пяти рабочих дней с даты окончания срока подачи таких зая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ых критериев оценки заявок на участие в отборе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Комиссия рассматривает заявки на участие в отборе на соответствие требованиям, установленным настоящими Порядком и условиями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 с указанием набранных ими баллов и порядковых номеров, присвоенных участникам отбора по количеству набранных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 Меньший порядковый номер присваивается участнику отбора, набравшему большее количество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 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 друг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 В результате оценки представленных заявок на участие в отборе осуществляется формирование адресного перечня дворовых территорий и иных наиболее посещаемых территорий из участников отбора в порядке очередности (в зависимости от присвоенного порядкового номера в порядке возрастани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6. 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Отбор признается несостоявшимся в случаях, ес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онены все заявки на участие в отбор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одано ни одной заявки на участие в отбор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39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5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               г. 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. </w:t>
      </w:r>
      <w:r>
        <w:rPr>
          <w:sz w:val="28"/>
          <w:szCs w:val="28"/>
        </w:rPr>
        <w:t>Комиссия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</w:t>
      </w:r>
      <w:r>
        <w:rPr>
          <w:sz w:val="28"/>
          <w:szCs w:val="28"/>
          <w:lang w:eastAsia="en-US"/>
        </w:rPr>
        <w:t xml:space="preserve"> (далее – Комиссия) создается для формирования адресного перечня дворовых территорий и иных наиболее посещаемых территорий в целях реализации </w:t>
      </w:r>
      <w:r>
        <w:rPr>
          <w:sz w:val="28"/>
          <w:szCs w:val="28"/>
        </w:rPr>
        <w:t>муниципальной подпрограммы «Формирование современной городской среды Пролетарского городского поселения на 2017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 комиссии формируется Администрацией Пролетарского городского поселения и должен составлять не менее 11 человек для обеспечения представительства Администрации Пролетарского городского поселения, и общественных организац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Комиссия осуществляет свою деятельность в соответствии с настоящим Положением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 Комиссия в соответствии с критериями, определен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ом и сроком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,</w:t>
      </w:r>
      <w:r>
        <w:rPr>
          <w:rFonts w:eastAsia="Calibri"/>
          <w:sz w:val="28"/>
          <w:szCs w:val="28"/>
          <w:lang w:eastAsia="en-US"/>
        </w:rPr>
        <w:t xml:space="preserve"> утвержденными постановлением Администрации </w:t>
      </w:r>
      <w:r>
        <w:rPr>
          <w:sz w:val="28"/>
          <w:szCs w:val="28"/>
        </w:rPr>
        <w:t xml:space="preserve">Пролетарского городского поселения </w:t>
      </w:r>
      <w:r>
        <w:rPr>
          <w:rFonts w:eastAsia="Calibri"/>
          <w:color w:val="FFC000"/>
          <w:sz w:val="28"/>
          <w:szCs w:val="28"/>
          <w:lang w:eastAsia="en-US"/>
        </w:rPr>
        <w:t xml:space="preserve">от                 2017 г. №  </w:t>
      </w:r>
      <w:r>
        <w:rPr>
          <w:rFonts w:eastAsia="Calibri"/>
          <w:sz w:val="28"/>
          <w:szCs w:val="28"/>
          <w:lang w:eastAsia="en-US"/>
        </w:rPr>
        <w:t>Об утверждении Порядка проведения общественного обсуждения 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, Порядка и сроков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Положения о комиссии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яет оценку представленных на рассмотрение предложен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На заседаниях Комиссии могут присутствовать представители участников отбора дворовых территорий и иных наиболее посещаемых территорий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 Комиссия вправе в целях подтверждения достоверности представленного акта обследования дворовой территории и иных наиболее посещаемых территорий, осуществлять осмотр этих территорий с выездом на мес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, Комиссия обязана отстранить такого участника от участия в отборе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Протокол заседания Комиссии составляется в двух экземплярах, один из которых остается в Комисс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1. 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одпрограмму по «Формированию современной городской среды Пролетарского городского поселения на 2017 годы» Администрацией Пролетарского городского поселения формируется указанная муниципальная подпрограмм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2. 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</w:t>
      </w:r>
      <w:r>
        <w:rPr>
          <w:sz w:val="28"/>
          <w:szCs w:val="28"/>
        </w:rPr>
        <w:t xml:space="preserve"> официальном сайте Администрации Пролетарского городского поселения в информационно-телекоммуникационной сети Интернет</w:t>
      </w:r>
      <w:r>
        <w:rPr>
          <w:rFonts w:eastAsia="Calibri"/>
          <w:sz w:val="28"/>
          <w:szCs w:val="28"/>
          <w:lang w:eastAsia="en-US"/>
        </w:rPr>
        <w:t xml:space="preserve"> и в печатных средствах массовой информации в течение трех рабочих дней с даты его подпис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1:00Z</dcterms:created>
  <dc:creator>DJ_Diesel</dc:creator>
  <dc:description/>
  <cp:keywords/>
  <dc:language>en-US</dc:language>
  <cp:lastModifiedBy>user1</cp:lastModifiedBy>
  <cp:lastPrinted>2014-12-15T11:20:00Z</cp:lastPrinted>
  <dcterms:modified xsi:type="dcterms:W3CDTF">2017-03-09T10:18:00Z</dcterms:modified>
  <cp:revision>6</cp:revision>
  <dc:subject/>
  <dc:title>ПОСТАНОВЛЕНИЕ</dc:title>
</cp:coreProperties>
</file>