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ролетар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    .2017 г  №                                                                      проект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. Пролетарий</w:t>
      </w:r>
    </w:p>
    <w:p>
      <w:pPr>
        <w:pStyle w:val="TextBody"/>
        <w:ind w:firstLine="567"/>
        <w:jc w:val="both"/>
        <w:rPr>
          <w:rStyle w:val="Style11"/>
          <w:szCs w:val="28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40"/>
        <w:ind w:right="-57" w:hanging="0"/>
        <w:jc w:val="both"/>
        <w:rPr/>
      </w:pPr>
      <w:r>
        <w:rPr>
          <w:b/>
          <w:sz w:val="28"/>
          <w:szCs w:val="28"/>
        </w:rPr>
        <w:t>Об эвакуационной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7" w:hanging="0"/>
        <w:jc w:val="both"/>
        <w:outlineLvl w:val="0"/>
        <w:rPr>
          <w:b/>
          <w:b/>
          <w:sz w:val="28"/>
          <w:szCs w:val="28"/>
        </w:rPr>
      </w:pPr>
      <w:bookmarkStart w:id="0" w:name="Par161"/>
      <w:bookmarkEnd w:id="0"/>
      <w:r>
        <w:rPr>
          <w:b/>
          <w:sz w:val="28"/>
          <w:szCs w:val="28"/>
        </w:rPr>
        <w:t>Пролетар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7" w:hanging="0"/>
        <w:jc w:val="both"/>
        <w:outlineLvl w:val="0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и законами от 12.02.1998 №28-ФЗ «О гражданской обороне», от 21.12.1994 №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22 июня 2004 года №303 «О порядке эвакуации населения, материальных и культурных ценностей в безопасные районы» и Администрации Новгородской области от 16.06.2010 №271 «Об организации эвакуации населения, материальных и культурных ценностей в безопасные районы», </w:t>
      </w:r>
      <w:r>
        <w:rPr>
          <w:bCs/>
          <w:sz w:val="28"/>
          <w:szCs w:val="28"/>
        </w:rPr>
        <w:t>от 12.03.2004 №65 «О заблаговременной подготовке загородной зоны территории области к проведению эвакуационных и эвакоприемных мероприятий», р</w:t>
      </w:r>
      <w:r>
        <w:rPr>
          <w:sz w:val="28"/>
          <w:szCs w:val="28"/>
        </w:rPr>
        <w:t>ешением суженного заседания Правительства Новгородской области от 29.12.2016 №1 «Об утверждении исходных данных для планирования эвакуационных мероприятий на территории Новгородской области», в целях организации работы по планированию, подготовке и проведению мероприятий по эвакуации населения, материальных и культурных ценностей Новгородского муниципального района в безопасные районы из зон возможных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 (далее – эвакуационные мероприятия), руководствуясь Уставом муниципального образования Пролетарское городское поселение, Администрация Пролетарского городского поселения</w:t>
      </w:r>
    </w:p>
    <w:p>
      <w:pPr>
        <w:pStyle w:val="Normal"/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ind w:right="-57" w:firstLine="539"/>
        <w:jc w:val="both"/>
        <w:rPr/>
      </w:pPr>
      <w:r>
        <w:rPr>
          <w:sz w:val="28"/>
          <w:szCs w:val="28"/>
        </w:rPr>
        <w:t>1. Образовать эвакуационную комиссию Пролетарского городского поселения (далее – эвакуационная комиссия)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б эвакуационной комиссии (Приложение №1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 Утвердить структуру и состав эвакуационной комиссии (Приложение № 2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4. Утвердить функциональные обязанности членов эвакуационной комиссии (Приложение № 3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5. Утвердить табель и формы срочных донесений эвакуационной комиссии (Приложение № 4)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6. Утвердить перечень имущества эвакуационной комиссии (Приложение № 5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7. При осуществлении эвакуационных мероприятий на территории  Пролетарского городского поселения вопросы по транспортному, медицинскому, коммунально-бытовому и инженерному обеспечению, а также обеспечению средствами индивидуальной и коллективной защиты населения, обеспечение охраны общественного порядка, передвижения колонн и регулирования дорожного движения возложить на эвакуационную комиссию Пролетарского городского поселения и муниципальное звено областной территориальной подсистемы единой государственной системы предупреждения и ликвидации чрезвычайных ситуаций природного и техногенного характера, действующее на территории Пролетарского городского поселе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8. Подготовку членов эвакуационной комиссии осуществлять на курсах гражданской обороны в учебно-методическом центре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ГОБОУ «УМЦ ГЗ и ПБ Новгородской области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9. Контроль за выполнением настоящего постановления возложить на заместителя Главы Администрации Пролетарского городского поселения Силичеву Л.С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Опубликовать настоящее постановление в периодическом печатном издании «Пролетарский вестник» и разместить на официальном сайте Администрации Пролетарского город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городского поселения                                        Т.В.Жи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103" w:hanging="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1"/>
        <w:jc w:val="center"/>
        <w:rPr/>
      </w:pPr>
      <w:r>
        <w:rPr>
          <w:sz w:val="28"/>
          <w:szCs w:val="28"/>
        </w:rPr>
        <w:t xml:space="preserve">Пролетарского городского поселения от    .2017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ЭВАКУАЦИОННОЙ КОМИССИИ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ЛЕТАР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1.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en-US"/>
        </w:rPr>
        <w:t>ОБЩИЕ ПОЛОЖЕНИЯ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. Настоящее Положение об эвакуационной комиссии Пролетарского городского поселения (далее – Положение) определяет порядок создания и основные задачи, права и организацию работы эвакуационной комиссии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  <w:lang w:val="en-US"/>
        </w:rPr>
        <w:t>Эвакуационная комиссия</w:t>
      </w:r>
      <w:r>
        <w:rPr>
          <w:bCs/>
          <w:sz w:val="28"/>
          <w:szCs w:val="28"/>
        </w:rPr>
        <w:t xml:space="preserve"> Пролетарского городского поселения </w:t>
      </w:r>
      <w:r>
        <w:rPr>
          <w:bCs/>
          <w:sz w:val="28"/>
          <w:szCs w:val="28"/>
          <w:lang w:val="en-US"/>
        </w:rPr>
        <w:t xml:space="preserve">(далее </w:t>
      </w:r>
      <w:r>
        <w:rPr>
          <w:sz w:val="28"/>
          <w:szCs w:val="28"/>
        </w:rPr>
        <w:t>–</w:t>
      </w:r>
      <w:r>
        <w:rPr>
          <w:bCs/>
          <w:sz w:val="28"/>
          <w:szCs w:val="28"/>
          <w:lang w:val="en-US"/>
        </w:rPr>
        <w:t xml:space="preserve"> эвакуационная комиссия) предназначена 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рганизации </w:t>
      </w:r>
      <w:r>
        <w:rPr>
          <w:sz w:val="28"/>
          <w:szCs w:val="28"/>
          <w:lang w:val="en-US"/>
        </w:rPr>
        <w:t xml:space="preserve">планирования, подготовки и проведения </w:t>
      </w:r>
      <w:r>
        <w:rPr>
          <w:sz w:val="28"/>
          <w:szCs w:val="28"/>
        </w:rPr>
        <w:t>мероприятий по эвакуации населения, материальных и культурных ценностей Пролетарского городского поселения в безопасные районы в случае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 (далее – эвакуационные мероприятия)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Эвакуационные мероприятия осуществляются по решению Правительства Российской Федерации при ведении военных действий или введении военного положения. При чрезвычайных ситуациях, в зависимости от их масштабов и сроков проведения эвакуации, «экстренная» (безотлагательная) или «упреждающая» (заблаговременная) эвакуация, носящая региональный или местный характер, организуется по распоряжению Губернатора </w:t>
      </w:r>
      <w:r>
        <w:rPr>
          <w:bCs/>
          <w:sz w:val="28"/>
          <w:szCs w:val="28"/>
        </w:rPr>
        <w:t>Новгородской области</w:t>
      </w:r>
      <w:r>
        <w:rPr>
          <w:bCs/>
          <w:sz w:val="28"/>
          <w:szCs w:val="28"/>
          <w:lang w:val="en-US"/>
        </w:rPr>
        <w:t xml:space="preserve">, Правительства </w:t>
      </w:r>
      <w:r>
        <w:rPr>
          <w:bCs/>
          <w:sz w:val="28"/>
          <w:szCs w:val="28"/>
        </w:rPr>
        <w:t>Новгородской области</w:t>
      </w:r>
      <w:r>
        <w:rPr>
          <w:bCs/>
          <w:sz w:val="28"/>
          <w:szCs w:val="28"/>
          <w:lang w:val="en-US"/>
        </w:rPr>
        <w:t xml:space="preserve">, Главы </w:t>
      </w:r>
      <w:r>
        <w:rPr>
          <w:bCs/>
          <w:sz w:val="28"/>
          <w:szCs w:val="28"/>
        </w:rPr>
        <w:t>Новгородского муниципального район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Эвакуационная комиссия создается постановлением Администрации Пролетарского городского поселения для непосредственной организации планирования, подготовки и проведения эвакуационных мероприятий на территории Пролетарского городского поселе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Эвакуационная комиссия в практической деятельности руководствуется Федеральными законами от 12.02.1998 №28-ФЗ «О гражданской обороне», от 21.12.1994 №68-ФЗ «О защите населения и территорий от чрезвычайных ситуаций природного и техногенного характера», постановлением Правительства РФ от 22.06.2004 №303 «О порядке эвакуации населения, материальных и культурных ценностей в безопасные районы»,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ЧС России от 14.11.2008 №687 «Об утверждении Положения об организации и ведении гражданской обороны в муниципальных образованиях и организациях», постановлениями Администрации Новгородской области от 16.06.2010 №271 «Об организации эвакуации населения, материальных и культурных ценностей в безопасные районы» и </w:t>
      </w:r>
      <w:r>
        <w:rPr>
          <w:bCs/>
          <w:sz w:val="28"/>
          <w:szCs w:val="28"/>
        </w:rPr>
        <w:t xml:space="preserve">от 12.03.2004 №65 «О заблаговременной подготовке загородной зоны территории области к проведению эвакуационных и эвакоприемных мероприятий», </w:t>
      </w:r>
      <w:r>
        <w:rPr>
          <w:sz w:val="28"/>
          <w:szCs w:val="28"/>
        </w:rPr>
        <w:t>решением суженного заседания Правительства Новгородской области от 29.12.2016 №1 «Об утвер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ждении исходных данных для планирования эвакуационных мероприятий на территории Новгородской области», Руководством МЧС России 2005 года «Методические рекомендации по планированию, подготовке и проведению эвакуации населения, материальных и культурных ценностей в безопасные районы», и другими нормативными правовыми актами Российской Федерации; нормативными правовыми актами Новгородской области; нормативными правовыми актами</w:t>
      </w:r>
      <w:r>
        <w:rPr/>
        <w:t xml:space="preserve"> </w:t>
      </w:r>
      <w:r>
        <w:rPr>
          <w:sz w:val="28"/>
          <w:szCs w:val="28"/>
        </w:rPr>
        <w:t>Пролетарского городского поселения .</w:t>
      </w:r>
    </w:p>
    <w:p>
      <w:pPr>
        <w:pStyle w:val="TextBody"/>
        <w:tabs>
          <w:tab w:val="clear" w:pos="708"/>
          <w:tab w:val="left" w:pos="284" w:leader="none"/>
        </w:tabs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exact" w:line="240"/>
        <w:rPr>
          <w:b/>
          <w:b/>
          <w:szCs w:val="28"/>
        </w:rPr>
      </w:pPr>
      <w:r>
        <w:rPr>
          <w:b/>
          <w:bCs/>
          <w:szCs w:val="28"/>
          <w:lang w:val="en-US"/>
        </w:rPr>
        <w:t>2. ОСНОВНЫЕ ЗАДАЧИ ЭВАКУАЦИОННОЙ КОМИССИИ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  <w:lang w:val="en-US"/>
        </w:rPr>
        <w:t xml:space="preserve">2.1. </w:t>
      </w:r>
      <w:r>
        <w:rPr>
          <w:bCs/>
          <w:szCs w:val="28"/>
          <w:u w:val="single"/>
        </w:rPr>
        <w:t>В</w:t>
      </w:r>
      <w:r>
        <w:rPr>
          <w:bCs/>
          <w:szCs w:val="28"/>
          <w:u w:val="single"/>
          <w:lang w:val="en-US"/>
        </w:rPr>
        <w:t xml:space="preserve"> режиме повседневной деятельности</w:t>
      </w:r>
      <w:r>
        <w:rPr>
          <w:bCs/>
          <w:szCs w:val="28"/>
          <w:lang w:val="en-US"/>
        </w:rPr>
        <w:t>: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</w:rPr>
        <w:t>- п</w:t>
      </w:r>
      <w:r>
        <w:rPr>
          <w:bCs/>
          <w:szCs w:val="28"/>
          <w:lang w:val="en-US"/>
        </w:rPr>
        <w:t xml:space="preserve">ланирование и подготовка к проведению </w:t>
      </w:r>
      <w:r>
        <w:rPr>
          <w:szCs w:val="28"/>
        </w:rPr>
        <w:t>эвакуационных мероприятий (разработка «Плана эвакуации и рассредоточения населения, материальных и культурных ценностей</w:t>
      </w:r>
      <w:r>
        <w:rPr/>
        <w:t xml:space="preserve"> </w:t>
      </w:r>
      <w:r>
        <w:rPr>
          <w:szCs w:val="28"/>
        </w:rPr>
        <w:t>Пролетарского городского поселения » (далее – План эвакуации) и ежегодное его уточнение)</w:t>
      </w:r>
      <w:r>
        <w:rPr>
          <w:bCs/>
          <w:szCs w:val="28"/>
          <w:lang w:val="en-US"/>
        </w:rPr>
        <w:t>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bCs/>
          <w:szCs w:val="28"/>
        </w:rPr>
      </w:pPr>
      <w:r>
        <w:rPr>
          <w:bCs/>
          <w:szCs w:val="28"/>
        </w:rPr>
        <w:t>- р</w:t>
      </w:r>
      <w:r>
        <w:rPr>
          <w:bCs/>
          <w:szCs w:val="28"/>
          <w:lang w:val="en-US"/>
        </w:rPr>
        <w:t xml:space="preserve">азработка </w:t>
      </w:r>
      <w:r>
        <w:rPr>
          <w:bCs/>
          <w:szCs w:val="28"/>
        </w:rPr>
        <w:t>документов</w:t>
      </w:r>
      <w:r>
        <w:rPr>
          <w:bCs/>
          <w:szCs w:val="28"/>
          <w:lang w:val="en-US"/>
        </w:rPr>
        <w:t xml:space="preserve"> по всестороннему обеспечению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эвак</w:t>
      </w:r>
      <w:r>
        <w:rPr>
          <w:bCs/>
          <w:szCs w:val="28"/>
        </w:rPr>
        <w:t xml:space="preserve">уационных </w:t>
      </w:r>
      <w:r>
        <w:rPr>
          <w:bCs/>
          <w:szCs w:val="28"/>
          <w:lang w:val="en-US"/>
        </w:rPr>
        <w:t>мероприятий, контроль за выполнением этих мероприятий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взаимодействия с органами местного самоуправления, осуществляющими подготовку безопасных районов для приема населения, материальных и культурных ценност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,  подлежащих эвакуации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</w:rPr>
        <w:t>- с</w:t>
      </w:r>
      <w:r>
        <w:rPr>
          <w:bCs/>
          <w:szCs w:val="28"/>
          <w:lang w:val="en-US"/>
        </w:rPr>
        <w:t>воевременное уточнение и корректировка документов по эвакуационным мероприятиям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</w:rPr>
        <w:t>- у</w:t>
      </w:r>
      <w:r>
        <w:rPr>
          <w:bCs/>
          <w:szCs w:val="28"/>
          <w:lang w:val="en-US"/>
        </w:rPr>
        <w:t>частие в учениях по гражданской обороне с целью проверки готовности эвак</w:t>
      </w:r>
      <w:r>
        <w:rPr>
          <w:bCs/>
          <w:szCs w:val="28"/>
        </w:rPr>
        <w:t xml:space="preserve">уационных </w:t>
      </w:r>
      <w:r>
        <w:rPr>
          <w:bCs/>
          <w:szCs w:val="28"/>
          <w:lang w:val="en-US"/>
        </w:rPr>
        <w:t>органов к выполнению эвакуационных мероприятий.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  <w:lang w:val="en-US"/>
        </w:rPr>
        <w:t>2.</w:t>
      </w:r>
      <w:r>
        <w:rPr>
          <w:bCs/>
          <w:szCs w:val="28"/>
        </w:rPr>
        <w:t>2</w:t>
      </w:r>
      <w:r>
        <w:rPr>
          <w:bCs/>
          <w:szCs w:val="28"/>
          <w:lang w:val="en-US"/>
        </w:rPr>
        <w:t xml:space="preserve">. </w:t>
      </w:r>
      <w:r>
        <w:rPr>
          <w:bCs/>
          <w:szCs w:val="28"/>
          <w:u w:val="single"/>
        </w:rPr>
        <w:t>С</w:t>
      </w:r>
      <w:r>
        <w:rPr>
          <w:bCs/>
          <w:szCs w:val="28"/>
          <w:u w:val="single"/>
          <w:lang w:val="en-US"/>
        </w:rPr>
        <w:t xml:space="preserve"> получением распоряжения о проведении эвакуации</w:t>
      </w:r>
      <w:r>
        <w:rPr>
          <w:bCs/>
          <w:szCs w:val="28"/>
          <w:lang w:val="en-US"/>
        </w:rPr>
        <w:t>: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  <w:lang w:val="en-US"/>
        </w:rPr>
        <w:t>- приведение в готовность эвакуационных органов, проверка схем оповещения и связи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  <w:lang w:val="en-US"/>
        </w:rPr>
        <w:t>- уточнение списков населения</w:t>
      </w:r>
      <w:r>
        <w:rPr>
          <w:bCs/>
          <w:szCs w:val="28"/>
        </w:rPr>
        <w:t>,</w:t>
      </w:r>
      <w:r>
        <w:rPr>
          <w:szCs w:val="28"/>
        </w:rPr>
        <w:t xml:space="preserve"> материальных и культурных ценностей</w:t>
      </w:r>
      <w:r>
        <w:rPr>
          <w:bCs/>
          <w:szCs w:val="28"/>
          <w:lang w:val="en-US"/>
        </w:rPr>
        <w:t>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  <w:lang w:val="en-US"/>
        </w:rPr>
        <w:t xml:space="preserve">- уточнение </w:t>
      </w:r>
      <w:r>
        <w:rPr>
          <w:szCs w:val="28"/>
        </w:rPr>
        <w:t>Плана эвакуации</w:t>
      </w:r>
      <w:r>
        <w:rPr>
          <w:bCs/>
          <w:szCs w:val="28"/>
          <w:lang w:val="en-US"/>
        </w:rPr>
        <w:t>, порядка и осуществления всех видов обеспечения эвакуационных мероприятий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  <w:lang w:val="en-US"/>
        </w:rPr>
        <w:t xml:space="preserve">- уточнение с эвакоприемными комиссиями порядка приема, размещения и </w:t>
      </w:r>
      <w:r>
        <w:rPr>
          <w:bCs/>
          <w:szCs w:val="28"/>
        </w:rPr>
        <w:t>первоочередного жизне</w:t>
      </w:r>
      <w:r>
        <w:rPr>
          <w:bCs/>
          <w:szCs w:val="28"/>
          <w:lang w:val="en-US"/>
        </w:rPr>
        <w:t>обеспечения населения</w:t>
      </w:r>
      <w:r>
        <w:rPr>
          <w:bCs/>
          <w:szCs w:val="28"/>
        </w:rPr>
        <w:t xml:space="preserve">, приема и размещения </w:t>
      </w:r>
      <w:r>
        <w:rPr>
          <w:szCs w:val="28"/>
        </w:rPr>
        <w:t>материальных и культурных ценностей</w:t>
      </w:r>
      <w:r>
        <w:rPr>
          <w:bCs/>
          <w:szCs w:val="28"/>
          <w:lang w:val="en-US"/>
        </w:rPr>
        <w:t>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  <w:lang w:val="en-US"/>
        </w:rPr>
        <w:t xml:space="preserve">- оповещение </w:t>
      </w:r>
      <w:r>
        <w:rPr>
          <w:bCs/>
          <w:szCs w:val="28"/>
        </w:rPr>
        <w:t>населения</w:t>
      </w:r>
      <w:r>
        <w:rPr>
          <w:bCs/>
          <w:szCs w:val="28"/>
          <w:lang w:val="en-US"/>
        </w:rPr>
        <w:t xml:space="preserve"> о начале эвакуации, времени прибытия на сборные эвакуационные пункты (СЭП)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  <w:lang w:val="en-US"/>
        </w:rPr>
        <w:t>- поддержание связи с транспортными органами, выделяющими транспортные средства, для вывоза населения</w:t>
      </w:r>
      <w:r>
        <w:rPr>
          <w:bCs/>
          <w:szCs w:val="28"/>
        </w:rPr>
        <w:t>,</w:t>
      </w:r>
      <w:r>
        <w:rPr>
          <w:szCs w:val="28"/>
        </w:rPr>
        <w:t xml:space="preserve"> материальных и культурных ценностей</w:t>
      </w:r>
      <w:r>
        <w:rPr>
          <w:bCs/>
          <w:szCs w:val="28"/>
          <w:lang w:val="en-US"/>
        </w:rPr>
        <w:t>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  <w:lang w:val="en-US"/>
        </w:rPr>
        <w:t>- сбор и обобщение данных о ходе эвакуации</w:t>
      </w:r>
      <w:r>
        <w:rPr>
          <w:bCs/>
          <w:szCs w:val="28"/>
        </w:rPr>
        <w:t>, п</w:t>
      </w:r>
      <w:r>
        <w:rPr>
          <w:bCs/>
          <w:szCs w:val="28"/>
          <w:lang w:val="en-US"/>
        </w:rPr>
        <w:t xml:space="preserve">редставление </w:t>
      </w:r>
      <w:r>
        <w:rPr>
          <w:bCs/>
          <w:szCs w:val="28"/>
        </w:rPr>
        <w:t>Главе Пролетарского городского поселения</w:t>
      </w:r>
      <w:r>
        <w:rPr>
          <w:bCs/>
          <w:szCs w:val="28"/>
          <w:lang w:val="en-US"/>
        </w:rPr>
        <w:t>, председателю вышестоящей эвакуационной комиссии отчетных документов о выполнении эвакуационных мероприятий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  <w:lang w:val="en-US"/>
        </w:rPr>
        <w:t xml:space="preserve">- </w:t>
      </w:r>
      <w:r>
        <w:rPr>
          <w:bCs/>
          <w:szCs w:val="28"/>
        </w:rPr>
        <w:t xml:space="preserve">организация </w:t>
      </w:r>
      <w:r>
        <w:rPr>
          <w:bCs/>
          <w:szCs w:val="28"/>
          <w:lang w:val="en-US"/>
        </w:rPr>
        <w:t>взаимодействи</w:t>
      </w:r>
      <w:r>
        <w:rPr>
          <w:bCs/>
          <w:szCs w:val="28"/>
        </w:rPr>
        <w:t>я</w:t>
      </w:r>
      <w:r>
        <w:rPr>
          <w:bCs/>
          <w:szCs w:val="28"/>
          <w:lang w:val="en-US"/>
        </w:rPr>
        <w:t xml:space="preserve"> со спасательными службами, органами военного управления </w:t>
      </w:r>
      <w:r>
        <w:rPr>
          <w:bCs/>
          <w:szCs w:val="28"/>
        </w:rPr>
        <w:t xml:space="preserve">при проведении </w:t>
      </w:r>
      <w:r>
        <w:rPr>
          <w:bCs/>
          <w:szCs w:val="28"/>
          <w:lang w:val="en-US"/>
        </w:rPr>
        <w:t>эвакуационных мероприятий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  <w:lang w:val="en-US"/>
        </w:rPr>
        <w:t>- поддержание взаимодействия с эвакоприемными комиссиями, при необходимости направление в безопасный район своих представителей.</w:t>
      </w:r>
    </w:p>
    <w:p>
      <w:pPr>
        <w:pStyle w:val="TextBody"/>
        <w:tabs>
          <w:tab w:val="clear" w:pos="708"/>
          <w:tab w:val="left" w:pos="284" w:leader="none"/>
        </w:tabs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exact" w:line="240"/>
        <w:rPr>
          <w:b/>
          <w:b/>
          <w:szCs w:val="28"/>
        </w:rPr>
      </w:pPr>
      <w:r>
        <w:rPr>
          <w:b/>
          <w:bCs/>
          <w:szCs w:val="28"/>
          <w:lang w:val="en-US"/>
        </w:rPr>
        <w:t>3. ПРАВА ЭВАКУАЦИОННОЙ КОМИССИИ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szCs w:val="28"/>
        </w:rPr>
        <w:t>3.1. Эвакуационная комиссия имеет право: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szCs w:val="28"/>
        </w:rPr>
        <w:t>3.1.1. В пределах своей компетенции принимать решения по вопросам защиты населения, материальных и культурных ценностей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.2. Запрашивать и получать от организаций, учреждений, предприятий и объектов экономики (далее – организаций), расположенных на территории Пролетарского городского поселения, информацию по вопросам создания эвакуационных органов, планирования, подготовки и проведения эвакуационных мероприятий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.3. Заслушивать на заседаниях эвакуационной комиссии руководителей и специалистов эвакуационных органов, созданных на территории</w:t>
      </w:r>
      <w:r>
        <w:rPr>
          <w:bCs/>
          <w:sz w:val="28"/>
          <w:szCs w:val="28"/>
        </w:rPr>
        <w:t xml:space="preserve"> Пролетарского городского поселения,</w:t>
      </w:r>
      <w:r>
        <w:rPr>
          <w:sz w:val="28"/>
          <w:szCs w:val="28"/>
        </w:rPr>
        <w:t xml:space="preserve"> по вопросам планирования, подготовки и проведения эвакуационных мероприятий.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>3.1.4. Привлекать руководителей и специалистов эвакуационных органов, созданных на территории Пролетарского городского поселения (по согласованию с их работодателями), для участия в учениях, тренировках, мероприятиях, организуемых эвакуационной комиссией в целях выполнения ее задач и функций.</w:t>
      </w:r>
    </w:p>
    <w:p>
      <w:pPr>
        <w:pStyle w:val="TextBody"/>
        <w:tabs>
          <w:tab w:val="clear" w:pos="708"/>
          <w:tab w:val="left" w:pos="284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exact" w:line="240"/>
        <w:rPr>
          <w:b/>
          <w:b/>
          <w:szCs w:val="28"/>
        </w:rPr>
      </w:pPr>
      <w:r>
        <w:rPr>
          <w:b/>
          <w:bCs/>
          <w:szCs w:val="28"/>
          <w:lang w:val="en-US"/>
        </w:rPr>
        <w:t>4. ОРГАНИЗАЦИЯ РАБОТЫ ЭВАКУАЦИОННОЙ КОМИССИИ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/>
      </w:pPr>
      <w:r>
        <w:rPr>
          <w:bCs/>
          <w:szCs w:val="28"/>
          <w:lang w:val="en-US"/>
        </w:rPr>
        <w:t>4.1.</w:t>
      </w:r>
      <w:r>
        <w:rPr>
          <w:szCs w:val="28"/>
        </w:rPr>
        <w:t xml:space="preserve"> Общее руководство деятельностью эвакуационной комиссии осуществляет Глава Пролетарского городского поселения. Непосредственное руководство эвакуационной комиссией возлагается на заместителя Главы Администрации Пролетарского городского поселения.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bCs/>
          <w:szCs w:val="28"/>
        </w:rPr>
      </w:pPr>
      <w:r>
        <w:rPr>
          <w:bCs/>
          <w:szCs w:val="28"/>
          <w:lang w:val="en-US"/>
        </w:rPr>
        <w:t>4.2. Руководит работой эвакуационной комиссии председатель эвакуационной комиссии.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/>
      </w:pPr>
      <w:r>
        <w:rPr>
          <w:szCs w:val="28"/>
        </w:rPr>
        <w:t>4.3. Работа эвакуационной комиссии осуществляется по годовым планам работы. Планы работы эвакуационной комиссии утверждаются на заседаниях эвакуационной комиссии, подписываются председателем эвакуационной комиссии.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/>
      </w:pPr>
      <w:r>
        <w:rPr>
          <w:bCs/>
          <w:szCs w:val="28"/>
          <w:lang w:val="en-US"/>
        </w:rPr>
        <w:t>4.</w:t>
      </w:r>
      <w:r>
        <w:rPr>
          <w:bCs/>
          <w:szCs w:val="28"/>
        </w:rPr>
        <w:t>4</w:t>
      </w:r>
      <w:r>
        <w:rPr>
          <w:bCs/>
          <w:szCs w:val="28"/>
          <w:lang w:val="en-US"/>
        </w:rPr>
        <w:t>. Сбор эвакуационной комиссии и проведение ее заседаний осуществляется председателем эвакуационной комиссии.</w:t>
      </w:r>
      <w:r>
        <w:rPr>
          <w:szCs w:val="28"/>
        </w:rPr>
        <w:t xml:space="preserve"> Заседания эвакуационной комиссии проводятся по мере необходимости и оформляются протоколами.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/>
      </w:pPr>
      <w:r>
        <w:rPr>
          <w:szCs w:val="28"/>
        </w:rPr>
        <w:t>4.5. Подготовку материалов к заседаниям и их рассылку членам эвакуационной  комиссии в срок не менее трех дней до даты заседания осуществляет секретарь эвакуационной комисси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4.6. Организационно-технические функции по подготовке и проведению заседания комиссии, а также ведение делопроизводства осуществляет ее секретарь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7. Комиссия по предметам своего ведения принимает решения открытым голосованием простым большинством голосов. Решение комиссии подписывается председателем комиссии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5. СТРУКТУРНЫЕ ПОДРАЗД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АКУАЦИОННОЙ КОМИССИИ И ИХ ЗАДАЧИ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1. В соответствии с полномочиями эвакуационной комиссии, в ее состав входят следующие структурные подраздел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эвакуационной комисс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группа оповещения, связи и информационного обеспеч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группа учета населения, материальных и культурных ценностей;</w:t>
      </w:r>
    </w:p>
    <w:p>
      <w:pPr>
        <w:pStyle w:val="Text1cl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группа управления на маршрутах эвакуации;</w:t>
      </w:r>
    </w:p>
    <w:p>
      <w:pPr>
        <w:pStyle w:val="Text1cl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группа обеспечения эвакуационных мероприятий;</w:t>
      </w:r>
    </w:p>
    <w:p>
      <w:pPr>
        <w:pStyle w:val="Text1cl"/>
        <w:spacing w:before="0" w:after="0"/>
        <w:ind w:firstLine="539"/>
        <w:jc w:val="both"/>
        <w:rPr/>
      </w:pPr>
      <w:r>
        <w:rPr>
          <w:sz w:val="28"/>
          <w:szCs w:val="28"/>
        </w:rPr>
        <w:t>- группа учета приема и размещения населения, материальных и культурных ценностей;</w:t>
      </w:r>
    </w:p>
    <w:p>
      <w:pPr>
        <w:pStyle w:val="Normal"/>
        <w:ind w:firstLine="539"/>
        <w:jc w:val="both"/>
        <w:rPr/>
      </w:pPr>
      <w:r>
        <w:rPr>
          <w:b/>
          <w:bCs/>
          <w:sz w:val="28"/>
          <w:szCs w:val="28"/>
        </w:rPr>
        <w:t>5.2. Управление эвакуационной комиссии</w:t>
      </w:r>
      <w:r>
        <w:rPr>
          <w:bCs/>
          <w:sz w:val="28"/>
          <w:szCs w:val="28"/>
        </w:rPr>
        <w:t xml:space="preserve"> – состоит из председателя комиссии, заместителя председателя комиссии и секретаря комиссии.</w:t>
      </w:r>
      <w:r>
        <w:rPr>
          <w:sz w:val="28"/>
          <w:szCs w:val="28"/>
        </w:rPr>
        <w:t xml:space="preserve"> Управление осуществляет непосредственное руководство комиссией, а также руководит разработкой планирующих документов по эвакуации населения, материальных и культурных ценностей и проведением эвакуационных мероприятий.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b/>
          <w:b/>
          <w:szCs w:val="28"/>
        </w:rPr>
      </w:pPr>
      <w:r>
        <w:rPr>
          <w:b/>
          <w:bCs/>
          <w:szCs w:val="28"/>
        </w:rPr>
        <w:t>Задачи управления</w:t>
      </w:r>
      <w:r>
        <w:rPr>
          <w:b/>
          <w:bCs/>
          <w:szCs w:val="28"/>
          <w:lang w:val="en-US"/>
        </w:rPr>
        <w:t>: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</w:rPr>
        <w:t>- п</w:t>
      </w:r>
      <w:r>
        <w:rPr>
          <w:bCs/>
          <w:szCs w:val="28"/>
          <w:lang w:val="en-US"/>
        </w:rPr>
        <w:t xml:space="preserve">ланирование и подготовка к проведению </w:t>
      </w:r>
      <w:r>
        <w:rPr>
          <w:szCs w:val="28"/>
        </w:rPr>
        <w:t>эвакуационных мероприятий (разработка «Плана эвакуации и рассредоточения населения, материальных и культурных ценностей Пролетарского городского поселения» (далее – План эвакуации) и ежегодное его уточнение)</w:t>
      </w:r>
      <w:r>
        <w:rPr>
          <w:bCs/>
          <w:szCs w:val="28"/>
          <w:lang w:val="en-US"/>
        </w:rPr>
        <w:t>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bCs/>
          <w:szCs w:val="28"/>
        </w:rPr>
      </w:pPr>
      <w:r>
        <w:rPr>
          <w:bCs/>
          <w:szCs w:val="28"/>
        </w:rPr>
        <w:t>- р</w:t>
      </w:r>
      <w:r>
        <w:rPr>
          <w:bCs/>
          <w:szCs w:val="28"/>
          <w:lang w:val="en-US"/>
        </w:rPr>
        <w:t xml:space="preserve">азработка </w:t>
      </w:r>
      <w:r>
        <w:rPr>
          <w:bCs/>
          <w:szCs w:val="28"/>
        </w:rPr>
        <w:t>документов</w:t>
      </w:r>
      <w:r>
        <w:rPr>
          <w:bCs/>
          <w:szCs w:val="28"/>
          <w:lang w:val="en-US"/>
        </w:rPr>
        <w:t xml:space="preserve"> по всестороннему обеспечению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эвак</w:t>
      </w:r>
      <w:r>
        <w:rPr>
          <w:bCs/>
          <w:szCs w:val="28"/>
        </w:rPr>
        <w:t xml:space="preserve">уационных </w:t>
      </w:r>
      <w:r>
        <w:rPr>
          <w:bCs/>
          <w:szCs w:val="28"/>
          <w:lang w:val="en-US"/>
        </w:rPr>
        <w:t>мероприятий, контроль за выполнением этих мероприятий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взаимодействия с органами местного самоуправления, осуществляющими подготовку безопасных районов для приема населения, материальных и культурных ценностей Пролетарского городского поселения, подлежащих эвакуац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ое уточнение и корректировка документов по эвакуационным мероприятиям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</w:rPr>
        <w:t>- у</w:t>
      </w:r>
      <w:r>
        <w:rPr>
          <w:bCs/>
          <w:szCs w:val="28"/>
          <w:lang w:val="en-US"/>
        </w:rPr>
        <w:t>частие в учениях по гражданской обороне с целью проверки готовности эвак</w:t>
      </w:r>
      <w:r>
        <w:rPr>
          <w:bCs/>
          <w:szCs w:val="28"/>
        </w:rPr>
        <w:t xml:space="preserve">уационных </w:t>
      </w:r>
      <w:r>
        <w:rPr>
          <w:bCs/>
          <w:szCs w:val="28"/>
          <w:lang w:val="en-US"/>
        </w:rPr>
        <w:t>органов к выполнению эвакуационных мероприятий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  <w:lang w:val="en-US"/>
        </w:rPr>
        <w:t>- приведение в готовность эвакуационных органов, проверка схем оповещения и связи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  <w:lang w:val="en-US"/>
        </w:rPr>
        <w:t>- уточнение списков населения</w:t>
      </w:r>
      <w:r>
        <w:rPr>
          <w:bCs/>
          <w:szCs w:val="28"/>
        </w:rPr>
        <w:t>,</w:t>
      </w:r>
      <w:r>
        <w:rPr>
          <w:szCs w:val="28"/>
        </w:rPr>
        <w:t xml:space="preserve"> материальных и культурных ценностей</w:t>
      </w:r>
      <w:r>
        <w:rPr>
          <w:bCs/>
          <w:szCs w:val="28"/>
          <w:lang w:val="en-US"/>
        </w:rPr>
        <w:t>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  <w:lang w:val="en-US"/>
        </w:rPr>
        <w:t xml:space="preserve">- уточнение </w:t>
      </w:r>
      <w:r>
        <w:rPr>
          <w:szCs w:val="28"/>
        </w:rPr>
        <w:t>Плана эвакуации</w:t>
      </w:r>
      <w:r>
        <w:rPr>
          <w:bCs/>
          <w:szCs w:val="28"/>
          <w:lang w:val="en-US"/>
        </w:rPr>
        <w:t>, порядка и осуществления всех видов обеспечения эвакуационных мероприятий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  <w:lang w:val="en-US"/>
        </w:rPr>
        <w:t xml:space="preserve">- уточнение с эвакоприемными комиссиями порядка приема, размещения и </w:t>
      </w:r>
      <w:r>
        <w:rPr>
          <w:bCs/>
          <w:szCs w:val="28"/>
        </w:rPr>
        <w:t>первоочередного жизне</w:t>
      </w:r>
      <w:r>
        <w:rPr>
          <w:bCs/>
          <w:szCs w:val="28"/>
          <w:lang w:val="en-US"/>
        </w:rPr>
        <w:t>обеспечения населения</w:t>
      </w:r>
      <w:r>
        <w:rPr>
          <w:bCs/>
          <w:szCs w:val="28"/>
        </w:rPr>
        <w:t xml:space="preserve">, приема и размещения </w:t>
      </w:r>
      <w:r>
        <w:rPr>
          <w:szCs w:val="28"/>
        </w:rPr>
        <w:t>материальных и культурных ценностей</w:t>
      </w:r>
      <w:r>
        <w:rPr>
          <w:bCs/>
          <w:szCs w:val="28"/>
          <w:lang w:val="en-US"/>
        </w:rPr>
        <w:t>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  <w:lang w:val="en-US"/>
        </w:rPr>
        <w:t xml:space="preserve">- оповещение </w:t>
      </w:r>
      <w:r>
        <w:rPr>
          <w:bCs/>
          <w:szCs w:val="28"/>
        </w:rPr>
        <w:t>населения</w:t>
      </w:r>
      <w:r>
        <w:rPr>
          <w:bCs/>
          <w:szCs w:val="28"/>
          <w:lang w:val="en-US"/>
        </w:rPr>
        <w:t xml:space="preserve"> о начале эвакуации, времени прибытия на сборные эвакуационные пункты (СЭП)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  <w:lang w:val="en-US"/>
        </w:rPr>
        <w:t>- поддержание связи с транспортными органами, выделяющими транспортные средства, для вывоза населения</w:t>
      </w:r>
      <w:r>
        <w:rPr>
          <w:bCs/>
          <w:szCs w:val="28"/>
        </w:rPr>
        <w:t>,</w:t>
      </w:r>
      <w:r>
        <w:rPr>
          <w:szCs w:val="28"/>
        </w:rPr>
        <w:t xml:space="preserve"> материальных и культурных ценностей</w:t>
      </w:r>
      <w:r>
        <w:rPr>
          <w:bCs/>
          <w:szCs w:val="28"/>
          <w:lang w:val="en-US"/>
        </w:rPr>
        <w:t>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  <w:lang w:val="en-US"/>
        </w:rPr>
        <w:t>- сбор и обобщение данных о ходе эвакуации</w:t>
      </w:r>
      <w:r>
        <w:rPr>
          <w:bCs/>
          <w:szCs w:val="28"/>
        </w:rPr>
        <w:t>, п</w:t>
      </w:r>
      <w:r>
        <w:rPr>
          <w:bCs/>
          <w:szCs w:val="28"/>
          <w:lang w:val="en-US"/>
        </w:rPr>
        <w:t xml:space="preserve">редставление </w:t>
      </w:r>
      <w:r>
        <w:rPr>
          <w:bCs/>
          <w:szCs w:val="28"/>
        </w:rPr>
        <w:t>Главе Пролетарского городского поселения</w:t>
      </w:r>
      <w:r>
        <w:rPr>
          <w:bCs/>
          <w:szCs w:val="28"/>
          <w:lang w:val="en-US"/>
        </w:rPr>
        <w:t>, председателю вышестоящей эвакуационной комиссии отчетных документов о выполнении эвакуационных мероприятий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szCs w:val="28"/>
        </w:rPr>
      </w:pPr>
      <w:r>
        <w:rPr>
          <w:bCs/>
          <w:szCs w:val="28"/>
          <w:lang w:val="en-US"/>
        </w:rPr>
        <w:t xml:space="preserve">- </w:t>
      </w:r>
      <w:r>
        <w:rPr>
          <w:bCs/>
          <w:szCs w:val="28"/>
        </w:rPr>
        <w:t>организация</w:t>
      </w:r>
      <w:r>
        <w:rPr>
          <w:bCs/>
          <w:szCs w:val="28"/>
          <w:lang w:val="en-US"/>
        </w:rPr>
        <w:t xml:space="preserve"> взаимодействи</w:t>
      </w:r>
      <w:r>
        <w:rPr>
          <w:bCs/>
          <w:szCs w:val="28"/>
        </w:rPr>
        <w:t>я</w:t>
      </w:r>
      <w:r>
        <w:rPr>
          <w:bCs/>
          <w:szCs w:val="28"/>
          <w:lang w:val="en-US"/>
        </w:rPr>
        <w:t xml:space="preserve"> со спасательными службами, органами военного управления </w:t>
      </w:r>
      <w:r>
        <w:rPr>
          <w:bCs/>
          <w:szCs w:val="28"/>
        </w:rPr>
        <w:t xml:space="preserve">при проведении </w:t>
      </w:r>
      <w:r>
        <w:rPr>
          <w:bCs/>
          <w:szCs w:val="28"/>
          <w:lang w:val="en-US"/>
        </w:rPr>
        <w:t>эвакуационных мероприятий;</w:t>
      </w:r>
    </w:p>
    <w:p>
      <w:pPr>
        <w:pStyle w:val="TextBody"/>
        <w:tabs>
          <w:tab w:val="clear" w:pos="708"/>
          <w:tab w:val="left" w:pos="284" w:leader="none"/>
        </w:tabs>
        <w:ind w:firstLine="539"/>
        <w:jc w:val="both"/>
        <w:rPr>
          <w:bCs/>
          <w:szCs w:val="28"/>
        </w:rPr>
      </w:pPr>
      <w:r>
        <w:rPr>
          <w:bCs/>
          <w:szCs w:val="28"/>
          <w:lang w:val="en-US"/>
        </w:rPr>
        <w:t>- поддержание взаимодействия с эвакоприемными комиссиями, при необходимости направление в безопасный район своих представителей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5.3. Группа оповещения, связи и информационного обеспечения</w:t>
      </w:r>
      <w:r>
        <w:rPr>
          <w:sz w:val="28"/>
          <w:szCs w:val="28"/>
        </w:rPr>
        <w:t xml:space="preserve"> – создается в целях планирования и организации оповещения и связи в сети эвакоорганов при проведении эвакуации населения, материальных и культурных ценностей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группы оповещения, связи и информационного обеспеч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ежегодное уточнение схем оповещения и связи, сигналов управления и оповещения при проведении эвакомероприят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рядка информирования насел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рганизация поддержания готовности технических средств связи и систем оповещения к действиям по предназначению - обеспечения устойчивой связи и работы систем оповещения насел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рганизация оперативного информирования председателя эвакуационной комиссии (начальников групп) об обстановке, полученных указаниях (принятых решениях по их выполнению), ходе подготовки к эвакуац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воевременной передачи (приема) адресатам сигналов, команд, распоряжений, донесений (докладов) по средствам связи при проведении эвакуац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ечатных и электронных информационных материалов по организации эвакуации для населения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5.4. Группа учета населения, материальных и культурных ценностей</w:t>
      </w:r>
      <w:r>
        <w:rPr>
          <w:sz w:val="28"/>
          <w:szCs w:val="28"/>
        </w:rPr>
        <w:t xml:space="preserve"> – создается в целях учета, обобщения данных по эвакуации населения со сборных эвакуационных пунктов, материальных и культурных ценностей в безопасные районы и доведения информации до председателя эвакуационной комиссии при проведении эвакуационных мероприятий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Задачи группы учета населения, материальных и культурных ценностей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разработка и ежегодное уточнение сводных данных учета населения, материальных и культурных ценностей и работников организаций, подлежащих эвакуации и рассредоточению в безопасные районы;</w:t>
      </w:r>
    </w:p>
    <w:p>
      <w:pPr>
        <w:pStyle w:val="Normal"/>
        <w:ind w:firstLine="539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организация постоянного и устойчивого взаимодействия с эвакуационными органами, органами управления и организациями, участвующими в эвакуации населения, материальных и культурных ценност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и учет выполнения</w:t>
      </w:r>
      <w:r>
        <w:rPr>
          <w:bCs/>
          <w:sz w:val="28"/>
          <w:szCs w:val="28"/>
          <w:lang w:val="en-US"/>
        </w:rPr>
        <w:t xml:space="preserve"> эвакуационных мероприятий</w:t>
      </w:r>
      <w:r>
        <w:rPr>
          <w:bCs/>
          <w:sz w:val="28"/>
          <w:szCs w:val="28"/>
        </w:rPr>
        <w:t xml:space="preserve"> по сборным эвакуационным пунктам район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бор, обобщение и анализ информации о ходе эвакуации населения, материальных и культурных ценностей, подготовка предложений, докладов и донесений председателю эвакуационной комиссии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5.5. Группа управления на маршрутах эвакуации</w:t>
      </w:r>
      <w:r>
        <w:rPr>
          <w:sz w:val="28"/>
          <w:szCs w:val="28"/>
        </w:rPr>
        <w:t xml:space="preserve"> – создается в целях обеспечения охраны общественного порядка и безопасности движения и при проведении эвакуационных мероприятий.</w:t>
      </w:r>
    </w:p>
    <w:p>
      <w:pPr>
        <w:pStyle w:val="Text1cl"/>
        <w:spacing w:before="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группы управления на маршрутах эвакуаци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разработка маршрутов движения автомобильных и пеших эвакоколонн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правления на маршрутах эвакуац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рганизация обеспечения общественного порядка и безопасности на СЭП, маршрутах эвакуации и в районах размещения населения, регулирования дорожного движ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храны при сопровождении автоколонн с материальными и культурными ценностям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рганизация подготовки и поддержания маршрутов в исправном состоян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бор, обобщение и анализ информации об обеспечении охраны общественного порядка и безопасности движения в ходе эвакуации населения, материальных и культурных ценностей, подготовка предложений, докладов и донесений председателю эвакуационной комиссии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5.6. Группа обеспечения эвакуационных мероприятий</w:t>
      </w:r>
      <w:r>
        <w:rPr>
          <w:sz w:val="28"/>
          <w:szCs w:val="28"/>
        </w:rPr>
        <w:t xml:space="preserve"> – создается для организации медицинского, инженерного, материально-технического, продовольственного, транспортного и финансового обеспечения эвакуационных мероприятий.</w:t>
      </w:r>
    </w:p>
    <w:p>
      <w:pPr>
        <w:pStyle w:val="Text1cl"/>
        <w:spacing w:before="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группы обеспечения эвакуационных мероприятий: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медицинского обеспечени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рганизация своевременного оказания медицинской помощи населению на СЭП, пунктах посадки, маршрутах эвакуации, а также в районах высадки и размещения насел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рганизация проведения санитарно-эпидемиологических мероприятий, направленных на охрану здоровья населения, предупреждения возникновения и распространения массовых инфекционных заболеваний, а также ведения разведки с целью уточнения медицинской и эпидемиологической обстановк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бор, обобщение и анализ информации о ходе медицинского обеспечения эвакуации населения, материальных и культурных ценностей, подготовка предложений, докладов и донесений председателю эвакуационной комиссии;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инженерного обеспеч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орудования убежищ и укрытий для насе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орудования погрузочных площадок для размещения транспортных средств и мест посадки населения на транспортные средств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рганизация поддержания дорог в исправном состоянии, оборудования объездов, разрушенных или непроходимых участков дорог, очистки дорог от снег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рганизация содержания труднопроходимых участков проселочных дорог при эвакуации в распутицу, выделения тягачей для преодоления автотранспортом крутых подъемов и труднопроходимых участков;</w:t>
      </w:r>
    </w:p>
    <w:p>
      <w:pPr>
        <w:pStyle w:val="Text1cl"/>
        <w:spacing w:before="0" w:after="0"/>
        <w:ind w:firstLine="539"/>
        <w:jc w:val="both"/>
        <w:rPr/>
      </w:pPr>
      <w:r>
        <w:rPr>
          <w:sz w:val="28"/>
          <w:szCs w:val="28"/>
        </w:rPr>
        <w:t>- организация ведения разведки с целью получения достоверных сведений о состоянии дорожной сети и данных об очагах радиационного загрязнения, химического и бактериологического зараж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бор, обобщение и анализ информации о ходе инженерного обеспечения эвакуации населения, материальных и культурных ценностей, подготовка предложений, докладов и донесений председателю эвакуационной комиссии;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материально-технического обеспеч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ехнического обслуживания и ремонта транспортных средст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набжения горюче-смазочными материалами и запасными частям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набжения предметами первой необходимости и другим необходимым имущество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материально-технического обеспечения транспортных средств на маршрутах эвакуации и организация ремонта транспортных средств, участвующих в выполнении эвакоперевозок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бор, обобщение и анализ информации о ходе материально-технического обеспечения эвакуации населения, материальных и культурных ценностей, подготовка предложений, докладов и донесений председателю эвакуационной комиссии;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продовольственного обеспеч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набжения эвакуируемого населения водой и продуктами пита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продовольственного обеспечения эвакуируемого населения на сборных эвакуационных пунктах и маршрутах эвакуац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бор, обобщение и анализ информации о ходе продовольственного обеспечения эвакуации населения, подготовка предложений, докладов и донесений председателю эвакуационной комиссии;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транспортного обеспечени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рганизация подготовки, распределения и эксплуатации транспортных средств, предназначенных для перевозки населения, материальных и культурных ценност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рганизация подготовки транспортных средств к эвакоперевозкам населения, материальных и культурных ценностей (подача заявок организациям, владельцам автотранспортных средств, на выделение необходимого количества автотранспорта для проведения эвакоперевозок, уточнение технического состояния и принятие мер по восстановлению неисправного автотранспорта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рганизация обеспечения своевременной подачи необходимого количества транспорта на пункты посадки и его движения по маршрутам эвакуации в установленные срок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посадки населения на транспортные средств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онтроль учета отправки транспортных средст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онтроль своевременной подачи необходимого количества транспорта, выделяемого для вывоза населения, материальных и культурных ценност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координация действий организаций, поставляющих транспорт для эвакуац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бор, обобщение и анализ информации о ходе транспортного обеспечения эвакуации населения, материальных и культурных ценностей, подготовка предложений, докладов и донесений председателю эвакуационной комиссии;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финансового обеспеч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финансового обеспечения эвакуационных мероприяти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бор, обобщение и анализ информации о ходе финансового обеспечения эвакуации населения, подготовку предложений, докладов и донесений председателю эвакуационной комиссии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5.7. Группа учета приема и размещения населения, материальных и культурных ценностей</w:t>
      </w:r>
      <w:r>
        <w:rPr>
          <w:sz w:val="28"/>
          <w:szCs w:val="28"/>
        </w:rPr>
        <w:t xml:space="preserve"> – создается в целях учета, обобщения данных по приему, размещению и первоочередному жизнеобеспечению населения, приему и размещению материальных и культурных ценностей в безопасных районах и доведения информации до председателя эвакуационной комиссии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Задачи группы учета приема и размещения населения, материальных и культурных ценностей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разработка и ежегодное уточнение сводных данных по приему, размещению и первоочередному жизнеобеспечению населения, приему и размещению материальных и культурных ценностей, подлежащих эвакуации в безопасные районы;</w:t>
      </w:r>
    </w:p>
    <w:p>
      <w:pPr>
        <w:pStyle w:val="Normal"/>
        <w:ind w:firstLine="539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организация постоянного и устойчивого взаимодействия с эвакоприемными органами, органами управления и организациями, участвующими в эвакуации населения, материальных и культурных ценност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контроль и учет выполнения</w:t>
      </w:r>
      <w:r>
        <w:rPr>
          <w:bCs/>
          <w:sz w:val="28"/>
          <w:szCs w:val="28"/>
          <w:lang w:val="en-US"/>
        </w:rPr>
        <w:t xml:space="preserve"> мероприят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иему, размещению и первоочередному жизнеобеспечению населения, приему и размещению материальных и культурных ценностей, подлежащих эвакуации в безопасные районы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бор, обобщение и анализ информации о ходе эвакуации населения, материальных и культурных ценностей, подготовка предложений, докладов и донесений председателю эвакуационной комиссии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КУМЕНТАЦИЯ ЭВАКУАЦИОННОЙ КОМИССИИ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Документация управления эвакуационной комисси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оложение об организации эвакуационных мероприятий на территории Пролетарского городского посел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оложение об эвакуационной комиссии Пролетарского городского посел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лан эвакуации и рассредоточения населения, материальных и культурных ценностей</w:t>
      </w:r>
      <w:r>
        <w:rPr/>
        <w:t xml:space="preserve"> </w:t>
      </w:r>
      <w:r>
        <w:rPr>
          <w:sz w:val="28"/>
          <w:szCs w:val="28"/>
        </w:rPr>
        <w:t>Пролетарского городского поселения (в отдельной папке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лан обеспечения средствами индивидуальной защиты населения Пролетарского городского поселения (в отдельной папке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исок должностных лиц и групп эвакуационной комисс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функциональные обязанности должностных лиц эвакуационной комисс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хема организации эвакуационной комисс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хемы оповещения должностных лиц эвакуационной комиссии в рабочее и нерабочее врем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хема связи и управления в сети эвакуационных орган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алендарный план основных мероприятий эвакуационной комиссии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объектов экономики, продолжающих работу в военное время, с их характеристиками, объектов экономики, переносящих свою деятельность в безопасные районы, с их характеристикам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водные данные учета населения, материальных и культурных ценностей, подлежащих эвакуации в безопасные районы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маршруты движения от исходного пункта до промежуточного пункта эвакуации или места размещения в безопасном районе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сборных эвакуационных пунктов (СЭП) с указанием их номеров, приписанных к ним пунктов посадки, количеством убывающего эвакуируемого населения и номеров приписанных объектов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пунктов размещения населения с указанием их номеров, приписанных к ним пунктов высадки, количеством прибывающего эвакуируемого населения и номеров приписанных объектов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пунктов погрузки материальных и культурных ценностей для вывоза в безопасные районы с указанием условного номера объекта и объема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унктов размещения материальных и культурных ценностей с указанием условного номера объекта и объема материальных и культурных ценностей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колонн (автомобильных, пеших), их состав и нумерация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медицинских пунктов, пунктов обогрева, питания, водоснабжения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защитных сооружений гражданской обороны вблизи маршрута (при наличии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равочник телефонов должностных лиц эвакуационных и эвакоприемных органов, органов управления и организаций, задействованных в проведении эвакуационных мероприят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аблица единых сигналов оповещения гражданской обороны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выписка из табеля срочных донесений по эвакуационным мероприятиям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роекты распоряжений Администрации</w:t>
      </w:r>
      <w:r>
        <w:rPr/>
        <w:t xml:space="preserve"> </w:t>
      </w:r>
      <w:r>
        <w:rPr>
          <w:sz w:val="28"/>
          <w:szCs w:val="28"/>
        </w:rPr>
        <w:t>Пролетарского городского поселения по проведению эвакуационных мероприят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роекты распоряжений председателя эвакуационной комиссии по проведению эвакуационных мероприят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лан работы эвакуационной комиссии на год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токолы заседаний эвакуационной комисс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рабочие тетради должностных лиц управления эвакуационной комисс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6.2. Документация группы оповещения, связи и информационного обеспечени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выписки из плана эвакуации и рассредоточения населения, материальных и культурных ценностей Пролетарского городского поселения, в части касающейс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исок должностных лиц группы оповещения, связи и информационного обеспеч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ые обязанности должностных лиц группы оповещения, связи и информационного обеспеч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хема организации эвакуационной комисс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хемы оповещения должностных лиц эвакуационной комиссии в рабочее и нерабочее врем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хема связи и управления в сети эвакуационных орган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ыписки из календарного плана основных мероприятий эвакуационной комиссии, в части касающейся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объектов экономики, продолжающих работу в военное время, с их характеристиками, объектов экономики, переносящих свою деятельность в безопасные районы, с их характеристиками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сборных эвакуационных пунктов (СЭП) с указанием их номеров, приписанных к ним пунктов посадки, количеством убывающего эвакуируемого населения и номеров приписанных объектов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пунктов размещения населения с указанием их номеров, приписанных к ним пунктов высадки, количеством прибывающего эвакуируемого населения и номеров приписанных объектов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пунктов погрузки материальных и культурных ценностей для вывоза в безопасные районы с указанием условного номера объекта и объема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унктов размещения материальных и культурных ценностей с указанием условного номера объекта и объема материальных и культурных ценностей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колонн (автомобильных, пеших), их состав и нумерация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медицинских пунктов, пунктов обогрева, питания, водоснабжения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защитных сооружений гражданской обороны вблизи маршрута (при наличии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равочник телефонов должностных лиц эвакуационных и эвакоприемных органов, органов управления и организаций, задействованных в проведении эвакуационных мероприят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бразцы печатных и электронных информационных материалов по организации эвакуации для насел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таблица единых сигналов оповещения гражданской обороны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рабочие тетради должностных лиц группы оповещения, связи и информационного обеспеч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6.3. Документация группы учета населения, материальных и культурных ценностей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выписки из плана эвакуации и рассредоточения населения, материальных и культурных ценностей Пролетарского городского поселения, в части касающейс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исок должностных лиц группы учета населения, материальных и культурных ценност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функциональные обязанности должностных лиц группы учета населения, материальных и культурных ценност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хема организации эвакуационной комисс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хемы оповещения должностных лиц эвакуационной комиссии в рабочее и нерабочее врем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хема связи и управления в сети эвакуационных орган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ыписки из календарного плана основных мероприятий эвакуационной комиссии, в части касающейся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объектов экономики, продолжающих работу в военное время, с их характеристиками, объектов экономики, переносящих свою деятельность в безопасные районы, с их характеристикам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водные данные учета эваконаселения, материальных и культурных ценностей, подлежащих эвакуации в безопасные районы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маршруты движения от исходного пункта до промежуточного пункта эвакуации или места размещения в безопасном районе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сборных эвакуационных пунктов (СЭП) с указанием их номеров, приписанных к ним пунктов посадки, количеством убывающего эвакуируемого населения и номеров приписанных объектов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пунктов погрузки материальных и культурных ценностей для вывоза в безопасные районы с указанием условного номера объекта и объема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колонн (автомобильных, пеших), их состав и нумерация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медицинских пунктов, пунктов обогрева, питания, водоснабжения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защитных сооружений гражданской обороны вблизи маршрута (при наличии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равочник телефонов должностных лиц эвакуационных и эвакоприемных органов, органов управления и организаций, задействованных в проведении эвакуационных мероприят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аблица единых сигналов оповещения гражданской оборон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абочие тетради должностных лиц группы учета эвакуации населения, материальных и культурных ценносте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6.4. Документация группы управления на маршрутах эвакуаци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выписки из плана эвакуации и рассредоточения населения, материальных и культурных ценностей Пролетарского городского поселения, в части касающейс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лан (расчет) обеспечения охраны общественного порядка и безопасности дорожного движения при проведении эвакуационных мероприят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исок должностных лиц группы управления на маршрутах эвакуац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ые обязанности должностных лиц группы управления на маршрутах эвакуац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хема организации эвакуационной комисс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хемы оповещения должностных лиц эвакуационной комиссии в рабочее и нерабочее врем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хема связи и управления в сети эвакуационных орган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ыписки из календарного плана основных мероприятий эвакуационной комиссии, в части касающейся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маршруты движения от исходного пункта до промежуточного пункта эвакуации или места размещения в безопасном районе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колонн (автомобильных, пеших), их состав и нумерация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медицинских пунктов, пунктов обогрева, питания, водоснабжения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защитных сооружений гражданской обороны вблизи маршрута (при наличии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равочник телефонов должностных лиц эвакуационных и эвакоприемных органов, органов управления и организаций, задействованных в проведении эвакуационных мероприят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аблица единых сигналов оповещения гражданской оборон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абочие тетради должностных лиц группы управления на маршрутах эваку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6.5. Документация группы обеспечения эвакуационных мероприятий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выписки из плана эвакуации и рассредоточения населения, материальных и культурных ценностей Пролетарского городского поселения, в части касающейс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выписки из плана обеспечения средствами индивидуальной защиты населения Пролетарского городского поселения, в части касающейс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исок должностных лиц группы обеспечения эвакуационных мероприят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ые обязанности должностных лиц группы обеспечения эвакуационных мероприят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хема организации эвакуационной комисс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хемы оповещения должностных лиц эвакуационной комиссии в рабочее и нерабочее врем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хема связи и управления в сети эвакуационных орган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ыписки из календарного плана основных мероприятий эвакуационной комиссии, в части касающейс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лан (расчет) медицинского и санитарно-эпидемиологического обеспечения и разведки при проведении эвакуационных мероприяти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лан (расчет) инженерного обеспечения эвакуационных мероприяти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лан (расчет) материально-технического обеспечения эвакуационных мероприяти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лан (расчет) продовольственного обеспечения эвакуационных мероприяти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лан (расчет) транспортного обеспечения эвакуационных мероприяти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равочник телефонов должностных лиц эвакуационных и эвакоприемных органов, органов управления и организаций, задействованных в проведении эвакуационных мероприят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аблица единых сигналов оповещения гражданской обороны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рабочие тетради должностных лиц группы обеспечения эвакуационных мероприят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6.6. Документация группы учета приема и размещения населения, материальных и культурных ценностей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выписки из плана эвакуации и рассредоточения населения, материальных и культурных ценностей Пролетарского городского поселения, в части касающейс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исок должностных лиц группы учета приема и размещения населения, материальных и культурных ценност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ые обязанности должностных лиц группы учета приема и размещения населения, материальных и культурных ценност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хема организации эвакуационной комисс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хемы оповещения должностных лиц эвакуационной комиссии в рабочее и нерабочее врем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хема связи и управления в сети эвакуационных орган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ыписки из календарного плана основных мероприятий эвакуационной комиссии, в части касающейся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объектов экономики, продолжающих работу в военное время, с их характеристиками, объектов экономики, переносящих свою деятельность в безопасные районы, с их характеристикам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водные данные учета населения, материальных и культурных ценностей, подлежащих эвакуации и рассредоточению в безопасные районы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маршруты движения от исходного пункта до промежуточного пункта эвакуации или места размещения в безопасном районе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пунктов размещения населения с указанием их номеров, приписанных к ним пунктов высадки, количеством прибывающего эвакуируемого населения и номеров приписанных объектов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- перечень пунктов размещения материальных и культурных ценностей с указанием условного номера объекта и объема материальных и культурных ценностей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колонн (автомобильных, пеших), их состав и нумерац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равочник телефонов должностных лиц эвакуационных и эвакоприемных органов, органов управления и организаций, задействованных в проведении эвакуационных мероприяти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таблица единых сигналов оповещения гражданской обороны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рабочие тетради должностных лиц группы приема и размещения населения, материальных и культурных ценностей.</w:t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ind w:left="5103" w:hanging="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городского поселения от    .2017 №  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АКУАЦИОННОЙ КОМИСС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</w:t>
      </w:r>
    </w:p>
    <w:tbl>
      <w:tblPr>
        <w:tblW w:w="93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4889"/>
        <w:gridCol w:w="2409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по месту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Должность в эвакуационной комиссии</w:t>
            </w:r>
          </w:p>
        </w:tc>
      </w:tr>
      <w:tr>
        <w:trPr/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Управление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 Тимур Викторович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Пролетар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 xml:space="preserve">Силичева Лариса Сергеевна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ролетар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а Елена Николаевн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ролетар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руппа оповещения, связи и информационного обеспечения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юрская Ирина Борисовн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ролетар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группы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а Елена Александровн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 Администрации Пролетар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начальника группы</w:t>
            </w:r>
          </w:p>
        </w:tc>
      </w:tr>
      <w:tr>
        <w:trPr/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руппа учёта населения, материальных и культурных ценностей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хненко Ольга Викторовн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ролетар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группы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ова 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лерьевн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ВУС Администрации Пролетар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начальника группы</w:t>
            </w:r>
          </w:p>
        </w:tc>
      </w:tr>
      <w:tr>
        <w:trPr/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руппа управления на маршрутах эвакуации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летарского ПОП МОМВД «Новгородск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группы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а Юлия Владимировн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ролетар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начальника группы</w:t>
            </w:r>
          </w:p>
        </w:tc>
      </w:tr>
      <w:tr>
        <w:trPr/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руппа обеспечения эвакуационных мероприятий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а Марина Валентиновн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ролетар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группы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йчикова Татьяна Ивановн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ГОБУЗ «Новгородская ЦРБ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о вопросам медицинск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руппа учета приема и размещения насел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атериальных и культурных ценностей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ветлана Ивановн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Пролетарский Дом культуры и досуг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группы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унова Валентина Николаевн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лужащий Администрации Пролетар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начальника групп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1"/>
        <w:jc w:val="center"/>
        <w:rPr/>
      </w:pPr>
      <w:r>
        <w:rPr>
          <w:sz w:val="28"/>
          <w:szCs w:val="28"/>
        </w:rPr>
        <w:t xml:space="preserve">Пролетарского городсакого поселения    от    .2017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ОВ ЭВАКУАЦИОННОЙ КОМИССИИ</w:t>
      </w:r>
    </w:p>
    <w:p>
      <w:pPr>
        <w:pStyle w:val="Normal"/>
        <w:spacing w:lineRule="exact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</w:t>
      </w:r>
    </w:p>
    <w:p>
      <w:pPr>
        <w:pStyle w:val="Normal"/>
        <w:spacing w:lineRule="exact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b/>
          <w:bCs/>
          <w:sz w:val="28"/>
          <w:szCs w:val="28"/>
        </w:rPr>
        <w:t>Общие обязанности членов эвакуационной комис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эвакуационной комиссии обяза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вердо знать и добросовестно выполнять свои обязанности, строго хранить государственную тайн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нимать активное участие в текущей работе эвакуационной комиссии и беспрекословно выполнять все распоряжения руковод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исутствовать на всех заседаниях эвакуационной комиссии и принимать активное участие в ее работ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готовить необходимые справочные материалы, графики, выписки и другие документы по своим функциональным обязанностям в составе комисси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ять выполнение эвакуационных мероприятий в подчиненных эвакуационных органах, оказывать помощь в устранении недостатков и представлять председателю эвакуационной комиссии письменные доклады о проделанной работ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частвовать в командно-штабных, штабных учениях, штабных тренировках и всех занятиях по гражданской обороне, совершенствовать свои специальные зн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сигналу «Объявлен сбор» прибыть к месту работы эвакуационной комиссии, доложить о своем прибытии председателю комиссии (заместителю председателя, начальнику группы), получить задачу и приступить к ее выполн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ять поручения руководства эвакуационной комиссии по контролю за ходом эвакуационных мероприятий, пресекать панику, элементы неорганизованности, принимать решительные меры по наведению порядка и дисциплины, глубоко вникать в деятельность органов, обеспечивающих проведение эвакуационных мероприятий и своими действиями способствовать выполнению эвакуационны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личный план работы исходя из своих функциональных обязанносте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эвакуационной комис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вакуационной комиссии</w:t>
      </w:r>
      <w:r>
        <w:rPr/>
        <w:t xml:space="preserve"> </w:t>
      </w:r>
      <w:r>
        <w:rPr>
          <w:sz w:val="28"/>
          <w:szCs w:val="28"/>
        </w:rPr>
        <w:t xml:space="preserve">Пролетарского городского поселения отвечает за организацию работы эвакуационной комиссии, организацию и своевременное проведение эвакуационных мероприятий на территории Пролетарского городского поселения. Он подчиняется Главе и является прямым начальником членов эвакуационной комиссии. Все распоряжения и указания председателя эвакуационной комиссии являются обязательными для выполнения всех эвакуационных органов Пролетарского город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вакуационной комисс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 режиме повседневной деятельнос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зработку планирующих документов по организации, проведению и всестороннему обеспечению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разработкой и своевременной корректировкой планирующих документов по организации, проведению и всестороннему обеспечению эвакуационных мероприятий в эвакуационных органах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освоением безопасных районов предприятиями, учреждениями и организациями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организацией подготовки и готовностью подчиненных эвакуационных органов к выполнению возложенных задач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егулярно проводит заседания эвакуационной комиссии по вопросам планирования, проведения и всестороннего обеспечения эвакуацион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заимодействие с муниципальным звеном районной территориальной подсистемы единой государственной системы предупреждения и ликвидации чрезвычайных ситуаций природного и техногенного характера (далее - ОТП РСЧС), действующим на территории Пролетарского городского поселения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б) </w:t>
      </w:r>
      <w:r>
        <w:rPr>
          <w:bCs/>
          <w:szCs w:val="28"/>
          <w:u w:val="single"/>
        </w:rPr>
        <w:t>с</w:t>
      </w:r>
      <w:r>
        <w:rPr>
          <w:bCs/>
          <w:szCs w:val="28"/>
          <w:u w:val="single"/>
          <w:lang w:val="en-US"/>
        </w:rPr>
        <w:t xml:space="preserve"> получением распоряжения о проведении эвакуации</w:t>
      </w:r>
      <w:r>
        <w:rPr>
          <w:bCs/>
          <w:szCs w:val="28"/>
          <w:lang w:val="en-US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риведением в готовность подчиненных эвакуационных органов, проверкой схем оповещения, управления и связ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уточнение категорий и численности на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уточнение плана эвакуации населения, порядка и осуществления всех видов обеспечения эвак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одготовкой пунктов посадки и СЭП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подготовкой транспортных средств к эвакуационным перевозкам людей, организацией оборудования маршрутов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уточнение совместно с транспортными органами порядка использования всех видов транспорта, выделяемого для обеспечения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приведением в готовность имеющихся защитных сооружений в районах СЭП, пунктах посад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уточнение с взаимодействующими эвакоприемными комиссиями планов приема, размещения и первоочередного жизнеобеспечения населения, приема и размещения материальных и культурных ценностей в безопасных район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постоянное поддержание связи с подчиненными эвакуационными органами и транспортными службами, контроль за ходом оповещения населения и подачей транспорта на пункты посад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выполнением разработанных и уточненных по конкретным условиям обстановки планов эвакуации на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руководство работой подчиненных эвакуационных органов по оповещению и сбору эвакуируемого населения и отправкой его в безопасные район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организацией безопасности, регулирования движения и поддержанием общественного порядка в ходе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информирование эвакоприемных комиссий о количестве вывозимого (выводимого) населения, материальных и культурных ценностей по времени и видам транспор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сбор и обобщение данных о ходе эвакуации населения, материальных и культурных ценнос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заимодействие по вопросам организации, обеспечения и проведения эвакуационных мероприяти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председателя эвакуационной комисс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меститель председателя эвакуационной комиссии подчиняется председателю комиссии и является прямым начальником всего личного состава комиссии. Его указания и распоряжения являются обязательными для выполнения всеми членами эвакуационной комиссии. Он работает под руководством председателя эвакуационной комиссии, а в его отсутствие выполняет в полном объеме его функциональные обяза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эвакуационной комисс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 режиме повседневной деятельнос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осуществляет контроль за разработкой Плана эвакуации и ежегодное его уточн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контроль за подготовкой подчиненных эвакуационных органов к выполнению задач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заимодействие по вопросам выделения транспортных средств, организации управления на маршрутах эвакуации, согласования размещения населения, материальных и культурных ценностей в безопасных районах и всестороннего обеспечения эвакуационных мероприятий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б) </w:t>
      </w:r>
      <w:r>
        <w:rPr>
          <w:bCs/>
          <w:szCs w:val="28"/>
          <w:u w:val="single"/>
        </w:rPr>
        <w:t>с</w:t>
      </w:r>
      <w:r>
        <w:rPr>
          <w:bCs/>
          <w:szCs w:val="28"/>
          <w:u w:val="single"/>
          <w:lang w:val="en-US"/>
        </w:rPr>
        <w:t xml:space="preserve"> получением распоряжения о проведении эвакуации</w:t>
      </w:r>
      <w:r>
        <w:rPr>
          <w:bCs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приведением в готовность к выполнению задач подчиненных эвакуационных орган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одготовкой к развертыванию СЭП и мест посад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овместно и транспортными органами уточнение расчета транспорта для организации эвакуационн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оповещения эвакуационных органов всех уровней и населения о начале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развертыванием СЭП и мест посад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ходом эвакуации населения пешим порядком и его всесторонним обеспечением на маршрутах эвакуации, а также за прибытием в конечные пункты эвакуации и их размещением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екретаря эвакуационной комисс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кретарь эвакуационной комиссии подчиняется председателю комиссии и работает под его руковод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кретарь эвакуационной комисс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 режиме повседневной деятельнос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готовит совместно с КПЛЧС Администрации</w:t>
      </w:r>
      <w:r>
        <w:rPr>
          <w:b/>
        </w:rPr>
        <w:t xml:space="preserve"> </w:t>
      </w:r>
      <w:r>
        <w:rPr>
          <w:b/>
          <w:sz w:val="28"/>
          <w:szCs w:val="28"/>
        </w:rPr>
        <w:t>Пролетарского городского поселения план работы эвакуационной комиссии поселения и своевременно представляет его на утверждение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 членов эвакуационной комиссии на засед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ы засед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точняет списки членов эвакуационной комиссии и при необходимости вносит предложения по изменению ее соста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водит принятые на заседаниях комиссии решения до исполнителей и контролирует их исполнение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б) </w:t>
      </w:r>
      <w:r>
        <w:rPr>
          <w:bCs/>
          <w:szCs w:val="28"/>
          <w:u w:val="single"/>
        </w:rPr>
        <w:t>с</w:t>
      </w:r>
      <w:r>
        <w:rPr>
          <w:bCs/>
          <w:szCs w:val="28"/>
          <w:u w:val="single"/>
          <w:lang w:val="en-US"/>
        </w:rPr>
        <w:t xml:space="preserve"> получением распоряжения о проведении эвакуации</w:t>
      </w:r>
      <w:r>
        <w:rPr>
          <w:bCs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 получением сигнала прибывает в отдел по делам ГО и ЧС Администрации Новгородского муниципального района, получает документы плана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тролирует ход оповещения и прибытия членов эвакуационной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рабатывает доклады, отчеты, донесения в соответствии с табелем срочных донесений и распоряжениями председателя эвакуационной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и учет поступающих докладов и донесений о ходе эвакуационны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бщает поступающую информацию, готовит доклады председателю эвакуационной комисси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ит доклады, донесения о ходе эвакуации в вышестоящие органы управл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едет учет принятых и отданных в ходе эвакуации распоряжений, доводит принятые решения до исполнителей и контролирует поступление докладов об их исполнени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группы оповещения, связи 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го обеспеч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группы оповещения, связи и информационного обеспечения подчиняется председателю эвакуационной комиссии и работает под его непосредственным руководством. Он отвечает за состояние готовности системы связи и оповещения, организацию и поддержание связи с вышестоящими, взаимодействующими и подчиненными эвакуационными органами в период проведения эвакуационных мероприя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группы оповещения, связи и информационного обеспеч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 режиме повседневной деятельнос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постоянный контроль за готовностью системы оповещения и связ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ные проверки готовности систем связи и оповещения в целях ее поддержания в готов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заимодействие с органами управления всех уровней по вопросам организации связи на маршрутах эвак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о вопросам совершенствования системы оповещения и связи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б) </w:t>
      </w:r>
      <w:r>
        <w:rPr>
          <w:bCs/>
          <w:szCs w:val="28"/>
          <w:u w:val="single"/>
        </w:rPr>
        <w:t>с</w:t>
      </w:r>
      <w:r>
        <w:rPr>
          <w:bCs/>
          <w:szCs w:val="28"/>
          <w:u w:val="single"/>
          <w:lang w:val="en-US"/>
        </w:rPr>
        <w:t xml:space="preserve"> получением распоряжения о проведении эвакуации</w:t>
      </w:r>
      <w:r>
        <w:rPr>
          <w:bCs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приведением в готовность к выполнению задач подчиненных групп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приведение в полную готовность систем оповещения на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и контролирует поддержание связи по всем имеющимся средствам с вышестоящими, взаимодействующими и подчиненными эвакуационными орган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неисправностей средств связи и систем оповещения организует работу по их немедленному устран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и контролирует ход оповещения населения, взаимодействующих и подчиненных эвакуационных органов о начале эвак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через СМИ доведение до населения информации о начале эвакуации, правил поведения и порядок действ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доведение информации до населения по сложившейся обстановке, а также ее изменение в ходе проведения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связь по всем имеющимся средствам с эвакуационными органами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кладывает председателю эвакуационной комиссии о ходе оповещения населения о начале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взаимодействие с органами управления по вопросам организации дополнительных каналов связи с вышестоящими и подчиненными эвакуационными орган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боту по сбору, обобщению и анализу информации по обстановке, готовит доклады председателю эвакуационной комисси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ника начальника группы оповещения, связ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формационного обеспеч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ощник начальника группы оповещения, связи и информационного обеспечения подчиняется начальнику группы оповещения, связи и информационного обеспечения и работает под его непосредственным руководством, а в его отсутствие выполняет в полном объеме его функциональные обяза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ощник начальника группы оповещения, связи и информационного обеспечения обязан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атывать и ежегодно уточнять схемы оповещения и связи, сигналов управления и оповещения при проведении эвак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рядок информирования на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держивать в готовности технические средства связи и систем оповещения к действиям по предназначению - обеспечение устойчивой связи и работы систем оповещения на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овать оперативное информирование председателя эвакуационной комиссии (начальников групп) об обстановке, полученных указаниях (принятых решениях по их выполнению), ходе подготовки к эвак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воевременную передачу (прием) адресатам сигналов, команд, распоряжений, донесений (докладов) по средствам связи при проведении эвак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ть печатные и электронные информационные материалы по организации эвакуации для на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ять другие распоряжения и указания начальника группы по вопросам оповещения, связи и информационного обеспеч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группы учета населения,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ых и культурных ценност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группы учета населения, материальных и культурных ценностей подчиняется председателю эвакуационной комиссии и работает под его непосредственным руководством. Он отвечает за сбор и постоянную корректировку данных о численности всех категорий населения, материальных и культурных ценностей, подлежащих эвакуации в безопасные районы, сбор, обобщение, анализ и представление информации о ходе эвакуационных мероприятий председателю эвакуационной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группы учета населения, материальных и культурных ценносте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 режиме повседневной деятельнос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участие в разработке Плана эвакуации и ежегодном его уточн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сбору и уточнению информации о численности населения, материальных и культурных ценностей, подлежащих эвакуации в безопасные район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и контролирует работу жилищно-коммунальных органов района по вопросам сбора информации о численности нетрудоспособного и не занятого в производстве населения, подлежащего эвакуации в безопасные райо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работу по приписке населения к СЭП, своевременное уточнение эвакуационных спис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редседателю эвакуационной комиссии по совершенствованию учета населения, материальных и культурных ценностей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б) </w:t>
      </w:r>
      <w:r>
        <w:rPr>
          <w:bCs/>
          <w:szCs w:val="28"/>
          <w:u w:val="single"/>
        </w:rPr>
        <w:t>с</w:t>
      </w:r>
      <w:r>
        <w:rPr>
          <w:bCs/>
          <w:szCs w:val="28"/>
          <w:u w:val="single"/>
          <w:lang w:val="en-US"/>
        </w:rPr>
        <w:t xml:space="preserve"> получением распоряжения о проведении эвакуации</w:t>
      </w:r>
      <w:r>
        <w:rPr>
          <w:bCs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приведением в готовность к выполнению задач подчиненных групп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уточнению эвакуационных списк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боту по взаимодействию с СЭП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контроль за ходом прибытия и учетом населения, материальных и культурных ценност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боту по сбору информации о ходе выдвижения, перемещения эвакоколонн по маршрутам эвакуации и прибытии в конечные пунк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боту по сбору, обобщению и анализу информации по обстановке, готовит доклады председателю эвакуационной комисси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ника начальника группы учета населения,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ых и культурных ценност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ощник начальника группы учета населения, материальных и культурных ценностей подчиняется начальнику группы учета населения, материальных и культурных ценностей и работает под его непосредственным руководством, а в его отсутствие выполняет в полном объеме его функциональные обяза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ощник начальника группы учета населения, материальных и культурных ценностей обязан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атывать и ежегодно уточнять сводные данные учета населения, материальных и культурных ценностей, подлежащих эвакуации в безопасные районы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организовывать постоянное и устойчивое взаимодействие с эвакуационными органами, органами управления и организациями, участвующими в эвакуационных мероприят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сти контроль и учет выполнения</w:t>
      </w:r>
      <w:r>
        <w:rPr>
          <w:bCs/>
          <w:sz w:val="28"/>
          <w:szCs w:val="28"/>
          <w:lang w:val="en-US"/>
        </w:rPr>
        <w:t xml:space="preserve"> эвакуационных мероприятий</w:t>
      </w:r>
      <w:r>
        <w:rPr>
          <w:bCs/>
          <w:sz w:val="28"/>
          <w:szCs w:val="28"/>
        </w:rPr>
        <w:t xml:space="preserve"> по сборным эвакуационным пунктам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изводить сбор, обобщение и анализ информации о ходе эвакуации населения, материальных и культурных ценностей, подготовку предложений, докладов и донесений председателю эвакуационной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ять другие распоряжения и указания начальника группы по вопросам учета населения, материальных и культурных ценносте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группы управления на маршрутах эвакуа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группы управления на маршрутах эвакуации подчиняется председателю эвакуационной комиссии и работает под его непосредственным руководством. Он отвечает за организацию обеспечения охраны общественного порядка и безопасности движения при проведении эвакуационн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руппы управления на маршрутах эвакуа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 режиме повседневной деятельнос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зработку маршрутов движения эвакоколонн на маршрутах эвак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редседателю эвакуационной комиссии по улучшению дорожного покрытия, дооборудованию мостов, организации объездных путей и перепра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отовит предложения председателю эвакуационной комиссии по совершенствованию организации обеспечения охраны общественного порядка и безопасности движения при проведении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зработку расчетов на выделение личного состава для организации охраны общественного порядка на СЭП, в местах посадки и маршрутах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боту по планированию выделения личного состава ГИБДД для обеспечения безопасности и регулирования движения и сопровождения эвакуационных колонн на маршрутах эвак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  <w:u w:val="single"/>
        </w:rPr>
        <w:t>с</w:t>
      </w:r>
      <w:r>
        <w:rPr>
          <w:bCs/>
          <w:sz w:val="28"/>
          <w:szCs w:val="28"/>
          <w:u w:val="single"/>
          <w:lang w:val="en-US"/>
        </w:rPr>
        <w:t xml:space="preserve"> получением распоряжения о проведении эвакуации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приведением в готовность к выполнению задач подчиненных групп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рганизует и контролирует работу по уточнению графиков (расписаний) движения транспорта для проведения частичной эвакуации населени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точняет маршруты движения транспорта к местам посадки эваконаселени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отовит предложения председателю эвакуационной комиссии по вопросам дорожного обеспеч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взаимодействие с руководителями предприятий, организаций и учреждений по вопросу обеспечения безопасности и регулирования движения и сопровождения эвакуационных колонн на маршрутах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гласовывает с эвакоприемными органами вопросы приема и размещения населения, материальных и культурных ценностей, организации обеспечения охраны общественного порядка в безопасных район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очняет совместно с органами внутренних дел расчеты на выделение личного состава для организации охраны общественного порядка на СЭП, в местах посадки и их сопровождения на маршрутах эвак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редседателю эвакуационной комиссии по сложившейся обстанов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движением транспортных колонн по маршрутам эвакуации и прибытием их на пункты высадки в безопасных район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органами ГИБДД организует регулирование движения и сопровождение эвакоколонн по маршрута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отовит предложения председателю эвакуационной комиссии по сложившейся обстанов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и контролирует построение и выдвижение транспортных колонн по маршрутам эвакуации в безопасные райо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 и обобщение информации о прибытии эвакоколонн к местам размещении в безопасных район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отовит доклады председателю эвакуационной комиссии о ходе обеспечения охраны общественного порядка и безопасности движения при проведении эвакуационных мероприяти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ника начальника группы управления на маршрутах эвакуа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ощник начальника группы управления на маршрутах эвакуации подчиняется начальнику группы управления на маршрутах эвакуации и работает под его непосредственным руководством, а в его отсутствие выполняет в полном объеме его функциональные обяза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ощник начальника группы управления на маршрутах эвакуации обяза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разработке маршрутов движения эвакоколон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нимать участие в организации управления на маршрутах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точнять совместно с органами внутренних дел расчеты на выделение личного состава для организации охраны общественного порядка на СЭП, в местах посадки и их сопровождения на маршрутах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овать работу по планированию выделения личного состава ГИБДД для обеспечения безопасности и регулирования движения и сопровождения эвакуационных колонн на маршрутах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отовить предложения начальнику группы по сложившейся обстановк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бор, обобщение и анализ информации об обеспечении охраны общественного порядка и безопасности движения в ходе эвакуации населения, подготовку предложений, докладов и донесений председателю эвакуационной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ять другие распоряжения и указания начальника группы по вопросам управления на маршрутах эвакуаци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группы обеспечения эвакуационных мероприяти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группы обеспечения эвакуационных мероприятий подчиняется председателю эвакуационной комиссии и работает под его непосредственным руководством. Он отвечает за организацию медицинского, инженерного, материально-технического, транспортного и финансового обеспечения эвакуационн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руппы обеспечения эвакуационных мероприят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 режиме повседневной деятельнос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работку плана (расчета) медицинского и санитарно-эпидемиологического обеспечения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зработку плана (расчета) инженерного обеспечения эвакуационны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работку плана (расчета) материально-технического обеспечения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зработку плана (расчета) продовольственного обеспечения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зработку плана (расчета) транспортного обеспечения эвакуационны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работку плана (расчета) финансового обеспечения эвакуационных мероприятий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>
          <w:szCs w:val="28"/>
        </w:rPr>
      </w:pPr>
      <w:r>
        <w:rPr>
          <w:bCs/>
          <w:szCs w:val="28"/>
        </w:rPr>
        <w:t>б)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  <w:u w:val="single"/>
        </w:rPr>
        <w:t>с</w:t>
      </w:r>
      <w:r>
        <w:rPr>
          <w:bCs/>
          <w:szCs w:val="28"/>
          <w:u w:val="single"/>
          <w:lang w:val="en-US"/>
        </w:rPr>
        <w:t xml:space="preserve"> получением распоряжения о проведении эвакуации</w:t>
      </w:r>
      <w:r>
        <w:rPr>
          <w:bCs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приведением в готовность к выполнению задач подчиненных групп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организацию выполнения плана (расчета) медицинского и санитарно-эпидемиологического обеспечения эвакуационны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организацию выполнения плана (расчета) инженерного обеспечения эвакуационны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организацию выполнения плана (расчета) материально-технического обеспечения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тролирует организацию выполнения плана (расчета) продовольственного обеспечения эвакуационны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организацию выполнения плана (расчета) транспортного обеспечения эвакуационны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организацию выполнения плана (расчета) финансового обеспечения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отовит доклады председателю эвакуационной комиссии о ходе обеспечения эвакуационных мероприятий при проведении эвакуаци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ощника начальника группы обеспечения эвакуационных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ероприятий по вопросам медицинского обеспеч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ощник начальника группы обеспечения эвакуационных мероприятий по вопросам медицинского обеспечения подчиняется начальнику группы обеспечения эвакуационных мероприятий и работает под его непосредственным руковод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ощник начальника группы обеспечения эвакуационных мероприятий по вопросам медицинского обеспечения обяза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, уточнять и корректировать план (расчет) медицинского и санитарно-эпидемиологического обеспечения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овать своевременное оказание медицинской помощи населению на СЭП, пунктах посадки и маршрутах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овать проведение санитарно-эпидемиологических мероприятий, направленных на охрану здоровья населения, предупреждение возникновения и распространения массовых инфекционных заболеваний, а также ведение разведки с целью уточнения медицинской и эпидемиологической обстанов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изводить сбор, обобщение и анализ информации о ходе медицинского обеспечения эвакуации населения, подготовку предложений, докладов и донесений председателю эвакуационной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ять другие распоряжения и указания начальника группы по вопросам медицинского обеспечения эвакуационных мероприятий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группы учета приема и размещения населения,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ых и культурных ценност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группы учета приема и размещения населения, материальных и культурных ценностей подчиняется председателю эвакуационной комиссии и работает под его непосредственным руководством. Он отвечает за организацию учета приема, размещения и первоочередного жизнеобеспечения населения, приема и размещения материальных и культурных ценностей в безопасных районах, обобщения данных и доведения информации до председателя эвакуационной комиссии при проведении эвакуационных мероприя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группы учета приема и размещения населения, материальных и культурных ценносте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 режиме повседневной деятельнос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участие в разработке Плана эвакуации и ежегодном его уточн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боту по уточнению и корректировке информации о численности населения, материальных и культурных ценностей, подлежащих эвакуации в безопасные райо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работку и ежегодное уточнение сводных данных по приему и размещению населения, материальных и культурных ценностей в безопасных районах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организует взаимодействие с эвакоприемными органами безопасных районов по планированию и подготовке приема, размещения и первоочередного жизнеобеспечения населения, приема и размещения материальных и культурных ценностей при проведении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и контролирует работу по приписке населения к ПЭП, своевременное уточнение списков приема и размещения населения, материальных и культурных ценнос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редседателю эвакуационной комиссии по совершенствованию учета приема, размещения и первоочередного жизнеобеспечения населения, приема и размещения материальных и культурных ценностей в безопасных район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  <w:u w:val="single"/>
        </w:rPr>
        <w:t>с</w:t>
      </w:r>
      <w:r>
        <w:rPr>
          <w:bCs/>
          <w:sz w:val="28"/>
          <w:szCs w:val="28"/>
          <w:u w:val="single"/>
          <w:lang w:val="en-US"/>
        </w:rPr>
        <w:t xml:space="preserve"> получением распоряжения о проведении эвакуации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приведением в готовность к выполнению задач подчиненных групп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боту по сбору, обобщению и анализу информации по обстановке, готовит доклады председателю эвакуационной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взаимодействию с ПЭП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боту по сбору информации о ходе выдвижения, перемещения эвакоколонн по маршрутам эвакуации и прибытии в конечные пунк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нтроль за ходом прибытия населения на ПЭП, приемом, размещением и первоочередным жизнеобеспечением населения, приемом и размещением материальных и культурных ценностей в безопасных район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отовит доклады председателю эвакуационной комиссии о ходе приема, размещения и первоочередного жизнеобеспечения населения, приема и размещения материальных и культурных ценностей при проведении эвакуационных мероприяти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мощника начальника группы учета приема и размещения населения, материальных и культурных ценностей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ощник начальника группы учета приема и размещения населения, материальных и культурных ценностей подчиняется начальнику группы учета приема и размещения населения, материальных и культурных ценностей и работает под его непосредственным руковод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ощник начальника группы учета приема и размещения населения, материальных и культурных ценностей обязан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отать и ежегодно уточнять и корректировать сводные данные по приему эвакуируемого населения в безопасных районах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организовать постоянное и устойчивое взаимодействие с эвакоприемными органами безопасных районов по приему населения при проведении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ести контроль и учет выполнения</w:t>
      </w:r>
      <w:r>
        <w:rPr>
          <w:bCs/>
          <w:sz w:val="28"/>
          <w:szCs w:val="28"/>
          <w:lang w:val="en-US"/>
        </w:rPr>
        <w:t xml:space="preserve"> мероприят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иему населения в безопасных район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бор, обобщение и анализ информации о ходе приема населения, подготовку предложений, докладов и донесений председателю эвакуационной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ять другие распоряжения и указания начальника группы по вопросам приема населения при проведении эвакуационных мероприяти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1"/>
        <w:jc w:val="center"/>
        <w:rPr/>
      </w:pPr>
      <w:r>
        <w:rPr>
          <w:sz w:val="28"/>
          <w:szCs w:val="28"/>
        </w:rPr>
        <w:t xml:space="preserve">Пролетарского городского поселения от     .2017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АБЕЛЬ И ФОРМЫ СРОЧНЫХ ДОНЕСЕН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ВАКУАЦИОННОЙ КОМИССИ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ОВГОРОД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ТАБЕЛ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рочных донесений эвакуационной комисси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овгород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1701"/>
        <w:gridCol w:w="1667"/>
        <w:gridCol w:w="900"/>
        <w:gridCol w:w="900"/>
        <w:gridCol w:w="95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с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тавляетс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ка о </w:t>
            </w:r>
          </w:p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и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>
                <w:sz w:val="24"/>
                <w:szCs w:val="24"/>
              </w:rPr>
              <w:t>мину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 поступлении распоряжения (сигнала) на проведение частичной эвакуации населения (форма ЧЭ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онная комиссия Новгород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О проведении частичной эвакуации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(форма ЧЭ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онная комиссия Новгород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раз в сутки к 00.30, по состоянию на 24.00 прошедших суток, до завершения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 поступлении распоряжения (сигнала) на проведение общей эвакуации населения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(форма ОЭ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онная комиссия Новгород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О проведении общей эвакуации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(форма ОЭ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онная комиссия Новгород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ждые 12 часов нарастающим итогом с момента начала эвакуации до завершения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ОР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рочных донесений эвакуационной комиссии</w:t>
      </w:r>
    </w:p>
    <w:p>
      <w:pPr>
        <w:pStyle w:val="Heading2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летарского городского поселения </w:t>
      </w:r>
    </w:p>
    <w:p>
      <w:pPr>
        <w:pStyle w:val="Heading2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форма ЧЭ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распоряжения (сигнала) на провед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ичной эвакуации на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432"/>
        <w:gridCol w:w="378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данных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формы донес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Э 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муниципальный район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жностное лицо, получившее распоряжение (принявшее сигнал) (должность, Ф.И.О.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игнал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лучения распоряжения (приема сигнала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Ч:ММ (МСК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лучения распоряжения (приема сигнала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.ММ.ГГГГ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лучения распоряжения (приема сигнала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жностное лицо, составившее донесение (должность, Ф.И.О.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Руководитель органа управления (должность, Ф.И.О., подпись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 В ячейке, соответствующей строке с кодом "4" и столбцу "Содержание данных", значение "ЧЧ:ММ (МСК)" означает, что время получения распоряжения (приема сигнала) указывается по московскому времени, в 24-часовом формате и по соответствующему шаблону. Например,  01.30 (МСК), 13.30 (МСК) и т.д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В ячейке, соответствующей строке с кодом "5" и столбцу "Содержание данных", значение "ДД.ММ.ГГГГ" означает формат представления даты получения распоряжения (приема сигнала): ДД – число, ММ – месяц, ГГГГ – год. Например, 11.04.2016, 04.11.2016 и т.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ЧЭ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частичной эваку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432"/>
        <w:gridCol w:w="378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данных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формы донес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Э 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муниципальный район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емя получения распоряжения (приема сигнала) на проведение частичной эвакуации насел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Ч.ММ (МСК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получения распоряжения (приема сигнала) на проведение частичной эвакуации насел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.ММ.ГГГГ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емя, по состоянию на которое указываются сведения о проведении частичной эвакуации насел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Ч.ММ (МСК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, по состоянию на которую указываются сведения о проведении частичной эвакуации насел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.ММ.ГГГГ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О</w:t>
      </w:r>
      <w:r>
        <w:rPr>
          <w:sz w:val="24"/>
          <w:szCs w:val="24"/>
          <w:lang w:val="en-US"/>
        </w:rPr>
        <w:t>?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53"/>
        <w:gridCol w:w="1147"/>
        <w:gridCol w:w="1275"/>
        <w:gridCol w:w="1115"/>
        <w:gridCol w:w="953"/>
        <w:gridCol w:w="100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rFonts w:eastAsia="Times New Roman" w:cs="Times New Roman"/>
                <w:b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Поселения</w:t>
            </w:r>
          </w:p>
          <w:p>
            <w:pPr>
              <w:pStyle w:val="Style17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муниципального райо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1 сутки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 сутки тыс. че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3 сутки тыс. ч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и т.д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2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 т.д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того за райо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Руководитель органа управления (должность, Ф.И.О., подпис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Э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распоряжения (сигнала) на провед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й эвакуации на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432"/>
        <w:gridCol w:w="378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данных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формы донес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арское городское посел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жностное лицо, получившее распоряжение (принявшее сигнал) (должность, Ф.И.О.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игнал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лучения распоряжения (приема сигнала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Ч:ММ (МСК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лучения распоряжения (приема сигнала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.ММ.ГГГГ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лучения распоряжения (приема сигнала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жностное лицо, составившее донесение (должность, Ф.И.О.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ргана управления (должность, Ф.И.О., подпись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 В ячейке, соответствующей строке с кодом "4" и столбцу "Содержание данных", значение "ЧЧ:ММ (МСК)" означает, что время получения распоряжения (приема сигнала) указывается по московскому времени, в 24-часовом формате и по соответствующему шаблону. Например,  01.30 (МСК), 13.30 (МСК) и т.д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В ячейке, соответствующей строке с кодом "5" и столбцу "Содержание данных", значение "ДД.ММ.ГГГГ" означает формат представления даты получения распоряжения (приема сигнала): ДД – число, ММ – месяц, ГГГГ – год. Например, 11.04.2016, 04.11.2016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Э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бщей эваку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432"/>
        <w:gridCol w:w="378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данных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формы донес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арское городское посел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лучения распоряжения (приема сигнала) на проведение общей эвакуации насел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Ч.ММ (МСК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лучения распоряжения (приема сигнала) на проведение общей эвакуации насел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.ММ.ГГГГ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емя, по состоянию на которое указываются сведения о проведении общей эвакуации насел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Ч.ММ (МСК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, по состоянию на которую указываются сведения о проведении общей эвакуации насел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.ММ.ГГГГ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ные эвакуационные мероприятия: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эвакуировать всего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вакуировано на момент представления донес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3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ируемый срок завершения эвакуационных мероприятий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нерешенных (проблемных) вопросов: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ерешенного (проблемного) вопрос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ерешенного (проблемного) вопрос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жностное лицо, составившее донесение (должность, Ф.И.О.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а управления (должность, Ф.И.О., 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1"/>
        <w:jc w:val="center"/>
        <w:rPr/>
      </w:pPr>
      <w:r>
        <w:rPr>
          <w:sz w:val="28"/>
          <w:szCs w:val="28"/>
        </w:rPr>
        <w:t xml:space="preserve">Пролетарского городского поселения от      .2017 №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ЭВАКУАЦИОННОЙ КОМИССИИ</w:t>
      </w:r>
    </w:p>
    <w:p>
      <w:pPr>
        <w:pStyle w:val="Normal"/>
        <w:spacing w:lineRule="exact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</w:t>
      </w:r>
    </w:p>
    <w:p>
      <w:pPr>
        <w:pStyle w:val="Normal"/>
        <w:spacing w:lineRule="exact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вление эвакуационной комиссии</w:t>
      </w:r>
      <w:r>
        <w:rPr>
          <w:b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ол письменный – 4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 – 4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грудная бирка с указанием должности, ФИО – 4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азатель эвакуационной комиссии (табличка) – 1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азатель элемента эвакуационной комиссии (табличка) – 1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ервное освещение (керосиновая лампа, фонари или свечи) – 4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 (факс) – 4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чая тетрадь – 4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нейка – 4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учка шариковая – 4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рандаш простой – 4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инка (ластик) – 4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(ноутбук) – 1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тер – 1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пка для документов – 1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тфель для документов – 1 ш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618" w:gutter="0" w:header="720" w:top="776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Style12">
    <w:name w:val="Подпись к таблице_"/>
    <w:qFormat/>
    <w:rPr>
      <w:sz w:val="25"/>
      <w:szCs w:val="25"/>
      <w:lang w:bidi="ar-SA"/>
    </w:rPr>
  </w:style>
  <w:style w:type="character" w:styleId="Style13">
    <w:name w:val="Подпись к таблице"/>
    <w:qFormat/>
    <w:rPr>
      <w:sz w:val="25"/>
      <w:szCs w:val="25"/>
      <w:u w:val="single"/>
      <w:lang w:bidi="ar-SA"/>
    </w:rPr>
  </w:style>
  <w:style w:type="character" w:styleId="3">
    <w:name w:val="Основной текст (3)_"/>
    <w:qFormat/>
    <w:rPr>
      <w:b/>
      <w:bCs/>
      <w:spacing w:val="14"/>
      <w:sz w:val="23"/>
      <w:szCs w:val="23"/>
      <w:lang w:bidi="ar-SA"/>
    </w:rPr>
  </w:style>
  <w:style w:type="character" w:styleId="Style14">
    <w:name w:val="Основной текст_"/>
    <w:qFormat/>
    <w:rPr>
      <w:rFonts w:ascii="Times New Roman" w:hAnsi="Times New Roman" w:cs="Times New Roman"/>
      <w:sz w:val="27"/>
      <w:szCs w:val="27"/>
      <w:u w:val="none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z w:val="25"/>
      <w:szCs w:val="25"/>
      <w:u w:val="none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0"/>
      <w:sz w:val="20"/>
      <w:szCs w:val="20"/>
      <w:u w:val="none"/>
      <w:lang w:val="en-US" w:eastAsia="en-US"/>
    </w:rPr>
  </w:style>
  <w:style w:type="character" w:styleId="21">
    <w:name w:val="Заголовок 2 Знак"/>
    <w:qFormat/>
    <w:rPr>
      <w:b/>
      <w:sz w:val="40"/>
    </w:rPr>
  </w:style>
  <w:style w:type="character" w:styleId="Division">
    <w:name w:val="division"/>
    <w:qFormat/>
    <w:rPr/>
  </w:style>
  <w:style w:type="character" w:styleId="Num">
    <w:name w:val="num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b/>
      <w:bCs/>
      <w:spacing w:val="14"/>
      <w:sz w:val="23"/>
      <w:szCs w:val="23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eastAsia="Calibri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eastAsia="Calibri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82279;fld=134;dst=10001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40:00Z</dcterms:created>
  <dc:creator>G.Fedorova</dc:creator>
  <dc:description/>
  <cp:keywords/>
  <dc:language>en-US</dc:language>
  <cp:lastModifiedBy>user1</cp:lastModifiedBy>
  <cp:lastPrinted>2017-04-03T16:24:00Z</cp:lastPrinted>
  <dcterms:modified xsi:type="dcterms:W3CDTF">2017-12-05T06:50:00Z</dcterms:modified>
  <cp:revision>6</cp:revision>
  <dc:subject/>
  <dc:title/>
</cp:coreProperties>
</file>