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городского поселения от    .2017 №  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АКУАЦИОННОЙ КОМИСС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tbl>
      <w:tblPr>
        <w:tblW w:w="93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4889"/>
        <w:gridCol w:w="240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по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олжность в эвакуационной комиссии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правление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 Тимур Викторович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sz w:val="28"/>
                <w:szCs w:val="28"/>
              </w:rPr>
              <w:t xml:space="preserve">Силичева Лариса Сергеевна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а Елена Николае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оповещения, связи и информационного обеспечения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юрская Ирина Борис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лена Александр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учёта населения, материальных и культурных ценносте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хненко Ольга Виктор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ье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управления на маршрутах эвакуации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летарского ПОП МОМВД «Новгородск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Юлия Владимир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обеспечения эвакуационных мероприяти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Марина Валентин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йчикова Татьяна Иван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ГОБУЗ «Новгородская ЦР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о вопросам медицинск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а учета приема и размещ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териальных и культурных ценносте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 Ивано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Пролетарский Дом культуры и дос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нова Валентина Николаевн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Администрации Пролетар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/>
      </w:pPr>
      <w:r>
        <w:rPr>
          <w:sz w:val="28"/>
          <w:szCs w:val="28"/>
        </w:rPr>
        <w:t xml:space="preserve">Пролетарского городсакого поселения    от    .2017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ЭВАКУАЦИОННОЙ КОМИССИИ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bCs/>
          <w:sz w:val="28"/>
          <w:szCs w:val="28"/>
        </w:rPr>
        <w:t>Общие обязанности членов эвакуационной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эвакуационной комиссии обяза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вердо знать и добросовестно выполнять свои обязанности, строго хранить государственную тай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имать активное участие в текущей работе эвакуационной комиссии и беспрекословно выполнять все распоряжения руково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исутствовать на всех заседаниях эвакуационной комиссии и принимать активное участие в ее работ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отовить необходимые справочные материалы, графики, выписки и другие документы по своим функциональным обязанностям в составе комисс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выполнение эвакуационных мероприятий в подчиненных эвакуационных органах, оказывать помощь в устранении недостатков и представлять председателю эвакуационной комиссии письменные доклады о проделанной работ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овать в командно-штабных, штабных учениях, штабных тренировках и всех занятиях по гражданской обороне, совершенствовать свои специальные зн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сигналу «Объявлен сбор» прибыть к месту работы эвакуационной комиссии, доложить о своем прибытии председателю комиссии (заместителю председателя, начальнику группы), получить задачу и приступить к ее выполн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поручения руководства эвакуационной комиссии по контролю за ходом эвакуационных мероприятий, пресекать панику, элементы неорганизованности, принимать решительные меры по наведению порядка и дисциплины, глубоко вникать в деятельность органов, обеспечивающих проведение эвакуационных мероприятий и своими действиями способствовать выполнению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личный план работы исходя из своих функциональных обязанносте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эвакуационной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уационной комиссии</w:t>
      </w:r>
      <w:r>
        <w:rPr/>
        <w:t xml:space="preserve"> </w:t>
      </w:r>
      <w:r>
        <w:rPr>
          <w:sz w:val="28"/>
          <w:szCs w:val="28"/>
        </w:rPr>
        <w:t xml:space="preserve">Пролетарского городского поселения отвечает за организацию работы эвакуационной комиссии, организацию и своевременное проведение эвакуационных мероприятий на территории Пролетарского городского поселения. Он подчиняется Главе и является прямым начальником членов эвакуационной комиссии. Все распоряжения и указания председателя эвакуационной комиссии являются обязательными для выполнения всех эвакуационных органов Пролетар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уационной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ирующих документов по организации, проведению и всестороннему обеспечению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эвакуационных органах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освоением безопасных районов предприятиями, учреждениями и организациям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подготовки и готовностью подчиненных эвакуационных органов к выполнению возложенных задач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гулярно проводит заседания эвакуационной комиссии по вопросам планирования, проведения и всестороннего обеспечения эваку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муниципальным звеном районной территориальной подсистемы единой государственной системы предупреждения и ликвидации чрезвычайных ситуаций природного и техногенного характера (далее - ОТП РСЧС), действующим на территории Пролетарского городского поселения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ведением в готовность подчиненных эвакуационных органов, проверкой схем оповещения, управления 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категорий и численности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очнение плана эвакуации населения, порядка и осуществления всех видов обеспечения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пунктов посадки и СЭ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одготовкой транспортных средств к эвакуационным перевозкам людей, организацией оборудования маршрутов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очнение совместно с транспортными органами порядка использования всех видов транспорта, выделяемого для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имеющихся защитных сооружений в районах СЭП, пунктах посад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очнение с взаимодействующими эвакоприемными комиссиями планов приема, размещения и первоочередного жизнеобеспечения населения, приема и размещения материальных и культурных ценностей в безопасных райо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руководство работой подчиненных эвакуационных органов по оповещению и сбору эвакуируемого населения и отправкой его в безопасные райо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организацией безопасности, регулирования движения и поддержанием общественного порядка в ходе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нформирование эвакоприемных комиссий о количестве вывозимого (выводимого) населения, материальных и культурных ценностей по времени и видам транспор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сбор и обобщение данных о ходе эвакуации населения, материальных и культурных це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по вопросам организации, обеспечения и проведения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эвакуационной комисс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еститель председателя эвакуационной комиссии подчиняется председателю комиссии и является прямым начальником всего личного состава комиссии. Его указания и распоряжения являются обязательными для выполнения всеми членами эвакуационной комиссии. Он работает под руководством председателя эвакуационной комиссии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эвакуационной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контроль за разработкой Плана эвакуации и ежегодное его уточн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контроль за подготовкой подчиненных эвакуационных органов к выполнению задач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по вопросам выделения транспортных средств, организации управления на маршрутах эвакуации, согласования размещения населения, материальных и культурных ценностей в безопасных районах и всестороннего обеспечения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эвакуационных орг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к развертыванию СЭП и мест посад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вместно и транспортными органами уточнение расчета транспорта для организации эвакуацион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оповещения эвакуационных органов всех уровней и населения о начале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развертыванием СЭП и мест посад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ходом эвакуации населения пешим порядком и его всесторонним обеспечением на маршрутах эвакуации, а также за прибытием в конечные пункты эвакуации и их размещением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екретаря эвакуационной комисс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кретарь эвакуационной комиссии подчиняется председателю комиссии и работает под его руко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кретарь эвакуационной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отовит совместно с КПЛЧС Администрации</w:t>
      </w:r>
      <w:r>
        <w:rPr>
          <w:b/>
        </w:rPr>
        <w:t xml:space="preserve"> </w:t>
      </w:r>
      <w:r>
        <w:rPr>
          <w:b/>
          <w:sz w:val="28"/>
          <w:szCs w:val="28"/>
        </w:rPr>
        <w:t>Пролетарского городского поселения план работы эвакуационной комиссии поселения и своевременно представляет его на утверждение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членов эвакуационной комиссии на засе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яет списки членов эвакуационной комиссии и при необходимости вносит предложения по изменению ее соста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одит принятые на заседаниях комиссии решения до исполнителей и контролирует их исполнение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 получением сигнала прибывает в отдел по делам ГО и ЧС Администрации Новгородского муниципального района, получает документы плана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ирует ход оповещения и прибытия членов эвакуационн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лады, отчеты, донесения в соответствии с табелем срочных донесений и распоряжениями председателя эвакуационн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 и донесений о ходе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ает поступающую информацию, готовит доклады председателю эвакуационной комисс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лады, донесения о ходе эвакуации в вышестоящие органы управ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т учет принятых и отданных в ходе эвакуации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оповещения, связи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оповещения, связи и информационного обеспечения подчиняется председателю эвакуационной комиссии и работает под его непосредственным руководством. Он отвечает за состояние готовности системы связи и оповещения, организацию и поддержание связи с вышестоящими, взаимодействующими и подчиненными эвакуационными органами в период проведения эвакуационны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оповещения, связи и информационного обеспеч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стоянный контроль за готовностью системы оповещения и связ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ные проверки готовности систем связи и оповещения в целях ее поддержания в гото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органами управления всех уровней по вопросам организации связи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опросам совершенствования системы оповещения и связи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приведение в полную готовность систем оповещени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поддержание связи по всем имеющимся средствам с вышестоящими, взаимодействующими и подчиненными эвакуационными орга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неисправностей средств связи и систем оповещения организует работу по их немедленному устран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ход оповещения населения, взаимодействующих и подчиненных эвакуационных органов о начале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через СМИ доведение до населения информации о начале эвакуации, правил поведения и порядок действ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доведение информации до населения по сложившейся обстановке, а также ее изменение в ходе проведения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связь по всем имеющимся средствам с эвакуационными органами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ладывает председателю эвакуационной комиссии о ходе оповещения населения о начале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взаимодействие с органами управления по вопросам организации дополнительных каналов связи с вышестоящими и подчиненными эвакуационными орган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эвакуационной комисс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а начальника группы оповещения, связ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формационн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оповещения, связи и информационного обеспечения подчиняется начальнику группы оповещения, связи и информационного обеспечения и работает под его непосредственным руководством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группы оповещения, связи и информационного обеспечения обяз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ть и ежегодно уточнять схемы оповещения и связи, сигналов управления и оповещения при проведении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рядок информировани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держивать в готовности технические средства связи и систем оповещения к действиям по предназначению - обеспечение устойчивой связи и работы систем оповещени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оперативное информирование председателя эвакуационной комиссии (начальников групп) об обстановке, полученных указаниях (принятых решениях по их выполнению), ходе подготовки к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ую передачу (прием) адресатам сигналов, команд, распоряжений, донесений (докладов) по средствам связи при проведении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печатные и электронные информационные материалы по организации эвакуации для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оповещения, связи и информационного обеспеч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учета населения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и культурных ценност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населения, материальных и культурных ценностей подчиняется председателю эвакуационной комиссии и работает под его непосредственным руководством. Он отвечает за сбор и постоянную корректировку данных о численности всех категорий населения, материальных и культурных ценностей, подлежащих эвакуации в безопасные районы, сбор, обобщение, анализ и представление информации о ходе эвакуационных мероприятий председателю эвакуационной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населения, материальных и культурных ценност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Плана эвакуации и ежегодном его уточн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сбору и уточнению информации о численности населения, материальных и культурных ценностей, подлежащих эвакуации в безопасные райо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работу жилищно-коммунальных органов района по вопросам сбора информации о численности нетрудоспособного и не занятого в производстве населения, подлежащего эвакуации в безопасные рай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приписке населения к СЭП, своевременное уточнение эвакуационных спис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совершенствованию учета населения, материальных и культурных ценностей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эвакуационных спис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взаимодействию с СЭ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контроль за ходом прибытия и учетом населения, материальных и культурных це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 информации о ходе выдвижения, перемещения эвакоколонн по маршрутам эвакуации и прибытии в конечные пунк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эвакуационной комисс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а начальника группы учета населения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и культурных ценност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населения, материальных и культурных ценностей подчиняется начальнику группы учета населения, материальных и культурных ценностей и работает под его непосредственным руководством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населения, материальных и культурных ценностей обяз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ть и ежегодно уточнять сводные данные учета населения, материальных и культурных ценностей, подлежащих эвакуации в безопасные районы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овывать постоянное и устойчивое взаимодействие с эвакуационными органами, органами управления и организациями, участвующими в эвакуационных мероприят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сти контроль и учет выполнения</w:t>
      </w:r>
      <w:r>
        <w:rPr>
          <w:bCs/>
          <w:sz w:val="28"/>
          <w:szCs w:val="28"/>
          <w:lang w:val="en-US"/>
        </w:rPr>
        <w:t xml:space="preserve"> эвакуационных мероприятий</w:t>
      </w:r>
      <w:r>
        <w:rPr>
          <w:bCs/>
          <w:sz w:val="28"/>
          <w:szCs w:val="28"/>
        </w:rPr>
        <w:t xml:space="preserve"> по сборным эвакуационным пунктам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ить сбор, обобщение и анализ информации о ходе эвакуации населения, материальных и культурных ценностей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учета населения, материальных и культурных ценносте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управления на маршрутах эваку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правления на маршрутах эвакуации подчиняется председателю эвакуационной комиссии и работает под его непосредственным руководством. Он отвечает за организацию обеспечения охраны общественного порядка и безопасности движения при проведении эвакуацион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управления на маршрутах эваку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маршрутов движения эвакоколонн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улучшению дорожного покрытия, дооборудованию мостов, организации объездных путей и перепра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предложения председателю эвакуационной комиссии по совершенствованию организации обеспечения охраны общественного порядка и безопасности движения при проведении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расчетов на выделение личного состава для организации охраны общественного порядка на СЭП, в местах посадки и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планированию выделения личного состава ГИБДД для обеспечения безопасности и регулирования движения и сопровождения эвакуационных колонн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  <w:u w:val="single"/>
        </w:rPr>
        <w:t>с</w:t>
      </w:r>
      <w:r>
        <w:rPr>
          <w:bCs/>
          <w:sz w:val="28"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рганизует и контролирует работу по уточнению графиков (расписаний) движения транспорта для проведения частичной эвакуации насе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точняет маршруты движения транспорта к местам посадки эваконасе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предложения председателю эвакуационной комиссии по вопросам дорожного обеспе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взаимодействие с руководителями предприятий, организаций и учреждений по вопросу обеспечения безопасности и регулирования движения и сопровождения эвакуационных колонн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гласовывает с эвакоприемными органами вопросы приема и размещения населения, материальных и культурных ценностей, организации обеспечения охраны общественного порядка в безопасных район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яет совместно с органами внутренних дел расчеты на выделение личного состава для организации охраны общественного порядка на СЭП, в местах посадки и их сопровождения на маршрутах эвак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сложившейся обстанов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движением транспортных колонн по маршрутам эвакуации и прибытием их на пункты высадки в безопасных район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ГИБДД организует регулирование движения и сопровождение эвакоколонн по маршрут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предложения председателю эвакуационной комиссии по сложившейся обстанов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построение и выдвижение транспортных колонн по маршрутам эвакуации в безопасные рай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обобщение информации о прибытии эвакоколонн к местам размещении в безопасных район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доклады председателю эвакуационной комиссии о ходе обеспечения охраны общественного порядка и безопасности движения при проведении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а начальника группы управления на маршрутах эваку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правления на маршрутах эвакуации подчиняется начальнику группы управления на маршрутах эвакуации и работает под его непосредственным руководством, а в его отсутствие выполняет в полном объеме его функциональные обяза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группы управления на маршрутах эвакуации обяз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зработке маршрутов движения эвакоколон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имать участие в организации управления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ять совместно с органами внутренних дел расчеты на выделение личного состава для организации охраны общественного порядка на СЭП, в местах посадки и их сопровождения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работу по планированию выделения личного состава ГИБДД для обеспечения безопасности и регулирования движения и сопровождения эвакуационных колонн на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ь предложения начальнику группы по сложившейся обстанов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бор, обобщение и анализ информации об обеспечении охраны общественного порядка и безопасности движения в ходе эвакуации населения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управления на маршрутах эвакуац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обеспечения эвакуационных мероприят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обеспечения эвакуационных мероприятий подчиняется председателю эвакуационной комиссии и работает под его непосредственным руководством. Он отвечает за организацию медицинского, инженерного, материально-технического, транспортного и финансового обеспечения эвакуацион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обеспечения эвакуационных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а (расчета) медицинского и санитарно-эпидемиолог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а (расчета) инженер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а (расчета) материально-техн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а (расчета) продовольственн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зработку плана (расчета) транспорт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а (расчета) финансового обеспечения эвакуационных мероприятий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szCs w:val="28"/>
        </w:rPr>
      </w:pPr>
      <w:r>
        <w:rPr>
          <w:bCs/>
          <w:szCs w:val="28"/>
        </w:rPr>
        <w:t>б)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  <w:u w:val="single"/>
        </w:rPr>
        <w:t>с</w:t>
      </w:r>
      <w:r>
        <w:rPr>
          <w:bCs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медицинского и санитарно-эпидемиолог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ирует организацию выполнения плана (расчета) инженер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материально-техн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ирует организацию выполнения плана (расчета) продовольствен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транспортного обеспечения эвакуацион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ыполнения плана (расчета) финансов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доклады председателю эвакуационной комиссии о ходе обеспечения эвакуационных мероприятий при проведении эвакуац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ника начальника группы обеспечения эвакуацио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й по вопросам медицинск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обеспечения эвакуационных мероприятий по вопросам медицинского обеспечения подчиняется начальнику группы обеспечения эвакуационных мероприятий и работает под его непосредственным руко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обеспечения эвакуационных мероприятий по вопросам медицинского обеспечения обяз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уточнять и корректировать план (расчет) медицинского и санитарно-эпидемиологического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своевременное оказание медицинской помощи населению на СЭП, пунктах посадки и маршрута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проведение санитарно-эпидемиологических мероприятий, направленных на охрану здоровья населения, предупреждение возникновения и распространения массовых инфекционных заболеваний, а также ведение разведки с целью уточнения медицинской и эпидемиологической обстанов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ить сбор, обобщение и анализ информации о ходе медицинского обеспечения эвакуации населения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медицинского обеспечения эвакуационных мероприятий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группы учета приема и размещения населения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и культурных ценност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приема и размещения населения, материальных и культурных ценностей подчиняется председателю эвакуационной комиссии и работает под его непосредственным руководством. Он отвечает за организацию учета приема, размещения и первоочередного жизнеобеспечения населения, приема и размещения материальных и культурных ценностей в безопасных районах, обобщения данных и доведения информации до председателя эвакуационной комиссии при проведении эвакуационны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группы учета приема и размещения населения, материальных и культурных ценност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Плана эвакуации и ежегодном его уточн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уточнению и корректировке информации о численности населения, материальных и культурных ценностей, подлежащих эвакуации в безопасные рай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и ежегодное уточнение сводных данных по приему и размещению населения, материальных и культурных ценностей в безопасных районах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ует взаимодействие с эвакоприемными органами безопасных районов по планированию и подготовке приема, размещения и первоочередного жизнеобеспечения населения, приема и размещения материальных и культурных ценностей при проведении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и контролирует работу по приписке населения к ПЭП, своевременное уточнение списков приема и размещения населения, материальных и культурных це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совершенствованию учета приема, размещения и первоочередного жизнеобеспечения населения, приема и размещения материальных и культурных ценностей в безопасных район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  <w:u w:val="single"/>
        </w:rPr>
        <w:t>с</w:t>
      </w:r>
      <w:r>
        <w:rPr>
          <w:bCs/>
          <w:sz w:val="28"/>
          <w:szCs w:val="28"/>
          <w:u w:val="single"/>
          <w:lang w:val="en-US"/>
        </w:rPr>
        <w:t xml:space="preserve"> получением распоряжения о проведении эвакуаци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контроль за приведением в готовность к выполнению задач подчиненных групп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эвакуационн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взаимодействию с ПЭ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работу по сбору информации о ходе выдвижения, перемещения эвакоколонн по маршрутам эвакуации и прибытии в конечные пунк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 за ходом прибытия населения на ПЭП, приемом, размещением и первоочередным жизнеобеспечением населения, приемом и размещением материальных и культурных ценностей в безопасных район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доклады председателю эвакуационной комиссии о ходе приема, размещения и первоочередного жизнеобеспечения населения, приема и размещения материальных и культурных ценностей при проведении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мощника начальника группы учета приема и размещения населения, материальных и культурных ценносте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приема и размещения населения, материальных и культурных ценностей подчиняется начальнику группы учета приема и размещения населения, материальных и культурных ценностей и работает под его непосредственным руко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щник начальника группы учета приема и размещения населения, материальных и культурных ценностей обяз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ать и ежегодно уточнять и корректировать сводные данные по приему эвакуируемого населения в безопасных районах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рганизовать постоянное и устойчивое взаимодействие с эвакоприемными органами безопасных районов по приему населения при проведении эвакуацион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сти контроль и учет выполнения</w:t>
      </w:r>
      <w:r>
        <w:rPr>
          <w:bCs/>
          <w:sz w:val="28"/>
          <w:szCs w:val="28"/>
          <w:lang w:val="en-US"/>
        </w:rPr>
        <w:t xml:space="preserve"> мероприят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иему населения в безопасных район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изводить сбор, обобщение и анализ информации о ходе приема населения, подготовку предложений, докладов и донесений председателю эвакуационно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ять другие распоряжения и указания начальника группы по вопросам приема населения при проведении эвакуационных мероприят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 .2017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БЕЛЬ И ФОРМЫ СРОЧНЫХ ДОНЕС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АКУАЦИОННОЙ КОМИСС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ГОРОД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очных донесений эвакуационной комисс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701"/>
        <w:gridCol w:w="1667"/>
        <w:gridCol w:w="900"/>
        <w:gridCol w:w="900"/>
        <w:gridCol w:w="95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с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тавляетс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о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мину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 поступлении распоряжения (сигнала) на проведение частичной эвакуации населения (форма ЧЭ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О проведении частичной эвакуации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форма ЧЭ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сутки к 00.30, по состоянию на 24.00 прошедших суток, до завершения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 поступлении распоряжения (сигнала) на проведение общей эвакуации населени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форма ОЭ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О проведении общей эвакуации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форма ОЭ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Новгород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ые 12 часов нарастающим итогом с момента начала эвакуации до завершения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очных донесений эвакуационной комиссии</w:t>
      </w:r>
    </w:p>
    <w:p>
      <w:pPr>
        <w:pStyle w:val="Heading2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летарского городского поселения </w:t>
      </w:r>
    </w:p>
    <w:p>
      <w:pPr>
        <w:pStyle w:val="Heading2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форма ЧЭ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распоряжения (сигнала) на прове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чной эвакуации на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Э 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муниципальный район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получившее распоряжение (принявшее сигнал)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гнал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составившее донесение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Руководитель органа управления (должность, Ф.И.О., подпись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В ячейке, соответствующей строке с кодом "4" и столбцу "Содержание данных", значение "ЧЧ:ММ (МСК)" означает, что время получения распоряжения (приема сигнала) указывается по московскому времени, в 24-часовом формате и по соответствующему шаблону. Например,  01.30 (МСК), 13.30 (МСК) и т.д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В ячейке, соответствующей строке с кодом "5" и столбцу "Содержание данных", значение "ДД.ММ.ГГГГ" означает формат представления даты получения распоряжения (приема сигнала): ДД – число, ММ – месяц, ГГГГ – год. Например, 11.04.2016, 04.11.2016 и т.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ЧЭ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частичной эваку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Э 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муниципальный район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 получения распоряжения (приема сигнала) на проведение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получения распоряжения (приема сигнала) на проведение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, по состоянию на которое указываются сведения о проведении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, по состоянию на которую указываются сведения о проведении частично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</w:t>
      </w:r>
      <w:r>
        <w:rPr>
          <w:sz w:val="24"/>
          <w:szCs w:val="24"/>
          <w:lang w:val="en-US"/>
        </w:rPr>
        <w:t>?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53"/>
        <w:gridCol w:w="1147"/>
        <w:gridCol w:w="1275"/>
        <w:gridCol w:w="1115"/>
        <w:gridCol w:w="953"/>
        <w:gridCol w:w="100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селения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 сутки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 сутки тыс. че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 сутки тыс.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 т.д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 т.д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того за райо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уководитель органа управления (должность, Ф.И.О., подпис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Э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распоряжения (сигнала) на прове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эвакуации на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городское посел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получившее распоряжение (принявшее сигнал)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гнал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аспоряжения (приема сигнала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составившее донесение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управления (должность, Ф.И.О., подпись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В ячейке, соответствующей строке с кодом "4" и столбцу "Содержание данных", значение "ЧЧ:ММ (МСК)" означает, что время получения распоряжения (приема сигнала) указывается по московскому времени, в 24-часовом формате и по соответствующему шаблону. Например,  01.30 (МСК), 13.30 (МСК) и т.д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В ячейке, соответствующей строке с кодом "5" и столбцу "Содержание данных", значение "ДД.ММ.ГГГГ" означает формат представления даты получения распоряжения (приема сигнала): ДД – число, ММ – месяц, ГГГГ – год. Например, 11.04.2016, 04.11.2016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Э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бщей эваку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2"/>
        <w:gridCol w:w="378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данны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городское посел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лучения распоряжения (приема сигнала) на проведение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распоряжения (приема сигнала) на проведение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, по состоянию на которое указываются сведения о проведении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.ММ (МСК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, по состоянию на которую указываются сведения о проведении общей эвакуации насе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ные эвакуационные мероприятия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эвакуировать всег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вакуировано на момент представления донес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уемый срок завершения эвакуационных мероприят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ерешенных (проблемных) вопросов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ерешенного (проблемного) вопрос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ерешенного (проблемного) вопрос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ное лицо, составившее донесение (должность, Ф.И.О.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а управления (должность, Ф.И.О.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  .2017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ЭВАКУАЦИОННОЙ КОМИССИИ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эвакуационной комиссии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л письменный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рудная бирка с указанием должности, ФИО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тель эвакуационной комиссии (табличка)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тель элемента эвакуационной комиссии (табличка)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ое освещение (керосиновая лампа, фонари или свечи)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 (факс)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чая тетрадь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нейка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чка шариковая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андаш простой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инка (ластик) – 4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(ноутбук)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тер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пка для документов – 1 шт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тфель для документов – 1 ш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18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Подпись к таблице_"/>
    <w:qFormat/>
    <w:rPr>
      <w:sz w:val="25"/>
      <w:szCs w:val="25"/>
      <w:lang w:bidi="ar-SA"/>
    </w:rPr>
  </w:style>
  <w:style w:type="character" w:styleId="Style13">
    <w:name w:val="Подпись к таблице"/>
    <w:qFormat/>
    <w:rPr>
      <w:sz w:val="25"/>
      <w:szCs w:val="25"/>
      <w:u w:val="single"/>
      <w:lang w:bidi="ar-SA"/>
    </w:rPr>
  </w:style>
  <w:style w:type="character" w:styleId="3">
    <w:name w:val="Основной текст (3)_"/>
    <w:qFormat/>
    <w:rPr>
      <w:b/>
      <w:bCs/>
      <w:spacing w:val="14"/>
      <w:sz w:val="23"/>
      <w:szCs w:val="23"/>
      <w:lang w:bidi="ar-SA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21">
    <w:name w:val="Заголовок 2 Знак"/>
    <w:qFormat/>
    <w:rPr>
      <w:b/>
      <w:sz w:val="40"/>
    </w:rPr>
  </w:style>
  <w:style w:type="character" w:styleId="Division">
    <w:name w:val="division"/>
    <w:qFormat/>
    <w:rPr/>
  </w:style>
  <w:style w:type="character" w:styleId="Num">
    <w:name w:val="num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eastAsia="Calibri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3:00Z</dcterms:created>
  <dc:creator>G.Fedorova</dc:creator>
  <dc:description/>
  <dc:language>en-US</dc:language>
  <cp:lastModifiedBy>Redaktor</cp:lastModifiedBy>
  <cp:lastPrinted>2017-04-03T16:24:00Z</cp:lastPrinted>
  <dcterms:modified xsi:type="dcterms:W3CDTF">2017-12-06T11:43:00Z</dcterms:modified>
  <cp:revision>2</cp:revision>
  <dc:subject/>
  <dc:title/>
</cp:coreProperties>
</file>