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Пролетарского городского поселения Новгородского муниципального района на 2017 год» (далее – подпрограмма), реализуемая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7 год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нуждающихся в благоустройстве территорий общего пользования Пролетарского городского поселения, а также дворовых территорий многоквартирных дом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Пролетарского городского поселения;</w:t>
            </w:r>
          </w:p>
        </w:tc>
      </w:tr>
      <w:tr>
        <w:trPr>
          <w:trHeight w:val="406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, а также дворовых территорий многоквартирных дом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 по отношению к общей площади дворовых территорий, нуждающихся в благоустройстве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ит 1 830 535,50 рублей, в том числе, по годам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830 535,50 рублей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Новгородской области – 1 732 367,0 рублей,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18,40 рублей - за счет средств  бюджета Пролетарского городского поселения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49,10 рублей - за счет средств собственников помещений многоквартирных жилых домов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следующих показателей до значения индикаторов, установленных в </w:t>
            </w:r>
            <w:hyperlink w:anchor="P7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по отношению к общей площади дворовых территорий, нуждающихся в благоустройстве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, описание основ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в указанной сфере и прогноз ее развити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вопросах благоустройства Пролетарского городского поселения имеется ряд проблем: низкий уровень общего благоустройства дворовых территории, низкий уровень благоустройства и инфраструктурного оснащения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Пролетарском городском поселении имеются территории общего пользования (детские площадки) и дворовые территории, благоустройство которых не отвечает современным требованиям и нуждается в следующих первоочередных мероприятиях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й общего пользования (детские площадки)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овременного оборудования на детских площадках, отвечающего национальным стандартам РФ по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очередные меры благоустройства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алых архитектурных форм (скамьи, лавочки, урны, и т.д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проездов и тротуаров, расположенных на дворовых территориях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оборудования (работ) по благоустройству, входящих в состав минимального перечня приведена в  Таблице 1 к программе.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jc w:val="right"/>
        <w:rPr/>
      </w:pPr>
      <w:r>
        <w:rPr/>
        <w:t>Таблица 1</w:t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2580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борудования детской площадки с учетом монтажа игровых комплексов, малых архитектурных форм и садово-парковой мебели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роездов и тротуаров, расположенных на дворовых территориях многоквартирных дом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в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 осуществляется путем реализации следующих этап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В общественных обсуждениях участвуют граждане, проживающие на территории Пролетарского городского поселения Новгородского муниципального района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Пролетарского городского поселения Новгор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Создание общественной комиссии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 же для осуществления контроля за реализацией подпрограммы после её утверждения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и размещении проекта муниципальной подпрограммы публикуется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Извещение о проведении общественного обсуждения проекта муниципальной подпрограммы по форме согласно приложению 1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 Состав общественной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Участникам общественного обсуждения при направлении замечаний (предложений)  к проекту муниципальной под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6"/>
      </w:tblGrid>
      <w:tr>
        <w:trPr/>
        <w:tc>
          <w:tcPr>
            <w:tcW w:w="9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тивном случае замечания (предложения) к проекту муниципальной подпрограммы признаются анонимными и к рассмотрению не принимаются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миссия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 рассматривает, обобщает, анализирует замечания (предложения), поступившие в рамках общественного обсуждения проекта муниципальной подпрограммы. В случае целесообразности и обоснованности замечания (предложения) ответственный исполнитель муниципальной подпрограммы дорабатывает проект муниципально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общественного обсуждения носят рекомендатель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отсутствия замечаний проект муниципальной подпрограммы остается без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(протокола) по форме согласно приложению 2 к настоящему Порядку и подлежат размещению на официальном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Пролетарском городском поселении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политики в сфере реализации подпрограммы, цели, задачи, целевые индикаторы и показатели, описание ожидаемых конечных результатов реализации подпрограммы, сроки ее реализ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в сфере благоустройства, документами по формированию комфортной городской среды федерального уровня, Муниципальной программой «Устойчивое развитие территории Пролетарского городского поселения на 2014-2017 годы и плановый период до 2020 года»</w:t>
      </w:r>
      <w:r>
        <w:rPr>
          <w:rFonts w:cs="Times New Roman" w:ascii="Times New Roman" w:hAnsi="Times New Roman"/>
          <w:sz w:val="28"/>
        </w:rPr>
        <w:t xml:space="preserve">, утвержденной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№164 от 23.12.2016 г.,</w:t>
      </w:r>
      <w:r>
        <w:rPr>
          <w:rFonts w:cs="Times New Roman" w:ascii="Times New Roman" w:hAnsi="Times New Roman"/>
          <w:sz w:val="28"/>
        </w:rPr>
        <w:t xml:space="preserve"> 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сновной целью программы  является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уждающихся в благоустройстве территорий общего пользования Пролетарского городского поселения, а также дворовых территорий многоквартирных дом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Пролета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, а также дворовых территорий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еречень и значения целевых индикаторов и показателей подпрограммы, отражены в </w:t>
      </w:r>
      <w:hyperlink w:anchor="P739">
        <w:r>
          <w:rPr>
            <w:rStyle w:val="InternetLink"/>
            <w:rFonts w:cs="Times New Roman" w:ascii="Times New Roman" w:hAnsi="Times New Roman"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 xml:space="preserve">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hyperlink w:anchor="P739">
        <w:r>
          <w:rPr>
            <w:rStyle w:val="InternetLink"/>
            <w:rFonts w:cs="Times New Roman" w:ascii="Times New Roman" w:hAnsi="Times New Roman"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благоустроенных дворовых территорий  по отношению к общей площади дворовых территорий, нуждающихся в благоустрой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Характеристика основных мероприятий программ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 предусматривается организация и проведение основного мероприятия «Формирование современной городской среды Пролетарского городского поселения Новгородского муниципального района на 2017 год», </w:t>
      </w:r>
      <w:r>
        <w:rPr>
          <w:rFonts w:eastAsia="Times New Roman" w:cs="Times New Roman" w:ascii="Times New Roman" w:hAnsi="Times New Roman"/>
          <w:sz w:val="28"/>
          <w:szCs w:val="28"/>
        </w:rPr>
        <w:t>включающая в себя следующие виды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монт проездов и тротуаров, расположенных на дворовых территориях многоквартирн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 посредством установки малых архитектурных форм (скамьи, лавочки, урны,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общего пользования Пролетарского городского поселения посредством установки современного оборудования на детских площадках, отвечающего национальным стандартам РФ по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перечне основных мероприятий подпрограммы, исполнителях, сроках реализации, ожидаемом непосредственном результате его реализации, в том числе по годам реализации, взаимосвязи с показателями подпрограммы, отражаются в </w:t>
      </w:r>
      <w:hyperlink w:anchor="P27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рассчитана на 2017 го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бюджета Пролетарского городского поселения, средств собственников помещений многоквартирных жилых домов в реализаци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«Формирование современной городской среды Пролетарского городского поселения Новгородского муниципального района на 2017 год» осуществляется за счет субсидии из бюджета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посредством ремонта проездов и тротуаров, расположенных на дворовых территориях многоквартирных домов, в установке малых архитектурных форм (скамьи, лавочки, урны, и т.д.) в размере не менее 1% от стоимост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бюджета Пролетарского городского поселения в части ремонта проездов и тротуаров, расположенных на дворовых территориях многоквартирных домов, в установке малых архитектурных форм (скамьи, лавочки, урны, и т.д.) в размере не менее 5%  от стоимост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бюджета Пролетарского городского поселения в части установки современного оборудования на детских площадках, отвечающего национальным стандартам РФ по безопасности, в размере не менее 5%  от стоимост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/>
      </w:pPr>
      <w:r>
        <w:rPr/>
        <w:t>ПОСТАНОВЛЕНИЕ</w:t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32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7 год»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етских площадках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площадк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  <w:gridCol w:w="239"/>
      </w:tblGrid>
      <w:tr>
        <w:trPr/>
        <w:tc>
          <w:tcPr>
            <w:tcW w:w="974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056505" cy="5272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6505" cy="527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ариант №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7820" cy="561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820" cy="561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ариант №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6067425" cy="6304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7425" cy="630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23695</wp:posOffset>
                </wp:positionH>
                <wp:positionV relativeFrom="paragraph">
                  <wp:posOffset>179705</wp:posOffset>
                </wp:positionV>
                <wp:extent cx="4558030" cy="2244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8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7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76.7pt;mso-wrap-distance-left:9pt;mso-wrap-distance-right:9pt;mso-wrap-distance-top:0pt;mso-wrap-distance-bottom:0pt;margin-top:14.15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8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717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8:00Z</dcterms:created>
  <dc:creator>Arch4</dc:creator>
  <dc:description/>
  <cp:keywords/>
  <dc:language>en-US</dc:language>
  <cp:lastModifiedBy>user1</cp:lastModifiedBy>
  <cp:lastPrinted>2017-02-21T15:51:00Z</cp:lastPrinted>
  <dcterms:modified xsi:type="dcterms:W3CDTF">2017-03-10T04:32:00Z</dcterms:modified>
  <cp:revision>17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