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exact" w:line="240"/>
        <w:ind w:left="4248" w:hanging="0"/>
        <w:jc w:val="center"/>
        <w:rPr/>
      </w:pPr>
      <w:r>
        <w:rPr>
          <w:kern w:val="2"/>
          <w:sz w:val="28"/>
          <w:szCs w:val="28"/>
          <w:lang w:eastAsia="ar-SA"/>
        </w:rPr>
        <w:t>Приложение №1  к Положению о сборных  эвакуационных пунктах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</w:t>
      </w:r>
      <w:r>
        <w:rPr>
          <w:kern w:val="2"/>
          <w:sz w:val="28"/>
          <w:szCs w:val="28"/>
          <w:lang w:eastAsia="ar-SA"/>
        </w:rPr>
        <w:t>Пролетарского городского поселения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</w:t>
      </w:r>
    </w:p>
    <w:p>
      <w:pPr>
        <w:pStyle w:val="Normal"/>
        <w:spacing w:lineRule="exact" w:line="240"/>
        <w:ind w:firstLine="567"/>
        <w:jc w:val="center"/>
        <w:rPr/>
      </w:pPr>
      <w:r>
        <w:rPr>
          <w:b/>
          <w:sz w:val="28"/>
          <w:szCs w:val="28"/>
        </w:rPr>
        <w:t xml:space="preserve">подготовки </w:t>
      </w:r>
      <w:r>
        <w:rPr>
          <w:b/>
          <w:bCs/>
          <w:sz w:val="28"/>
          <w:szCs w:val="28"/>
        </w:rPr>
        <w:t xml:space="preserve">личного состава </w:t>
      </w:r>
      <w:r>
        <w:rPr>
          <w:b/>
          <w:sz w:val="28"/>
          <w:szCs w:val="28"/>
        </w:rPr>
        <w:t>сборных эвакуационных пунктов</w:t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Личный состав администрации СЭП обучается в ходе 4-х часовых занятий, проводимых начальником СЭП 2 раза в год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/>
          <w:kern w:val="2"/>
          <w:sz w:val="28"/>
          <w:szCs w:val="28"/>
          <w:u w:val="single"/>
          <w:lang w:eastAsia="hi-IN" w:bidi="hi-IN"/>
        </w:rPr>
        <w:t>На занятиях изучают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Порядок оповещения и сбора личного состава СЭП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Списки объектов, эвакуируемых через СЭП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Количество эвакуируемого населения, время прибытия на СЭП и отправки его на пункты посадки на транспорт, исходные пункты пеших маршрут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Расположение промежуточных пунктов эвакуации (при наличии), безопасных районов размещения в загородной зо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Документация по регистрации и отправке эвакона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Порядок ведения документации СЭП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Действия состава администрации СЭП в соответствии с поставленными задача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Проверка состояния системы оповещения и связи.</w:t>
      </w:r>
    </w:p>
    <w:p>
      <w:pPr>
        <w:pStyle w:val="Normal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93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6804"/>
        <w:gridCol w:w="1113"/>
        <w:gridCol w:w="96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NN</w:t>
              <w:br/>
              <w:t>т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Наименование те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Вид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37"/>
              <w:jc w:val="center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Кол-во час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208" w:firstLine="284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Требования нормативных правовых документов по организации и </w:t>
            </w:r>
            <w:r>
              <w:rPr>
                <w:rFonts w:eastAsia="SimSun;宋体"/>
                <w:spacing w:val="-1"/>
                <w:kern w:val="2"/>
                <w:sz w:val="28"/>
                <w:szCs w:val="28"/>
                <w:lang w:eastAsia="hi-IN" w:bidi="hi-IN"/>
              </w:rPr>
              <w:t>проведению эвакуационных мероприяти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Лек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208" w:firstLine="284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Организация эвакуации населения, материальных и культурных ценностей. </w:t>
            </w:r>
            <w:r>
              <w:rPr>
                <w:rFonts w:eastAsia="SimSun;宋体"/>
                <w:spacing w:val="-1"/>
                <w:kern w:val="2"/>
                <w:sz w:val="28"/>
                <w:szCs w:val="28"/>
                <w:lang w:eastAsia="hi-IN" w:bidi="hi-IN"/>
              </w:rPr>
              <w:t>Эвакуационные органы, их задачи, состав и порядок работ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Лек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208" w:firstLine="284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Функциональные обязанности личного состава СЭП. Документация СЭП, порядок ее веден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Лек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230" w:firstLine="284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орядок оповещения и сбора личного состава СЭП. Действия личного состава СЭП в соответствии с поставленными задачам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Лек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4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208" w:firstLine="540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Итого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Один раз в год на занятиях (учениях) практически отрабатываются вопросы оповещения и сбора администрации СЭП, его развертывания и приведения в готовность к работе.</w:t>
      </w:r>
    </w:p>
    <w:p>
      <w:pPr>
        <w:pStyle w:val="Normal"/>
        <w:suppressAutoHyphens w:val="true"/>
        <w:spacing w:lineRule="exact" w:line="240"/>
        <w:ind w:left="3540" w:firstLine="708"/>
        <w:jc w:val="center"/>
        <w:rPr>
          <w:rFonts w:eastAsia="SimSun;宋体"/>
          <w:kern w:val="2"/>
          <w:sz w:val="28"/>
          <w:szCs w:val="28"/>
          <w:lang w:eastAsia="ar-SA" w:bidi="hi-IN"/>
        </w:rPr>
      </w:pPr>
      <w:r>
        <w:rPr>
          <w:rFonts w:eastAsia="SimSun;宋体"/>
          <w:kern w:val="2"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lineRule="exact" w:line="240"/>
        <w:ind w:left="3540" w:firstLine="708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2 к Положению</w:t>
      </w:r>
    </w:p>
    <w:p>
      <w:pPr>
        <w:pStyle w:val="Normal"/>
        <w:widowControl w:val="false"/>
        <w:suppressAutoHyphens w:val="true"/>
        <w:spacing w:lineRule="exact" w:line="240"/>
        <w:ind w:left="3540" w:firstLine="708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 сборных эвакуационных пунктах</w:t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летарского городского поселения</w:t>
      </w:r>
    </w:p>
    <w:p>
      <w:pPr>
        <w:pStyle w:val="Normal"/>
        <w:spacing w:lineRule="exac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spacing w:lineRule="exact" w:line="240"/>
        <w:ind w:firstLine="567"/>
        <w:jc w:val="center"/>
        <w:rPr/>
      </w:pPr>
      <w:r>
        <w:rPr>
          <w:b/>
          <w:bCs/>
          <w:sz w:val="28"/>
          <w:szCs w:val="28"/>
        </w:rPr>
        <w:t xml:space="preserve">поведения эвакуируемых на </w:t>
      </w:r>
      <w:r>
        <w:rPr>
          <w:b/>
          <w:sz w:val="28"/>
          <w:szCs w:val="28"/>
        </w:rPr>
        <w:t xml:space="preserve">сборных эвакуационных пунктах 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Прибыв на сборный эвакуационный пункт, эвакуируемый обязан предъявить в группу регистрации и учета документы, удостоверяющие личность, военнообязанные предъявляют военный билет. Здесь Вам скажут, каким видом транспорта будет осуществляться эвакуация, уточнят номер поезда (автоколонны), старшего вагона (автомобиля) и начальника эшелона. На сборном эвакуационном пункте необходимо внимательно слушать команды, распоряжения и четко их выполня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Если в семье кто-либо заболел, необходимо уведомить об этом начальника сборного эвакуационного пункта и действовать по его указ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При посадке на транспорт следует строго соблюдать установленный порядок и очередность посадки, оказывать помощь престарелым, женщинам с детьми и инвалид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В пути следования нельзя выходить из вагона (автомобиля) без разрешения старшего, помнить номер своего вагона (автомобил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Если сигнал «Воздушная тревога» застигнет в квартире, то прежде чем ее покинуть, надо предупредить о сигнале соседей, а затем выключить осветительные и нагревательные приборы, потушить печи, плиты, перекрыть газовую сеть, зашторить окна, взять личные документы, запас питьевой воды и укрыться в ближайшем убежище или укрыт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Если сигнал «Воздушная тревога» застигнет в пути следования на сборный эвакуационный пункт (в автобусе, трамвае, троллейбусе), то необходимо использовать имеющиеся по близости убежища, укрытия, а также складки мест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Если Вы окажетесь на местности, где нельзя укрыться, необходимо использовать имеющиеся индивидуальные средства защиты: противогазы, респираторы, противопыльные маски, накидки, перчатки, обувь, предохраняющие от попадания радиоактивных веществ на кожу и внутрь организ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93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Не рекомендуется пользоваться водоисточниками до выяснения степени их загрязнения. Надо исключить также приготовление и прием пищи на открытой местности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района  от 30.06.2017 № 301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СБОРНЫХ ЭВАКУАЦИОННЫХ ПУНКТОВ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НОВГОРОД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tbl>
      <w:tblPr>
        <w:tblW w:w="926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927"/>
        <w:gridCol w:w="784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омер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ункта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Наименование и месторасположение учреждения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Администрация Новгородского муниципального района - г. Великий Новгород, ул. Большая Московская, д. 7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Борковская С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Борки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ул. Школьная, д. 5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Бронницкая С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. Бронница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Березки, д. 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Новгородская О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Божонка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Новая, д. 15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Ермолинская О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Ермолино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д. 33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Захарьинская О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Захарьино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Рахманинова, д. 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АУ «Ильменский СДК» - д. Ильмень, ул.Зеленая, д. 2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55" w:hanging="0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Лесновская О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Лесная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60 лет СССР, д. 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55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Новоселицкая С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Новоселицы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Школьная, д. 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Подберезская С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Подберезье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Рабочая, д. 2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Савинская О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Савино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Школьная, д. 7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Тёсово-Нетыльская С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. Тёсово-Нетыльский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Советская, д. 17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Тесовская О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. Тёсовский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ул. Центральная, д. 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МАОУ «Трубичинская ООШ» 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. Трубичино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, д. 8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АУ «Серговский СДК» - д. Сергово, д. 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МАОУ «Сырковская СОШ» - д. Сырково, ул. Пролетарская, д. 7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МАОУ «Григоровская ООШ» - г. В. Новгород, ул. Зоотехническая, д.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МАОУ «Чечулинская СОШ» - д. Чечулино, д.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МАОУ «Панковская СОШ» - п. Панковка, ул. Пионерская, д. 1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МАУ «Пролетарский районный Дом культуры и досуга» -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. Пролетарий, ул. Парковая, д. 5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7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АУ «Гостецкий СДК» - д. Гостцы, ул. Школьная, д. 2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lineRule="exact" w:line="240"/>
        <w:rPr>
          <w:rFonts w:ascii="Arial" w:hAnsi="Arial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3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района  от 30.06.2017 № 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Й И НАСЕЛЕННЫХ ПУНКТОВ, ЗАКРЕПЛЕННЫХ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БОРНЫМИ ЭВАКУАЦИОННЫМИ ПУНКТАМИ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ЛЕТАРСКОГО ГОРОДСКОГО ПОСЕЛЕНИЯ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6"/>
        <w:gridCol w:w="879"/>
        <w:gridCol w:w="360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right="-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селенных пункт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именование и адрес учреждения, на базе которой создан СЭП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летарское городское поселе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Пролетарский районны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олетарского г/п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и досуга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ОУ «Пролетарская СОШ»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летарий,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№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д. 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ОУ №2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Пролетарский районный Дом культуры и досуга»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: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летарий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рожн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расные Станки</w:t>
              </w:r>
            </w:hyperlink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водь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Слюзово</w:t>
              </w:r>
            </w:hyperlink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абаново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Гостецкий СД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Гостецкий СДК»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стцы,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остцы</w:t>
              </w:r>
            </w:hyperlink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ть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Вейско</w:t>
              </w:r>
            </w:hyperlink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млень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речье (Хохуль)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Льзень</w:t>
              </w:r>
            </w:hyperlink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Нильско</w:t>
              </w:r>
            </w:hyperlink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смоево</w:t>
              </w:r>
            </w:hyperlink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ляны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4</w:t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55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  .2017 № 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БОРНОГО ЭВАКУАЦИОННОГО ПУНКТ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ый соста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чальник СЭП</w:t>
      </w:r>
      <w:r>
        <w:rPr>
          <w:sz w:val="28"/>
          <w:szCs w:val="28"/>
        </w:rPr>
        <w:t xml:space="preserve"> отвечает за организацию регистрации прибывающего на СЭП эвакуируемого населения, формирования и отправку эвакуационных эшелонов (колонн); за организацию работы всей администрации СЭП. Начальник СЭП подчиняется председателю эвакуационной комиссии района и является прямым начальником всего личного состава сборного эвакуационного пун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ЭП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рядок проведения эвакуации и состав эвакуируем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редложения председателю соответствующей эвакуационной комиссии по назначению администрации СЭП и замене выбывш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место и разработать схему развертывания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оборудования и имущества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работку документации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личного соста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ировать состояние закрепленных за СЭП защитных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учениях по ГО и ЧС с органами и силами РСЧС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порядок развертывания СЭП и укомплектованность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порядок прибытия эвакуируемого населения и подачи транспорт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поступлении распоряжения от эвакуационной комиссии организовать сбор личного состава, осуществить развертывание СЭП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ановить связь с эвакуационной комиссией по подчиненности и эвакоприемной комиссией безопас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иведение в готовность имеющихся защитных сооружений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ировать прибытие эвакуируемого населения и подачу транспорт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регистрацию прибывающего эвакуируемого населения, формирование пеших колонн, эвакуационных эшелонов (поездов, судов), автоколонн для перевозки населения, личного транспорта (далее – эшелонов (колонн) и отправку их к местам посадки или к исходным пунктам маршрутов пешей эваку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структировать начальников эвакуационных эшелонов, автомобильных и пеших колон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еспечение эвакуируемого населения водой и оказание медицинской помощи больн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держание на СЭП общественного поряд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информирование эвакуируемого населения об обстанов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учет убывающего эвакуируемого населения и представление докладов в эвакуационную комиссию по подчиненности согласно табеля срочных донес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ведение документации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крытие эвакуируемого населения при возникновении угрозы жизни людей в имеющихся защитных сооруж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завершению эвакуации с разрешения председателя эвакуационной комиссии организовать убытие администрации СЭП с последним эшелоном (колон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меститель начальника СЭП</w:t>
      </w:r>
      <w:r>
        <w:rPr>
          <w:sz w:val="28"/>
          <w:szCs w:val="28"/>
        </w:rPr>
        <w:t xml:space="preserve"> отвечает за разработку документации, обеспечение СЭП необходимыми оборудованием и имуществом и подготовку администрации; за развертывание СЭП и работу групп охраны общественного порядка и комендантской службы, комнаты матери и ребенка и медицинского пункта. Он подчиняется начальнику СЭП и является прямым начальником всей администрации СЭП. В отсутствие начальника СЭП он выполняет его обяза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СЭП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рядок развертывания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работку документации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личного соста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необходимого оборудования и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ировать состояние закрепленных за СЭП защитных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учениях по ГО и ЧС с органами и силами РСЧ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порядок развертывания СЭП, наличие оборудования и имущества, укомплектованность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распоряжения – осуществить развертывание СЭП, подготовить документацию, проверить готовность к работе групп охраны общественного порядка и комендантской службы, комнаты матери и ребенка и медицинского пун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одготовку к использованию имеющихся защитных сооружений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ь работой групп охраны общественного порядка и комендантской службы, комнаты матери и ребенка и медицинского пун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еспечение эвакуируемого населения водой и оказание медицинской помо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крытие эвакуируемого населения при возникновении угрозы жизни людей в имеющихся защитных сооруж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чальник группы оповещения и связи</w:t>
      </w:r>
      <w:r>
        <w:rPr>
          <w:sz w:val="28"/>
          <w:szCs w:val="28"/>
        </w:rPr>
        <w:t xml:space="preserve"> отвечает за оповещение администрации СЭП при приведении его в готовность, за доведение до администрации и прибывающего на СЭП эвакуируемого населения сигналов оповещения, распоряжений начальника СЭП и информации об обстановке; за поддержание в ходе проведения эвакуационных мероприятий связи с вышестоящими и взаимодействующими эвакоорганами, транспортными организациями и пунктами посадки населения на транспорт. Он подчиняется начальнику СЭП и является прямым начальником личного состава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представить на утверждение начальнику СЭП схему оповещения администрации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схему связи СЭП с указанием номеров телефонов рабочих мест СЭП, вышестоящих и взаимодействующих эвакоорганов, транспортных организаций, пунктов посадки населения на транспорт и дежурных служб организаций связ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иодические проверки состояния средств связи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личного состава групп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поряжению начальника СЭП осуществлять оповещение администрации СЭП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ировать состояние связи СЭП с вышестоящими и взаимодействующими эвакоорганами, транспортными организациями и пунктами посадки населения на транспор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администрации СЭП информацию об обстановке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оддержание непрерывной связи СЭП с вышестоящими и взаимодействующими эвакоорганами, транспортными организациями и пунктами посадки населения на транспор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администрации СЭП и эвакуируемого населения  сигналы оповещения, распоряжения начальника СЭП и информацию об обстанов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омощник начальника группы оповещения и связи</w:t>
      </w:r>
      <w:r>
        <w:rPr>
          <w:sz w:val="28"/>
          <w:szCs w:val="28"/>
        </w:rPr>
        <w:t xml:space="preserve"> отвечает за оповещение администрации СЭП; за доведение до администрации и прибывающего на СЭП эвакуируемого населения сигналов оповещения, распоряжений начальника СЭП и информации об обстановке; за поддержание устойчивой связи СЭП с вышестоящими и взаимодействующими эвакоорганами, транспортными организациями и пунктами посадки населения на транспорт. Он подчиняется начальнику группы оповещения и связ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группы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схему оповещения администрации СЭП и схему связи СЭП с вышестоящими и взаимодействующими эвакоорганами и транспортными организац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иодические проверки состояния средств связи СЭП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поряжению начальника группы осуществлять оповещение администрации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состояние связи с вышестоящими и взаимодействующими эвакоорганами и транспортными организац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администрации СЭП информацию об обстановке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оддержание непрерывной связи СЭП с вышестоящими и взаимодействующими эвакоорганами и транспортными организац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администрации СЭП и эвакуируемого населения сигналы оповещения, распоряжения начальника СЭП и информацию об обстанов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чальник группы регистрации и учета эваконаселения</w:t>
      </w:r>
      <w:r>
        <w:rPr>
          <w:sz w:val="28"/>
          <w:szCs w:val="28"/>
        </w:rPr>
        <w:t xml:space="preserve"> отвечает за сбор и передачу в группу формирования эвакуационных эшелонов (колонн) информации об отправке на СЭП эвакуируемого населения и подаче на пункты (места) посадки транспортных средств; за ведение учета эвакуируемых каждым эшелоном (колонной); за представление докладов в эвакуационную комиссию района и за каждый отправленный эшелон (колонну). Он подчиняется начальнику СЭП и является прямым начальником личного состава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рядок прибытия на СЭП эвакуируемого населения и подачи на пункты (места) посадки транспорт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ить порядок учета эвакуируемых и организовать подготовку членов групп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документацию группы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количество эвакуируемого населения и порядок его прибытия на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ить возможности планируемых к перевозкам транспортных средств и порядок их подачи на пункты (места) посадки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поступлении распоряжения – подготовить рабочие места и документацию групп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  в режиме проведения эваку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держивать связь с вышестоящими и взаимодействующими эвакоорганами и транспортными организациями, пунктами посадки населения на транспор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сбор и передачу в группу формирования эвакуационных эшелонов (колонн) информации о направлении на СЭП эвакуируемого населения и о подаче на пункты (места) посадки транспортных средств с указанием времени прибытия и количества посадочных мес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учет отправки эвакуационных эшелонов (колонн) и доклады в вышестоящие и взаимодействующие эвакоорганы, а также информирование пунктов посадк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  <w:bCs/>
          <w:sz w:val="28"/>
          <w:szCs w:val="28"/>
        </w:rPr>
        <w:t>Регистратор группы по регистрации и учету эваконаселения</w:t>
      </w:r>
      <w:r>
        <w:rPr>
          <w:bCs/>
          <w:sz w:val="28"/>
          <w:szCs w:val="28"/>
        </w:rPr>
        <w:t xml:space="preserve"> отвечает за регистрацию и ведение количественного учета населения, эвакуируемого каждым эшелоном (колонной), по организациям и населенным пунктам. Он подчиняется начальнику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тор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рядок регистрации и учета эвако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бланки ведомостей учета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регистрации и учета эвако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рабочее место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нформации от группы формирования эвакуационных эшелонов (колонн) вести ведомости учета эвакуируемых каждым эшелоном (колонно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об отправке очередного эшелона (колонны) начальнику группы и информировать вышестоящие и взаимодействующие эвакоорганы, транспортные организации и пункты пос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чальник группы формирования эвакуационных эшелонов (колонн)</w:t>
      </w:r>
      <w:r>
        <w:rPr>
          <w:sz w:val="28"/>
          <w:szCs w:val="28"/>
        </w:rPr>
        <w:t xml:space="preserve"> отвечает за формирование эвакуационных эшелонов (колонн), своевременную их отправку на пункты (места) посадки на транспорт или к исходным пунктам маршрутов пешей эвакуации и информирование об этом группы регистрации и учета эвакуируемого населения. Он подчиняется начальнику СЭП и является прямым начальником личного состава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ить порядок прибытия эвакуируемого населения на СЭП, формирования эвакуационных эшелонов (колонн) и отправки на пункты (места) посадки или к исходным пунктам маршрутов пешей эвак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работку документации групп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личного состава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порядок прибытия эвакуируемого населения на СЭП, формирования эвакуационных эшелонов (колонн) и отправки на пункты (места) посадки или к исходным пунктам маршрутов пешей эваку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поступлении распоряжения – подготовить рабочие места и документацию группы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формирование эвакуационных эшелонов (колон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правлять эвакуируемые эшелоны (колонны) на пункты (места) посадки или к исходным пунктам маршрутов пешей эваку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об отправке очередного эшелона (колонны) группу учета эвакуируемого населения, вышестоящие и взаимодействующие эвакоорганы с указанием количества эвакуированных по каждой организации и населенному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омощник начальника группы по комплектованию автоколонн</w:t>
      </w:r>
      <w:r>
        <w:rPr>
          <w:sz w:val="28"/>
          <w:szCs w:val="28"/>
        </w:rPr>
        <w:t xml:space="preserve"> отвечает за формирование эвакуационных эшелонов (колонн), своевременную их отправку на пункты (места) посадки на транспорт и информирование об этом начальника группы. Он подчиняется начальнику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группы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рядок формирования эвакуационных эшелонов (колонн) и отправки их на пункты (места) поса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документацию группы в части касающейс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порядок прибытия эвакуируемого населения на СЭП, формирования эвакуационных эшелонов (колонн) и отправки на пункты (места) посад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указанию начальника группы подготовить рабочее место и документацию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формирование эвакуационных эшелонов (колон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правлять эвакуируемые эшелоны (колонны) на пункты (места) поса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чальника группы об отправке очередного эшелона (колонны) с указанием количества эвакуированных по каждой организации и населенному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омощник начальника группы по комплектованию пеших колонн</w:t>
      </w:r>
      <w:r>
        <w:rPr>
          <w:sz w:val="28"/>
          <w:szCs w:val="28"/>
        </w:rPr>
        <w:t xml:space="preserve"> отвечает за формирование эвакуационных пеших колонн, своевременную их отправку к исходным пунктам маршрутов пешей эвакуации и информирование об этом начальника группы. Он подчиняется начальнику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группы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ить порядок формирования эвакуационных пеших колонн и своевременную их отправку к исходным пунктам маршрутов пешей эвак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документацию группы в части касающейс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порядок прибытия эвакуируемого населения на СЭП, формирования эвакуационных пеших колонн и своевременную их отправку к исходным пунктам маршрутов пешей эваку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указанию начальника группы подготовить рабочее место и документацию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формирование эвакуационных пеших колон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правлять эвакуационные пешие колонны к исходным пунктам маршрутов пешей эваку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начальника группы об отправке очередной пешей колонны с указанием количества эвакуированных по каждой организации и населенному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чальник группы охраны общественного порядка</w:t>
      </w:r>
      <w:r>
        <w:rPr>
          <w:sz w:val="28"/>
          <w:szCs w:val="28"/>
        </w:rPr>
        <w:t xml:space="preserve"> отвечает за поддержание общественного порядка на территории СЭП и организованный выход эвакуируемых к пунктам посадки на транспорт или к исходным пунктам маршрутов пешей эвак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н подчиняется заместителю начальника СЭП и является прямым начальником личного состава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схему размещения СЭП и маршруты выхода эвакуируемых к пунктам посадки на транспорт или к исходным пунктам маршрутов пешей эвак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личного состава группы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ить схему размещения СЭП и маршруты выхода эвакуируемых к пунктам (местам) посадки на транспорт или к исходным пунктам маршрутов пешей эвак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структировать личный состав группы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ть поддержание общественного порядка на территории СЭП и организованный выход эвакуируемых к пунктам посадки на транспорт или к исходным пунктам маршрутов пешей эваку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Помощник начальника группы охраны общественного порядка </w:t>
      </w:r>
      <w:r>
        <w:rPr>
          <w:sz w:val="28"/>
          <w:szCs w:val="28"/>
        </w:rPr>
        <w:t>отвечает за своевременное выполнение распоряжений начальника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чальник медицинского пункта</w:t>
      </w:r>
      <w:r>
        <w:rPr>
          <w:sz w:val="28"/>
          <w:szCs w:val="28"/>
        </w:rPr>
        <w:t xml:space="preserve"> отвечает за своевременное оказание первой помощи заболевшим эвакуируемым и госпитализацию нуждающихся в ней в лечебном учреждении; за контроль санитарного состояния  помещений СЭП и прилегающей территории. Он (она) подчиняется заместителю начальника СЭП и является прямым начальником личного состава медпун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едпункта обязан (обязана)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необходимые медикаменты и медицинское имущество, организовать их хра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ть периодический контроль санитарного состояния помещений, предназначенных для размещения СЭП, и прилегающей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местонахождение ближайшего лечебного учреждения и номера телефонов приемного отделени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 наличие и сохранность медикаментов и медицинского имущества медпун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санитарное состояние помещений и территории СЭП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местонахождение ближайшего лечебного учреждения и номера телефонов приемного отделени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заболевшим эвакуируемы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спитализировать нуждающихся эвакуируемых в ближайшее лечебное учре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анитарное состояние помещений и территории СЭ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Медицинская сестра медпункта</w:t>
      </w:r>
      <w:r>
        <w:rPr>
          <w:sz w:val="28"/>
          <w:szCs w:val="28"/>
        </w:rPr>
        <w:t xml:space="preserve"> отвечает за выполнение распоряжений начальника медпун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ведующая комнатой матери и ребенка</w:t>
      </w:r>
      <w:r>
        <w:rPr>
          <w:sz w:val="28"/>
          <w:szCs w:val="28"/>
        </w:rPr>
        <w:t xml:space="preserve"> отвечает за оказание помощи женщинам, эвакуируемым с малолетними дет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Информатор стола справок</w:t>
      </w:r>
      <w:r>
        <w:rPr>
          <w:sz w:val="28"/>
          <w:szCs w:val="28"/>
        </w:rPr>
        <w:t xml:space="preserve"> отвечает за своевременное предоставление информации по всем вопросам работы СЭП, обратившимся за справками эвакуируемым. Он (она) подчиняется заместителю начальника СЭ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ор стола справок обязан (обязана)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ить перечень организаций и населенных пунктов, эвакуируемых через данный СЭП, и порядок отпра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ить адреса и номера телефонов вышестоящих и взаимодействующих эвакоорганов, ближайших СЭП, пунктов посадки населения на транспор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справочные документы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порядок прибытия на СЭП и отправки эвакуируемого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ить адреса и номера телефонов вышестоящих и взаимодействующих эвакоорганов, пунктов посадки населения на транспорт и ближайших СЭП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эвакуируемым справки по всем вопросам, связанным с эвакуацией населения через данный СЭ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Комендант СЭП</w:t>
      </w:r>
      <w:r>
        <w:rPr>
          <w:sz w:val="28"/>
          <w:szCs w:val="28"/>
        </w:rPr>
        <w:t xml:space="preserve"> отвечает за подготовку помещений для развертывания СЭП, обеспечение оборудованием и инвентарем, поддержание чистоты и порядка в помещениях и на территории эвакопункта. Он подчиняется заместителю начальника СЭ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ендант СЭП обязан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составлении схемы размещения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необходимое оборудование и инвентар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держивать помещения и территорию в готовности к развертыванию СЭП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режиме повышенной готовности к действиям в ЧС или перевода ГО на военное полож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наличие и сохранность инвентаря и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омещения к развертыванию СЭП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получении распоряжения – развернуть СЭП и доложить о готовности начальнику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готовность имеющиеся защитные сооружени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режиме проведения эвак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помещений, инвентаря и оборудования С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в помещениях и на территории СЭП чистоту и поряд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ный соста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чальник железнодорожного (водного) эшелона</w:t>
      </w:r>
      <w:r>
        <w:rPr>
          <w:sz w:val="28"/>
          <w:szCs w:val="28"/>
        </w:rPr>
        <w:t xml:space="preserve"> отвечает за своевременное прибытие перевозимого населения на станцию посадки; за организацию и проведение посадки и высадки, полное использование вместимости вагонов (судовых помещений), сохранность приспособлений для посадки и высадки населения и внутреннего оборудования вагонов (судов), а также за соблюдением населения правил, установленных на железнодорожном, водном (вокзал) транспорте при перевозке людей. Он подчиняется заместителю начальника СЭП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Начальник железнодорожного (водного) эшелона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 обязан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ать порядок эвакуации населения железнодорожным, водным транспортом, а также документы начальника эшелон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знать состав и численность населения в эшелоне, место размещения СЭП, станций посадки и высадки, номер поезда (тип судна), количество вагонов (судовых помещ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подготовку приспособлений для посадки населения на транспорте, их состояние и место нахожд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назначить старших по вагонам (судовым помещениям), провести с ними инструктаж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точнять изменения по численному составу эваконаселения в эшелоне, по СЭП, станциям посадки и высадки, номерам поездов (судов) и времени их отправ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доложить начальнику СЭП о проделанной работ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точнять время отправления эшелонов (судов), количество, род выделенных вагонов (судовых помещений) и их вместимость, получить у начальника СЭП документы на эшелон (судно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овместно с администрацией СЭП и старшими вагонов (судов) провести регистрацию прибывающего населения и распределить по вагонам (судам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организовать передвижение населения от СЭП до места посадки и руководить посадко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роверить наличие приспособлений для посадки населения, при необходимости, создать из числа перевозимого населения команду для установки этих приспособлени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организовать связь и оповещение в эшелон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ри нарушениях движения эшелона (судна), вызванных действием противника, а также при крушениях, пожарах, снеговых заносах, размывах и других происшествиях, оказывать помощь транспортным органам в восстановлении нарушенного дви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цепки вагонов от эшелона из-за технической неисправности людей разместить в других вагонах поезд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оформить перевозочные документы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о окончанию посадки сообщить транспортным органам (начальнику ж.д. станции, дежурному по перрону) о готовности эшелона к перевозк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в пути следить за соблюдением эваконаселением правил перевозки людей на транспорте и принимать меры по предотвращению несчастных случа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садку населения из эшелона и вывод его с территории станции (пристани) до ПЭП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ообщить приемной эвакуационной комиссии численность и состав прибывшего в эшелоне нас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о окончанию высадки населения сложить в отведенное место посадочно-высадочные приспособления или по указанию транспортных органов оставить их в вагоне (судне) для использования последующими эвакоэшелонам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рший по вагону (судовому помещению)</w:t>
      </w:r>
      <w:r>
        <w:rPr>
          <w:sz w:val="28"/>
          <w:szCs w:val="28"/>
        </w:rPr>
        <w:t xml:space="preserve"> отвечает за поддержание эвакуируемыми общественного порядка и дисциплины, поддержание чистоты и порядка в вагоне (судовом помещении), за своевременное выполнение распоряжений начальника железнодорожного (водного) эшелон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Начальник автомобильной колонны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твечает за своевременную, организованную посадку на автотранспорт и высадку с автотранспорта; полное использование вместимости автобусов, машин; за соблюдением эваконаселением правил, установленных на транспорте при перевозке людей. Он подчиняется заместителю начальника СЭП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Начальник автомобильной колонны обязан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изучать порядок эвакуации населения автомобильным транспортом, свои обязанности, правила перевозки людей автотранспортом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точнять численность населения в колонне, место размещения СЭП, пунктов посадки, высадки, номер колонны, какие автомобили выделяются для перевозки и их количество, время прибытия на СЭП, время отправления с СЭП, маршрут движения, места размещения ПЭП приемных эвакуационных пунк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 установленное время прибыть на СЭП, проверить прибытие людей, распределить по автобусам, машинам, назначить старших по автобусу, машине, провести с ними инструктаж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автомобилей для перевозки людей, исправность оборудования, установленного для перевозки людей, организовать посадку на автотранспорт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оформить документы для перевозк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доложить начальнику СЭП о готовности колонны к перевозке люде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опровождать колонну от места посадки на автотранспорт до приемного эвакуационного пункта (ПЭП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в пути следования поддерживать среди перевозимого населения дисциплину и порядок, обеспечивать правильные действия населения по сигналам ГО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о прибытию на пункт высадки провести организованную высадку людей, проверить их наличи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 сообщить приемной эвакуационной комиссии состав и численность прибывшего населения;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доложить начальнику СЭП и ответственному за автотранспорт района о прибытии колонны в пункт высадки и об отправлении в обратный путь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рший по автобусу (машине)</w:t>
      </w:r>
      <w:r>
        <w:rPr>
          <w:sz w:val="28"/>
          <w:szCs w:val="28"/>
        </w:rPr>
        <w:t xml:space="preserve"> отвечает за поддержание эвакуируемыми общественного порядка и дисциплины, поддержание чистоты и порядка в автобусе (машине), за своевременное выполнение распоряжений начальника автомобильной колонны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Начальник пешей колонны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твечает за эвакуацию населения, включенного в колонну, пешим порядком. Он подчиняется начальнику СЭП. Ему подчиняются старшие групп, население, включенное в состав колонны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Начальник пешей колонны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ать порядок эвакуации населения пешим порядком, свои обязанност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знать состав и численность населения в колонне, ее порядковый номе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ать маршрут движения, знать места расположения исходного пункта, постов регулирования и время прохождения их колоннами, районы и продолжительность привалов, места расположения медицинских пунктов, источников воды, пунктов обогрева, пунктов связи, постов РХН, укрытий и складок местности, которые могут быть использованы для укрытия населения на маршруте эвакуации и на местах привалов, расположение ППЭ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ть порядок поддержания связи с начальником маршрута, постами регулирования и эвакуационными органами, а также сигналы управления и оповещ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точнить состав и численность населения в колонн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разбить колонну на группы, назначить старших, провести с ними инструктаж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становить связь с начальником СЭП и начальником пешего маршрута, уточнить порядок и время формирования колонны, выхода ее на исходный пункт и порядок прохождения по маршруту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точнить порядок транспортного обеспечения колон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лучить у начальника СЭП список населения, эвакуируемого в составе пешей колонны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оставить задачи старшим групп, указав маршрут движения, места пунктов регулирования, привалов, ППЭ, порядок использования приписанного автотранспорта, порядок оказания помощи заболевшим, сигналы управления и оповещения и действия населения по ним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в назначенное время вывести колонну на исходный пункт, доложить начальнику маршрута и после его разрешения начать движение по маршру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8" w:leader="none"/>
        </w:tabs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в пути следования вести колонну по указанному маршруту, обеспечивая прохождение пунктов регулирования в установленные срок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68" w:leader="none"/>
        </w:tabs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во время движения и на привалах поддерживать дисциплину, порядок в колонне, принимать меры к подтягиванию отстающих и оказанию помощи заболевши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068" w:leader="none"/>
        </w:tabs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докладывать начальнику маршрута о прохождении пунктов регулирования и прибытия на ППЭ, а также о происшествиях, используя имеющиеся на маршруте средства связ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68" w:leader="none"/>
        </w:tabs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ри получении сигнала "Воздушная тревога" немедленно передать его населению, движущемуся в колонне, принять меры к укрытию, при угрозе радиоактивного или химического заражения укрывать людей на месте или вывести в безопасный райо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8" w:leader="none"/>
        </w:tabs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о прибытию на ППЭ проверить наличие людей, сообщить начальнику ППЭ состав и численность прибывшей колонны, принять участие в размещении людей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рший группы пешей колонны</w:t>
      </w:r>
      <w:r>
        <w:rPr>
          <w:sz w:val="28"/>
          <w:szCs w:val="28"/>
        </w:rPr>
        <w:t xml:space="preserve"> отвечает за поддержание эвакуируемыми общественного порядка и дисциплины, за своевременное выполнение распоряжений начальника автомобильной колонны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5</w:t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55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  2017 № 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ТАБЕЛЬ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СРОЧНЫХ ДОНЕСЕНИЙ СБОРНЫХ ЭВАКУАЦИОННЫХ ПУНКТОВ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ПРОЛЕТАРСКОГО ГОРОДСКОГО ПОСЕЛЕНИЯ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1559"/>
        <w:gridCol w:w="2693"/>
        <w:gridCol w:w="25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0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доне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Кто представля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Кому представля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ериодичность и сроки представл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0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 поступлении распоряжения на проведение </w:t>
            </w:r>
          </w:p>
          <w:p>
            <w:pPr>
              <w:pStyle w:val="Normal"/>
              <w:widowControl w:val="false"/>
              <w:suppressAutoHyphens w:val="true"/>
              <w:ind w:left="-30"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астичной эвак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чальник СЭ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седателю эвакуационной комиссии (по подчинен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емедлен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 поступлении распоряжения на проведение </w:t>
            </w:r>
          </w:p>
          <w:p>
            <w:pPr>
              <w:pStyle w:val="Normal"/>
              <w:widowControl w:val="false"/>
              <w:suppressAutoHyphens w:val="true"/>
              <w:ind w:left="-30"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щей эвак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чальник СЭ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седателю эвакуационной комиссии (по подчинен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емедлен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0"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 приведении СЭП в гото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чальник СЭ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седателю эвакуационной комиссии (по подчинен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е позднее 8 часов после получения распоряжения на проведение эваку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0"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 проведении частичной эваку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чальник СЭ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седателю эвакуационной комиссии (по подчинен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 раз в сутки к 00.30, по состоянию на 24.00 прошедших суток, до завершения мероприят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" w:hanging="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30"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 проведении общей эваку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чальник СЭ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седателю эвакуационной комиссии (по подчинен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Каждые 12 часов нарастающим итогом с момента начала эвакуации до завершения мероприятия</w:t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форма (образец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240"/>
        <w:jc w:val="center"/>
        <w:outlineLvl w:val="0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240"/>
        <w:jc w:val="center"/>
        <w:outlineLvl w:val="0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240"/>
        <w:jc w:val="center"/>
        <w:outlineLvl w:val="0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ДОНЕСЕНИЕ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о поступлении распоряжения (сигнала) на проведение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частичной эвакуации населения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172"/>
        <w:gridCol w:w="260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казател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нны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городского (сельского) поселения, (организ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лжностное лицо, получившее распоряжение (принявшее сигнал) (должность, Ф.И.О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сигнал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:ММ (МСК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пособ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лжностное лицо, составившее донесение (должность, Ф.И.О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Начальник СЭП (№___, адрес)</w:t>
        <w:tab/>
        <w:tab/>
        <w:tab/>
        <w:t>(подпись, инициалы, фамилия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форма (образец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ДОНЕСЕНИЕ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о поступлении распоряжения (сигнала) на проведение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общей эвакуации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172"/>
        <w:gridCol w:w="260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казател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нны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городского (сельского) поселения, (организ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лжностное лицо, получившее распоряжение (принявшее сигнал) (должность, Ф.И.О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сигнал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:ММ (МСК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пособ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лжностное лицо, составившее донесение (должность, Ф.И.О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Начальник СЭП (№___, адрес)</w:t>
        <w:tab/>
        <w:tab/>
        <w:tab/>
        <w:t>(подпись, инициалы, фамилия)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форма (образец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ДОНЕСЕ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о приведении сборного эвакуационного пункта в готов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172"/>
        <w:gridCol w:w="260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казател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нны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городского (сельского) поселения, (организ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лжностное лицо, получившее распоряжение (сигнал) на проведение частичной (общей) эвакуации (должность, Ф.И.О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сигнал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:ММ (МСК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пособ получения распоряжения (приема сигнал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 приведения сборного эвакуационного пункта в готов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:ММ (МСК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 приведения сборного эвакуационного пункта в готов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9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лжностное лицо, составившее донесение (должность, Ф.И.О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Начальник СЭП (№___, адрес)</w:t>
        <w:tab/>
        <w:tab/>
        <w:tab/>
        <w:t>(подпись, инициалы, фамилия)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форма (образец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ДОНЕСЕ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о проведении частичной эваку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172"/>
        <w:gridCol w:w="260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казател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нны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городского (сельского) поселения, (организ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 получения распоряжения (приема сигнала) на проведение частичной эвакуации на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.ММ (МСК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 получения распоряжения (приема сигнала) на проведение частичной эвакуации на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, по состоянию на которое указываются сведения о проведении частичной эвакуации на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.ММ (МСК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, по состоянию на которую указываются сведения о проведении частичной эвакуации на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56"/>
        <w:gridCol w:w="1135"/>
        <w:gridCol w:w="1135"/>
        <w:gridCol w:w="1140"/>
        <w:gridCol w:w="1135"/>
        <w:gridCol w:w="97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городского (сельского) поселения, (организ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 тыс.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утки тыс. 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утки тыс.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СЭП №___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Начальник СЭП (№___, адрес)</w:t>
        <w:tab/>
        <w:tab/>
        <w:tab/>
        <w:t>(подпись, инициалы, фамилия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форма (образец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ДОНЕСЕНИЕ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о проведении общей эвакуации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32"/>
        <w:gridCol w:w="257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казател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нных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именование городского (сельского) поселения, (организаци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 получения распоряжения (приема сигнала) на проведение общей эвакуации насел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.ММ (МСК)*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 получения распоряжения (приема сигнала) на проведение общей эвакуации насел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емя, по состоянию на которое указываются сведения о проведении общей эвакуации насел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Ч.ММ (МСК)*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ата, по состоянию на которую указываются сведения о проведении общей эвакуации насел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Д.ММ.ГГГГ**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ыполненные эвакуационные мероприятия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1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Требуется эвакуировать всего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2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Эвакуировано на момент представления донесения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3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ланируемый срок завершения эвакуационных мероприятий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еречень нерешенных (проблемных) вопросов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держание нерешенного (проблемного) вопрос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2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держание нерешенного (проблемного) вопрос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…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и т.д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имеч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9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лжностное лицо, составившее донесение (должность, Ф.И.О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Начальник СЭП (№___, адрес)</w:t>
        <w:tab/>
        <w:tab/>
        <w:tab/>
        <w:t>(подпись, инициалы, фамилия)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Примечание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* Значение "ЧЧ:ММ (МСК)" означает, что время получения распоряжения (приема сигнала) указывается по московскому времени, в 24-часовом формате и по соответствующему шаблону. Например,  01.30 (МСК), 13.30 (МСК) и т.д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** Значение "ДД.ММ.ГГГГ" означает формат представления даты получения распоряжения (приема сигнала): ДД – число, ММ – месяц, ГГГГ – год. Например, 11.04.2016, 04.11.2016 и т.д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ind w:left="3540" w:firstLine="708"/>
        <w:jc w:val="right"/>
        <w:rPr>
          <w:rFonts w:eastAsia="SimSun;宋体"/>
          <w:kern w:val="2"/>
          <w:sz w:val="28"/>
          <w:szCs w:val="28"/>
          <w:lang w:eastAsia="ar-SA" w:bidi="hi-IN"/>
        </w:rPr>
      </w:pPr>
      <w:r>
        <w:rPr>
          <w:rFonts w:eastAsia="SimSun;宋体"/>
          <w:kern w:val="2"/>
          <w:sz w:val="28"/>
          <w:szCs w:val="28"/>
          <w:lang w:eastAsia="ar-SA" w:bidi="hi-IN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6</w:t>
      </w:r>
    </w:p>
    <w:p>
      <w:pPr>
        <w:pStyle w:val="Normal"/>
        <w:suppressAutoHyphens w:val="true"/>
        <w:ind w:left="3540" w:firstLine="708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15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55"/>
        <w:jc w:val="center"/>
        <w:rPr/>
      </w:pPr>
      <w:r>
        <w:rPr>
          <w:sz w:val="28"/>
          <w:szCs w:val="28"/>
        </w:rPr>
        <w:t xml:space="preserve">Пролетарского городского поселения от      .2017 № 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ПЕРЕЧЕНЬ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ИМУЩЕСТВА СБОРНОГО ЭВАКУАЦИОННОГО ПУНКТ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>1. Управление СЭП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 стол письменный – 3 шт.;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 стулья – 3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нагрудная бирка с указанием должности, ФИО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казатель СЭП (табличка) – 1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указатель элемента СЭП (табличка) – 1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резервное освещение (керосиновая лампа или свечи)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фонарь электрический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электромегафон – 1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телефон (факс)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рабочая тетрадь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линейка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ручка шариковая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карандаш простой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резинка (ластик) – 2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компьютер (ноутбук) – 1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ринтер – 1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апка для документов – 1 шт.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портфель для документов – 1 шт.</w:t>
      </w:r>
    </w:p>
    <w:p>
      <w:pPr>
        <w:pStyle w:val="Normal"/>
        <w:spacing w:lineRule="exact" w:line="240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61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Подпись к таблице_"/>
    <w:qFormat/>
    <w:rPr>
      <w:sz w:val="25"/>
      <w:szCs w:val="25"/>
      <w:lang w:bidi="ar-SA"/>
    </w:rPr>
  </w:style>
  <w:style w:type="character" w:styleId="Style11">
    <w:name w:val="Подпись к таблице"/>
    <w:qFormat/>
    <w:rPr>
      <w:sz w:val="25"/>
      <w:szCs w:val="25"/>
      <w:u w:val="single"/>
      <w:lang w:bidi="ar-SA"/>
    </w:rPr>
  </w:style>
  <w:style w:type="character" w:styleId="3">
    <w:name w:val="Основной текст (3)_"/>
    <w:qFormat/>
    <w:rPr>
      <w:b/>
      <w:bCs/>
      <w:spacing w:val="14"/>
      <w:sz w:val="23"/>
      <w:szCs w:val="23"/>
      <w:lang w:bidi="ar-SA"/>
    </w:rPr>
  </w:style>
  <w:style w:type="character" w:styleId="Style12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21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8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Без интервала Знак"/>
    <w:qFormat/>
    <w:rPr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Заголовок 2 Знак"/>
    <w:qFormat/>
    <w:rPr>
      <w:b/>
      <w:sz w:val="40"/>
    </w:rPr>
  </w:style>
  <w:style w:type="character" w:styleId="23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  <w:lang w:val="en-US"/>
    </w:rPr>
  </w:style>
  <w:style w:type="paragraph" w:styleId="Style19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 Знак Знак1 Знак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bCs/>
      <w:sz w:val="22"/>
      <w:szCs w:val="22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8;&#1072;&#1089;&#1085;&#1099;&#1077;_&#1057;&#1090;&#1072;&#1085;&#1082;&#1080;" TargetMode="External"/><Relationship Id="rId3" Type="http://schemas.openxmlformats.org/officeDocument/2006/relationships/hyperlink" Target="https://ru.wikipedia.org/w/index.php?title=&#1057;&#1083;&#1102;&#1079;&#1086;&#1074;&#1086;&amp;action=edit&amp;redlink=1" TargetMode="External"/><Relationship Id="rId4" Type="http://schemas.openxmlformats.org/officeDocument/2006/relationships/hyperlink" Target="https://ru.wikipedia.org/wiki/&#1043;&#1086;&#1089;&#1090;&#1094;&#1099;" TargetMode="External"/><Relationship Id="rId5" Type="http://schemas.openxmlformats.org/officeDocument/2006/relationships/hyperlink" Target="https://ru.wikipedia.org/w/index.php?title=&#1042;&#1077;&#1081;&#1089;&#1082;&#1086;&amp;action=edit&amp;redlink=1" TargetMode="External"/><Relationship Id="rId6" Type="http://schemas.openxmlformats.org/officeDocument/2006/relationships/hyperlink" Target="https://ru.wikipedia.org/w/index.php?title=&#1051;&#1100;&#1079;&#1077;&#1085;&#1100;&amp;action=edit&amp;redlink=1" TargetMode="External"/><Relationship Id="rId7" Type="http://schemas.openxmlformats.org/officeDocument/2006/relationships/hyperlink" Target="https://ru.wikipedia.org/w/index.php?title=&#1053;&#1080;&#1083;&#1100;&#1089;&#1082;&#1086;&amp;action=edit&amp;redlink=1" TargetMode="External"/><Relationship Id="rId8" Type="http://schemas.openxmlformats.org/officeDocument/2006/relationships/hyperlink" Target="https://ru.wikipedia.org/w/index.php?title=&#1054;&#1089;&#1084;&#1086;&#1077;&#1074;&#1086;&amp;action=edit&amp;redlink=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1:00Z</dcterms:created>
  <dc:creator>G.Fedorova</dc:creator>
  <dc:description/>
  <dc:language>en-US</dc:language>
  <cp:lastModifiedBy>Redaktor</cp:lastModifiedBy>
  <cp:lastPrinted>2017-06-30T14:35:00Z</cp:lastPrinted>
  <dcterms:modified xsi:type="dcterms:W3CDTF">2017-12-06T11:41:00Z</dcterms:modified>
  <cp:revision>2</cp:revision>
  <dc:subject/>
  <dc:title/>
</cp:coreProperties>
</file>