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</w:t>
      </w:r>
    </w:p>
    <w:p>
      <w:pPr>
        <w:pStyle w:val="ConsPlusTitle"/>
        <w:widowControl/>
        <w:ind w:firstLine="5245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5245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ТВЕРЖДЕНО</w:t>
      </w:r>
    </w:p>
    <w:p>
      <w:pPr>
        <w:pStyle w:val="ConsPlusTitle"/>
        <w:widowControl/>
        <w:tabs>
          <w:tab w:val="clear" w:pos="708"/>
          <w:tab w:val="center" w:pos="729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остановлением </w:t>
      </w:r>
    </w:p>
    <w:p>
      <w:pPr>
        <w:pStyle w:val="ConsPlusTitle"/>
        <w:widowControl/>
        <w:tabs>
          <w:tab w:val="clear" w:pos="708"/>
          <w:tab w:val="center" w:pos="729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Пролетарского городского поселения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т «__» _______ 2015 г. №  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ЗАД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разработку инвестиционной программы по развитию системы коммунальной инфраструктуры холодного водоснабжения и хозяйственно-бытового водоотведения  Пролетарского город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город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6-2018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21"/>
      </w:tblGrid>
      <w:tr>
        <w:trPr>
          <w:trHeight w:val="48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6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Наименование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60" w:after="0"/>
              <w:ind w:right="74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/>
              <w:t>инвестиционная программа по развитию системы коммунальной инфраструктуры холодного водоснабжения и хозяйственно-бытового водоотведения Пролетарского городского поселения Новгородского муниципального района на 2016-2018 годы</w:t>
            </w:r>
          </w:p>
        </w:tc>
      </w:tr>
      <w:tr>
        <w:trPr>
          <w:trHeight w:val="48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Заказчик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120" w:after="0"/>
              <w:ind w:right="72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color w:val="000000"/>
              </w:rPr>
              <w:t>Администрация Пролетарского городского поселения Новгород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Разработчик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120" w:after="0"/>
              <w:ind w:right="72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color w:val="000000"/>
              </w:rPr>
              <w:t>Общество с ограниченной ответственностью «Новкоммунсервис» (далее – ООО «Новкоммунсервис»)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Основание для разработки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120"/>
              <w:ind w:right="74" w:hanging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</w:rPr>
              <w:t xml:space="preserve">Федеральный закон от 30 декабря 2004 г. № 210-ФЗ </w:t>
              <w:br/>
              <w:t>"Об основах регулирования тарифов организаций коммунального комплекса";</w:t>
            </w:r>
          </w:p>
          <w:p>
            <w:pPr>
              <w:pStyle w:val="Normal"/>
              <w:spacing w:before="0" w:after="120"/>
              <w:ind w:right="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23 ноября 2009 г. № 261-ФЗ </w:t>
              <w:br/>
              <w:t>"Об энергосбережении и повышении энергетической эффективности и о внесении изменений в отдельные законодательные акты Российской Федерации"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регионального развития Российской Федерации от 10.10.2007 № 99 "Об утверждении Методических рекомендаций по разработке инвестиционных программ организаций коммунального комплекса"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регионального развития Российской Федерации от 10.10.2007 № 100 "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";</w:t>
            </w:r>
          </w:p>
          <w:p>
            <w:pPr>
              <w:pStyle w:val="Normal"/>
              <w:suppressAutoHyphens w:val="true"/>
              <w:spacing w:before="0" w:after="120"/>
              <w:ind w:right="72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color w:val="000000"/>
              </w:rPr>
              <w:t>Постановление Правительства Российской Федерации от 29.07.2013 № 641 "Об инвестиционных производственных программах организаций, осуществляющих деятельность в сфере водоснабжения  и водоотведения"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Цель и задачи разработки и реализации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</w:rPr>
              <w:t>Основные цели разработки инвестиционной программы по развитию системы коммунальной инфраструктуры холодного водоснабжения и хозяйственно – бытового отведения Пролетарского городского поселения Новгородского муниципального района на 2016-2018 годы (далее – инвестиционная программа):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вития систем и объектов холодного водоснабжения и хозяйственно-бытового водоотведения в соответствии с потребностями жилищного и промышленного строительства на территории Пролетарского городского поселения Новгородского муниципального района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/>
              <w:t>- повышение надежности работы системы холодного водоснабжения и хозяйственно-бытового водоотведения в соответствии с нормативными требованиями;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доступности для потребителей услуг системы водоснабжения и хозяйственно-бытового водоотведения;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ционального использования энергоресурсов, направленных на сокращение потерь при подъеме и передаче (транспортировке) воды, создание резервных энергетических мощностей и запасов энергетических ресурсов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экологической безопасности природных ресурсов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ходе реализации инвестиционной программы должны быть решены следующие задачи: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плана мероприятий по развитию системы коммунальной инфраструктуры холодного водоснабжения и хозяйственно-бытового водоотведения  Пролетарского городского поселения Новгородского муниципального района на 2016-2019 годы, состоящего из следующих мероприятий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kern w:val="2"/>
                <w:lang w:eastAsia="ar-SA"/>
              </w:rPr>
              <w:t xml:space="preserve"> </w:t>
            </w:r>
            <w:r>
              <w:rPr/>
              <w:t>модернизация сетей водопровода п.Пролетарий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before="0" w:after="120"/>
              <w:jc w:val="both"/>
              <w:rPr/>
            </w:pPr>
            <w:r>
              <w:rPr/>
              <w:t>водопровод  в пойме р.Ниша  диаметром 160мм— 310 м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одопровод  в пойме р.Ниша диаметром 110мм— 310 м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модернизация сетей канализации п.Пролетарий КНС ул.Лесная -195м;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модернизация биологичеких очистных сооружений п.Пролетарий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обоснование мероприятий по развитию системы коммунальной инфраструктуры холодного водоснабжения и хозяйственно-бытового водоотведения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определение объема финансовых потребностей, необходимых для осуществления финансирования указанных мероприятий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плана финансирования работ, с указанием источников финансирования, а также предварительный расчет надбавок к тарифам организации коммунального комплекса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системы коммунальной инфраструктуры холодного водоснабжения и хозяйственно-бытового водоотведения в соответствии с разработанным планом мероприятий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надежности и качества холодного водоснабжения и хозяйственно-бытового водоотведения;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color w:val="000000"/>
              </w:rPr>
              <w:t>- совершенствование механизмов снижения стоимости услуг холодного водоснабжения и хозяйственно – бытового водоотведения при сохранении (повышении) качества предоставления услуг и устойчивости функционирования инфраструктуры Пролетарского городского поселения Новгородского муниципального района.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rStyle w:val="1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Требования к инвестиционной программе</w:t>
            </w:r>
          </w:p>
        </w:tc>
        <w:tc>
          <w:tcPr>
            <w:tcW w:w="6521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вестиционная программа должна быть разработана в соответствии с настоящим техническим заданием, соответствовать требованиям постановления Правительства РФ от 29.07.2013 года № 641 «Об инвестиционных и производственных программах организаций, осуществляющих деятельность в сфере водоснабжения и водоотведения», приказу Министерства регионального развития Российской Федерации от 10.10.2007 № 99 "Об утверждении Методических рекомендаций по разработке инвестиционных программ организаций коммунального комплекса"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спорт инвестиционной программы должен содержать следующую информацию: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именование регулируемой организации, в отношении которой разрабатывается инвестиционная программа, ее местонахождение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именование уполномоченного органа, утвердившего инвестиционную программу, его местонахождение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именование органа местного самоуправления муниципального района (городского округа), согласующего инвестиционную программу (при необходимости), его местонахождение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Style w:val="1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1"/>
                <w:lang w:val="ru-RU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lang w:val="ru-RU"/>
              </w:rPr>
              <w:t>целевые показатели деятельности регулируемой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поселения (городского округа), отдельно на каждый год в течение срока реализации инвестиционной программы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. 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. Мероприятия инвестиционной программы подразделяются на мероприятия, реализуемые в сфере водоснабжения (холодного и (или) горячего), и мероприятия, реализуемые в сфере водоотведения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ероприятия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регулируемой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едварительный расчет тарифов в сфере водоснабжения и (или) водоотведения на период реализации инвестиционной программы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ланы мероприятий и программу по энергосбережению и повышению энергетической эффективност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К проекту инвестиционной программы должны прилагаться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возврата кредитов и окупаемости затрат (в случае финансирования программ за счет привлеченных средств  у кредитных организаций)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 xml:space="preserve">Сроки разработки инвестиционной  программы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0" w:after="120"/>
              <w:ind w:right="72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/>
              <w:t xml:space="preserve">не более трех месяцев с момента утверждения технического задания на разработку инвестиционной программы по техническому заданию  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 xml:space="preserve">Срок реализации инвестиционной  программы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0" w:after="120"/>
              <w:ind w:right="72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/>
              <w:t>2016-2018 годы</w:t>
            </w:r>
          </w:p>
        </w:tc>
      </w:tr>
      <w:tr>
        <w:trPr>
          <w:trHeight w:val="356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6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Порядок и форма предоставления, рассмотрения и утверждения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утверждение инвестиционной программы осуществляется уполномоченным органом исполнительной власти субъекта Российской Федерации, регулируемая организация направляет проект разработанной инвестиционной программы на согласование в Администрацию Пролетарского городского поселения Новгородского муниципального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ролетарского городского поселения Новгородского муниципального района обязана рассмотреть проект инвестиционной программы и уведомить о согласовании или отказе в согласовании регулируемую организацию в течение 30 дней со дня представления проекта инвестиционной программы на согласование.</w:t>
            </w:r>
          </w:p>
          <w:p>
            <w:pPr>
              <w:pStyle w:val="Normal"/>
              <w:spacing w:before="0" w:after="120"/>
              <w:jc w:val="both"/>
              <w:rPr>
                <w:rStyle w:val="1"/>
              </w:rPr>
            </w:pPr>
            <w:r>
              <w:rPr/>
              <w:t>Администрация Пролетарского городского поселения  Новгородского муниципального района вправе привлекать к рассмотрению проекта инвестиционной программы в целях анализа ее обоснованности независимые организаци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основанием для отказа в согласовании проекта инвестиционной программы являются - несоответствие инвестиционной программы техническому заданию и (или) требованиям к содержанию инвестиционной программы, указанным в пунктах 7 и 10 Правил разработки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ми постановлением Правительства РФ от 29 июля 2013г. № 641,  и (или) решение органа местного самоуправления поселения (городского округа) о том, что в результате реализации мероприятий инвестиционной программы целевые показатели деятельности регулируемой организации не будут достигнуты и (или) реализация мероприятий инвестиционной программы возможна при меньшем уровне затрат (в том числе за счет использования других технологий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случае отказа в согласования проекта инвестиционной программы орган местного самоуправления поселения (городского округа) обязан указать причину отказ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регулируемая организация обязана доработать проект инвестиционной программы и в течение 7 дней после получения уведомления об отказе направить ее на повторное рассмотрение в Администрацию Пролетарского городского поселения Новгородского муниципального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ролетарского городского поселения  Новгородского муниципального района обязана рассмотреть доработанный проект инвестиционной программы и уведомить о согласовании или об отказе в согласовании регулируемую организацию в течение 7 дней со дня представления проекта инвестиционной программы на повторное согласование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случае повторного отказа в согласовании проекта инвестиционной программы ее дальнейшее согласование осуществляется в порядке, предусмотренном пунктами 12-15 Правил разработки, утверждения и корректировки инвестиционных программ организаций, осуществляющих горячее водоснабжение,  холодное водоснабжение и (или) водоотведение, утвержденными постановлением Правительства РФ от 29 июля 2013 года № 641;</w:t>
            </w:r>
          </w:p>
          <w:p>
            <w:pPr>
              <w:pStyle w:val="Normal"/>
              <w:suppressAutoHyphens w:val="true"/>
              <w:spacing w:before="0" w:after="120"/>
              <w:ind w:right="74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/>
              <w:t>регулируемая организация в течение 3 дней со дня получения согласования от органа местного самоуправления поселения (городского округа) обязана направить проект инвестиционной программы в уполномоченный орган исполнительной власти субъекта Российской Федерации  на утверждение</w:t>
            </w:r>
          </w:p>
        </w:tc>
      </w:tr>
      <w:tr>
        <w:trPr>
          <w:trHeight w:val="180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6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Финансовые потребности на реализацию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Объем финансовых потребностей на реализацию инвестиционной программы необходимо определять посредством суммирования финансовых потребностей на реализацию каждого мероприятия инвестиционной программы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финансовые потребности на реализацию мероприятий инвестиционной программы определяются на основ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укрупненных показателей стоимости строительства и модернизаци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действующей сметной нормативной базы (государственные элементные нормы, федеральные и территориальные единичные расценки и другие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финансовые потребности рекомендуется включать весь комплекс расходов, связанных с проведением мероприятий инвестиционной программы.  К таким расходам относятся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оектно-изыскательские работы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иобретение материалов и оборудовани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строительно-монтажные работы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работа по замене оборудования с улучшением технико-экономических характеристик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усконаладочные работы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оведение регистрации объект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расходы, не относимые на стоимость основных средств (аренда земельных участков на срок строительства и т.п.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сточниками финансирования инвестиционной программы могут быть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собственные средства  ООО «Новкоммунсервис», в том числ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ибыль, направляемая на инвестици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финансовые средства, полученные ООО «Новкоммунсервис» от применения установленных надбавок к тарифам и тарифов на подключение (за исключением средств от применения надбавок и тарифов на подключение, направляемых на возврат и обслуживание привлеченных заемных средств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амортизационные отчислени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ивлеченные средства, в том числ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заемные средства кредитных организаци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бюджетные средства, в том числ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федеральный бюджет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бюджет Пролетарского городского поселения Новгородского муниципального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средства внебюджетных фонд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очие источник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инвестиционной программе необходимо привести распределение финансовых потребностей по определенным источникам финансирования, в том числе с распределением по годам  и этапам реализации инвестиционной программ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/>
              <w:t>в случае если финансирование инвестиционной программы будет осуществляться с привлечением заемных средств, к проекту инвестиционной программы прикладываются документы, обосновывающие процентную ставку за пользование привлеченными средствами, а также план привлечения и возврата заемных средств с отдельным указанием возврата заемных средств и платежей за их использование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Показатели и индикаторы выполнения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120" w:after="0"/>
              <w:ind w:right="72" w:hanging="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В результате реализации инвестиционной программы должны быть достигнуты следующие значения целевых показателей и индикаторов (приложение № 1 к настоящему техническому заданию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rStyle w:val="1"/>
          <w:b/>
          <w:b/>
          <w:lang w:eastAsia="zh-CN"/>
        </w:rPr>
      </w:pPr>
      <w:bookmarkStart w:id="0" w:name="RANGE!A1%2525253AK50"/>
      <w:bookmarkEnd w:id="0"/>
      <w:r>
        <w:rPr>
          <w:rStyle w:val="1"/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Style w:val="1"/>
          <w:b/>
        </w:rPr>
        <w:t>Приложение № 1</w:t>
      </w:r>
    </w:p>
    <w:p>
      <w:pPr>
        <w:pStyle w:val="Normal"/>
        <w:jc w:val="both"/>
        <w:rPr>
          <w:rStyle w:val="1"/>
          <w:b/>
          <w:b/>
          <w:lang w:eastAsia="zh-CN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и индикаторы для разработки инвестиционной программы по развитию системы коммун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ы холодного водоснабжения и хозяйственно-бытового водоотвед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летарского городского поселения Новгородского муниципального района на 2016 – 2018 годы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417"/>
        <w:gridCol w:w="1418"/>
        <w:gridCol w:w="1843"/>
      </w:tblGrid>
      <w:tr>
        <w:trPr>
          <w:trHeight w:val="8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№   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значения показателей по годам, конец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периода</w:t>
            </w:r>
          </w:p>
        </w:tc>
      </w:tr>
      <w:tr>
        <w:trPr>
          <w:trHeight w:val="5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018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10723" w:type="dxa"/>
        <w:jc w:val="left"/>
        <w:tblInd w:w="-9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9"/>
        <w:gridCol w:w="4110"/>
        <w:gridCol w:w="1276"/>
        <w:gridCol w:w="1417"/>
        <w:gridCol w:w="1418"/>
        <w:gridCol w:w="1843"/>
      </w:tblGrid>
      <w:tr>
        <w:trPr>
          <w:tblHeader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холодного водоснабжения  (питьевой воды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20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910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холодного водоснаб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527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питьевой воды, зафиксированных в местах исполнения обязательств, возникших в результате аварий, повреждений и иных технологических нарушений на  объектах централизованной системы холодного водоснабжения, в расчете на протяженность сети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ед./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8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энергетической эффективности холодного водоснаб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5,7</w:t>
            </w:r>
          </w:p>
        </w:tc>
      </w:tr>
      <w:tr>
        <w:trPr>
          <w:trHeight w:val="162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  электрической энергии, потребляемой в технологическом процессе подготовки питьевой воды (в том числе на обогрев помещений), на единицу объема воды, отпускаемой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кВт*ч/ 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5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4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448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воды, на единицу объема транспортируемой питьевой воды, на единицу объема транспортируемой питьев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кВт*ч/ 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9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8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8702</w:t>
            </w:r>
          </w:p>
        </w:tc>
      </w:tr>
      <w:tr>
        <w:trPr>
          <w:trHeight w:val="646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водоот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водоотвед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748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ое количество аварий и засоров в расчете на протяженность  канализационной сети  в год, конец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ед./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320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,30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очистки сточных вод: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б сточных вод, выпускаемых в природные водоемы после очистки, не соответствующих установленным нормативам ПДК,  в общем объеме проб, отобранных по результатам производственного контр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51</w:t>
            </w:r>
          </w:p>
        </w:tc>
      </w:tr>
      <w:tr>
        <w:trPr>
          <w:trHeight w:val="1692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, конец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кВт*ч/ 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9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9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9028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spacing w:lineRule="exact" w:line="326"/>
        <w:ind w:left="1315" w:right="538" w:hanging="1315"/>
        <w:rPr>
          <w:bCs/>
          <w:color w:val="000000"/>
          <w:spacing w:val="3"/>
          <w:sz w:val="28"/>
          <w:szCs w:val="28"/>
          <w:lang w:eastAsia="zh-CN"/>
        </w:rPr>
      </w:pPr>
      <w:r>
        <w:rPr>
          <w:bCs/>
          <w:color w:val="000000"/>
          <w:spacing w:val="3"/>
          <w:sz w:val="28"/>
          <w:szCs w:val="28"/>
          <w:lang w:eastAsia="zh-CN"/>
        </w:rPr>
      </w:r>
    </w:p>
    <w:p>
      <w:pPr>
        <w:pStyle w:val="Normal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outlineLvl w:val="1"/>
    </w:pPr>
    <w:rPr>
      <w:sz w:val="28"/>
      <w:szCs w:val="24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suppressAutoHyphens w:val="true"/>
    </w:pPr>
    <w:rPr>
      <w:rFonts w:ascii="Arial" w:hAnsi="Arial" w:cs="Arial"/>
      <w:sz w:val="28"/>
      <w:szCs w:val="28"/>
      <w:lang w:eastAsia="zh-CN"/>
    </w:rPr>
  </w:style>
  <w:style w:type="paragraph" w:styleId="Style15">
    <w:name w:val="Текст (прав. подпись)"/>
    <w:basedOn w:val="Normal"/>
    <w:next w:val="Normal"/>
    <w:qFormat/>
    <w:pPr>
      <w:suppressAutoHyphens w:val="true"/>
      <w:jc w:val="right"/>
    </w:pPr>
    <w:rPr>
      <w:rFonts w:ascii="Arial" w:hAnsi="Arial" w:cs="Arial"/>
      <w:sz w:val="28"/>
      <w:szCs w:val="28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0:00Z</dcterms:created>
  <dc:creator>1</dc:creator>
  <dc:description/>
  <cp:keywords/>
  <dc:language>en-US</dc:language>
  <cp:lastModifiedBy>lenovo</cp:lastModifiedBy>
  <cp:lastPrinted>2002-01-01T07:12:00Z</cp:lastPrinted>
  <dcterms:modified xsi:type="dcterms:W3CDTF">2015-10-20T07:54:00Z</dcterms:modified>
  <cp:revision>3</cp:revision>
  <dc:subject/>
  <dc:title/>
</cp:coreProperties>
</file>