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_______ № _____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25 Положения о бюджетном процессе Пролетарского городского поселения, утвержденного Решением Совета депутатов Пролетарского городского поселения от 26 ноября 2010 года № 13 (учетом изменений и дополнении, внесенных решением Совета депутат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1 квартал 2016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Пролетар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                                               Т.В.Жиров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04:00Z</dcterms:created>
  <dc:creator>1</dc:creator>
  <dc:description/>
  <cp:keywords/>
  <dc:language>en-US</dc:language>
  <cp:lastModifiedBy>Admin</cp:lastModifiedBy>
  <cp:lastPrinted>2015-10-26T10:04:00Z</cp:lastPrinted>
  <dcterms:modified xsi:type="dcterms:W3CDTF">2016-04-11T09:08:00Z</dcterms:modified>
  <cp:revision>4</cp:revision>
  <dc:subject/>
  <dc:title>                                                  </dc:title>
</cp:coreProperties>
</file>