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оселения от </w:t>
      </w:r>
      <w:r>
        <w:rPr>
          <w:b w:val="false"/>
          <w:sz w:val="28"/>
          <w:szCs w:val="28"/>
          <w:lang w:val="en-US"/>
        </w:rPr>
        <w:t>____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0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0 года</w:t>
      </w:r>
      <w:r>
        <w:rPr/>
        <w:t>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0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– площадь отремонтированных дорог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 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 Количество модернизированных электролиний (метр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 Количество установленных приборов учета электроэнергии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 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 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 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 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, содержание воинских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 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 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 Уменьшение  расходов на содержание бани (руб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лагоустройство территорий  муниципального образования Пролетарское городское поселение для обеспечения отдыха и досуга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улиц и площадей муниципального образования Пролетарское городское поселение, ремонт тротуаров и дорожного покрытия у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фасадов и кровель з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благоустройство внутриквартальных и придомовых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чное оформление улиц и площа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 воинских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и обустройство зоны отдыха спортивных и детских игровых площад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 несанкционированных свалок и вывоз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0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956"/>
              <w:gridCol w:w="1149"/>
              <w:gridCol w:w="761"/>
              <w:gridCol w:w="1266"/>
              <w:gridCol w:w="1278"/>
              <w:gridCol w:w="2066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81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0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73.9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09.9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277.6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004.6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3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791.2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229.2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9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504.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23.0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9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51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38.0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790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6346.8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7136.8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 программы являются:</w:t>
      </w:r>
    </w:p>
    <w:p>
      <w:pPr>
        <w:pStyle w:val="ConsPlusNormal"/>
        <w:widowControl/>
        <w:ind w:left="9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Пролетарское городское поселение;</w:t>
      </w:r>
    </w:p>
    <w:p>
      <w:pPr>
        <w:pStyle w:val="ConsPlusNormal"/>
        <w:widowControl/>
        <w:tabs>
          <w:tab w:val="clear" w:pos="708"/>
          <w:tab w:val="left" w:pos="31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 муниципального образования Пролетарское городское поселение (далее по тексту - Пролетарское городское поселение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адка и содержание зеленых насаждени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зон отдыха для жите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ебуемого санитарного состоя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дворовых территори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ов и кровли зданий, капитальный ремонт МК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монт и содержание тротуаров, пешеходных дорож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монт и содержание автомобильных дорог общего пользования местного знач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. АНАЛИЗ СУЩЕСТВУЮЩЕЙ СИТУАЦИ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ратегии социально-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, а ее развитие - как одну из приоритетных задач органов местного самоуправ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Пролетарского городского поселения и повышения уровня жизни на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тимулирует позитивные тенденции в социально-экономическом развитии Пролетарского городского поселения и, как следствие, повышение качества жизни на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ролетарского город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и состояние транспортной инфраструктуры на территории  Пролетарского городского поселения вызывает дополнительную социальную напряженность в общ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высоким уровнем физического, морального и экономического износа дорожного покрытия и примыкающих пешеходных магистралей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и иных нормативных актов, что является причино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гативного восприятия жителям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снижения транспортной доступности объектов, расположенных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ксплуатационных затрат населения и предприятий, осуществляющих свою деятельность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я уровня безопасности  дорожного движ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эксплуатационных нагрузок на транспортные магистрали, имеющие меньший уровень изн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, а также обеспечить в полной мере безопасность жизнедеятельности и охрану окружающей сред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ролетарского городского поселения длительное время работы по комплексному благоустройству улиц, парков, скверов, площадей, дворовых территорий проводились в недостаточном объеме. Необходимо принять немало усилий для улучшения внешнего облика Пролетарского городского поселен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, что выражается в неудовлетворительном состоянии асфальтобетонных покрытий внутридомовых проездов, в недостаточном количестве детских и игровых площадок. Не в полной мере осуществлялось озеленение дворов, освещени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Для решения обозначенных проблем конструктивным является программно-целевой подход, позволяющий сосредоточить усилия на решение первоочередных задач по благоустройству и улучшению внешнего облика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ЖИДАЕМЫЕ РЕЗУЛЬТАТЫ РЕАЛИЗАЦИИ МУНИЦИПАЛЬНОЙ    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ются комплексное развитие  Пролетарского городского поселения, создание максимально благоприятных, комфортных и безопасных условий для проживания и отдыха жителей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й, содержание воински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аселению услуг общественн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устройство зоны отдыха спортивных и детских игровых площад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благоустрой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архитектурно-планировочного облика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лагоустройство дворовых территорий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условий проживания жителей 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улиц, парков, скверов Пролетарского городского поселения, а также земель общего пользования и земель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сохранности и увеличение сроков эксплуатации жилищного фонда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с указанием объемов их финансирования указан в приложении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Программы предусматривает решение конкретных проблем Пролетарского городского поселения и включает следующие группы меропри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лагоустройство территорий  Пролетарского городского поселения для обеспечения отдыха и досуг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лагоустройство улиц и площадей Пролетар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и благоустройство внутриквартальных и придомов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оинских захоронений и памятны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устройство зоны отдыха спортивных и детских игровых площад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я Программы направлены на поддержание и развитие благоприятного образа Пролетар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 финансирования Программы – бюджет Пролетарского город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УПРАВЛЕНИЯ И КОНТРОЛЯ 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олетарского городского поселения (далее по тексту Администрация) как координатор Программы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- координатор Программы  ежегодно, до 1 марта, представляет отчет о выполнении Программы  Главе Пролетарского городского поселения и Совету депутатов Пролетарского городского поселения (далее по тексту Совет депута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ет 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готовит план действий по выполнению Программы и ее мероприятий, обеспечивает его утверждение через постановление администрации, организует выполнение этого плана и контролирует его выполнение Исполн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итогам года вносит предложения по изменению Программы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тролирует целевое использование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Администрацией, проектными, строительными и иными организациями, имеющими свидетельства (допуски) на выполнение данных видов работ и привлекаемыми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согласовывает со структурными подразделениями и утверждает в установленном порядке проектно-сметную документацию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,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технического и авторского надзора за проводимыми рабо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акты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архитектурно-планировочного облика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лагоустройство дворовых территорий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проживания жителей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улиц, скверов Пролетарского городского поселения, а также земель общего пользования и земель, собственность на которые не разграниче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11:00Z</dcterms:created>
  <dc:creator>Your User Name</dc:creator>
  <dc:description/>
  <cp:keywords/>
  <dc:language>en-US</dc:language>
  <cp:lastModifiedBy>Admin</cp:lastModifiedBy>
  <cp:lastPrinted>2014-12-26T15:15:00Z</cp:lastPrinted>
  <dcterms:modified xsi:type="dcterms:W3CDTF">2016-11-22T13:10:00Z</dcterms:modified>
  <cp:revision>6</cp:revision>
  <dc:subject/>
  <dc:title>ПРОЕКТ</dc:title>
</cp:coreProperties>
</file>