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от </w:t>
      </w:r>
      <w:r>
        <w:rPr>
          <w:b w:val="false"/>
          <w:sz w:val="28"/>
          <w:szCs w:val="28"/>
          <w:lang w:val="en-US"/>
        </w:rPr>
        <w:t>__________</w:t>
      </w:r>
      <w:r>
        <w:rPr>
          <w:b w:val="false"/>
          <w:sz w:val="28"/>
          <w:szCs w:val="28"/>
        </w:rPr>
        <w:t xml:space="preserve">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/>
      </w:pPr>
      <w:r>
        <w:rPr>
          <w:sz w:val="28"/>
          <w:szCs w:val="28"/>
        </w:rPr>
        <w:t>Пролетарского городского поселения на 2014 – 2017</w:t>
      </w:r>
      <w:r>
        <w:rPr/>
        <w:t xml:space="preserve"> годы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– площадь отремонтированных дорог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 Количество модернизированных электролиний (мет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 Количество установленных приборов учета электроэнергии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 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 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 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, содержание воинских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 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 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 Уменьшение  расходов на содержание бани (руб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лагоустройство территорий  муниципального образования Пролетарское городское поселение для обеспечения отдыха и досуга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улиц и площадей муниципального образования Пролетарское городское поселение, ремонт тротуаров и дорожного покрытия у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фасадов и кровель 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благоустройство внутриквартальных и придомовы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чное оформление улиц и площа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 воинских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и обустройство зоны отдыха спортивных и детских игров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 по благоустройству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еализуется в период с 2014 по 2017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266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993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91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122.1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6036.1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0:00Z</dcterms:created>
  <dc:creator>Your User Name</dc:creator>
  <dc:description/>
  <cp:keywords/>
  <dc:language>en-US</dc:language>
  <cp:lastModifiedBy>Admin</cp:lastModifiedBy>
  <cp:lastPrinted>2014-12-26T15:15:00Z</cp:lastPrinted>
  <dcterms:modified xsi:type="dcterms:W3CDTF">2016-09-06T11:35:00Z</dcterms:modified>
  <cp:revision>4</cp:revision>
  <dc:subject/>
  <dc:title>ПРОЕКТ</dc:title>
</cp:coreProperties>
</file>