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т 27.12.2018г. № 95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бюджетный прогноз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город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долгосрочный период до 2022г.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ый распоряжением № 11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7.12.2016г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Пролетарского городского поселения № 188 от 25.12.2018г. «О бюджете Пролетарского городского поселения на 2019 год и плановый период 2020 и 2021 г.г.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Внести изменения  в </w:t>
      </w:r>
      <w:r>
        <w:rPr>
          <w:rStyle w:val="StrongEmphasis"/>
          <w:b w:val="false"/>
          <w:sz w:val="28"/>
          <w:szCs w:val="28"/>
        </w:rPr>
        <w:t>бюджетный  прогноз Пролетарского городского поселения на долгосрочный период до 2022 года, Приложения 1,2,3 изложить в новой редак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аспоряжение в периодическом печатном издании «Пролетарский Вестник» и разместить на официальном сайте Администрации Пролетарского городского поселения 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Д.Н.Гавр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на период до 2022года</w:t>
      </w:r>
    </w:p>
    <w:p>
      <w:pPr>
        <w:pStyle w:val="ConsPlusNormal1"/>
        <w:spacing w:lineRule="exac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jc w:val="center"/>
        <w:rPr/>
      </w:pP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62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Основные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показатели прогноза социально-экономического развития </w:t>
      </w:r>
    </w:p>
    <w:p>
      <w:pPr>
        <w:pStyle w:val="ConsPlusNormal1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</w:rPr>
        <w:t>Пролетарского городского поселения на период до 2022</w:t>
      </w:r>
      <w:r>
        <w:rPr/>
        <w:t xml:space="preserve"> года</w:t>
      </w:r>
    </w:p>
    <w:tbl>
      <w:tblPr>
        <w:tblW w:w="9244" w:type="dxa"/>
        <w:jc w:val="left"/>
        <w:tblInd w:w="26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"/>
        <w:gridCol w:w="3487"/>
        <w:gridCol w:w="643"/>
        <w:gridCol w:w="938"/>
        <w:gridCol w:w="878"/>
        <w:gridCol w:w="882"/>
        <w:gridCol w:w="902"/>
        <w:gridCol w:w="902"/>
      </w:tblGrid>
      <w:tr>
        <w:trPr>
          <w:trHeight w:val="4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5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Индекс физического объема валового муниципального продукта, в % к предыдущему год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</w:tr>
      <w:tr>
        <w:trPr>
          <w:trHeight w:val="7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4</w:t>
            </w:r>
          </w:p>
        </w:tc>
      </w:tr>
      <w:tr>
        <w:trPr>
          <w:trHeight w:val="7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отребительских цен (в среднем за год), в % к предыдущему год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1</w:t>
            </w:r>
          </w:p>
        </w:tc>
      </w:tr>
      <w:tr>
        <w:trPr>
          <w:trHeight w:val="4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, млн. рубл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3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(среднегодовая), тыс. человек в.т.ч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9</w:t>
            </w:r>
          </w:p>
        </w:tc>
      </w:tr>
      <w:tr>
        <w:trPr>
          <w:trHeight w:val="23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же трудоспособного возрас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</w:t>
            </w:r>
          </w:p>
        </w:tc>
      </w:tr>
      <w:tr>
        <w:trPr>
          <w:trHeight w:val="23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способного возрас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>
          <w:trHeight w:val="3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е трудоспособного возрас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</w:t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на период до 2022года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</w:rPr>
        <w:t>Основные показатели бюджета поселения на период до 2022 года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9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8"/>
        <w:gridCol w:w="372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980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546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177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0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4.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98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75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39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6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610.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7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69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72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4.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6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353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19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73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2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2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9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920.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в том числе из областного бюдже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9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2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20.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1.3.1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них: 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67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0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03.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5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2,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098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741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177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0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4.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ез учета расходов, осуществляемых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77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74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1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6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67.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7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,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(-) / профицит (+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11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ефицита (-) /профицита (+)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дефицита/направление профици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кредиты кредит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Муниципальный долг на 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тношение муниципального долга  к объему доходов бюджета поселения без учета безвозмездных поступлений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Пролетарского городского поселения на период до 2022 года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</w:rPr>
        <w:t>П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55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оказатели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финансового обеспечения муниципальных программ </w:t>
      </w:r>
    </w:p>
    <w:p>
      <w:pPr>
        <w:pStyle w:val="ConsPlusNormal1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</w:rPr>
        <w:t>Пролетарского городского поселения  на период до 2022 года</w:t>
      </w:r>
    </w:p>
    <w:p>
      <w:pPr>
        <w:pStyle w:val="ConsPlusNormal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2" w:type="dxa"/>
        <w:jc w:val="left"/>
        <w:tblInd w:w="26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4111"/>
        <w:gridCol w:w="850"/>
        <w:gridCol w:w="866"/>
        <w:gridCol w:w="900"/>
        <w:gridCol w:w="900"/>
        <w:gridCol w:w="900"/>
        <w:gridCol w:w="900"/>
      </w:tblGrid>
      <w:tr>
        <w:trPr>
          <w:trHeight w:val="3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поселения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0982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741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177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0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884.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 Пролетарского городского поселения в.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48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0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7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Устойчивое развитие территории Пролетарского городского поселения на 2014-2017 и на плановый период до 2022 г.г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48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2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8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84.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Формирование современное городской среды Пролетарского городского поселения Новгородского муниципального района на 2018-2022 г.г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расходов на реализацию муниципальной программы в общем объеме расходов бюджета поселения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непрограммные направления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3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4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09.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расходов на непрограммнные направления деятельности в общем объеме расходов бюджета поселения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7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Style16">
    <w:name w:val="Основной текст с отступом Знак Знак Знак Знак"/>
    <w:basedOn w:val="Style14"/>
    <w:qFormat/>
    <w:rPr>
      <w:sz w:val="24"/>
      <w:szCs w:val="24"/>
      <w:lang w:val="en-US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</w:pPr>
    <w:rPr>
      <w:rFonts w:eastAsia="Times New Roman"/>
      <w:b/>
      <w:bCs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18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38:00Z</dcterms:created>
  <dc:creator>Customer</dc:creator>
  <dc:description/>
  <cp:keywords/>
  <dc:language>en-US</dc:language>
  <cp:lastModifiedBy>Customer</cp:lastModifiedBy>
  <cp:lastPrinted>2018-12-20T09:02:00Z</cp:lastPrinted>
  <dcterms:modified xsi:type="dcterms:W3CDTF">2019-01-07T14:44:00Z</dcterms:modified>
  <cp:revision>4</cp:revision>
  <dc:subject/>
  <dc:title>Приложение 1</dc:title>
</cp:coreProperties>
</file>