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на период до 2022года</w:t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6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сновные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казатели прогноза социально-экономического развития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на период до 2022</w:t>
      </w:r>
      <w:r>
        <w:rPr/>
        <w:t xml:space="preserve"> года</w:t>
      </w:r>
    </w:p>
    <w:tbl>
      <w:tblPr>
        <w:tblW w:w="9244" w:type="dxa"/>
        <w:jc w:val="left"/>
        <w:tblInd w:w="26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3487"/>
        <w:gridCol w:w="643"/>
        <w:gridCol w:w="938"/>
        <w:gridCol w:w="878"/>
        <w:gridCol w:w="882"/>
        <w:gridCol w:w="902"/>
        <w:gridCol w:w="902"/>
      </w:tblGrid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Индекс физического объема валового муниципального продукта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4</w:t>
            </w:r>
          </w:p>
        </w:tc>
      </w:tr>
      <w:tr>
        <w:trPr>
          <w:trHeight w:val="7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 млн. рубл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(среднегодовая), тыс. человек в.т.ч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на период до 2022года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</w:rPr>
        <w:t>Основные показатели бюджета поселения на период до 2022 год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8"/>
        <w:gridCol w:w="372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980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54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7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98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7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39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6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610.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9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72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4.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6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53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19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3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2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2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20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в том числе из областного бюдже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9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2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20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1.3.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: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7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3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2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9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74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7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7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74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6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67.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7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 / профицит (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ефицита (-) /профицита (+)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/направление профици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редиты кредит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ый долг 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тношение муниципального долга  к объему доходов бюджета поселения без учета безвозмездных поступлений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 на период до 2022 года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>П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55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казатели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финансового обеспечения муниципальных программ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 на период до 2022 года</w:t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2" w:type="dxa"/>
        <w:jc w:val="left"/>
        <w:tblInd w:w="26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4111"/>
        <w:gridCol w:w="850"/>
        <w:gridCol w:w="866"/>
        <w:gridCol w:w="900"/>
        <w:gridCol w:w="900"/>
        <w:gridCol w:w="900"/>
        <w:gridCol w:w="900"/>
      </w:tblGrid>
      <w:tr>
        <w:trPr>
          <w:trHeight w:val="3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поселения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982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74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7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 Пролетарского городского поселения в.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48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0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стойчивое развитие территории Пролетарского городского поселения на 2014-2017 и на плановый период до 2022 г.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48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2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84.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е городской среды Пролетарского городского поселения Новгородского муниципального района на 2018-2022 г.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реализацию муниципальной программы в общем объеме расходов бюджета поселения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4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09.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непрограммнные направления деятельности в общем объеме расходов бюджета поселения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Текст примечания Знак"/>
    <w:basedOn w:val="Style14"/>
    <w:qFormat/>
    <w:rPr>
      <w:lang w:val="en-US"/>
    </w:rPr>
  </w:style>
  <w:style w:type="character" w:styleId="Style17">
    <w:name w:val="Основной текст с отступом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</w:pPr>
    <w:rPr>
      <w:rFonts w:eastAsia="Times New Roman"/>
      <w:b/>
      <w:bCs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9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6:00Z</dcterms:created>
  <dc:creator>Customer</dc:creator>
  <dc:description/>
  <dc:language>en-US</dc:language>
  <cp:lastModifiedBy>HP</cp:lastModifiedBy>
  <cp:lastPrinted>2018-12-20T09:02:00Z</cp:lastPrinted>
  <dcterms:modified xsi:type="dcterms:W3CDTF">2019-01-14T11:06:00Z</dcterms:modified>
  <cp:revision>2</cp:revision>
  <dc:subject/>
  <dc:title>Приложение 1</dc:title>
</cp:coreProperties>
</file>