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олетарского город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 xml:space="preserve"> 01.02.2016 г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Об утверждении плана мероприятий по обеспечению пожарной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безопасности в 2016 году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,рассмотрев  и обсудив, предоставленный комиссией по ЧС и ОПБ проект плана мероприятий по обеспечению пожарной безопасности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  на 2016 год по обеспечению пожарной безопасности на территории Пролетарского городского поселения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ям организаций, учреждений, находящихся на территории поселения, независимо от форм собственности, принять к исполнению мероприятия в части их касающе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, за выполнением  плана мероприятий возложить на председателя  КЧС и ОПБ  Т.В.Жи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Финансовое обеспечение пожарной безопасности в границах населенного пункта осуществляется за счет средств бюджет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публиковать данное постановление в газете «Пролетар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городского поселения:                        Т.В.Жиров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постановлением № 6 от 01.02.2016 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олетарского городского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75"/>
        <w:gridCol w:w="1796"/>
        <w:gridCol w:w="1938"/>
        <w:gridCol w:w="15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утвердить план пожарной безопасности Пролетарского город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2.02.2016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зъяснительной работы с населением о правилах пожарной безопасности в отопительный период печами и электроприборами, газовыми установкам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отопительный период до 15.04.2016 год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,</w:t>
            </w:r>
          </w:p>
          <w:p>
            <w:pPr>
              <w:pStyle w:val="Normal"/>
              <w:jc w:val="both"/>
              <w:rPr/>
            </w:pPr>
            <w:r>
              <w:rPr/>
              <w:t>Члены ДПД,</w:t>
            </w:r>
          </w:p>
          <w:p>
            <w:pPr>
              <w:pStyle w:val="Normal"/>
              <w:jc w:val="both"/>
              <w:rPr/>
            </w:pPr>
            <w:r>
              <w:rPr/>
              <w:t>ПЧ 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зъяснительной работы с населением о правилах пожарной безопасности в весенний, летний и осенний периоды о запрете складирования горючих отходов, разжигании костров и т.д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весенний, летний, осенний перио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,члены ДПД, ПЧ 29,</w:t>
            </w:r>
          </w:p>
          <w:p>
            <w:pPr>
              <w:pStyle w:val="Normal"/>
              <w:jc w:val="both"/>
              <w:rPr/>
            </w:pPr>
            <w:r>
              <w:rPr/>
              <w:t>Старосты деревень, ООО «УК Веч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корректированию списков неблагополучных, малообеспеченных, социально -незащищенных граждан (семей) и организация с ними профилактической работы по пожарной безопасно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населения об изменениях температуры воздуха, штормовых предупрежден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по мере поступления информации от компетентных служ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  <w:p>
            <w:pPr>
              <w:pStyle w:val="Normal"/>
              <w:jc w:val="both"/>
              <w:rPr/>
            </w:pPr>
            <w:r>
              <w:rPr/>
              <w:t>Федотова В.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зъяснительной работы с населением о необходимых действиях при пожар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Ч 29, члены ДПД, 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стоянной готовности пожарной помпы в д.Поводье и Слюзов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афьев Н.К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членов ДПД для тушения пожа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инансового обеспечения первичных мер пожарной безопасно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унова В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поряжений Главы  новгородского района, решения КПЛЧС и ОПБ Новгородского района, требования пожарных надзорных органов по обеспечению первичных мер пожарной безопасности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ого материала, доведение информации посредством размещения на досках объявлений по пожарной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стоянного обмена информацией о состоянии пожарной безопасности (сведения похозяйственного и других видов учета и т.д.) на территории поселения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етентными органам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технического состояния пожарных гидрантов и пожарных емкосте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Е.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05"/>
        <w:ind w:left="584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"/>
    <w:qFormat/>
    <w:rPr>
      <w:b/>
      <w:sz w:val="32"/>
    </w:rPr>
  </w:style>
  <w:style w:type="character" w:styleId="WW">
    <w:name w:val="WW-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6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9:00Z</dcterms:created>
  <dc:creator>Федор</dc:creator>
  <dc:description/>
  <dc:language>en-US</dc:language>
  <cp:lastModifiedBy>1</cp:lastModifiedBy>
  <cp:lastPrinted>2016-03-03T10:36:00Z</cp:lastPrinted>
  <dcterms:modified xsi:type="dcterms:W3CDTF">2002-01-01T04:29:00Z</dcterms:modified>
  <cp:revision>2</cp:revision>
  <dc:subject/>
  <dc:title>Приложение</dc:title>
</cp:coreProperties>
</file>