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7.12.2016 г. №1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квалификационных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й для замещения должносте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службы в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Пролетарского городск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В соответствии со статьёй 9 Федерального закона от 2 марта 2007 г. № 25-ФЗ "О муниципальной службе в Российской Федерации", Областным законом от 25.11.2016 № 25-ОЗ «О внесении изменений в Областной закон «О некоторых вопросах правового регулирования муниципальной службы в Новгородской области»</w:t>
      </w:r>
    </w:p>
    <w:p>
      <w:pPr>
        <w:pStyle w:val="Style17"/>
        <w:autoSpaceDE w:val="false"/>
        <w:ind w:left="5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Утвердить прилагаемые квалификационные требований замещения </w:t>
      </w:r>
    </w:p>
    <w:p>
      <w:pPr>
        <w:pStyle w:val="Style17"/>
        <w:autoSpaceDE w:val="false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ей муниципальной службы в Администрации Пролетарского городского поселения.</w:t>
      </w:r>
    </w:p>
    <w:p>
      <w:pPr>
        <w:pStyle w:val="Normal"/>
        <w:autoSpaceDE w:val="false"/>
        <w:spacing w:before="280" w:after="280"/>
        <w:ind w:firstLine="54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менить Распоряжение от 12.10.2016 г. №80 «</w:t>
      </w:r>
      <w:r>
        <w:rPr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Пролетарского городского поселения»</w:t>
      </w:r>
    </w:p>
    <w:p>
      <w:pPr>
        <w:pStyle w:val="Normal"/>
        <w:autoSpaceDE w:val="false"/>
        <w:spacing w:before="280" w:after="280"/>
        <w:ind w:firstLine="54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Опубликовать Распоряжение в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«Интернет»: </w:t>
      </w: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 xml:space="preserve">    Т.В.Жиров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16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АДМИНИСТРАЦИИ ПРОЛЕТА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. Для замещения должностей муниципальной службы в Администрации Пролетарского городского поселения квалификационные требования предъявляются к уровню профессионального образования, стажу муниципальной службы или стажу работы по специальности, направлению подготовки, необходимым для исполнения должностных обязанностей.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 уровню профессионального образования устанавливаются следующие требования: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замещения ведущей группы должностей муниципальной службы обязательно наличие высшего образования;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стажу муниципальной службы или стажу работы по специальности, направлению подготовки устанавливаются следующие требования: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замещения высших должностей муниципальной службы - не менее шести лет стажа муниципальной службы или не менее семи лет стажа работы по специальности, направлению подготовки;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замещения главных должностей муниципальной службы - не менее четыре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замещения ведущих должностей муниципальной службы - не менее двух лет стажа муниципальной службы или не менее четырех лет стажа работы по специальности, направлению подготовки;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17:00Z</dcterms:created>
  <dc:creator>1</dc:creator>
  <dc:description/>
  <cp:keywords/>
  <dc:language>en-US</dc:language>
  <cp:lastModifiedBy>1</cp:lastModifiedBy>
  <cp:lastPrinted>2017-09-01T10:20:00Z</cp:lastPrinted>
  <dcterms:modified xsi:type="dcterms:W3CDTF">2017-09-01T06:23:00Z</dcterms:modified>
  <cp:revision>4</cp:revision>
  <dc:subject/>
  <dc:title>                                                                                                                        проект</dc:title>
</cp:coreProperties>
</file>