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 01. 2016 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Пролетар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ональных данных муниципальных 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жащих, служащих, работников 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Пролетарского 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ConsPlusNormal"/>
        <w:numPr>
          <w:ilvl w:val="0"/>
          <w:numId w:val="0"/>
        </w:numPr>
        <w:ind w:firstLine="35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7 июля 2006 года              №152-ФЗ «О персональных данных», от 2 марта 2007 года №25-ФЗ «О муниципальной службе в Российской Федерации»: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ое Положение о персональных данных муниципальных служащих, служащих, работников Администрации Пролетарского городского поселения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писок лиц, уполномоченных на получение, обработку, хранение, передачу и любое другое использование персональных данных муниципальных служащих, служащих, работников Администрации Новгородского муниципального района и несущих ответственность в соответствии с законодательством Российской Федерации за нарушение режима защиты этих персональных данных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знать утратившими силу постановление Администрации Пролетарского городского поселения от 07.04.2014 №36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color w:val="000000"/>
          <w:sz w:val="28"/>
          <w:szCs w:val="28"/>
        </w:rPr>
      </w:pPr>
      <w:r>
        <w:rPr>
          <w:rFonts w:eastAsia="FranklinGothicBookCondITC-Reg;MS Gothic"/>
          <w:color w:val="000000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 xml:space="preserve">Глава Пролетарского </w:t>
      </w:r>
    </w:p>
    <w:p>
      <w:pPr>
        <w:pStyle w:val="Normal"/>
        <w:rPr/>
      </w:pPr>
      <w:r>
        <w:rPr>
          <w:rFonts w:eastAsia="FranklinGothicBookCondITC-Reg;MS Gothic"/>
          <w:sz w:val="28"/>
          <w:szCs w:val="28"/>
        </w:rPr>
        <w:t xml:space="preserve">городского поселения                                                            </w:t>
      </w:r>
      <w:r>
        <w:rPr>
          <w:rFonts w:eastAsia="FranklinGothicBookCondITC-Reg;MS Gothic"/>
        </w:rPr>
        <w:t>Т.В.Жиро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398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398" w:hanging="1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5398" w:hanging="1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 от 15.01.2016 №4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сональных данных муниципальных служащих,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х, работников Администрации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 Настоящим Положением определяется порядок получения, обработки, хранения, передачи и любого другого использования персональных данных муниципальных служащих, служащих, работников Администрации Пролетарского городского поселения (далее - Работники), а также ведения личного дела муниципального служащего в соответствии со </w:t>
      </w:r>
      <w:hyperlink r:id="rId3">
        <w:r>
          <w:rPr>
            <w:rStyle w:val="InternetLink"/>
            <w:sz w:val="28"/>
            <w:szCs w:val="28"/>
            <w:u w:val="none"/>
          </w:rPr>
          <w:t>статьей 30</w:t>
        </w:r>
      </w:hyperlink>
      <w:r>
        <w:rPr>
          <w:sz w:val="28"/>
          <w:szCs w:val="28"/>
        </w:rPr>
        <w:t xml:space="preserve"> Федерального закона от 2 марта 2007 г. №25-ФЗ "О муниципальной службе Российской Федерации" (далее - Федеральный закон)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 Под персональными данными Работников понимается любая информация, относящаяся к определенному или определяемому на основании такой информации физическому лицу (работнику), в том числе его фамилия, имя, отчество, дата и место рождения, адрес, семейное, социальное, имущественное положение, образование, профессия, доходы, другая информация, которая необходима работодателю в связи с реализацией трудовых отношений между работодателем и служащим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 Представитель нанимателя в лице Главы Пролетарского городского поселения (далее - представитель нанимателя, работодатель), обеспечивает защиту персональных данных Работников, содержащихся в их личных делах, от неправомерного их использования или утраты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 Глава Пролетарского городского поселения определяет лиц, уполномоченных на получение, обработку, хранение, передачу и любое другое использование персональных данных служащих в Администрации Пролетарского городского поселения и несущих ответственность в соответствии с законодательством Российской Федерации за нарушение режима защиты этих персональных данных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персональным данным служащих имеют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Пролетарского поселения, заместитель Главы администрации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и, в должностных обязанностях которых предусмотрено ведение работы с документами, содержащими персональные данные работников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ащие , ведущие бухгалтерский учёт и отвечающие за составление статистики, расчет заработной платы служащих, кассовые операции, расчеты с подотчетными лицам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5. Лица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9C%D0%BE%D0%B8%20%D0%B4%D0%BE%D0%BA%D1%83%D0%BC%D0%B5%D0%BD%D1%82%D1%8B%5C1649-%D1%80%D0%B3%20%D0%A3%D1%82%D0%B2.%D0%9F%D0%BE%D0%BB.%D0%BE%20%D0%BF%D0%B5%D1%80%D1%81%D0%BE%D0%BD.%D0%B4%D0%B0%D0%BD%D0%BD%D1%8B%D1%85.doc" \l "Par15%23Par1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.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имеют право получать только те персональные данные Работников, которые необходимы им для выполнения своих должностных обязанностей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6. Ответственным за организацию и осуществление хранения персональных данных Работников является работник, в должностных обязанностях которого предусмотрено ведение работы с документами, содержащими персональные данные работ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 получении, обработке, хранении и передаче персональных данных Работника лица, ответственные за обработку персональных данных,  обязаны соблюдать следующие требов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обработка персональных данных Работников осуществляется в целях обеспечения соблюдения </w:t>
      </w:r>
      <w:hyperlink r:id="rId4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содействия: муниципальному служащему в прохождении муниципальной службы Российской Федерации (далее - муниципальная служба), Работнику в обучении и должностном росте, обеспечения личной безопасности Работника и членов его семьи, а также в целях обеспечения сохранности принадлежащего ему имущества и имущества Администрации Пролетарского городского поселения, учета результатов исполнения им должностных обяза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персональных данных по незащищенным каналам связи допускается только при использовании средств шиф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сональные данные следует получать лично у Работника. В случае возникновения необходимости получения персональных данных Работника у третьей стороны следует известить об этом Работника заранее, получить его письменное согласие и сообщить Работнику о целях, предполагаемых источниках и способах получения персональных данных. Письменное согласие Работника на обработку персональных данных хранится в Администрации Пролетарского городского поселен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) запрещается получать, обрабатывать и приобщать к личному делу муниципального служащего не установленные федеральными законами персональные данные муниципальных служащих о его политических, религиозных и иных убеждениях, частной жизни, членстве в общественных объединениях, в том числе в профессиональных союзах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) при принятии решений, затрагивающих интересы Работника, запрещается основываться на персональных данных Работника, полученных исключительно в результате их автоматизированной обработки или с использованием электронных носителей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) защита персональных данных Работника от неправомерного их использования или утраты обеспечивается за счет средств Администрации Пролетарского городского поселения в порядке, установленном федеральными законами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е) передача персональных данных Работника третьей стороне не допускается без письменного согласия Работника, за исключением случаев, установленных федеральным законом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8. В целях обеспечения защиты персональных данных, хранящихся в Администрации Пролетарского городского поселения, Работники имеют право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а)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б) осуществлять свободный бесплатный доступ к своим персональным данным, включая право получать копии любой записи, содержащей персональные данные, за исключением случаев, предусмотренных федеральным законом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в) требовать исключения или исправления неверных или неполных персональных данных, а также данных, обработанных с нарушением Федерального </w:t>
      </w:r>
      <w:hyperlink r:id="rId5">
        <w:r>
          <w:rPr>
            <w:rStyle w:val="InternetLink"/>
            <w:sz w:val="28"/>
            <w:szCs w:val="28"/>
            <w:u w:val="none"/>
          </w:rPr>
          <w:t>закона.</w:t>
        </w:r>
      </w:hyperlink>
      <w:r>
        <w:rPr>
          <w:sz w:val="28"/>
          <w:szCs w:val="28"/>
        </w:rPr>
        <w:t xml:space="preserve"> Работник при отказе исключить или исправить его персональные данные имеет право заявить в письменной форме Главе Пролетарского городского поселения о своем несогласии, обосновав соответствующим образом такое несогласие. Персональные данные оценочного характера Работник имеет право дополнить заявлением, выражающим его собственную точку зрен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) требовать уведомления всех лиц, которым ранее были сообщены неверные или неполные персональные данные Работника, обо всех произведенных в них изменениях или исключениях из них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) обжаловать в суд любые неправомерные действия или бездействие представителя нанимателя (работодателя) при обработке и защите персональных данных Работника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9. Работник, виновный в нарушении норм, регулирующих получение, обработку, хранение и передачу персональных данных другого Работника, несет ответственность в соответствии с Федеральным </w:t>
      </w:r>
      <w:hyperlink r:id="rId6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и другими федеральными законам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0. В случае изменения сведений, составляющих персональные данные, Работник обязан своевременно сообщить об этом работнику, ведущему кадровую работу Администрации Пролетарского городского поселе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1. На основе персональных данных Работников формируются и ведутся, в том числе на электронных носителях, внутренние списки, структура и штатная численность работников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2. Кадровые службы вправе подвергать обработке (в том числе автоматизированной) персональные данные Работников при формировании кадрового резерва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3. В соответствии со </w:t>
      </w:r>
      <w:hyperlink r:id="rId7">
        <w:r>
          <w:rPr>
            <w:rStyle w:val="InternetLink"/>
            <w:sz w:val="28"/>
            <w:szCs w:val="28"/>
          </w:rPr>
          <w:t>статьей 7</w:t>
        </w:r>
      </w:hyperlink>
      <w:r>
        <w:rPr>
          <w:sz w:val="28"/>
          <w:szCs w:val="28"/>
        </w:rPr>
        <w:t xml:space="preserve"> Федерального закона от 2 марта 2007 г. № 25-ФЗ "О муниципальной службе в Российской Федерации" на основе персональных данных муниципальных служащих в Администрации Пролетарского городского поселения формируются и ведутся личные дела, реестры муниципальных служащих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4. В личное дело муниципального служащего вносятся его персональные данные и иные сведения, связанные с поступлением на муниципальную службу, ее прохождением и увольнением с муниципальной службы и необходимые для обеспечения деятельности Администрации Пролетарского городского поселения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Личное дело муниципального служащего ведется работником, осуществляющим кадровую работу в Администрации Пролетарского городского поселения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5. Персональные данные, внесенные в личные дела муниципальных служащих, иные сведения, содержащиеся в личных делах муниципальных служащих, относятся к </w:t>
      </w:r>
      <w:hyperlink r:id="rId8">
        <w:r>
          <w:rPr>
            <w:rStyle w:val="InternetLink"/>
            <w:sz w:val="28"/>
            <w:szCs w:val="28"/>
          </w:rPr>
          <w:t>сведениям</w:t>
        </w:r>
      </w:hyperlink>
      <w:r>
        <w:rPr>
          <w:sz w:val="28"/>
          <w:szCs w:val="28"/>
        </w:rPr>
        <w:t xml:space="preserve"> конфиденциального характера 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к сведениям, составляющим </w:t>
      </w:r>
      <w:hyperlink r:id="rId9">
        <w:r>
          <w:rPr>
            <w:rStyle w:val="InternetLink"/>
            <w:sz w:val="28"/>
            <w:szCs w:val="28"/>
          </w:rPr>
          <w:t>государственную тайну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rPr/>
      </w:pPr>
      <w:bookmarkStart w:id="0" w:name="Par23"/>
      <w:bookmarkEnd w:id="0"/>
      <w:r>
        <w:rPr>
          <w:sz w:val="28"/>
          <w:szCs w:val="28"/>
        </w:rPr>
        <w:t xml:space="preserve">16. В соответствии с частью 4 </w:t>
      </w:r>
      <w:hyperlink r:id="rId10">
        <w:r>
          <w:rPr>
            <w:rStyle w:val="InternetLink"/>
            <w:sz w:val="28"/>
            <w:szCs w:val="28"/>
          </w:rPr>
          <w:t>статьи 15</w:t>
        </w:r>
      </w:hyperlink>
      <w:r>
        <w:rPr>
          <w:sz w:val="28"/>
          <w:szCs w:val="28"/>
        </w:rPr>
        <w:t xml:space="preserve"> Федерального закона от 2 марта 2007 г. № 25-ФЗ "О муниципальной службе в Российской Федерации" сведения о доходах, расходах, об имуществе и обязательствах имущественного характера муниципальных служащих, предоставляются для опубликования общероссийским средствам массовой информации по их обращениям с одновременным информированием об этом указанных муниципальных служащих.</w:t>
      </w:r>
    </w:p>
    <w:p>
      <w:pPr>
        <w:pStyle w:val="Normal"/>
        <w:autoSpaceDE w:val="false"/>
        <w:ind w:firstLine="540"/>
        <w:rPr/>
      </w:pPr>
      <w:bookmarkStart w:id="1" w:name="Par24"/>
      <w:bookmarkEnd w:id="1"/>
      <w:r>
        <w:rPr>
          <w:sz w:val="28"/>
          <w:szCs w:val="28"/>
        </w:rPr>
        <w:t xml:space="preserve">17. Средствам массовой информации по их обращениям предоставляются следующие сведения о доходах, расходах, об имуществе и обязательствах имущественного характера муниципальных служащих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1%5C%D0%9C%D0%BE%D0%B8%20%D0%B4%D0%BE%D0%BA%D1%83%D0%BC%D0%B5%D0%BD%D1%82%D1%8B%5C1649-%D1%80%D0%B3%20%D0%A3%D1%82%D0%B2.%D0%9F%D0%BE%D0%BB.%D0%BE%20%D0%BF%D0%B5%D1%80%D1%81%D0%BE%D0%BD.%D0%B4%D0%B0%D0%BD%D0%BD%D1%8B%D1%85.doc" \l "Par23%23Par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: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3) декларированный годовой доход муниципального служащего, его супруги (супруга) и несовершеннолетних детей;</w:t>
      </w:r>
    </w:p>
    <w:p>
      <w:pPr>
        <w:pStyle w:val="Normal"/>
        <w:shd w:fill="FFFFFF" w:val="clear"/>
        <w:ind w:firstLine="540"/>
        <w:rPr/>
      </w:pPr>
      <w:r>
        <w:rPr>
          <w:sz w:val="28"/>
          <w:szCs w:val="28"/>
        </w:rPr>
        <w:t>4) сведения об источниках получения средств, за счет которых совершены сделки  по приобретению земельного участка, иного объекта недвижимого имущества, транспортного средства, ценных бумаг, долей участия, паёв в уставных (складочных) капиталах организаций, если общая сумма таких сделок превышает общий доход служащего (работника) 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8. Сведения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1%5C%D0%9C%D0%BE%D0%B8%20%D0%B4%D0%BE%D0%BA%D1%83%D0%BC%D0%B5%D0%BD%D1%82%D1%8B%5C1649-%D1%80%D0%B3%20%D0%A3%D1%82%D0%B2.%D0%9F%D0%BE%D0%BB.%D0%BE%20%D0%BF%D0%B5%D1%80%D1%81%D0%BE%D0%BD.%D0%B4%D0%B0%D0%BD%D0%BD%D1%8B%D1%85.doc" \l "Par24%23Par2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предоставляются на основании данных, имеющихся в кадровой службе Администрации Пролетарского городского поселения на дату получения обращения соответствующего средства массовой информаци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9. В предоставляемых средствам массовой информации сведениях запрещается указывать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а) иные данные о доходах, расходах, об имуществе и обязательствах имущественного характера муниципального служащего, кроме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1%5C%D0%9C%D0%BE%D0%B8%20%D0%B4%D0%BE%D0%BA%D1%83%D0%BC%D0%B5%D0%BD%D1%82%D1%8B%5C1649-%D1%80%D0%B3%20%D0%A3%D1%82%D0%B2.%D0%9F%D0%BE%D0%BB.%D0%BE%20%D0%BF%D0%B5%D1%80%D1%81%D0%BE%D0%BD.%D0%B4%D0%B0%D0%BD%D0%BD%D1%8B%D1%85.doc" \l "Par24%23Par2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б) персональные данные о супруге, детях и иных членах семьи муниципального служащего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а также его супруги (ее супруга), детей и иных членов его семьи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) данные, позволяющие определить местонахождение объектов недвижимости, принадлежащих муниципальному служащему на праве собственности или находящихся в его поль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информацию, отнесенную к </w:t>
      </w:r>
      <w:hyperlink r:id="rId11">
        <w:r>
          <w:rPr>
            <w:rStyle w:val="InternetLink"/>
            <w:sz w:val="28"/>
            <w:szCs w:val="28"/>
          </w:rPr>
          <w:t>государственной тайне</w:t>
        </w:r>
      </w:hyperlink>
      <w:r>
        <w:rPr>
          <w:sz w:val="28"/>
          <w:szCs w:val="28"/>
        </w:rPr>
        <w:t xml:space="preserve"> или являющуюся </w:t>
      </w:r>
      <w:hyperlink r:id="rId12">
        <w:r>
          <w:rPr>
            <w:rStyle w:val="InternetLink"/>
            <w:sz w:val="28"/>
            <w:szCs w:val="28"/>
          </w:rPr>
          <w:t>конфиденциальной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bookmarkStart w:id="2" w:name="Par35"/>
      <w:bookmarkEnd w:id="2"/>
      <w:r>
        <w:rPr>
          <w:sz w:val="28"/>
          <w:szCs w:val="28"/>
        </w:rPr>
        <w:t>20. К личному делу муниципального служащего приобщаются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а) письменное заявление с просьбой о поступлении на муниципальную службу и замещении должности муниципальной службы (далее – должность муниципальной службы) в Администрации Пролетарского городского поселен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б) собственноручно заполненная и подписанная гражданином Российской Федерации анкета установленной </w:t>
      </w:r>
      <w:hyperlink r:id="rId13">
        <w:r>
          <w:rPr>
            <w:rStyle w:val="InternetLink"/>
            <w:sz w:val="28"/>
            <w:szCs w:val="28"/>
          </w:rPr>
          <w:t>формы</w:t>
        </w:r>
      </w:hyperlink>
      <w:r>
        <w:rPr>
          <w:sz w:val="28"/>
          <w:szCs w:val="28"/>
        </w:rPr>
        <w:t xml:space="preserve"> с приложением фотографии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) документы о прохождении конкурса на замещение вакантной должности муниципальной службы (если гражданин назначен на должность по результатам конкурса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) копия паспорта и копии свидетельств о государственной регистрации актов гражданского состоян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) копия трудовой книжки или документа, подтверждающего прохождение военной или иной службы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е) копии документов об образовании и о квалификации, документов о квалификации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 (если таковые имеются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ж) копии решений о награждении государственными наградами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з) копия распоряжения о назначении на должность муниципальной службы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) экземпляр трудового договора, а также экземпляры письменных дополнительных соглашений, которыми оформляются изменения и дополнения, внесенные в трудовой договор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) копии распоряжений о переводе муниципального служащего на иную должность муниципальной службы, о временном замещении им иной должности муниципальной службы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л)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м) копия распоряжения об освобождении муниципального служащего от замещаемой должности муниципальной службы, о прекращении трудового договора или его приостановлении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) аттестационный лист муниципального служащего, прошедшего аттестацию, и отзыв об исполнении им должностных обязанностей за аттестационный период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) копии документов о включении муниципального служащего в кадровый резерв, а также об исключении его из кадрового резерва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) копии решений о поощрении муниципального служащего, а также о наложении на него дисциплинарного взыскания до его снятия или отмены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р) документы, связанные с оформлением допуска к </w:t>
      </w:r>
      <w:hyperlink r:id="rId14">
        <w:r>
          <w:rPr>
            <w:rStyle w:val="InternetLink"/>
            <w:sz w:val="28"/>
            <w:szCs w:val="28"/>
          </w:rPr>
          <w:t>сведениям</w:t>
        </w:r>
      </w:hyperlink>
      <w:r>
        <w:rPr>
          <w:sz w:val="28"/>
          <w:szCs w:val="28"/>
        </w:rPr>
        <w:t>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) сведения о доходах, расходах, об имуществе и обязательствах имущественного характера муниципального служащего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) копия страхового свидетельства обязательного пенсионного страхован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у)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ф) копия страхового медицинского полиса обязательного медицинского страхования граждан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х) медицинское заключение установленной </w:t>
      </w:r>
      <w:hyperlink r:id="rId15">
        <w:r>
          <w:rPr>
            <w:rStyle w:val="InternetLink"/>
            <w:sz w:val="28"/>
            <w:szCs w:val="28"/>
          </w:rPr>
          <w:t>формы</w:t>
        </w:r>
      </w:hyperlink>
      <w:r>
        <w:rPr>
          <w:sz w:val="28"/>
          <w:szCs w:val="28"/>
        </w:rPr>
        <w:t xml:space="preserve">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ц) справка о результатах проверки достоверности и полноты представленных муниципальным служащим сведений о доходах, расходах, об имуществе и обязательствах имущественного характера, а также сведений о соблюдении муниципальным служащим ограничений, установленных федеральными законам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bookmarkStart w:id="3" w:name="Par63"/>
      <w:bookmarkEnd w:id="3"/>
      <w:r>
        <w:rPr>
          <w:sz w:val="28"/>
          <w:szCs w:val="28"/>
        </w:rPr>
        <w:t>21. В личное дело муниципального служащего вносятся также письменные объяснения муниципального служащего, если такие объяснения даны им после ознакомления с документами своего личного дел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 личному делу муниципального служащего приобщаются иные документы, предусмотренные федеральными законами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2. Документы, приобщенные к личному делу муниципального служащего, брошюруются, страницы нумеруются, к личному делу прилагается опись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Работник, в должностные обязанности, которого входит ведение кадрового учёта обеспечивает их защиту от несанкционированного доступа и копирования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3. В обязанности работника,  осуществляющего ведение личных дел муниципальных служащих, входит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а) приобщение документов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1%5C%D0%9C%D0%BE%D0%B8%20%D0%B4%D0%BE%D0%BA%D1%83%D0%BC%D0%B5%D0%BD%D1%82%D1%8B%5C1649-%D1%80%D0%B3%20%D0%A3%D1%82%D0%B2.%D0%9F%D0%BE%D0%BB.%D0%BE%20%D0%BF%D0%B5%D1%80%D1%81%D0%BE%D0%BD.%D0%B4%D0%B0%D0%BD%D0%BD%D1%8B%D1%85.doc" \l "Par35%23Par3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2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1%5C%D0%9C%D0%BE%D0%B8%20%D0%B4%D0%BE%D0%BA%D1%83%D0%BC%D0%B5%D0%BD%D1%82%D1%8B%5C1649-%D1%80%D0%B3%20%D0%A3%D1%82%D0%B2.%D0%9F%D0%BE%D0%BB.%D0%BE%20%D0%BF%D0%B5%D1%80%D1%81%D0%BE%D0%BD.%D0%B4%D0%B0%D0%BD%D0%BD%D1%8B%D1%85.doc" \l "Par63%23Par6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к личным делам муниципальных служащих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б) обеспечение сохранности личных дел муниципальных служащих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в) обеспечение конфиденциальности сведений, содержащихся в личных делах муниципальных служащих, в соответствии с Федеральным </w:t>
      </w:r>
      <w:hyperlink r:id="rId16">
        <w:r>
          <w:rPr>
            <w:rStyle w:val="InternetLink"/>
            <w:sz w:val="28"/>
            <w:szCs w:val="28"/>
          </w:rPr>
          <w:t>законом,</w:t>
        </w:r>
      </w:hyperlink>
      <w:r>
        <w:rPr>
          <w:sz w:val="28"/>
          <w:szCs w:val="28"/>
        </w:rPr>
        <w:t xml:space="preserve"> другими федеральными законами, иными нормативными правовыми актами Российской Федерации, а также в соответствии с настоящим Положением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bookmarkStart w:id="4" w:name="Par71"/>
      <w:bookmarkEnd w:id="4"/>
      <w:r>
        <w:rPr>
          <w:sz w:val="28"/>
          <w:szCs w:val="28"/>
        </w:rPr>
        <w:t>г) предоставление сведений о доходах, расходах, об имуществе и обязательствах имущественного характера муниципальных служащих, для опубликования общероссийским средствам массовой информации по их обращениям;</w:t>
      </w:r>
    </w:p>
    <w:p>
      <w:pPr>
        <w:pStyle w:val="Normal"/>
        <w:autoSpaceDE w:val="false"/>
        <w:ind w:firstLine="540"/>
        <w:rPr/>
      </w:pPr>
      <w:bookmarkStart w:id="5" w:name="Par72"/>
      <w:bookmarkEnd w:id="5"/>
      <w:r>
        <w:rPr>
          <w:sz w:val="28"/>
          <w:szCs w:val="28"/>
        </w:rPr>
        <w:t xml:space="preserve">д) информирование муниципальных служащих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1%5C%D0%9C%D0%BE%D0%B8%20%D0%B4%D0%BE%D0%BA%D1%83%D0%BC%D0%B5%D0%BD%D1%82%D1%8B%5C1649-%D1%80%D0%B3%20%D0%A3%D1%82%D0%B2.%D0%9F%D0%BE%D0%BB.%D0%BE%20%D0%BF%D0%B5%D1%80%D1%81%D0%BE%D0%BD.%D0%B4%D0%B0%D0%BD%D0%BD%D1%8B%D1%85.doc" \l "Par71%23Par7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FF0000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"г"</w:t>
      </w:r>
      <w:r>
        <w:rPr>
          <w:sz w:val="28"/>
          <w:szCs w:val="28"/>
        </w:rPr>
        <w:t xml:space="preserve"> и  настоящего пункта, об обращении общероссийского или регионального средства массовой информации о предоставлении ему сведений о доходах, расходах, об имуществе и обязательствах имущественного характера этих муниципальных служащих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е) ознакомление муниципального служащего с документами своего личного дела не реже одного раза в год, а также по просьбе муниципального служащего и во всех иных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4. Муниципальные служащие, служащие, уполномоченные на ведение и хранение личных дел муниципальных служащих, могу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, содержащихся в указанных личных делах, а также за иные нарушения порядка ведения личных дел муниципальных служащих, установленного настоящим Положением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5. Личные дела муниципальных служащих, уволенных с муниципальной службы, хранятся комитетом муниципальной службы, после чего передаются в архив в соответствии с действующи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Если гражданин, личное дело которого хранится комитетом муниципальной службы, поступит на муниципальную службу вновь, его личное дело подлежит дальнейшему оформлению для замещения должности муниципальной служб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 от 15.01.2016 №4</w:t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ц, уполномоченных на получение, обработку, хранение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у и любое другое использование персональных данных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, служащих, работников Администрации Пролета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_GoBack"/>
      <w:bookmarkStart w:id="7" w:name="_GoBack"/>
      <w:bookmarkEnd w:id="7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3202"/>
        <w:gridCol w:w="6233"/>
      </w:tblGrid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 Тимур Викторович</w:t>
            </w:r>
          </w:p>
        </w:tc>
        <w:tc>
          <w:tcPr>
            <w:tcW w:w="62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Пролетарского городского поселения;</w:t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Елена Николаевна</w:t>
            </w:r>
          </w:p>
        </w:tc>
        <w:tc>
          <w:tcPr>
            <w:tcW w:w="6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Пролетарского городского поселения</w:t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лена Николаевна</w:t>
            </w:r>
          </w:p>
        </w:tc>
        <w:tc>
          <w:tcPr>
            <w:tcW w:w="6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 администрации Пролетарского городского поселения;</w:t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унова Валентина Николаевна</w:t>
            </w:r>
          </w:p>
        </w:tc>
        <w:tc>
          <w:tcPr>
            <w:tcW w:w="62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лужащий администрации Пролетарского городского поселения.  </w:t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7"/>
      <w:footerReference w:type="first" r:id="rId18"/>
      <w:type w:val="nextPage"/>
      <w:pgSz w:w="11906" w:h="16838"/>
      <w:pgMar w:left="1985" w:right="454" w:gutter="0" w:header="0" w:top="56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02CF25A81A9BF3E97516890B507DB7F170660FD5E6F2D6AE683738E355EA8C42578DD94641D3AD4b8nEJ" TargetMode="External"/><Relationship Id="rId4" Type="http://schemas.openxmlformats.org/officeDocument/2006/relationships/hyperlink" Target="consultantplus://offline/ref=A02CF25A81A9BF3E97516890B507DB7F140964FB54397A68B7D67Db8nBJ" TargetMode="External"/><Relationship Id="rId5" Type="http://schemas.openxmlformats.org/officeDocument/2006/relationships/hyperlink" Target="consultantplus://offline/ref=A02CF25A81A9BF3E97516890B507DB7F170660FD5E6F2D6AE683738E35b5nEJ" TargetMode="External"/><Relationship Id="rId6" Type="http://schemas.openxmlformats.org/officeDocument/2006/relationships/hyperlink" Target="consultantplus://offline/ref=A02CF25A81A9BF3E97516890B507DB7F170660FD5E6F2D6AE683738E35b5nEJ" TargetMode="External"/><Relationship Id="rId7" Type="http://schemas.openxmlformats.org/officeDocument/2006/relationships/hyperlink" Target="consultantplus://offline/ref=A02CF25A81A9BF3E97516890B507DB7F17056BF6576B2D6AE683738E355EA8C42578DD94641D3FD1b8n3J" TargetMode="External"/><Relationship Id="rId8" Type="http://schemas.openxmlformats.org/officeDocument/2006/relationships/hyperlink" Target="consultantplus://offline/ref=A02CF25A81A9BF3E97516890B507DB7F130464F75A647060EEDA7F8C3251F7D32231D195641D3FbDn1J" TargetMode="External"/><Relationship Id="rId9" Type="http://schemas.openxmlformats.org/officeDocument/2006/relationships/hyperlink" Target="consultantplus://offline/ref=A02CF25A81A9BF3E97516890B507DB7F1F026AF65F647060EEDA7F8C3251F7D32231D195641D3EbDn3J" TargetMode="External"/><Relationship Id="rId10" Type="http://schemas.openxmlformats.org/officeDocument/2006/relationships/hyperlink" Target="consultantplus://offline/ref=A02CF25A81A9BF3E97516890B507DB7F170660FD5E6F2D6AE683738E355EA8C42578DD94641D3CD1b8nBJ" TargetMode="External"/><Relationship Id="rId11" Type="http://schemas.openxmlformats.org/officeDocument/2006/relationships/hyperlink" Target="consultantplus://offline/ref=A02CF25A81A9BF3E97516890B507DB7F1F026AF65F647060EEDA7F8C3251F7D32231D195641D3EbDn3J" TargetMode="External"/><Relationship Id="rId12" Type="http://schemas.openxmlformats.org/officeDocument/2006/relationships/hyperlink" Target="consultantplus://offline/ref=A02CF25A81A9BF3E97516890B507DB7F130464F75A647060EEDA7F8C3251F7D32231D195641D3FbDn1J" TargetMode="External"/><Relationship Id="rId13" Type="http://schemas.openxmlformats.org/officeDocument/2006/relationships/hyperlink" Target="consultantplus://offline/ref=A02CF25A81A9BF3E97516890B507DB7F11006BFD5B647060EEDA7F8C3251F7D32231D195641D3EbDn7J" TargetMode="External"/><Relationship Id="rId14" Type="http://schemas.openxmlformats.org/officeDocument/2006/relationships/hyperlink" Target="consultantplus://offline/ref=A02CF25A81A9BF3E97516890B507DB7F1F026AF65F647060EEDA7F8Cb3n2J" TargetMode="External"/><Relationship Id="rId15" Type="http://schemas.openxmlformats.org/officeDocument/2006/relationships/hyperlink" Target="consultantplus://offline/ref=A02CF25A81A9BF3E97516890B507DB7F1F0765FF56647060EEDA7F8C3251F7D32231D195641F39bDn9J" TargetMode="External"/><Relationship Id="rId16" Type="http://schemas.openxmlformats.org/officeDocument/2006/relationships/hyperlink" Target="consultantplus://offline/ref=A02CF25A81A9BF3E97516890B507DB7F170660FD5E6F2D6AE683738E35b5nEJ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45:00Z</dcterms:created>
  <dc:creator>1</dc:creator>
  <dc:description/>
  <cp:keywords/>
  <dc:language>en-US</dc:language>
  <cp:lastModifiedBy>1</cp:lastModifiedBy>
  <cp:lastPrinted>2016-02-08T14:57:00Z</cp:lastPrinted>
  <dcterms:modified xsi:type="dcterms:W3CDTF">2016-02-10T11:27:00Z</dcterms:modified>
  <cp:revision>16</cp:revision>
  <dc:subject/>
  <dc:title>                                                                                                                        проект</dc:title>
</cp:coreProperties>
</file>