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14 № 13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ведомлении представителя нанимателя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работодателя) о фактах обращения в целях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онения муниципального служащего к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ию коррупционных правонарушений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9 Федерального закона от 25 декабря 2008 г. N 273-ФЗ "О противодействии коррупции"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еречень сведений, содержащихся в уведомлениях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И.И.Арнис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Главы Пролетарского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4.2013 N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ЛУЖАЩЕГО К СОВЕРШЕНИЮ КОРРУПЦИОННЫХ ПРАВОНАРУШ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домление представителя нанимателя (работодателя) обо всех случаях обращения к муниципальному служащему каких-либо лиц в целях склонения его к совершению коррупционных правонарушений (далее - Уведомление) заполняется и передается муниципальным служащим непосредственно Главе Пролетарского городского поселения по форме, установленной приложением N 1 к настоящему Порядку незамедлительно, когда муниципальному служащему стало известно о фактах склонения его к совершению коррупционного правонарушения или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изложенных выше фактах коррупционной направленности он обязан уведомить представителя нанимателя (работодателя) по любым доступным средствам связи, а по прибытии к месту службы - оформить соответствующее Уведомление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и (или) факты коррупционной направл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о фактах склонения его к совершению коррупционного правонарушения или совершения другими муниципальными служащими коррупционных правонарушений, непредставления сведений либо представление заведомо недостоверных или неполных сведений о доходах, об имуществе и обязательствах имущественного характера обязан уведомить органы прокуратуры и другие государственные органы, о чем также обязан уведомить представителя нанимателя (работодателя) не позднее чем через 2 рабочих дня с момента уведомления указанных органов по установл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я), которому поступило Уведомление муниципального служащего или информация от него о фактах коррупционных правонарушений, обязан незамедлительно передать их специалисту по ведению кадровой работы для регистрации и последующего реаг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 по ведению кадровой работы производит регистрацию Уведомления в журнале регистрации согласно приложению N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должны быть пронумерованы, прошнурованы и скреплены гербовой печат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ле регистрации Уведомления в журнале регистрации оно незамедлительно в течение 1 часа передается на рассмотрение Главе Пролета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для последующей организации проверки содержащихся в нем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, уклонившийся от Уведомления представителя нанимателя (работодателя) о ставших известных ему фактах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к Порядку уведомления представителя нанимателя (работодателя) о фактах обращения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клонения муниципального служащего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/>
        <w:t>Уведомление представителя нанимателя (работодателя) о фактах обращения</w:t>
      </w:r>
    </w:p>
    <w:p>
      <w:pPr>
        <w:pStyle w:val="ConsPlusNonformat"/>
        <w:widowControl/>
        <w:jc w:val="center"/>
        <w:rPr/>
      </w:pPr>
      <w:r>
        <w:rPr/>
        <w:t>в целях склонения муниципального служащего к совершению коррупционных</w:t>
      </w:r>
    </w:p>
    <w:p>
      <w:pPr>
        <w:pStyle w:val="ConsPlusNonformat"/>
        <w:widowControl/>
        <w:jc w:val="center"/>
        <w:rPr/>
      </w:pPr>
      <w:r>
        <w:rPr/>
        <w:t>правонаруш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Главе Подберезского сельского посе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ФИ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ИО муниципального служаще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Уведомляю   о   факте   обращения   в   целях   склонения  меня  к</w:t>
      </w:r>
    </w:p>
    <w:p>
      <w:pPr>
        <w:pStyle w:val="ConsPlusNonformat"/>
        <w:widowControl/>
        <w:rPr/>
      </w:pPr>
      <w:r>
        <w:rPr/>
        <w:t>коррупционному  правонарушению  (далее  -  склонение  к  правонарушению) со</w:t>
      </w:r>
    </w:p>
    <w:p>
      <w:pPr>
        <w:pStyle w:val="ConsPlusNonformat"/>
        <w:widowControl/>
        <w:rPr/>
      </w:pPr>
      <w:r>
        <w:rPr/>
        <w:t>стороны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ФИО, должность, все известные сведения о физ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ице (представителе юридического лица), склоняющем к правонарушению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Склонение  к  правонарушению  производилось  в  целях осуществления</w:t>
      </w:r>
    </w:p>
    <w:p>
      <w:pPr>
        <w:pStyle w:val="ConsPlusNonformat"/>
        <w:widowControl/>
        <w:rPr/>
      </w:pPr>
      <w:r>
        <w:rPr/>
        <w:t>мною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сущность предполагаемого правонаруш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  Склонение    к    правонарушению    осуществлялось    посредство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способ склонения: подкуп, угроза, обман и т.д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Склонение  к  правонарушению произошло в __________ ч. ________ м.,</w:t>
      </w:r>
    </w:p>
    <w:p>
      <w:pPr>
        <w:pStyle w:val="ConsPlusNonformat"/>
        <w:widowControl/>
        <w:rPr/>
      </w:pPr>
      <w:r>
        <w:rPr/>
        <w:t>"__" _____________ 20__ г. в 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город,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     Склонение        к        правонарушению        производилос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чта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 факте склонения к правонарушению уведомлен(на) 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ется орган, первоначально уведомленный о склонении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авонарушению и дата такого уведом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                                ______________</w:t>
      </w:r>
    </w:p>
    <w:p>
      <w:pPr>
        <w:pStyle w:val="ConsPlusNonformat"/>
        <w:widowControl/>
        <w:rPr/>
      </w:pPr>
      <w:r>
        <w:rPr/>
        <w:t>(дата заполнения уведомления)                                   (подпись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к Порядку уведомления представителя нанимателя (работодателя) о фактах обращения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клонения муниципального служащего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 регистрации уведомлений представител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фактах обращения в целя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я муниципального служащего к совершению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350"/>
        <w:gridCol w:w="1620"/>
        <w:gridCol w:w="1080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и время  </w:t>
              <w:br/>
              <w:t>регистрации</w:t>
              <w:br/>
              <w:t>уведом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</w:t>
              <w:br/>
              <w:t>подавшего</w:t>
              <w:br/>
              <w:t>уведомле-</w:t>
              <w:br/>
              <w:t xml:space="preserve">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  <w:br/>
              <w:t>подавшего</w:t>
              <w:br/>
              <w:t>уведомле-</w:t>
              <w:br/>
              <w:t xml:space="preserve">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</w:t>
              <w:br/>
              <w:t>регистраци-</w:t>
              <w:br/>
              <w:t>онный 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присво-</w:t>
              <w:br/>
              <w:t xml:space="preserve">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</w:t>
              <w:br/>
              <w:t xml:space="preserve">реги-  </w:t>
              <w:br/>
              <w:t>страт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  <w:br/>
              <w:t xml:space="preserve">реги-  </w:t>
              <w:br/>
              <w:t>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распоряжением Главы Пролетарского городского поселения: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4.2014  N 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муниципального служащего, заполняющего Уведомление, его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известные сведения о физическом лице (представителе юридического лица), склоняющем к правонарушению (фамилия, имя, отчество, должность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 склонения к правонарушению (подкуп, угроза, обещание, обман, насилие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, дата склонения к правонару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склонения к правонару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, первоначально уведомленный муниципальным служащим о склонении к правонарушению, и дата такого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та заполн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пись муниципального служащего, заполнившего Уведомление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9:00Z</dcterms:created>
  <dc:creator>User</dc:creator>
  <dc:description/>
  <dc:language>en-US</dc:language>
  <cp:lastModifiedBy>сергей</cp:lastModifiedBy>
  <dcterms:modified xsi:type="dcterms:W3CDTF">2014-04-11T10:39:00Z</dcterms:modified>
  <cp:revision>2</cp:revision>
  <dc:subject/>
  <dc:title/>
</cp:coreProperties>
</file>