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от 31.10.2014  № 32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>п. Пролетарий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б  образовании  комиссии п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облюдению требований к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служебному поведению муниципальных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лужащих и урегулированию конфликт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интересов на муниципальной службе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в Администрации Пролетарского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</w:rPr>
        <w:tab/>
      </w:r>
      <w:r>
        <w:rPr/>
        <w:t>В соответствии с Федеральным законом от 25 декабря 2008 года № 273-ФЗ "О противодействии коррупции", статьей 14.1. Федерального закона от 2 марта 2007 года № 25-ФЗ «О муниципальной службе в Российской Федерации», статьей Федерального закона от 3 декабря 2012 года № 230-ФЗ « 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 мая 2012 года № 194-5 ОД,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1. Образовать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городского поселения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2. Утвердить  прилагаемое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городского поселения и  её соста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3. Признать утратившими силу: распоряжение Администрации Пролетарского городского поселения № 16 от 10.12.2010 « Об образовании комиссии по урегулированию конфликта интересов», распоряжение Администрации Пролетарского городского поселения № 4 от 15.03.2011. « О внесении изменений в распоряжение № 16 от 10.12.2010 « Об образовании комиссии по урегулированию конфликта интересов» , распоряжение Администрации Пролетарского городского поселения №6 от 11.02.2013 « О внесении изменений в распоряжение  Администрации Пролетарского городского поселения от 10.12.2010  №16», распоряжение Администрации Пролетарского городского поселения № 10 от 20.05.2013 « О внесении изменений в распоряжение  Администрации Пролетарского городского поселения от 10.12.2010  №16», распоряжение Администрации Пролетарского городского поселения №8 от 12.02.2014 « О внесении изменений в распоряжение № 16 от 10.12.2010 « Об образовании комиссии по урегулированию конфликта интересов», распоряжение  Администрации Пролетарского городского поселения №10 от 09.03.2014 « О внесении изменений в распоряжение Администрации Пролетарского городского поселения от 10.12.2010 №16».    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. Опубликовать настоящее распоряжение в муниципа</w:t>
      </w:r>
      <w:r>
        <w:rPr>
          <w:sz w:val="28"/>
          <w:szCs w:val="28"/>
        </w:rPr>
        <w:t xml:space="preserve">льной </w:t>
      </w:r>
      <w:r>
        <w:rPr/>
        <w:t xml:space="preserve">газете « Пролетарский вестник» и разместить на официальном сайте Пролетарского городского поселения в информационно-коммуникационной сети « Интернет» по адресу: </w:t>
      </w:r>
      <w:r>
        <w:rPr>
          <w:lang w:val="en-US"/>
        </w:rPr>
        <w:t>www</w:t>
      </w:r>
      <w:r>
        <w:rPr/>
        <w:t>.пролетарийадм.рф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Глава городского поселения                                            И.И.Арн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5579"/>
        <w:jc w:val="center"/>
        <w:rPr/>
      </w:pPr>
      <w:r>
        <w:rPr/>
        <w:t>УТВЕРЖДЕН</w:t>
      </w:r>
    </w:p>
    <w:p>
      <w:pPr>
        <w:pStyle w:val="Normal"/>
        <w:spacing w:lineRule="exact" w:line="240"/>
        <w:ind w:firstLine="5579"/>
        <w:jc w:val="center"/>
        <w:rPr/>
      </w:pPr>
      <w:r>
        <w:rPr/>
        <w:t>распоряжением Главы</w:t>
      </w:r>
    </w:p>
    <w:p>
      <w:pPr>
        <w:pStyle w:val="Normal"/>
        <w:spacing w:lineRule="exact" w:line="240"/>
        <w:ind w:firstLine="5579"/>
        <w:jc w:val="center"/>
        <w:rPr/>
      </w:pPr>
      <w:r>
        <w:rPr/>
        <w:t>Пролетарского городского</w:t>
      </w:r>
    </w:p>
    <w:p>
      <w:pPr>
        <w:pStyle w:val="Normal"/>
        <w:spacing w:lineRule="exact" w:line="240"/>
        <w:ind w:firstLine="5579"/>
        <w:rPr/>
      </w:pPr>
      <w:r>
        <w:rPr/>
        <w:t xml:space="preserve">     </w:t>
      </w:r>
      <w:r>
        <w:rPr/>
        <w:t xml:space="preserve">поселения от 31.10.2014 №32 </w:t>
      </w:r>
    </w:p>
    <w:p>
      <w:pPr>
        <w:pStyle w:val="Normal"/>
        <w:spacing w:lineRule="exact" w:line="240"/>
        <w:ind w:firstLine="5579"/>
        <w:rPr/>
      </w:pPr>
      <w:r>
        <w:rPr/>
        <w:t xml:space="preserve">    </w:t>
      </w:r>
    </w:p>
    <w:p>
      <w:pPr>
        <w:pStyle w:val="Normal"/>
        <w:spacing w:lineRule="exact" w:line="240"/>
        <w:ind w:firstLine="5579"/>
        <w:jc w:val="center"/>
        <w:rPr/>
      </w:pPr>
      <w:r>
        <w:rPr/>
      </w:r>
    </w:p>
    <w:p>
      <w:pPr>
        <w:pStyle w:val="Normal"/>
        <w:spacing w:lineRule="exact" w:line="240"/>
        <w:ind w:firstLine="5579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color w:val="000000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</w:rPr>
        <w:t xml:space="preserve">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</w:rPr>
        <w:t>на муниципальной службе в Администрации Пролетарского город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</w:rPr>
        <w:t>Жиров Т.В. – заместитель Главы Администрации Пролетарского городского поселения, председатель комиссии;</w:t>
      </w:r>
    </w:p>
    <w:p>
      <w:pPr>
        <w:pStyle w:val="Normal"/>
        <w:shd w:fill="FFFFFF" w:val="clear"/>
        <w:ind w:right="-81" w:firstLine="539"/>
        <w:jc w:val="both"/>
        <w:rPr>
          <w:color w:val="000000"/>
        </w:rPr>
      </w:pPr>
      <w:r>
        <w:rPr>
          <w:color w:val="000000"/>
        </w:rPr>
        <w:t>Андреева Е.Н. – ведущий специалист Администрации Пролетарского город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/>
      </w:pPr>
      <w:r>
        <w:rPr>
          <w:color w:val="000000"/>
        </w:rPr>
        <w:t>Воробьёва Е.Н. – ведущий специалист Администрации Пролетарского городского поселения, секретарь комиссии.</w:t>
      </w:r>
    </w:p>
    <w:p>
      <w:pPr>
        <w:pStyle w:val="Normal"/>
        <w:shd w:fill="FFFFFF" w:val="clear"/>
        <w:ind w:right="-81" w:firstLine="539"/>
        <w:jc w:val="both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</w:rPr>
        <w:t>Федорова Марина Валентиновна – ведущий специалист Администрации Пролетар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>
          <w:color w:val="000000"/>
        </w:rPr>
      </w:pPr>
      <w:r>
        <w:rPr>
          <w:color w:val="000000"/>
        </w:rPr>
        <w:t>Федорова Татьяна Евгеньевна – председатель комитета муниципальной службы Администрации Новгородского муниципального района;</w:t>
      </w:r>
    </w:p>
    <w:p>
      <w:pPr>
        <w:pStyle w:val="Normal"/>
        <w:shd w:fill="FFFFFF" w:val="clear"/>
        <w:ind w:right="-81" w:firstLine="539"/>
        <w:jc w:val="both"/>
        <w:rPr>
          <w:color w:val="000000"/>
        </w:rPr>
      </w:pPr>
      <w:r>
        <w:rPr>
          <w:color w:val="000000"/>
        </w:rPr>
        <w:t>Кузьмицкий С.Н. – ведущий служащий Администрации Пролетар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</w:rPr>
        <w:t>Представители научных организаций и образовательных учреждений среднего, высшего и дополнительного образования, деятельность которых связана с государственной и муниципальной службой (2 человека) (по согласованию).</w:t>
      </w:r>
    </w:p>
    <w:p>
      <w:pPr>
        <w:pStyle w:val="Normal"/>
        <w:shd w:fill="FFFFFF" w:val="clear"/>
        <w:ind w:right="-81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539"/>
        <w:jc w:val="both"/>
        <w:rPr/>
      </w:pPr>
      <w:r>
        <w:rPr/>
      </w:r>
    </w:p>
    <w:p>
      <w:pPr>
        <w:pStyle w:val="Normal"/>
        <w:ind w:right="-81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аспоряжение Главы Пролетар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от 31.10.2014 № 32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о комиссии по соблюдению требований к служебному поведению муниципальных служащих и урегулированию конфликта интересов на муниципальной службе в </w:t>
      </w:r>
      <w:r>
        <w:rPr>
          <w:b/>
        </w:rPr>
        <w:t>Администрации Пролетарского городского поселения</w:t>
      </w: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городского поселения (далее - комиссия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правовыми актами Администрации Пролетарского городского поселения,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действие в обеспечении соблюдения муниципальными служащими Администрации Пролетарского городского посел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"О противодействии коррупции"( далее- Федеральный закон № 273-ФЗ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540"/>
        <w:jc w:val="both"/>
        <w:rPr/>
      </w:pPr>
      <w:r>
        <w:rPr/>
        <w:t>б) содействие Администрации Пролетарского городского поселения в осуществлении мер по предупреждению корруп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Пролетарского городского поселения ( далее – муниципальные служащ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Комиссия образуется распоряжением Администрации Пролетар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/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ститель Главы Администрации Пролетарского городского поселения (председатель комиссии), специалисты подразделения кадровой службы по профилактике коррупционных и иных правонарушений Администрации Пролетарского городского поселения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Администрации Пролетарского городского поселения, определяемые Главой Администрации Пролета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 (представители)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шению Главы Администрации Пролетарского городского поселения в состав комиссии могут быть включ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общественного совета, образованного при Администрации Пролетарского городского поселения,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едставитель общественной организации ветеранов, созданной в Администрации Пролета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 профсоюзной организации, действующей в установленном порядке в Администрации Пролета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исло членов комиссии, не замещающих должности муниципальной службы в Администрации Пролетарского городского поселения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заседаниях 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ролетарского городского поселения должности муниципальной  службы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ругие муниципальные  служащие, замещающие должности муниципальной службы в Администрации Пролетарского город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Пролетарского городского поселения, недопусти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снованиями для проведения заседания комиссии являются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а) поступление материалов проверки, свидетельствующих: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 представлении муниципальным служащим, замещающим должность муниципальной службы в Администрации Пролетарского городского поселения,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о несоблюдении муниципальным служащим требований к служебному поведению и (или) требований об урегулировании конфликта интересов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ращение гражданина, замещавшего в Администрации Пролетарского городского поселения  должность муниципальной  службы, включенную в Перечень должностей муниципальной службы в органах местного самоуправления Администрации Пролетарского городского поселения, после  увольнения с которой гражданин обязан соблюдать ограничения, предусмотренные частями 1 и 2 статьи 12 Федерального закона № 273-ФЗ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Администрации Пролетарского городского поселения либо любого члена комиссии, касающееся обеспечения  соблюдения муниципальными служащими требований к служебному поведению и (или) требований об урегулировании конфликта интересов или осуществления в Администрации Пролетарского городского поселения  мер по предупрежден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упление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 О контроле за соответствием расходов лиц, замещающих государственные должности, и иных лиц их доходам» ( далее – Федеральный закон № 230-Ф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ступившее в соответствии с частью 4 статьи 12 Федерального закона № 273-ФЗ в Администрацию Пролетарского город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ролетарского городского поселения, трудового или гражданско-правового договора,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етс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ращение, указанное в абзаце первом подпункта «б» пункта 11 настоящего Положения, подается гражданином, замещавшим в Администрации Пролетарского городского поселения должность муниципальной службы, в подразделение кадровой службы по профилактике коррупционных и иных правонарушений Администрации Пролетарского городского поселения либо должностному лицу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дразделением кадровой службы по профилактике коррупционных и иных правонарушений Администрации Пролетарского городского поселения  либо должностным лицам, ответственным за работу по профилактике коррупционных и иных правонарушений)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№ 273-ФЗ. Обращение, заключение и другие материалы в течение двух рабочих дней сл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бращение, указанное в абзаце первом подпункта «б»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ведомление, указанное в подпункте «д» пункта 11 настоящего Положения, рассматривается подразделением кадровой службы по профилактике коррупционных и иных правонарушений Администрации Пролетарского городского поселения либо должностным лицом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Пролетарского городского поселения, требований статьи 12 Федерального закона №273-ФЗ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хдневный срок назначает дату заседания комиссии ( при этом дата заседания комиссии не может быть назначена позднее семи дней со дня поступления указанной информации) за исключением случаев, предусмотренных пунктами 17 и 18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ходатайства о приглашении на заседание комиссии лиц, указанных в подпункте "б"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седание комиссии по рассмотрению заявления, указанного в абзаце втором подпункта «б» пункта 11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ведомление, указанное в подпункте «д» пункта 11 настоящего Положения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ролетарского городского поселения. При наличии письменной просьбы муниципального служащего или гражданина, замещавшего должность муниципальной службы в Администрации Пролетарского городского поселен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Пролетарского городского поселения (его представителя), при отсутствии письменной просьбы муниципального служащего или указанного гражданина о рассмотрении указ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Пролета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Комиссия рассматривает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 оказание данной организации услуг) на условиях гражданско-правового договора в течение семи дней со дня поступления указанного обращ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Пролетарского городского поселения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лены комиссии и лица, участвовавшие в 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, указанного в абзаце втором подпункта "а" пункта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Администрации Пролетарского город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, указанного в абзаце третьем подпункта "а" пункта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й  об урегулировании конфликта интересов. В этом случае комиссия рекомендует Главе Администрации Пролетарского городского поселения указать муниципальному  служащему на недопустимость нарушения требований к служебному поведению и (или) требований  об урегулировании конфликта интересов либо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указанного в абзаце первом подпункта "б" пункта 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ь гражданину 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о итогам рассмотрения вопроса, указанного в абзаце втором подпункта "б" пункта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олетарского городского поселения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итогам рассмотрения вопроса, указанного в подпункте «г» пункта 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№230-ФЗ, являются достоверными и пол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№230-ФЗ, являются недостоверными и (или) неполными ( в этом случае комиссия рекомендует Главе Администрации Пролетарского город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7. По итогам рассмотрения вопросов, указанных в  подпунктах «а», «б» и «г» пункта 11 настоящего Положения, при наличии к тому оснований, комиссия может принять иное решение, чем это предусмотрено пунктами 22-26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8. По итогам рассмотрения вопроса, указанного в подпункте «д» пункта 11 настоящего Положения, комиссия принимает в отношении гражданина, замещавшего должность муниципальной службы в Администрации Пролетарского городского поселения, одно из следующих реше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№ 273-ФЗ. В этом случае комиссия рекомендует Главе Администрации Пролетарского город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9. По итогам рассмотрения вопроса, указанного в подпункте «в» пункту 11 настоящего Положения, комиссия принимает соответствующее реш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0. Для исполнения решений комиссии могут быть подготовлены проекты правовых актов Администрации Пролетарского городского поселения, решений или поручений Главы Администрации Пролетарского городского поселения, которые в установленном порядке представляются на рассмотрение Главе Администрации Пролета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Решения комиссии по вопросам, указанным в пункте 11 настоящего Положения, принимаются 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первом подпункта "б" пункта 11 настоящего Положения, для Главы Администрации Пролетарского городского поселения имеют рекомендательный характер. Решение, принимаемое по итогам рассмотрения вопроса, указанного в абзаце первом подпункта "б" пункта 11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енн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Пролета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,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Копии протокола заседания комиссии в 3-дневный срок со дня заседания направляются Главе Администрации Пролетарского городского поселения, полностью или в виде выписок из него – муниципальному  служащему, а также по решению комиссии –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 Глава Администрации Пролетарского город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Пролетар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Пролетар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Пролетарского город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ыписка из решения комиссии, заверенная подписью секретаря комиссии и печатью Администрации Пролетарского городского поселения, вручается гражданину, замещавшему должность муниципальной службы в Администрации Пролетарского городского поселения, в отношении которого рассматривался вопрос, указанный в абзаце первом подпункта «б» пункту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 службой по профилактике коррупционных и иных правонарушений Администрации Пролетарского городского поселения  либо должностным лицом кадровой службы, ответственным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4:00Z</dcterms:created>
  <dc:creator>1</dc:creator>
  <dc:description/>
  <dc:language>en-US</dc:language>
  <cp:lastModifiedBy>1</cp:lastModifiedBy>
  <cp:lastPrinted>2002-01-01T07:13:00Z</cp:lastPrinted>
  <dcterms:modified xsi:type="dcterms:W3CDTF">2001-12-31T23:44:00Z</dcterms:modified>
  <cp:revision>2</cp:revision>
  <dc:subject/>
  <dc:title>                                                                                                                        проект</dc:title>
</cp:coreProperties>
</file>