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21.02.2013  № 7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е гарантирующ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требований Федерального закона от 07.12.2011 №416-ФЗ «О водоснабжении и водоотведении» и в целях улучшения качества услуг водоснабжения и водоотведения на территории Пролетарского городского поселения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делить статусом гарантирующей организации, осуществляющей водоснабжение и водоотведение на территории Пролетарского городского поселения, ресурсоснабжающую организацию – ООО «МП ЖКХ Новжилкоммунсервис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ведомить ООО «МП ЖКХ Новжилкоммунсервис» о наделении его статусом гарантирующей организации на территории Пролетарского городского поселения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аспоряжение опубликовать в районной газете «Звезда» и разместить на официальном сайте Пролетарского городского поселения по адресу: пролетарийадм.рф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ролетарского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                                           И.И.Арнис                                                                 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0:00Z</dcterms:created>
  <dc:creator>1</dc:creator>
  <dc:description/>
  <dc:language>en-US</dc:language>
  <cp:lastModifiedBy>1</cp:lastModifiedBy>
  <cp:lastPrinted>2002-01-01T01:29:00Z</cp:lastPrinted>
  <dcterms:modified xsi:type="dcterms:W3CDTF">2001-12-31T22:29:00Z</dcterms:modified>
  <cp:revision>2</cp:revision>
  <dc:subject/>
  <dc:title> </dc:title>
</cp:coreProperties>
</file>