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т 21.01.2013  № 2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Обществен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3 статьи 4 положения об Общественном Совете Администрации Пролетарского городского поселения, утверждённым постановлением Администрации Пролетарского городского поселения от18.01.2013 г. №3 «Об Общественном Совете Администрации Пролетарского городского поселения»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Сформировать Общественный Совет Администрации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настоящее распоряжение в газете «Звезда» и разместить на официальном сайте в сети «Интернет»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  <w:r>
        <w:rPr>
          <w:sz w:val="28"/>
          <w:szCs w:val="28"/>
        </w:rPr>
        <w:t xml:space="preserve">  в разделе «Общественный Совет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И.И.Арнис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0:00Z</dcterms:created>
  <dc:creator>1</dc:creator>
  <dc:description/>
  <cp:keywords/>
  <dc:language>en-US</dc:language>
  <cp:lastModifiedBy>1</cp:lastModifiedBy>
  <cp:lastPrinted>2011-06-14T09:57:00Z</cp:lastPrinted>
  <dcterms:modified xsi:type="dcterms:W3CDTF">2013-01-21T13:07:00Z</dcterms:modified>
  <cp:revision>6</cp:revision>
  <dc:subject/>
  <dc:title>                                                                                                                        проект</dc:title>
</cp:coreProperties>
</file>