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11.02.2013 № 5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b/>
          <w:sz w:val="28"/>
          <w:szCs w:val="28"/>
        </w:rPr>
        <w:t>Об утверждении  сост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в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б Общественном Совете Администрации Пролетарского городского поселения, утверждённого Постановлением администрации Пролетарского городского поселения от 21.01.2013 г. №2 «О формировании Общественного Совета Администрации Пролетарского городского поселения», на основании Уста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1.Включить в состав Общественного Совета Администрации Пролетарского городского поселения (далее по тексту - Совет)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Зимину Татьяну Ивановну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Михейчикову Татьяну Ивановну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- Парамонову Нину Юрьевну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2. В срок до  15.02.2013 г.провести среди членов Совета, утверждённых в пункте 1 настоящего распоряжения довыборы 2 представителей от общественных организаций, некоммерческих организаций, представителей профессиональных, творческих и деловых кругов, подавших заявки о приёме их в члены Совета.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Решение о приёме в члены Совета направить на имя Главы Пролетарского городского поселения для утверждения полного состав Совета до 20.02.2013 г.</w:t>
      </w:r>
    </w:p>
    <w:p>
      <w:pPr>
        <w:pStyle w:val="Normal"/>
        <w:autoSpaceDE w:val="false"/>
        <w:ind w:left="28" w:right="10" w:firstLine="567"/>
        <w:jc w:val="both"/>
        <w:rPr/>
      </w:pPr>
      <w:r>
        <w:rPr>
          <w:sz w:val="28"/>
          <w:szCs w:val="28"/>
        </w:rPr>
        <w:tab/>
        <w:t>2.Разместить данное постановление на официальном сайте в сети «Интернет» по адресу: пролетарийадм.рф в разделе «Общественный Совет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Глава городского поселения                                      И.И.Арнис                                </w:t>
        <w:tab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16:00Z</dcterms:created>
  <dc:creator>1</dc:creator>
  <dc:description/>
  <cp:keywords/>
  <dc:language>en-US</dc:language>
  <cp:lastModifiedBy>1</cp:lastModifiedBy>
  <cp:lastPrinted>2013-03-05T12:28:00Z</cp:lastPrinted>
  <dcterms:modified xsi:type="dcterms:W3CDTF">2013-03-05T09:33:00Z</dcterms:modified>
  <cp:revision>12</cp:revision>
  <dc:subject/>
  <dc:title>                                                                                                                        проект</dc:title>
</cp:coreProperties>
</file>