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4584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от 21. 05. 2012   № 7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. Пролетарий</w:t>
      </w:r>
    </w:p>
    <w:p>
      <w:pPr>
        <w:pStyle w:val="Normal"/>
        <w:shd w:fill="FFFFFF" w:val="clear"/>
        <w:spacing w:lineRule="exact" w:line="240" w:before="0" w:after="0"/>
        <w:ind w:right="-79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40" w:before="0" w:after="0"/>
        <w:ind w:right="-79" w:hanging="0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 xml:space="preserve">Об утверждении Положения о порядке </w:t>
      </w:r>
    </w:p>
    <w:p>
      <w:pPr>
        <w:pStyle w:val="Normal"/>
        <w:shd w:fill="FFFFFF" w:val="clear"/>
        <w:spacing w:lineRule="exact" w:line="240" w:before="0" w:after="0"/>
        <w:ind w:right="-79" w:hanging="0"/>
        <w:rPr/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>проверки соблюдения требований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 xml:space="preserve">, </w:t>
      </w:r>
    </w:p>
    <w:p>
      <w:pPr>
        <w:pStyle w:val="Normal"/>
        <w:shd w:fill="FFFFFF" w:val="clear"/>
        <w:spacing w:lineRule="exact" w:line="240" w:before="0" w:after="0"/>
        <w:ind w:right="-79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становленных статьёй 12 </w:t>
      </w:r>
    </w:p>
    <w:p>
      <w:pPr>
        <w:pStyle w:val="Normal"/>
        <w:shd w:fill="FFFFFF" w:val="clear"/>
        <w:spacing w:lineRule="exact" w:line="240" w:before="0" w:after="0"/>
        <w:ind w:right="-79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Федерального закона от 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 xml:space="preserve">25.12.2008 </w:t>
      </w:r>
    </w:p>
    <w:p>
      <w:pPr>
        <w:pStyle w:val="Normal"/>
        <w:shd w:fill="FFFFFF" w:val="clear"/>
        <w:spacing w:lineRule="exact" w:line="240" w:before="0" w:after="0"/>
        <w:ind w:right="-79" w:hanging="0"/>
        <w:rPr/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 xml:space="preserve">273-ФЗ «О противодействи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ррупции»</w:t>
      </w:r>
    </w:p>
    <w:p>
      <w:pPr>
        <w:pStyle w:val="Normal"/>
        <w:shd w:fill="FFFFFF" w:val="clear"/>
        <w:spacing w:lineRule="exact" w:line="240" w:before="0" w:after="0"/>
        <w:ind w:right="-79" w:hanging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" w:right="1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6 статьи 12 Федерального закона от 25.12.2008 № 273-ФЗ «О противодействии коррупции»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28" w:right="1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Утвердить   Положение   о   порядке проведения  соблюдения требований,  установленных статьёй 12 Федерального закона от 25.12.2008 № 273-ФЗ   «О противодействии коррупции».</w:t>
      </w:r>
    </w:p>
    <w:p>
      <w:pPr>
        <w:pStyle w:val="Normal"/>
        <w:autoSpaceDE w:val="false"/>
        <w:spacing w:lineRule="auto" w:line="240" w:before="0" w:after="0"/>
        <w:ind w:left="28" w:right="1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распоряжение в газете «Звезда» и разместить на официальном сайте в сети «Интернет» по адресу: пролетарийадм.рф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ородского поселения</w:t>
        <w:tab/>
        <w:tab/>
        <w:tab/>
        <w:tab/>
        <w:tab/>
        <w:t xml:space="preserve">    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.И. Арнис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0"/>
        <w:ind w:firstLine="539"/>
        <w:jc w:val="both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0"/>
        <w:ind w:firstLine="53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ind w:left="5398" w:hanging="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539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exact" w:line="240" w:before="0" w:after="0"/>
        <w:ind w:left="539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ряжением Администрации Пролетарского городского поселения                           21.05.2012 № 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рядке проверки  соблюдения требований,  установленных статьёй 12 Федерального  закона от 25.12.2008  № 273-ФЗ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 противодействии коррупции»</w:t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ее Положение определяет порядок проверки: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я гражданином, замещавшим должность муниципальной службы, включенную в перечень, установленный муниципальным правовым актом Администрации Пролетарского городского поселения (далее- гражданин), в течении двух лет после увольнения с муниципальной службы  ограничения замещать на условиях трудового договора должности в  организации и (или) выполнять в данной организации работы (оказывать  данной организации услуги) в течение месяца стоимостью более ста тысяч рублей на условиях гражданско-правового договора (гражданско-правовых) договоров, если отдельные функции, муниципального (административного) управления данной организацией входили в должностные (служебные) обязанности муниципального служащего (далее - ограничение гражданина), с согласия  комиссии по соблюдению требований  к служебному поведению  муниципальных служащих, замещающих  должности муниципальной службы в Администрации Пролетарского городского поселения и урегулированию конфликта интересов (далее - комиссия)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облюдения работодателем обязанности, установленной частью 4 статьи 12  Федерального закона от 25.12.2008 №273-ФЗ «О противодействии коррупции» (далее - обязанность работодателя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существление   проверки   за   соблюдением   ограничений гражданина, исполнения обязанности   работодателем  (далее - проверка ограничений), возлагается на специалиста  Администрации Пролетарского городского поселения ведущего кадровую работу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снованием для проведения проверки является поступление  в Администрацию Пролетарского городского поселения письма от работодателя о заключении договора  с гражданином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алист Администрации Пролетарского городского поселения,  ведущий кадровую работу, регистрирует поступившее письмо в течение одного рабочего дня, с момента его поступления в Администрацию Пролетарского городского поселения, в журнале регистрации писем поступивших от работодателей (далее – Журнал регистрации писем), который ведется по форме согласно приложению № 1 к настоящему Положению. 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Специалист Администрации Пролетарского городского поселения, ведущий кадровую работу в ходе проверки: 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одит анализ должностной инструкции по должности, которую замещал гражданин в целях выявления наличия в ней отдельных функции, муниципального (административного) управления организацией в которой он принят на работу; 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 проверку материалов работы комиссии с целью выявления  поступления в комиссию обращения от гражданина на получение согласия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 итогам проведения проверки специалист Администрации Пролетарского городского поселения, ведущий кадровую работу готовит Главе Пролетарского городского поселения информацию о результатах проверки в которой отражает: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сть  направления работодателем письма  о заключении договора с гражданином;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личие или отсутствие у гражданина обязанности получения согласия в комиссии; 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людение процедуры обращения  гражданина  в комиссию, в случае  наличия обязанности на получение согласия. 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Глава Пролетарского городского поселения при получении информации о результатах проверки, в которой имеются факты нарушения ограничений,  направляет  в органы  Прокуратуры  письмо  с изложением имеющихся фак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40" w:before="0" w:after="0"/>
        <w:ind w:left="468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ложению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ядке проверки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40" w:before="0" w:after="0"/>
        <w:ind w:left="46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людения требований,  установленных статьёй 12 Федерального  закона от 25.12.2008  № 273-ФЗ  </w:t>
      </w:r>
    </w:p>
    <w:p>
      <w:pPr>
        <w:pStyle w:val="Normal"/>
        <w:spacing w:lineRule="exact" w:line="240" w:before="0" w:after="0"/>
        <w:ind w:left="4680" w:hanging="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противодействии коррупции», </w:t>
      </w:r>
    </w:p>
    <w:p>
      <w:pPr>
        <w:pStyle w:val="Normal"/>
        <w:spacing w:lineRule="exact" w:line="240" w:before="0" w:after="0"/>
        <w:ind w:left="4680" w:hanging="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ному распоряжением </w:t>
      </w:r>
    </w:p>
    <w:p>
      <w:pPr>
        <w:pStyle w:val="Normal"/>
        <w:spacing w:lineRule="exact" w:line="240" w:before="0" w:after="0"/>
        <w:ind w:left="4680" w:hanging="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</w:t>
      </w:r>
    </w:p>
    <w:p>
      <w:pPr>
        <w:pStyle w:val="Normal"/>
        <w:spacing w:lineRule="exact" w:line="240" w:before="0" w:after="0"/>
        <w:ind w:left="4680" w:hanging="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летарского городского</w:t>
      </w:r>
    </w:p>
    <w:p>
      <w:pPr>
        <w:pStyle w:val="Normal"/>
        <w:spacing w:lineRule="exact" w:line="240" w:before="0" w:after="0"/>
        <w:ind w:left="46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от 21.05.2012 №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ЖУРНА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гистрации писем поступивших от работодате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93"/>
        <w:gridCol w:w="3132"/>
        <w:gridCol w:w="2319"/>
        <w:gridCol w:w="1965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ого лиц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.И.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мещаемой должности до увольне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26:00Z</dcterms:created>
  <dc:creator>сергей</dc:creator>
  <dc:description/>
  <cp:keywords/>
  <dc:language>en-US</dc:language>
  <cp:lastModifiedBy>1</cp:lastModifiedBy>
  <dcterms:modified xsi:type="dcterms:W3CDTF">2012-12-04T12:59:00Z</dcterms:modified>
  <cp:revision>5</cp:revision>
  <dc:subject/>
  <dc:title/>
</cp:coreProperties>
</file>