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ке проверки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я требований,  установленных статьёй 12 Федерального  закона от 25.12.2008  № 273-ФЗ 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ротиводействии коррупции»,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ому распоряжением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рского городского</w:t>
      </w:r>
    </w:p>
    <w:p>
      <w:pPr>
        <w:pStyle w:val="Normal"/>
        <w:spacing w:lineRule="exact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 21.05.2012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страции писем поступивших от работода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93"/>
        <w:gridCol w:w="3132"/>
        <w:gridCol w:w="2319"/>
        <w:gridCol w:w="196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го л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мещаемой должности до уволь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6:00Z</dcterms:created>
  <dc:creator>сергей</dc:creator>
  <dc:description/>
  <cp:keywords/>
  <dc:language>en-US</dc:language>
  <cp:lastModifiedBy>lenovo</cp:lastModifiedBy>
  <dcterms:modified xsi:type="dcterms:W3CDTF">2015-10-22T09:49:00Z</dcterms:modified>
  <cp:revision>6</cp:revision>
  <dc:subject/>
  <dc:title/>
</cp:coreProperties>
</file>