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61010" cy="5708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29.04.2011   № 1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ложении исполн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дельных государственны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номоч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решения Совета депутатов Пролетарского городского поселения от 29.04.2011г. №42 «О возложении переданных отдельных государственных полномочий на государственную регистрацию актов гражданского состояния о рождении, заключении брака и смерти на Администрацию Пролетарского городского поселения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озложить исполнение отдельных государственных полномочий на государственную регистрацию актов гражданского состояния о рождении, заключении брака и смерти, а также ответственности за обеспечение надлежащего хранения печати с воспроизведением Государственного герба Российской Федерации, штампа, гербовых свидетельств государственного образца и документации, связанной с исполнением отдельных государственных полномочий на государственную регистрацию актов гражданского состояния о рождении, заключении брака, смерти с 01мая 2011 года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 период моего отсутствия исполнение этих функций возлагаю на заместителя Главы Администрации – Сергеева А.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городского поселения                                                      И.И.Арнис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10:11:00Z</dcterms:created>
  <dc:creator>1</dc:creator>
  <dc:description/>
  <dc:language>en-US</dc:language>
  <cp:lastModifiedBy>1</cp:lastModifiedBy>
  <cp:lastPrinted>2011-05-05T15:28:00Z</cp:lastPrinted>
  <dcterms:modified xsi:type="dcterms:W3CDTF">2011-05-05T11:28:00Z</dcterms:modified>
  <cp:revision>6</cp:revision>
  <dc:subject/>
  <dc:title/>
</cp:coreProperties>
</file>