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10 .11. 2011   № 26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Глав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0.12.2010 № 17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219 Бюджетного кодекса Российской Федерации, Уставом Пролетарского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</w:t>
      </w:r>
      <w:r>
        <w:rPr/>
        <w:t xml:space="preserve"> </w:t>
      </w:r>
      <w:r>
        <w:rPr>
          <w:sz w:val="28"/>
          <w:szCs w:val="28"/>
        </w:rPr>
        <w:t>Порядок санкционирования оплаты денежных обязательств по расходам бюджета Пролетарского городского поселения, утвержденный распоряжением Главы Пролетарского городского поселения от 10.12.2010 № 17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1 Дополнить порядок статьей 5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 При перечислении средств по коду 241 «Безвозмездные перечисления государственным и муниципальным учреждениям» в платежном документе указывается ссылка на нормативный документ и соглашение, служащие основанием для перечисления средств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аспоряж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/>
      </w:pPr>
      <w:r>
        <w:rPr>
          <w:b/>
          <w:sz w:val="28"/>
          <w:szCs w:val="28"/>
        </w:rPr>
        <w:t xml:space="preserve">Зам. Главы администрации                                         А.В.Сергеев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1T03:44:00Z</dcterms:created>
  <dc:creator>1</dc:creator>
  <dc:description/>
  <dc:language>en-US</dc:language>
  <cp:lastModifiedBy>1</cp:lastModifiedBy>
  <cp:lastPrinted>2002-01-01T07:16:00Z</cp:lastPrinted>
  <dcterms:modified xsi:type="dcterms:W3CDTF">2002-01-01T04:17:00Z</dcterms:modified>
  <cp:revision>4</cp:revision>
  <dc:subject/>
  <dc:title>                                                  </dc:title>
</cp:coreProperties>
</file>