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460375" cy="570230"/>
            <wp:effectExtent l="0" t="0" r="0" b="0"/>
            <wp:docPr id="1" name="новгород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новгород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3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 область, Новгородски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Пролетарского  городского 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15. 03. 2011   № 4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Пролетар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 Глав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ролетарского городског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 от 10.12.2010 № 1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 Об образовании комисс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урегулированию конфликт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ес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смотрев протест прокуратуры Новгородского района от 05.03.201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 xml:space="preserve">7-1-2011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рядок работы комиссии по урегулированию конфликта интересов Администрации Пролетарского городского поселения, утвержденный распоряжением Главы Пролетарского городского поселения от 10.12.2010 № 16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. Изложить пункт  «а» статьи 9  Порядка в следующей редакции:</w:t>
      </w:r>
    </w:p>
    <w:p>
      <w:pPr>
        <w:pStyle w:val="ConsPlusNormal"/>
        <w:ind w:hanging="0"/>
        <w:jc w:val="both"/>
        <w:rPr/>
      </w:pPr>
      <w:r>
        <w:rPr>
          <w:rFonts w:eastAsia="Arial"/>
          <w:sz w:val="28"/>
          <w:szCs w:val="28"/>
        </w:rPr>
        <w:t xml:space="preserve">      </w:t>
      </w:r>
      <w:r>
        <w:rPr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9. Основаниями для проведения заседания Комиссии являютс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представление представителем нанимател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пунктом 22 Положения о проверке достоверности и полноты сведений, представляемых гражданами, претендующими на замещение должностей государственной гражданской службы Новгородской области, и  государственными гражданскими служащими Новгородской области, и соблюдения государственными гражданскими служащими Новгородской области требований к служебному поведению, утвержденного Указом Президента Российской Федерации от 01 июля 2010 N 821, материалов проверки, свидетельствующих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представлении муниципальным служащим недостоверных или неполных сведений, предусмотренных подпунктом "а" пункта 1 названного Полож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есоблюдении муниципальным служащим требований об урегулировании конфликта интересов; 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2. Изложить статью 11 Порядка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 11. Председатель Комиссии при поступлении к нему информации, содержащей основания для проведения заседания Комисс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 в 3-дневный срок назначает дату заседания Комиссии. При этом дата заседания Комиссии не может быть назначена позднее семи дней со дня поступления указанной информ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организует ознакомление муниципального служащего, в отношении которого Комиссией рассматривается вопрос об урегулировании конфликта интересов, и (или) его представителя, членов Комиссии и других лиц, участвующих в заседании Комиссии, с информацией, перечисленной в пункте 9 настоящего Порядка и с результатами ее проверк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рассматривает ходатайства о приглашении на заседание Комиссии лиц, указанных в подпункте "б" пункта 8 настоящего Порядка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Изложить статью 20 Порядка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 20. Решения Комиссии по вопросам, указанным в пункте 9 настоящего Порядка, принимаются  простым большинством голосов присутствующих на заседании членов Комиссии. При равенстве голосов принятым считается решение, за которое проголосовал председательствующий на заседании Комисс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е комиссии считается правомочным, если на нем присутствует не менее двух третей от общего числа членов комиссии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Опубликовать настоящее распоряжение в газете «Звез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67" w:hanging="0"/>
        <w:jc w:val="both"/>
        <w:rPr/>
      </w:pPr>
      <w:r>
        <w:rPr>
          <w:b/>
          <w:sz w:val="28"/>
          <w:szCs w:val="28"/>
        </w:rPr>
        <w:t xml:space="preserve">Глава  городского поселения                                          И.И.Арнис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985" w:right="454" w:gutter="0" w:header="0" w:top="56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2:41:00Z</dcterms:created>
  <dc:creator>1</dc:creator>
  <dc:description/>
  <dc:language>en-US</dc:language>
  <cp:lastModifiedBy>1</cp:lastModifiedBy>
  <cp:lastPrinted>2011-03-18T15:42:00Z</cp:lastPrinted>
  <dcterms:modified xsi:type="dcterms:W3CDTF">2011-03-18T12:45:00Z</dcterms:modified>
  <cp:revision>4</cp:revision>
  <dc:subject/>
  <dc:title>                                                                                                                        проект</dc:title>
</cp:coreProperties>
</file>