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28.04.2011  № 10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бязаннос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одготовке нормативных правовых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тов для включения в Регистр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6 октября 1999 года №184-ФЗ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>«Об общих принципах организации законодательных (представительных) и исполнительных органов государственной власти субъектов Российской Федерации», Федеральным законом от 06 октября 2003 года № 131- ФЗ « Об общих принципах организации местного самоуправления в Российской Федерации», в соответствии с пунктом 2 статьи 2 областного закона от 23.12.2008 №449-ОЗ  «О порядке организации и ведения Регистра муниципальных нормативных правовых актов Новгородской области»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 Кузьмицкого Сергея Николаевича, старшего инспектора в Администрации Пролетарского городского поселения,  ответственным за подготовку и направление копий  муниципальных  нормативных правовых актов и дополнительных сведений к ним для включения в Регистр муниципальных  нормативных правовых актов Новгородской области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поселения                                        И.И. Арнис                                                                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0:07:00Z</dcterms:created>
  <dc:creator>1</dc:creator>
  <dc:description/>
  <dc:language>en-US</dc:language>
  <cp:lastModifiedBy>1</cp:lastModifiedBy>
  <cp:lastPrinted>2011-06-09T14:21:00Z</cp:lastPrinted>
  <dcterms:modified xsi:type="dcterms:W3CDTF">2011-06-09T10:21:00Z</dcterms:modified>
  <cp:revision>1</cp:revision>
  <dc:subject/>
  <dc:title> </dc:title>
</cp:coreProperties>
</file>