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5783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от 29.04.2011  № 9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зложении обязанносте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предоставлению нормативных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вых актов и их проектов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</w:tabs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органы прокуратуры</w:t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нормативного урегулирования взаимодействия прокуратуры Новгородского района и Администрации Пролетарского городского поселения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Назначить  Кузьмицкого Сергея Николаевича, старшего инспектора в Администрации Пролетарского городского поселения,  ответственным лицом  по предоставлению нормативных правовых актов и их проектов в прокуратуру Новгородского района.</w:t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городского поселения                                        И.И. Арнис                                                                    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7:44:00Z</dcterms:created>
  <dc:creator>1</dc:creator>
  <dc:description/>
  <dc:language>en-US</dc:language>
  <cp:lastModifiedBy>1</cp:lastModifiedBy>
  <dcterms:modified xsi:type="dcterms:W3CDTF">2011-04-29T07:46:00Z</dcterms:modified>
  <cp:revision>2</cp:revision>
  <dc:subject/>
  <dc:title> </dc:title>
</cp:coreProperties>
</file>