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5783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 28. 04. 2011   № 8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 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и Пролетар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ого противопожарн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жим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0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 Федеральным  законом от 6 октября 2003 года № 131-ФЗ « Об общих принципах организации местного самоуправления в Российской Федерации», Федеральным законом от 21 декабря 1994 года № 69-ФЗ « О пожарной безопасности», Областным законом от 11 января 2005 года № 384-ОЗ « О пожарной безопасности», распоряжением Администрации Новгородской области от 02 февраля 2010 № 22-рг « Об установлении на территории области особого противопожарного режима» и в связи с повышенной пожарной опасностью 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Установить на территории Пролетарского городского поселения особый противопожарный режим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 Запретить в период особого противопожарного режим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1. Проведение огневых, покрасочных и других  пожароопасных и взрывопожароопасных работ за исключением в специально определенных помещениях, разведение костров, топку уличных печей в населенных пунктах, на предприятиях и на садоводческих  участка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2. Разведение костров, сжигание отходов и тары на расстоянии  менее 50 метров до зданий и сооруж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3. Применение свечей и хлопушек, фейерверков и других световых пожароопасных эффектов, которые могут привести к пожар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Организовать проведение разъяснительной работы с населением о мерах пожарной безопасности и действиях в случае возникновения пожара, о необходимости в каждом доме наличия первичных средств пожароту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Организовать и провести собрания граждан, подворные обходы в целях информирования о необходимости выполнения мер, предусмотренных постановл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Контроль за выполнением постановления возложить на заместителя Главы администрации Пролетарского городского поселения Сергеева А.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 Опубликовать постановление в газете « 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меститель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ы администрации                                                      А.В.Сергее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4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06:40:00Z</dcterms:created>
  <dc:creator>1</dc:creator>
  <dc:description/>
  <dc:language>en-US</dc:language>
  <cp:lastModifiedBy>1</cp:lastModifiedBy>
  <cp:lastPrinted>2011-04-29T10:47:00Z</cp:lastPrinted>
  <dcterms:modified xsi:type="dcterms:W3CDTF">2011-04-29T06:50:00Z</dcterms:modified>
  <cp:revision>2</cp:revision>
  <dc:subject/>
  <dc:title>                                                  </dc:title>
</cp:coreProperties>
</file>