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3" w:leader="none"/>
        </w:tabs>
        <w:rPr>
          <w:sz w:val="28"/>
          <w:szCs w:val="28"/>
        </w:rPr>
      </w:pPr>
      <w:r>
        <w:rPr>
          <w:sz w:val="28"/>
          <w:szCs w:val="28"/>
        </w:rPr>
        <w:t>от 10.12.2010  № 16</w:t>
      </w:r>
    </w:p>
    <w:p>
      <w:pPr>
        <w:pStyle w:val="Normal"/>
        <w:tabs>
          <w:tab w:val="clear" w:pos="708"/>
          <w:tab w:val="left" w:pos="203" w:leader="none"/>
        </w:tabs>
        <w:rPr/>
      </w:pPr>
      <w:r>
        <w:rPr>
          <w:sz w:val="28"/>
          <w:szCs w:val="28"/>
        </w:rPr>
        <w:t>п. Пролетарий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образовании  комиссии п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урегулированию конфликта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5 декабря 2008 года            № 273-ФЗ "О противодействии коррупции", статьей 14.1. Федерального закона от 2 марта 2007 года № 25-ФЗ «О муниципальной службе в Российской Федерации» 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8"/>
          <w:szCs w:val="28"/>
        </w:rPr>
        <w:t>1. Образовать комиссию по урегулированию конфликта интересов Администрации Пролетарского городского поселения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состав комиссии  по урегулированию конфликта интересов Администрации Пролетарского городского поселения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работы комиссии по  урегулированию конфликта интересов Администрации Пролетарского городского поселения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лавы  администрации                                                 А.В.Сергеев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Главы</w:t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городского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еления от 10.12.2010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6</w:t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ссии по урегулированию конфликта интересов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Пролетарского городского посел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нис И.И. - Глава Пролетарского городского поселения, председатель комиссии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робьёва Е.Н. – главный специалист, секретарь комиссии.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геев А.В. – заместитель Главы администрации Пролетарского городского поселения;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ёдорова Марина Валентиновна – ведущий специалист Администрации Пролетарского городского поселения;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ависимые эксперты (2 человека) – ( по согласованию).</w:t>
      </w:r>
    </w:p>
    <w:p>
      <w:pPr>
        <w:pStyle w:val="Normal"/>
        <w:shd w:fill="FFFFFF" w:val="clear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3" w:leader="none"/>
        </w:tabs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 Главы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12.2010 № 16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РЯДОК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 xml:space="preserve">работы комиссии по урегулированию конфликта интересов </w:t>
      </w:r>
      <w:r>
        <w:rPr>
          <w:b/>
          <w:sz w:val="28"/>
          <w:szCs w:val="28"/>
        </w:rPr>
        <w:t>Администрации Пролетарского городского поселения</w:t>
      </w:r>
      <w:r>
        <w:rPr>
          <w:b/>
          <w:bCs/>
          <w:sz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орядок работы комиссии по урегулированию конфликта интересов Администрации Пролетарского городского поселения (далее  Порядок) разработан  в соответствии с Федеральным законом от 25 декабря 2008 года            № 273-ФЗ "О противодействии коррупции", Федеральным законом от 2 марта 2007 года № 25-ФЗ « О муниципальной службе в Российской Федерации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2. Комиссия </w:t>
      </w:r>
      <w:r>
        <w:rPr>
          <w:sz w:val="28"/>
          <w:szCs w:val="28"/>
        </w:rPr>
        <w:t xml:space="preserve">по урегулированию конфликта интересов Администрации Пролетарского городского поселения </w:t>
      </w:r>
      <w:r>
        <w:rPr>
          <w:sz w:val="28"/>
        </w:rPr>
        <w:t xml:space="preserve">(далее Комиссия) рассматривает вопросы, связанные с урегулированием конфликта интересов в отношении  муниципальных  служащих, замещающих должности муниципальной службы в Администрации Пролетарского городского поселени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 3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области, муниципальными правовыми актами Администрации Пролетарского городского поселения,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ми задачами Комиссии являются содействие Главе Администрации Пролетарского город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беспечении соблюдения муниципальными 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N 273-ФЗ                 "О противодействии коррупции", другими федеральными законами (далее - требования об урегулировании конфликта интересов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в осуществлении мер по предупреждению коррупции в Администрации Пролетарского городского поселени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5. Комиссия образуется распоряжением Главы Пролетарского город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>Состав Комиссии  утверждается распоряжением Главы Пролетарского городского поселения</w:t>
      </w:r>
      <w:r>
        <w:rPr>
          <w:sz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/>
      </w:pPr>
      <w:r>
        <w:rPr>
          <w:sz w:val="28"/>
        </w:rPr>
        <w:tab/>
        <w:t>Комиссия состоит из председателя, секретаря, членов комиссии, независимых экспертов.</w:t>
      </w:r>
    </w:p>
    <w:p>
      <w:pPr>
        <w:pStyle w:val="Normal"/>
        <w:jc w:val="both"/>
        <w:rPr/>
      </w:pPr>
      <w:r>
        <w:rPr>
          <w:sz w:val="28"/>
        </w:rPr>
        <w:tab/>
        <w:t>В качестве независимых экспертов в состав Комиссии  включаются  представители учреждений или  организаций, приглашаемые по запросу  Главы Пролетарского городского поселения, специалисты по вопросам связанным с муниципальной служб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Комиссии могут быть включены представители профсоюзной организации, действующей в установленном порядк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посредственный руководитель муниципального служащего, в отношении которого Комиссией рассматривается вопрос об урегулировании конфликта интересов, и определяемые председателем Комиссии </w:t>
      </w:r>
      <w:r>
        <w:rPr>
          <w:rFonts w:cs="Times New Roman" w:ascii="Times New Roman" w:hAnsi="Times New Roman"/>
          <w:b/>
          <w:sz w:val="28"/>
          <w:szCs w:val="28"/>
        </w:rPr>
        <w:t xml:space="preserve">два </w:t>
      </w:r>
      <w:r>
        <w:rPr>
          <w:rFonts w:cs="Times New Roman" w:ascii="Times New Roman" w:hAnsi="Times New Roman"/>
          <w:sz w:val="28"/>
          <w:szCs w:val="28"/>
        </w:rPr>
        <w:t>муниципальных служащих, замещающих должности муниципальной  службы в Администрации муниципального района, аналогичные должности, замещаемой муниципальным  служащим, в отношении которого Комиссией рассматривается этот во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ругие муниципальные  служащие, замещающие должности муниципальной службы в Администрации Пролетарского городского поселения; специалисты, которые могут дать пояснения по вопросам муниципальной службы и вопросам, рассматриваемым Комиссией; должностные лица исполнительных органов государственной власти области, иных органов местного самоуправления Новгородского муниципального района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и заинтересованных организаций; представитель муниципального служащего, в отношении которого Комиссией рассматривается вопрос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Заседание Комиссии считается правомочным, если на нем присутствует не менее двух третей от общего числа членов Комиссии. Проведение заседаний без </w:t>
      </w:r>
      <w:r>
        <w:rPr>
          <w:rFonts w:cs="Times New Roman" w:ascii="Times New Roman" w:hAnsi="Times New Roman"/>
          <w:bCs/>
          <w:sz w:val="28"/>
          <w:szCs w:val="28"/>
        </w:rPr>
        <w:t>независимых  экспертов</w:t>
      </w:r>
      <w:r>
        <w:rPr>
          <w:rFonts w:cs="Times New Roman" w:ascii="Times New Roman" w:hAnsi="Times New Roman"/>
          <w:sz w:val="28"/>
          <w:szCs w:val="28"/>
        </w:rPr>
        <w:t>, недопустим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ованиями для проведения заседания Комисси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едставление представителем нанимат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2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Новгородской области, и  государственными гражданскими служащими Новгородской области, и соблюдения государственными гражданскими служащими Новгородской области требований к служебному поведению, утвержденного постановлением областной Думы от 16.12.2009 N 1221-ОД, материалов проверки, свидетельствующи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упившее Главе Пролетарского городского поселения 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в Администрации Пролетарского городского поселения  должность муниципальной  службы, включенную в перечень должностей, утвержденный Постановлением Главы Новгородского муниципального района от 20.09.2010 №1375 « Об утверждении перечня должностей», о даче согласия на замещение должности в коммерческой или некоммерческой организации, если отдельные функции управления данными организациями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ступившее представителю нанима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ение представителя нанимателя или любого члена Комиссии, касающееся обеспечения требований об урегулировании конфликта интересов либо осуществления в Администрации Пролетарского городского поселения  мер по предупреждению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Информация, указанная в пункте 9 настоящего Порядка, должна быть представлена в Комисс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носит решение о проведении проверки поступившей информации. В решении о проведении проверки указываются лица ответственные за провер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нформации и материалов осуществляется не более чем в  месячный срок со дня принятия решения о ее  проведении. Срок проверки может быть продлен до двух месяцев по решению  председател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 в Комиссию  поступила информация о наличии у 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соответствующего представителя нанимателя (работодателя) в целях принятия им мер по предупрежд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на период  урегулирования конфликта интересов с сохранением за ним денежного содержания на все время отстранения от замещаемой должности или иные ме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3-дневный срок после  окончания проверки назначает дату заседания Комиссии. При этом дата заседания Комиссии не может быть назначена позднее семи дней со дня окончания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рганизует ознакомление муниципального служащего, в отношении которого Комиссией рассматривается вопрос об урегулировании конфликта интересов, и (или) его представителя, членов Комиссии и других лиц, участвующих в заседании Комиссии, с информацией, перечисленной в пункте 9 настоящего Порядка и с результатами ее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атривает ходатайства о приглашении на заседание Комиссии лиц, указанных в подпункте "б" пункта 8 настоящего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седание Комиссии проводится в присутствии муниципального служащего, в отношении которого рассматривается вопрос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 итогам рассмотрения вопроса, указанного в абзаце втором подпункта "а" пункта 9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Новгородской области, и  государственными гражданскими служащими Новгородской области, и соблюдения государственными гражданскими служащими Новгородской области требований к служебному поведению, утвержденного постановлением областной Думы от 16.12.2009    N 1221-ОД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 итогам рассмотрения вопроса, указанного в абзаце третьем подпункта "а" пункта 9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об урегулировании конфликта интересов. В этом случае Комиссия рекомендует представителю нанимателя указать муниципальному  служащему на недопустимость нарушения требований об урегулировании конфликта интересов либо применить к муниципальному 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 итогам рассмотрения вопроса, указанного в абзаце втором подпункта "б" пункта 9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гражданину  согласие на замещение должности в коммерческой или некоммерческой организации, если отдельные функции управления данными организациями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ать гражданину в согласии на замещение должности в коммерческой или некоммерческой организации, если отдельные функции управления данными организациями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 итогам рассмотрения вопроса, указанного в абзаце втором подпункта "в" пункта 9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По итогам рассмотрения вопроса, предусмотренного подпунктом "г" пункта 9 настоящего Порядка, Комиссия принимает соответствующее реш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ешения Комиссии по вопросам, указанным в пункте 9 настоящего Порядка, принимаются  простым большинством голосов присутствующих на заседании членов Комиссии, если Комиссия не  примет иное ре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на нем присутствует не менее  двух третей от  общего числа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9 настоящего Порядка, для представителя нанимателя носят рекомендательный характер. Решение, принимаемое по итогам рассмотрения вопроса, указанного в абзаце втором подпункта "б" пункта 9 настоящего Порядка, носит обязательны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протоколе заседания Комиссии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об урегулировании конфликта интерес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и, имени, отчества гражданина 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ъявляемые к гражданск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рассматриваемого в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снования для проведения заседания Комиссии, дата поступления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результаты голосования членов Комиссии по рассматриваемому вопрос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решение и обоснование его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, и с которым должен быть ознакомлен муниципальный служащ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Копии протокола заседания Комиссии в 3-дневный срок со дня заседания направляются представителю нанимателя, полностью или в виде выписок из него – муниципальному  служаще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редставитель нанимател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 служащему мер ответственности, предусмотренных действующим законодательством, а также по иным вопросам организации противодействия коррупции. О рассмотрении рекомендаций Комиссии и принятом решении представитель нанимателя в письменной форме уведомляет Комиссию в месячный срок со дня поступления к нему протокола заседания Комиссии. Решение представителя нанимателя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тавителю нанимателя  для решения вопроса о применении к муниципальному  служащему мер ответственности, предусмотренных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Копия протокола заседания Комиссии или выписка из него приобщается к личному делу муниципального  служащего, в отношении которого рассмотрен вопрос о соблюдении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комитетом муниципальной службы Администрации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24:00Z</dcterms:created>
  <dc:creator>1</dc:creator>
  <dc:description/>
  <dc:language>en-US</dc:language>
  <cp:lastModifiedBy>1</cp:lastModifiedBy>
  <cp:lastPrinted>2011-01-12T10:45:00Z</cp:lastPrinted>
  <dcterms:modified xsi:type="dcterms:W3CDTF">2011-01-12T07:49:00Z</dcterms:modified>
  <cp:revision>4</cp:revision>
  <dc:subject/>
  <dc:title>                                                                                                                        проект</dc:title>
</cp:coreProperties>
</file>