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. 06. 2011   № 77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о предоста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ост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 о порядке пред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х услуг населен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</w:t>
      </w:r>
    </w:p>
    <w:p>
      <w:pPr>
        <w:pStyle w:val="Normal"/>
        <w:rPr/>
      </w:pPr>
      <w:r>
        <w:rPr>
          <w:sz w:val="28"/>
          <w:szCs w:val="28"/>
        </w:rPr>
        <w:t>муниципальной услуги: «Предоставление информации о порядке предоставления жилищно-коммунальных услуг населению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dmnovray.ru</w:t>
        </w:r>
      </w:hyperlink>
      <w:r>
        <w:rPr>
          <w:sz w:val="28"/>
          <w:szCs w:val="28"/>
        </w:rPr>
        <w:t xml:space="preserve"> в разделе «Муниципальные услуги (функции)».</w:t>
      </w:r>
    </w:p>
    <w:p>
      <w:pPr>
        <w:pStyle w:val="Style12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8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Главы Администрации</w:t>
        <w:tab/>
        <w:tab/>
        <w:tab/>
        <w:tab/>
        <w:tab/>
        <w:t xml:space="preserve">А.В.Сергее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Пролетарского  городского 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 29.06.2011  № 7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ЫЙ РЕГЛАМЕНТ</w:t>
        <w:br/>
        <w:t>по предоставлению муниципальной услуги</w:t>
        <w:br/>
        <w:t>«Предоставление информации о порядке предоставления жилищно-коммунальных услуг населению»</w:t>
      </w:r>
    </w:p>
    <w:p>
      <w:pPr>
        <w:pStyle w:val="Heading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Администрации Пролетарского городского поселения Новгородского муниципального района (далее – Администрации поселения) «Предоставление информации о порядке предоставления жилищно-коммунальных услуг населению» разработан в целях повышения качества исполнения муниципальной услуги по информированию граждан, проживающих на территории Пролетарского городского поселения Новгородского муниципального района (далее – Поселения) о порядке предоставления жилищно-коммунальных услуг населению.</w:t>
      </w:r>
    </w:p>
    <w:p>
      <w:pPr>
        <w:pStyle w:val="Heading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менование муниципальной услуг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«Предоставление информации о порядке предоставления жилищно-коммунальных услуг населению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/>
      </w:pPr>
      <w:r>
        <w:rPr>
          <w:sz w:val="28"/>
          <w:szCs w:val="28"/>
          <w:u w:val="single"/>
        </w:rPr>
        <w:t xml:space="preserve">Наименование органа, предоставляющего </w:t>
      </w:r>
      <w:hyperlink w:anchor="sub_2002">
        <w:r>
          <w:rPr>
            <w:rStyle w:val="InternetLink"/>
            <w:sz w:val="28"/>
            <w:szCs w:val="28"/>
            <w:u w:val="single"/>
          </w:rPr>
          <w:t>муниципальную услугу</w:t>
        </w:r>
      </w:hyperlink>
      <w:r>
        <w:rPr>
          <w:sz w:val="28"/>
          <w:szCs w:val="28"/>
          <w:u w:val="single"/>
        </w:rPr>
        <w:t>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 предоставления муниципальной услуг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едоставления муниципальной услуги является информирование граждан, проживающих на территории Поселения о порядке: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Предоставления населению Поселения коммунальной услуги в сфере электроснабже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Предоставления населению Поселения коммунальной услуги в сфере теплоснабже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Предоставления населению Поселения коммунальной услуги в сфере водоснабжения и водоотведе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Предоставления населению Поселения коммунальной услуги в сфере горячего водоснабже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Предоставления населению Поселения коммунальной услуги в сфере газоснабжения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Предоставления населению Поселения услуги в сфере содержания и ремонта жилищного фон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предоставления муниципальной услуг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определяется в соответствии с настоящим Административным регламентом применительно к каждой административной процедуре. При личном обращении граждан, либо по телефону срок предоставления услуги не должен превышать 30 мин. При письменном обращении граждан срок предоставления услуги не должен превышать 30 дней с момента регистрации обра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овые основания для предоставления муниципальной услуги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исполняется в соответствии со следующими нормативными документами:</w:t>
      </w:r>
    </w:p>
    <w:p>
      <w:pPr>
        <w:pStyle w:val="Style13"/>
        <w:numPr>
          <w:ilvl w:val="0"/>
          <w:numId w:val="2"/>
        </w:numPr>
        <w:spacing w:before="0" w:after="0"/>
        <w:ind w:left="72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ей Российской Федерации;</w:t>
      </w:r>
    </w:p>
    <w:p>
      <w:pPr>
        <w:pStyle w:val="Style13"/>
        <w:numPr>
          <w:ilvl w:val="0"/>
          <w:numId w:val="2"/>
        </w:numPr>
        <w:spacing w:before="0" w:after="0"/>
        <w:ind w:left="72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лищным кодексом Российской Федерации;</w:t>
      </w:r>
    </w:p>
    <w:p>
      <w:pPr>
        <w:pStyle w:val="Style13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tyle13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Style13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Style13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23.05.2006 № 307 «Об утверждении правил предоставления коммунальных услуг гражданам»;</w:t>
      </w:r>
    </w:p>
    <w:p>
      <w:pPr>
        <w:pStyle w:val="Style13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Госстроя РФ от 27.09.2003 № 170 «Об утверждении Правил и норм технической эксплуатации жилищного фонда»;</w:t>
      </w:r>
    </w:p>
    <w:p>
      <w:pPr>
        <w:pStyle w:val="Style13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Российской Федерации от 07.02.1992 № 2300-1 «О защите прав потребителей»;</w:t>
      </w:r>
    </w:p>
    <w:p>
      <w:pPr>
        <w:pStyle w:val="Style13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07.2007 № 185-ФЗ «О фонде содействия реформированию жилищно-коммунального хозяйства»;</w:t>
      </w:r>
    </w:p>
    <w:p>
      <w:pPr>
        <w:pStyle w:val="Style13"/>
        <w:numPr>
          <w:ilvl w:val="0"/>
          <w:numId w:val="2"/>
        </w:numPr>
        <w:spacing w:before="0" w:after="0"/>
        <w:ind w:left="72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ом Поселения;</w:t>
      </w:r>
    </w:p>
    <w:p>
      <w:pPr>
        <w:pStyle w:val="Style13"/>
        <w:numPr>
          <w:ilvl w:val="0"/>
          <w:numId w:val="2"/>
        </w:numPr>
        <w:spacing w:before="0" w:after="0"/>
        <w:ind w:left="72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м Административным регламен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/>
      </w:pPr>
      <w:r>
        <w:rPr>
          <w:sz w:val="28"/>
          <w:szCs w:val="28"/>
          <w:u w:val="single"/>
        </w:rPr>
        <w:t>Перечень документов, необходимых для предоставления муниципальной услуги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е обращение или заявление при обращении граждан путем почтовых отправлений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или по телефону документы не требую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/>
      </w:pPr>
      <w:r>
        <w:rPr>
          <w:sz w:val="28"/>
          <w:szCs w:val="28"/>
          <w:u w:val="single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и и учету подлежат все поступившие обращения лиц, включая и те, которые по форме не соответствуют установленным требованиям. Форма журнала регистрации приведена в приложении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/>
      </w:pPr>
      <w:r>
        <w:rPr>
          <w:sz w:val="28"/>
          <w:szCs w:val="28"/>
          <w:u w:val="single"/>
        </w:rPr>
        <w:t>Перечень оснований для отказа в предоставлении муниципальной услуги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ми, при наличии которых муниципальная услуга не исполняется, являются следующие обращения: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 вопросам, рассмотрение которых не входит в компетенцию структурного подразделения, исполняющего муниципальную услугу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 представлении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без подписи (в случае письменного обращения), без указания фамилии, 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не поддающиеся прочтению, содержащие нецензурные или оскорбительные выра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/>
      </w:pPr>
      <w:r>
        <w:rPr>
          <w:sz w:val="28"/>
          <w:szCs w:val="28"/>
          <w:u w:val="single"/>
        </w:rPr>
        <w:t>Размер платы, взимаемой с заявителя при предоставлении муниципальной услуг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/>
      </w:pPr>
      <w:r>
        <w:rPr>
          <w:sz w:val="28"/>
          <w:szCs w:val="28"/>
          <w:u w:val="single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время ожидания гражданина в очереди составляет 30 минут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должен быть обеспечен прием всех граждан, обратившихся в структурное подразделение не позднее чем за 30 минут до окончания рабочего д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/>
      </w:pPr>
      <w:r>
        <w:rPr>
          <w:sz w:val="28"/>
          <w:szCs w:val="28"/>
          <w:u w:val="single"/>
        </w:rPr>
        <w:t xml:space="preserve">Срок регистрации запроса </w:t>
      </w:r>
      <w:hyperlink w:anchor="sub_2003">
        <w:r>
          <w:rPr>
            <w:rStyle w:val="InternetLink"/>
            <w:sz w:val="28"/>
            <w:szCs w:val="28"/>
            <w:u w:val="single"/>
          </w:rPr>
          <w:t>заявителя</w:t>
        </w:r>
      </w:hyperlink>
      <w:r>
        <w:rPr>
          <w:sz w:val="28"/>
          <w:szCs w:val="28"/>
          <w:u w:val="single"/>
        </w:rPr>
        <w:t xml:space="preserve"> о предоставлении муниципальной услуг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/>
      </w:pPr>
      <w:r>
        <w:rPr>
          <w:sz w:val="28"/>
          <w:szCs w:val="28"/>
          <w:u w:val="single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графике (режиме) работы Администрации поселения размещается на стенде на видном месте в здании Администрации поселения по адресу: Новгородская область, Новгородский район, п. Пролетарий, ул. Школьный двор, д. 3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лиц специалистами проводится, как правило, в кабинетах, оборудованных столом и стульям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лиц при исполнении муниципальной услуги осуществляется во вторник с 9 час. 00 мин. До 13 час.00 мин., кроме выходных и праздничных дней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Пролетарского городского поселения, в случае необходимости вправе принять решение о продлении времени приема лиц при их личном обращении в адрес Главы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ов, ответственных за исполнение муниципальной услуги, должно быть оборудовано персональным компьютером с доступом к информационно-справочным систем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/>
      </w:pPr>
      <w:r>
        <w:rPr>
          <w:sz w:val="28"/>
          <w:szCs w:val="28"/>
          <w:u w:val="single"/>
        </w:rPr>
        <w:t>Показатели доступности и качества муниципальной услуг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казатели доступности муниципальной услуги:</w:t>
      </w:r>
    </w:p>
    <w:p>
      <w:pPr>
        <w:pStyle w:val="Style13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Информированность потребителя о получении услуг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держании услуг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и условиях получения услуги (включая необходимые документы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авах на получение услуги.</w:t>
      </w:r>
    </w:p>
    <w:p>
      <w:pPr>
        <w:pStyle w:val="Style13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Комфортность ожидания услуг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ащенные места ожида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дероб, буфет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нитарно-гигиенические условия помещения (освещенность, просторность, отопление и чистота воздуха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тетическое оформление.</w:t>
      </w:r>
    </w:p>
    <w:p>
      <w:pPr>
        <w:pStyle w:val="Style13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Комфортность получения услуг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ая оснащенность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нитарно-гигиенические условия помещения (освещенность, просторность, отопление и чистота воздуха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тетическое оформлени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фортность организации процесса.</w:t>
      </w:r>
    </w:p>
    <w:p>
      <w:pPr>
        <w:pStyle w:val="Style13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 Отношение персонала к потребителю услуг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жливость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тичность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зывчивость.</w:t>
      </w:r>
    </w:p>
    <w:p>
      <w:pPr>
        <w:pStyle w:val="Style13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 Непосредственная доступность оказываемой услуг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(объём, носители, воспринимаемость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ая (цена услуги и дополнительные издержки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(транспортная и шаговая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(пандусы, лифты, режим работы).</w:t>
      </w:r>
    </w:p>
    <w:p>
      <w:pPr>
        <w:pStyle w:val="Style13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 Возможность обжалования действий персона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ютс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ы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ны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казатели качества муниципальной услуги:</w:t>
      </w:r>
    </w:p>
    <w:p>
      <w:pPr>
        <w:pStyle w:val="Style13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Время, затраченное на получение конечного результата услуги (оперативность)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дготовку необходимых документ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ние услуг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е получение услуги.</w:t>
      </w:r>
    </w:p>
    <w:p>
      <w:pPr>
        <w:pStyle w:val="Style13"/>
        <w:tabs>
          <w:tab w:val="clear" w:pos="708"/>
          <w:tab w:val="left" w:pos="1980" w:leader="none"/>
        </w:tabs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Качество содержания конечного результата услуг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стандарту и запросам потребител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грамотность персонала.</w:t>
      </w:r>
    </w:p>
    <w:p>
      <w:pPr>
        <w:pStyle w:val="Style13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сполнение муниципальной услуги включает в себя следующие административные процедуры:</w:t>
      </w:r>
    </w:p>
    <w:p>
      <w:pPr>
        <w:pStyle w:val="Style13"/>
        <w:tabs>
          <w:tab w:val="clear" w:pos="708"/>
          <w:tab w:val="left" w:pos="1980" w:leader="none"/>
        </w:tabs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дивидуальное консультирование лиц на основании обращений в устной форме;</w:t>
      </w:r>
    </w:p>
    <w:p>
      <w:pPr>
        <w:pStyle w:val="Style13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индивидуальное консультирование лиц на основании обращений в письменной форме;</w:t>
      </w:r>
    </w:p>
    <w:p>
      <w:pPr>
        <w:pStyle w:val="Style13"/>
        <w:tabs>
          <w:tab w:val="clear" w:pos="708"/>
          <w:tab w:val="left" w:pos="1980" w:leader="none"/>
        </w:tabs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убличное информирование лиц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ями в соответствии с настоящим Административным регламентом являются физические лица, индивидуальные предприниматели (далее - лица)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оселения осуществляет консультирование как непосредственно при личном обращении лиц, так и путем направления информации заявителям по почте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может производиться в устной форме и (или) в письменной форме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следовательность действий специалистов структурного подразделения при индивидуальном консультировании лиц на основании обращений в устной форме: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. Основанием для индивидуального консультирования граждан в устной форме является обращение гражданина лично или по телефону в Администрацию поселе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. Индивидуальное консультирование лиц на основании обращений в устной форме осуществляет специалист Администрации поселения, ответственный за исполнение муниципальной услуги, в обязанности которого входит консультирование лиц в устной форме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. При индивидуальном консультировании лиц на основании обращения в устной форме информация представляется в момент обраще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. Время индивидуального консультирования в устной форме при обращении лиц лично складывается из времени изложения обратившимся лицом проблемы и времени представления ответа. Максимальное время представления консультации составляет 30 минут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. Лицо, ответственное за исполнение муниципальной услуги, при индивидуальном консультировании лица на основании личного обращения в устной форме обязано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ь заявителю представиться, назвав фамилию, имя, отчество и должность, почтовый адрес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лушать обращение и при необходимости уточнить поставленные в нем вопросы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в устной форме информацию по существу вопроса в пределах своей компетенции в соответствии с настоящим Административным регламентом в установленные срок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. Лицо, ответственное за исполнение муниципальной услуги, при индивидуальном консультировании лиц по телефону обязано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Администрацию поселения, в которое поступило обращени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ся лично, назвав свою фамилию, имя, отчество, должность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ь абоненту представиться, назвав фамилию, имя, отчество, почтовый адрес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лушать обращение и при необходимости уточнить поставленные в нем вопросы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в устной форме информацию по существу вопроса в пределах своей компетенции в соответствии с настоящим Административным регламентом в установленные срок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. Лица, ответственные за исполнение муниципальной услуги, самостоятельно определяют наличие оснований, по которым муниципальная услуга не исполняется, в строгом соответствии с требованиями настоящего Административного регламента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. В случае если рассмотрение поставленных в обращении вопросов не входит в компетенцию Администрацию поселения, лицу сообщается о невозможности представления интересующей его информации, а также о праве лица и порядке обращения в органы государственной власти, федеральные органы контроля и надзора, в компетенцию которых входит рассмотрение данных вопросов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. В случае если на поставленные в обращении вопросы ответ не может быть дан непосредственно лицами, ответственными за исполнение муниципальной услуги, и для подготовки ответа требуется разъяснение государственного органа, к подготовке ответа привлекается государственный орган, в компетенцию которого входит рассмотрение данных вопросов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. В случае если для ответа на обращение в устной форме по вопросам, возникающим по конкретной ситуации, требуется представление извлечений из нормативных правовых актов, разъяснений государственных органов и методических материалов, лицу предлагается направить обращение в письменной форме в Администрацию поселения или государственные органы с обязательным сообщением необходимых реквизитов Администрации поселения или государственного органа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. В случае если лицо не удовлетворено консультацией, представленной по телефону, ему предлагается направить обращение в письменной форме в Администрацию поселения и сообщаются необходимые реквизиты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. Конечным результатом исполнения административной процедуры по индивидуальному консультированию граждан на основании обращений в устной форме являются информирование обратившегося лица о порядке предоставления жилищно-коммунальных услуг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действий специалистов структурного подразделения при индивидуальном консультировании лиц на основании обращений в письменной форме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. Требования к письменному обращению лица, необходимые для исполнения муниципальной услуги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е обращение в обязательном порядке должно содержать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Администрации поселения либо фамилию, имя, отчество Главы посел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ю, имя, отчество (последнее - при наличии) физического лиц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 физического лица, на который должен быть направлен ответ либо уведомление о переадресации обращ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ую сторону обращения, т.е. изложение автором обращения сути предложения, заявления, жалобы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ую подпись лиц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у написания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обходимости в подтверждение своих доводов лицо прилагает к письменному обращению документы и материалы либо их копии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. Ответ на обращение не дается в следующих случаях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не указаны фамилия гражданина, направившего обращение,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bookmarkStart w:id="0" w:name="sub_110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bookmarkStart w:id="1" w:name="sub_1102"/>
      <w:bookmarkStart w:id="2" w:name="sub_1103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нецензурные либо оскорбительные выражения, угрозы жизни, здоровью и имуществу должностного лица, а также членов его семьи, при этом сообщается гражданину, направившему обращение, о недопустимости злоупотребления правом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bookmarkStart w:id="3" w:name="sub_1103"/>
      <w:bookmarkStart w:id="4" w:name="sub_1104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bookmarkStart w:id="5" w:name="sub_1104"/>
      <w:bookmarkStart w:id="6" w:name="sub_1105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о чем уведомляется гражданин, направивший обращение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bookmarkStart w:id="7" w:name="sub_1105"/>
      <w:bookmarkStart w:id="8" w:name="sub_1106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9" w:name="sub_1106"/>
      <w:bookmarkEnd w:id="9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. Требования к порядку исполнения муниципальной услуги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Информация о порядке исполнения муниципальной услуги представляется посредством ее опубликования в газете «Звезда» Новгородского муниципального района (далее - СМИ), а также по телефону Администрации поселения, электронной почте, интернет-сайту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Для обеспечения информирования о порядке исполнения муниципальной услуги гражданам представляется следующая информация: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Администрации поселения, исполняющего муниципальную услугу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чтовый адрес Администрации поселения, исполняющего муниципальную услугу;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именования вышестоящих органов, их почтовые адреса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адреса официальных интернет-сайтов, электронной почты Администрации поселения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номера телефонов Администрации поселения, исполняющего муниципальную услугу;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график (режим) работы Администрации поселения, исполняющего муниципальную услугу;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график приема граждан специалистами Администрации поселения, ответственными за исполнение муниципальной услуги;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перечень оснований, при наличии которых муниципальная услуга не исполняется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порядок обжалования действий или бездействия специалистов Администрации поселения, исполняющих муниципальную услугу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перечень и извлечения из нормативных правовых актов, регулирующих исполнение муниципальной услуги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Информация об Администрации поселения, исполняющее муниципальную услугу, почтовый адрес, номера телефонов, факса и иную контактную информацию об Администрации поселения, приведена в приложении № 1 к настоящему Административному регламенту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Специалисты, ответственные за исполнение муниципальной услуги, обязаны: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действовать в строгом соответствии с действующими нормативными правовыми актами и настоящим Административным регламентом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инимать все необходимые меры для исчерпывающих ответов на обращения лиц, используя информационные ресурсы Администрации поселения, информационно-справочные системы, нормативные правовые акты, разъяснения федеральных органов контроля и надзора и методические материалы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корректно и внимательно относиться к лицам, не унижать их честь и достоинство, а также в вежливой форме информировать лиц по существу обращений, о порядке исполнения муниципальной услуги, максимальных сроках ее исполнения, об основаниях, при наличии которых муниципальная услуга не исполняется, а также представлять в пределах своей компетенции иную информацию, интересующую лиц, в соответствии с настоящим Административным регламентом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Специалисты, ответственные за исполнение муниципальной услуги, не вправе: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едставлять лицам недостоверную информацию, информацию, не соответствующую нормативным правовым актам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тавлять лицам сведения, не подлежащие разглашению в соответствии с законодательством Российской Федерации, а также составляющие государственную или иную охраняемую законом тайну, или сведения конфиденциального характера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давать правовую оценку актов (решений), действий (бездействия) ответственных лиц за исполнение муниципальной услуги, иных обстоятельств и событий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 При исполнении муниципальной услуги специалистами, ответственными за исполнение муниципальной услуги, представляется следующая информация: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 действующем законодательстве, регулирующем гражданско-правовые отношения в области предоставления гражданам жилищно-коммунальных услуг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 организации предоставления населению Поселения коммунальной услуги в сфере электроснабжения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б организации предоставления населению Поселения коммунальной услуги в сфере теплоснабжения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об организации предоставления населению Поселения коммунальной услуги в сфере водоснабжения и водоотведения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б организации предоставления населению Поселения коммунальной услуги в сфере горячего водоснабжения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об организации предоставления населению Поселения коммунальной услуги в сфере газоснабжения;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б организации предоставления населению Поселения услуги в сфере содержания и ремонта жилищного фонда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о полномочиях специалистов Администрации поселения;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о письменных разъяснениях государственных органов контроля и надзора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последовательности действий специалистов, ответственных за исполнение муниципальной услуги, в случае необходимости разъяснения от иных органов власти и предприятий коммунального комплекса приведена в Приложении № 2 к настоящему Административному регламенту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Лицо на стадии рассмотрения в Администрации поселения его обращения имеет право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на свое обращение письменный ответ по существу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щаться с жалобой на действия (бездействие) специалистов, исполняющих муниципальную услугу,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щаться с заявлением о прекращении рассмотрения обращ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иные действия, не противоречащие настоящему Административному регламенту.</w:t>
      </w:r>
    </w:p>
    <w:p>
      <w:pPr>
        <w:pStyle w:val="Style13"/>
        <w:spacing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120"/>
        <w:ind w:firstLine="53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формы контроля за предоставлением муниципальной услуг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специалистами осуществляется их непосредственным руководителем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несет ответственность за полноту, грамотность и доступность проведенного консультирования, соблюдение требований к составу документов,  правильность их оформления и выполнения процедур по их приему. 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специалиста закрепляется его должностной инструкцией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ий контроль осуществляется путем проведения непосредственным руководителем проверок соблюдения и исполнения специалистом положений настоящего Регламента, нормативных правовых документов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Текущий контроль осуществляется непосредственно в ходе предоставления услуги. 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ых проверок, в случае выявления  нарушений прав заявителей, осуществляется привлечение виновных лиц к дисциплинарной ответственност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проводится в обязательном порядке по обращению заявителя.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Досудебный (внесудебный) порядок обжалования решений и действий (бездействия) органа, предоставляющего </w:t>
      </w:r>
      <w:hyperlink w:anchor="sub_20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ую услуг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а также должностных лиц, государственных или муниципальных служащих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в ходе предоставления муниципальной услуги вправе обратиться с жалобой на действия (бездействие) лиц, ответственных за предоставление муниципальной услуги, к Главе администрации (заместителю Главы, курирующему данное структурное подразделение) или в прокуратуру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обратиться с жалобой в устной или письменной форме, а также в виде электронного документа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сообщить о нарушении своих прав и законных интересов, действиях или бездействии специалистов Администрации поселения, нарушении положений настоящего Административного регламента, некорректном поведении или нарушении служебной этики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заявителя должно содержать следующую информацию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ю, имя, отчество (последнее - при наличии) заявителя, его место жительства или пребыва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, фамилию, имя, отчество лица (при наличии информации), действия (бездействие) которого нарушают права и законные интересы заявител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ь нарушения прав и законных интересов, противоправные действия (бездействие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в своем письменном обращении в обязательном порядке указывает следующую информацию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государственного органа, в который направляется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, по которому должен быть направлен ответ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ую подпись заявителя и дату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в письменном обращении не указана фамилия гражданин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оселения при получении письменного обращения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а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в письменном обращении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 решении уведомляется лицо, направившее обращение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обращение направляется заявителю (его представителю) по почтовому адресу, указанному в обращении, в пределах сроков, указанных в настоящим Административном регламент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right"/>
        <w:rPr/>
      </w:pPr>
      <w:r>
        <w:rPr/>
        <w:t>Приложение № 1</w:t>
        <w:br/>
        <w:t>к Административному регламенту</w:t>
      </w:r>
    </w:p>
    <w:tbl>
      <w:tblPr>
        <w:tblW w:w="4500" w:type="pct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99"/>
        <w:gridCol w:w="1805"/>
        <w:gridCol w:w="1338"/>
        <w:gridCol w:w="1684"/>
        <w:gridCol w:w="1548"/>
      </w:tblGrid>
      <w:tr>
        <w:trPr/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органа, предоставляющего муниципальную услугу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чтовый адрес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ы,</w:t>
              <w:br/>
              <w:t>факс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График работы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Часы приема</w:t>
            </w:r>
          </w:p>
        </w:tc>
      </w:tr>
      <w:tr>
        <w:trPr>
          <w:trHeight w:val="1600" w:hRule="atLeast"/>
        </w:trPr>
        <w:tc>
          <w:tcPr>
            <w:tcW w:w="2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3530, Новгородская область, Новгородский район, п. Пролетарий, ул. Школьный двор, д.3 </w:t>
            </w:r>
          </w:p>
        </w:tc>
        <w:tc>
          <w:tcPr>
            <w:tcW w:w="1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-242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едельник с 9-00 до 17-00</w:t>
            </w:r>
            <w:r>
              <w:rPr>
                <w:color w:val="FFFFFF"/>
                <w:sz w:val="28"/>
                <w:szCs w:val="28"/>
              </w:rPr>
              <w:t>8.00 - 17.00</w:t>
            </w:r>
            <w:r>
              <w:rPr>
                <w:sz w:val="28"/>
                <w:szCs w:val="28"/>
              </w:rPr>
              <w:br/>
              <w:t xml:space="preserve">  перерыв с  13-00 до 14-00 </w:t>
            </w:r>
            <w:r>
              <w:rPr>
                <w:color w:val="FFFFFF"/>
                <w:sz w:val="28"/>
                <w:szCs w:val="28"/>
              </w:rPr>
              <w:t>12.00 - 13.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2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  </w:t>
            </w:r>
            <w:r>
              <w:rPr>
                <w:color w:val="FFFFFF"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с 9-00 до 17-00</w:t>
            </w:r>
            <w:r>
              <w:rPr>
                <w:color w:val="FFFFFF"/>
                <w:sz w:val="28"/>
                <w:szCs w:val="28"/>
              </w:rPr>
              <w:t>8.00 - 17.00</w:t>
            </w:r>
            <w:r>
              <w:rPr>
                <w:sz w:val="28"/>
                <w:szCs w:val="28"/>
              </w:rPr>
              <w:br/>
              <w:t xml:space="preserve">  перерыв с  13-00 до 14-00 </w:t>
            </w:r>
            <w:r>
              <w:rPr>
                <w:color w:val="FFFFFF"/>
                <w:sz w:val="28"/>
                <w:szCs w:val="28"/>
              </w:rPr>
              <w:t>3.0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9-00 до 13-00</w:t>
            </w:r>
            <w:r>
              <w:rPr>
                <w:color w:val="FFFFFF"/>
                <w:sz w:val="28"/>
                <w:szCs w:val="28"/>
              </w:rPr>
              <w:t xml:space="preserve"> 97650999-0 - 17.00</w:t>
            </w:r>
            <w:r>
              <w:rPr>
                <w:sz w:val="28"/>
                <w:szCs w:val="28"/>
              </w:rPr>
              <w:br/>
            </w:r>
            <w:r>
              <w:rPr>
                <w:color w:val="FFFFFF"/>
                <w:sz w:val="28"/>
                <w:szCs w:val="28"/>
              </w:rPr>
              <w:t>192.00 - 13.00</w:t>
            </w:r>
          </w:p>
        </w:tc>
      </w:tr>
      <w:tr>
        <w:trPr/>
        <w:tc>
          <w:tcPr>
            <w:tcW w:w="2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с 9-00 до 17-00</w:t>
            </w:r>
            <w:r>
              <w:rPr>
                <w:color w:val="FFFFFF"/>
                <w:sz w:val="28"/>
                <w:szCs w:val="28"/>
              </w:rPr>
              <w:t xml:space="preserve">8.00 - </w:t>
            </w:r>
            <w:r>
              <w:rPr>
                <w:sz w:val="28"/>
                <w:szCs w:val="28"/>
              </w:rPr>
              <w:t xml:space="preserve">перерыв с  13-00 до 14-00 </w:t>
            </w:r>
            <w:r>
              <w:rPr>
                <w:color w:val="FFFFFF"/>
                <w:sz w:val="28"/>
                <w:szCs w:val="28"/>
              </w:rPr>
              <w:t>12.00 - 13.0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с 9-00 до 17-00</w:t>
            </w:r>
            <w:r>
              <w:rPr>
                <w:color w:val="FFFFFF"/>
                <w:sz w:val="28"/>
                <w:szCs w:val="28"/>
              </w:rPr>
              <w:t>8.00 - 17</w:t>
            </w:r>
            <w:r>
              <w:rPr>
                <w:sz w:val="28"/>
                <w:szCs w:val="28"/>
              </w:rPr>
              <w:t>перерыв с  13-00 до 14-0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2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с 9-00 до 17-00</w:t>
            </w:r>
            <w:r>
              <w:rPr>
                <w:color w:val="FFFFFF"/>
                <w:sz w:val="28"/>
                <w:szCs w:val="28"/>
              </w:rPr>
              <w:t>8.00 - 17.00</w:t>
            </w:r>
            <w:r>
              <w:rPr>
                <w:sz w:val="28"/>
                <w:szCs w:val="28"/>
              </w:rPr>
              <w:br/>
              <w:t xml:space="preserve">  перерыв с  13-00 до 14-00 </w:t>
            </w:r>
            <w:r>
              <w:rPr>
                <w:color w:val="FFFFFF"/>
                <w:sz w:val="28"/>
                <w:szCs w:val="28"/>
              </w:rPr>
              <w:t>0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2.00 - 13.00</w:t>
            </w:r>
          </w:p>
        </w:tc>
      </w:tr>
      <w:tr>
        <w:trPr/>
        <w:tc>
          <w:tcPr>
            <w:tcW w:w="2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бота, воскресенье - выходно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бота, воскресенье - выходной</w:t>
            </w:r>
          </w:p>
        </w:tc>
      </w:tr>
    </w:tbl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6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-00 до 13-00</w:t>
      </w:r>
    </w:p>
    <w:p>
      <w:pPr>
        <w:pStyle w:val="Heading6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  <w:br/>
        <w:t>к Административному регламенту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ХЕМА</w:t>
        <w:br/>
        <w:t>последовательности действий при исполнении муниципальной</w:t>
        <w:br/>
        <w:t>услуги в части работы с обращениями граждан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6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6057900" cy="40151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015080"/>
                          <a:chOff x="0" y="0"/>
                          <a:chExt cx="6058080" cy="401508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й орган контроля -надз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35578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 на обращен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курату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город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57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Новгород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256760"/>
                            <a:ext cx="1257480" cy="9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ующие субъ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75796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29160"/>
                            <a:ext cx="2286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92916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2916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29160"/>
                            <a:ext cx="2514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86280"/>
                            <a:ext cx="2514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862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1862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186280"/>
                            <a:ext cx="2286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1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05pt;width:476.95pt;height:316.15pt" coordorigin="-180,-1" coordsize="9539,6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-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979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й орган контроля -надз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899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6;top:5602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 на обращен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979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курату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город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979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Новгород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978;width:1979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ующие субъ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4342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562" to="4500,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62" to="4499,2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462" to="4499,2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62" to="5939,2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62" to="8459,2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442" to="4679,4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442" to="4679,4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42" to="5939,4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42" to="8279,4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82" to="4680,5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2" w:leader="none"/>
        </w:tabs>
        <w:rPr/>
      </w:pPr>
      <w:r>
        <w:rPr/>
        <w:tab/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455160" cy="88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5000" cy="9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75pt;width:350.75pt;height:0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гистрации письменных обращений, поступивших в </w:t>
      </w:r>
      <w:r>
        <w:rPr>
          <w:b/>
        </w:rPr>
        <w:t>«</w:t>
      </w:r>
      <w:r>
        <w:rPr/>
        <w:t>Администрацию поселе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58"/>
        <w:gridCol w:w="1555"/>
        <w:gridCol w:w="1667"/>
        <w:gridCol w:w="1239"/>
        <w:gridCol w:w="1675"/>
      </w:tblGrid>
      <w:tr>
        <w:trPr>
          <w:trHeight w:val="2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документа и 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спонд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индекс докумен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ли краткое содержание докумен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золюция, или кому направлен докум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олучения докумен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контроля, дата исполнения, отметка об исполнении документа</w:t>
            </w:r>
          </w:p>
        </w:tc>
      </w:tr>
      <w:tr>
        <w:trPr>
          <w:trHeight w:val="3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333366"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333366"/>
      <w:sz w:val="19"/>
      <w:szCs w:val="19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b/>
      <w:bCs/>
      <w:color w:val="333366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novra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01:00Z</dcterms:created>
  <dc:creator>1</dc:creator>
  <dc:description/>
  <dc:language>en-US</dc:language>
  <cp:lastModifiedBy>1</cp:lastModifiedBy>
  <dcterms:modified xsi:type="dcterms:W3CDTF">2002-01-01T01:53:00Z</dcterms:modified>
  <cp:revision>4</cp:revision>
  <dc:subject/>
  <dc:title>                                                  </dc:title>
</cp:coreProperties>
</file>