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76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по «Государственной рег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гражданского состояния (рождени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брака, смерти) Администрацией </w:t>
      </w:r>
    </w:p>
    <w:p>
      <w:pPr>
        <w:pStyle w:val="Normal"/>
        <w:rPr/>
      </w:pPr>
      <w:r>
        <w:rPr>
          <w:b/>
          <w:sz w:val="28"/>
          <w:szCs w:val="28"/>
        </w:rPr>
        <w:t>Пролетарского городского 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Утвердить Административный регламент исполнения муниципальной функции по «Государственной регистрации актов гражданского состояния (рождение, заключение брака, смерти) Администрацией Пролетарского городского поселения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novray.ru</w:t>
        </w:r>
      </w:hyperlink>
      <w:r>
        <w:rPr>
          <w:sz w:val="28"/>
          <w:szCs w:val="28"/>
        </w:rPr>
        <w:t xml:space="preserve"> в разделе «Муниципальные услуги (функции)».</w:t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</w:t>
        <w:tab/>
        <w:tab/>
        <w:tab/>
        <w:tab/>
        <w:tab/>
        <w:t xml:space="preserve">А.В.Сергее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олетарского  городского 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 29.06.2011  № 76</w:t>
      </w:r>
    </w:p>
    <w:p>
      <w:pPr>
        <w:pStyle w:val="Style14"/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2TimesNewRoman"/>
        <w:spacing w:before="240" w:after="12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36"/>
          <w:szCs w:val="28"/>
        </w:rPr>
      </w:pPr>
      <w:r>
        <w:rPr>
          <w:rFonts w:eastAsia="Times New Roman" w:cs="Times New Roman"/>
          <w:b w:val="false"/>
          <w:i w:val="false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ТИВНЫЙ РЕГЛАМЕНТ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по Государственной регистрации актов гражданского состояния (рождение, заключение и расторжение брака, установление отцовства, смерти) </w:t>
      </w:r>
      <w:r>
        <w:rPr>
          <w:b/>
          <w:color w:val="000000"/>
          <w:spacing w:val="8"/>
        </w:rPr>
        <w:t>Администрацией  Пролетар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именование муниципальной 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тивный регламент исполнения муниципальной функции по Государственной регистрации актов гражданского состояния (рождение, заключение брака, смерти) (далее – административный регламент) разработан  в  целях  повышения  качества  исполнения и  регистрации актов гражданского состояния (рождение, заключение брака, смерти) (далее – муниципальная функция), определяет  порядок,  сроки  и  последовательность  действий (административных процедур) администрации Пролетарского городского поселения при исполнении муниципальной фун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нформирование и консультирование граждан по вопросу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я поселения находится по адресу:  173530,Новгородская область,Новгородский район п.Пролетарий, ул.Школьный Двор, д.3.  тел/факс 8(8162) 744-242, 744-154.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 proletar_adm@mail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и консультирование граждан по вопросам связанным с предоставлением Муниципальной услуги,  осуществляется в соответствии со следующим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8.00 – 17.00 (перерыв 13.00-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8.00 – 17.00 (перерыв 13.00-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—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Новгородского муниципального района: http://admnovray.ru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ультирование и информирование</w:t>
        <w:tab/>
        <w:t>(справки)         по         вопросам предоставления        муниципальной        услуги        предоставляются Главным специалистом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речня необходимых документов для оказ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ядка и сроков рассмотрения заявлений 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  обжалования      действий      (бездействий)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й,      осуществляемых        и        принимаемых       в       х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   требованиями    при    консультировании и информировании являются: компетентность, вежливость, четкость в изложении материала, полнота консуль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жностные лица (специалисты)     Администрации,     осуществляющие прием,    консультирование,    обязаны   относиться   к   обратившимся гражданам   корректно   и   внимательно,   не   унижая   их   чести достоин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 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полнения административной процедуры по информированию и консультированию - 30 мину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предоставления муниципальной услуги предоставляется  бесплатно</w:t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Административные процедуры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следовательность административных действий (процедур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торжественную обстановку регистрации рождений, регистрации браков при согласии на это лиц, вступающих в бра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в установленном порядке учет записей актов гражданского состояния и представляет их в отдел ЗАГС Новгородского района каждого  1-го числа следующий  за предыдущим месяц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учет и является ответственной за хранение и расходованием бланков свидетельств о регистрации актов гражданского состояния, ежеквартально предоставляет отчет отделу ЗАГС об  израсходованных бланков за соответствующи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книги по учету прихода и расходу бланков свидетельств, заполняя их гелевой ручкой  четким и разборчивым почерко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ремя отсутствия должностного лица, ответственного за хранение и учет бланков свидетельств, бланки должны передаваться по акту лицам, временно исполняющим их обяза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мене должностного лица, ответственного за составление актов гражданского состояния и хранения бланков свидетельств, прием-передача свидетельств  и учетной документации производится в присутствии представителя отдела ЗАГС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делопроизводство согласно номенклатуре дел, подготовленной отделом ЗАГС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реди населения разъяснительную работу действующего законодательства  о браке и семье и порядке регистрации актов гражданского состоя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оследовательность административных действий (процедур) по исполнению муниципальной функции отражена в блок – схеме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тивная процедура № 1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2.2.1. Основанием для начала действия является  обращение заявителя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на прием документов 30 минут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на оформление документов  2часа</w:t>
      </w:r>
    </w:p>
    <w:p>
      <w:pPr>
        <w:pStyle w:val="Heading3"/>
        <w:spacing w:before="12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дминистративная процедура № 2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и формы контроля за исполнением муниципальной функ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, и принятием решений специалистами осуществляется ____________________________________________________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пециалисты, ответственные за испол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функци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пециалист, ответственный за работу по состоянию актов гражданского состояния несет персональную ответственность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Контроль за  работу по состоянию актов гражданского состояния  осуществляет Глава Администрации Пролетарского 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Контроль за полнотой и качеством исполнения муниципальной функции осуществляется на основании </w:t>
      </w:r>
      <w:r>
        <w:rPr>
          <w:bCs/>
          <w:sz w:val="28"/>
          <w:szCs w:val="28"/>
        </w:rPr>
        <w:t xml:space="preserve">индивидуальных правовых актов  </w:t>
      </w:r>
      <w:r>
        <w:rPr>
          <w:sz w:val="28"/>
          <w:szCs w:val="28"/>
        </w:rPr>
        <w:t>Пролетарского 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>и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</w:t>
      </w:r>
      <w:r>
        <w:rPr>
          <w:bCs/>
          <w:sz w:val="28"/>
          <w:szCs w:val="28"/>
        </w:rPr>
        <w:t>При проверке могут рассматриваться все вопросы, связанные с исполнением муниципальной функции (комплексные проверки) или отдельные вопросы (тематические проверки)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обжалования действий (бездействий) и  решений, осуществляемых (принятых) в ходе исполнения муниципальной функ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ействия (бездействие) и решения лиц 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 осуществляет Администрация  </w:t>
      </w:r>
      <w:r>
        <w:rPr>
          <w:rFonts w:cs="Times New Roman" w:ascii="Times New Roman" w:hAnsi="Times New Roman"/>
          <w:sz w:val="28"/>
          <w:szCs w:val="28"/>
        </w:rPr>
        <w:t>Пролетарского 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ители могут обжаловать действия или бездействия </w:t>
      </w:r>
      <w:r>
        <w:rPr>
          <w:rFonts w:cs="Times New Roman" w:ascii="Times New Roman" w:hAnsi="Times New Roman"/>
          <w:sz w:val="28"/>
          <w:szCs w:val="28"/>
        </w:rPr>
        <w:t>Пролетарского 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в Администрацию Новгородского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ролетарского  городского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функ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лжностные лица Администрации Пролетарского  городского поселения проводят личный прием заявителей по жалобам в соответствии с режимом работы) Администрации Пролетарского  городского поселения, указанным в пункте 2.1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_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5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5. Заявители вправе обжаловать решения, принятые в ходе предоставления муниципальной функции, действия или бездействие лиц  Трубичинского сельского поселения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функцию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ндарт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Наименование муниципальной услуги: Государственной регистрации актов гражданского состояния (рождение, заключение брака, смер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2. Исполнение муниципальной функции осуществляет администрация Пролетарского город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муниципальной функции осуществляет специалист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1. В процессе исполнения муниципальной функции администрация Пролетарского городского поселения взаимодейству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ом ЗАГС Новгород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 Конечными результатами муниципальной функци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актов гражданского состояния в точном соответствии с законодательством Российской Федерации и выдача свиде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заключении бр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расторжении бр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 установлении отцов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Срок предоставления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регистрации акта рождения предоставляется в течение 55 минут с момента подачи  заявителем заявления и необходимых документов, указанных в п. 2.6.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регистрации акта смерти предоставляется течение 58 минут с момента подачи  заявителем заявления и необходимых документов, указанных в п. 2.6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по регистрации брака предоставляется по истечении месяца со дня подачи заявления о регистрации брака в Администрацию Пролетарского городского поселения.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 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 Регистрация акта брака проводится в течение 64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5. Правовые основания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ейн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закон  от 15 ноября 1997г.№143-ФЗ «Об актах гражданского состоя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Перечень документов, необходимый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6.1. Для получения услуги по регистрации акта рождения и получения свидетельства заявитель устно или в письменной форме обращается в администрацию  Пролетарского городского поселения, оказывающую услугу, и предоставляет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документ установленной формы о рождении, выданный медицинской организацией независимо от ее организационно-правовой формы, в которой происходили роды; документ установленной формы о рождении, выданный медицинской организацией, врач которой оказывал медицинскую помощь при родах или в которую обратилась мать после родов, либо лицом, занимающимся частной медицинской практикой (далее - частнопрактикующий врач), - при родах вне медицинской организации; заявление лица, присутствовавшего во время родов, о рождении ребенка - при родах вне медицинской организации и без оказания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и родителей (одного из ро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 являющийся основанием для внесения сведений об отце в запись акта о рождении ребенка (свидетельство о регистрации бра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личность заявителя и подтверждающий его полномочия (в случае подачи заявления представи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уплату государственной пош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2. Для получения услуги по регистрации заключения брака и получения свидетельства лица, вступающие в брак, подают в письменной форме совместное заявление (приложение 1) о заключении брака в администрацию Пролетарского городского поселения предо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и вступающих в бр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рекращение предыдущего брака, в случае, если лицо (лица) состояло в браке ра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вступление в брак до достижения брачного возраста в случае, если лицо (лица), вступающее в брак, является несовершеннолет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уплату государственной пош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3. Для получения услуги по регистрации акта смерти и получения свидетельства заявитель устно или в письменной форме обращается в администрацию  Пролетарского городского поселения, оказывающую услугу, и предоставляет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кумент установленной формы о смерти, выданный медицинской организацией или частнопрактикующим врачом либо решение суда об установлении факта смерти или об объявлении лица умершим, вступившее в законную силу либо документ, выданный компетентными органами, о факте смерти лица, необоснованно репрессированного и впоследствии реабилитированного на основании закона о реабилитации жертв политических репре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Основаниями для отказа в принятии документ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1. Предоставление нечитаемых документов, документов с приписками, подчистками, помар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2. Предоставление документов в не приемный, не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8. 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лица, не относящегося к категории заявителей (представителей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рти заявителя (представителя заяв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9.  За государственную регистрацию актов гражданского состояния (за исключением регистрации смерти) взимается государственная пошлина, размер и порядок уплаты (освобождения от уплаты) которой определяются законодательством Российской Федерации о налогах и сбо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1. Срок регистрации запроса заявителя о предоставлении услуги составляет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1.</w:t>
        <w:tab/>
        <w:t>Требования     к    размещению     и     оформлению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2.</w:t>
        <w:tab/>
        <w:t>Требования      к      размещению      и      оформ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3.</w:t>
        <w:tab/>
        <w:t>Требования к оборудованию мест ожи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стемой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граждан отводятся места, оборудованные  стульями, див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 период    с    октября     по     май     в     местах     ожидания размещаются  специальные  напольные  и (или) настенные вешалки для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>5.12.4.</w:t>
        <w:tab/>
        <w:t>Требования к парковочным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2.5.</w:t>
        <w:tab/>
        <w:t>Требования к оформлению входа в з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2.6.</w:t>
        <w:tab/>
        <w:t>Требования     к     местам     для     инфор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ей, получения информации и заполнения необходи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а   телефонов,   факсов,   адреса   электронной   поч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 документов,   необходимых   для  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2.7.  Требования к местам для прием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</w:t>
        <w:tab/>
        <w:t>граждан        должностными лицами (специалистами)         Администрации осуществляется в помещения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3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3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ессиональная грамотность персонала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физического лица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Приложение_№_2"/>
      <w:bookmarkStart w:id="3" w:name="_Приложение_№_2"/>
      <w:bookmarkEnd w:id="3"/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_Приложение_№_3"/>
      <w:bookmarkEnd w:id="4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исполнения муниципальной функции по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. Условные обозначени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_Приложение_№_4"/>
      <w:bookmarkStart w:id="6" w:name="_Приложение_№_4"/>
      <w:bookmarkEnd w:id="6"/>
    </w:p>
    <w:p>
      <w:pPr>
        <w:pStyle w:val="Heading3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7" w:name="_Приложение_№_6"/>
      <w:bookmarkStart w:id="8" w:name="_Приложение_№_7"/>
      <w:bookmarkStart w:id="9" w:name="_Приложение_№_6"/>
      <w:bookmarkStart w:id="10" w:name="_Приложение_№_7"/>
      <w:bookmarkEnd w:id="9"/>
      <w:bookmarkEnd w:id="10"/>
    </w:p>
    <w:p>
      <w:pPr>
        <w:pStyle w:val="Heading3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 </w:t>
      </w:r>
      <w:r>
        <w:rPr>
          <w:rFonts w:cs="Times New Roman" w:ascii="Times New Roman" w:hAnsi="Times New Roman"/>
        </w:rPr>
        <w:t xml:space="preserve">Наименование комитета </w:t>
      </w:r>
    </w:p>
    <w:p>
      <w:pPr>
        <w:pStyle w:val="ConsPlusNonformat"/>
        <w:widowControl/>
        <w:ind w:firstLine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правл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11" w:name="_Приложение_№_8"/>
      <w:bookmarkEnd w:id="11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АДМИНИСТРАЦИИ ПОСЕЛЕНИЯ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9:00Z</dcterms:created>
  <dc:creator>1</dc:creator>
  <dc:description/>
  <dc:language>en-US</dc:language>
  <cp:lastModifiedBy>1</cp:lastModifiedBy>
  <dcterms:modified xsi:type="dcterms:W3CDTF">2002-01-01T01:47:00Z</dcterms:modified>
  <cp:revision>2</cp:revision>
  <dc:subject/>
  <dc:title>                                                  </dc:title>
</cp:coreProperties>
</file>