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 06. 2011   № 81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ламента по  исполн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функц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ключение договоров соци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ма и договоров найма жил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специализирова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жилого фонда 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  административный регламент по  испол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функции  «Заключение договоров соц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ма и договоров найма жилых помещений специализирова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муниципального жилого фонда Пролетарского городского поселения.»</w:t>
      </w:r>
    </w:p>
    <w:p>
      <w:pPr>
        <w:pStyle w:val="Heading3"/>
        <w:ind w:right="-545" w:hanging="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ab/>
        <w:t xml:space="preserve"> 2.  Контроль за исполнением настоящего постановления  возложить на    заместителя Главы  администрации  Пролетарского городского поселения   </w:t>
      </w:r>
    </w:p>
    <w:p>
      <w:pPr>
        <w:pStyle w:val="Style14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.Настоящее постановление вступает в силу со дня его обнародования. </w:t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ы Администрации</w:t>
        <w:tab/>
        <w:tab/>
        <w:tab/>
        <w:tab/>
        <w:tab/>
        <w:tab/>
        <w:t xml:space="preserve">А.В.Сергее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тановлением 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летарского городского поселения  от «__29_» июня 2011 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о 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функции  «Заключение договоров соц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а и договоров найма жилых помещений специализирован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илищного фонда, муниципального жилого фонда Пролетар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Административный регламент исполнения муниципальной функции «Осуществление работы по заключению договоров социального найма жилых помещений и договоров найма помещений специализированного жилищного фон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униципального жилого фонда Пролетарского городского поселения» (далее  - административный регламент) разработан в целях повышения качества исполнения муниципальной функции, определяет порядок, сроки и последовательность действий Администрации Пролетарского городского поселения по заключению договоров социального найма и договоров найма жилых помещений специализирован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нформирование и консультирование граждан по вопросу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размещения информации на официальном сайте Пролета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еления находится по адресу:  173530,Новгородская область,Новгородский район п.Пролетарий, ул.Школьный Двор, д.3.  тел/факс 8(8162) 744-24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proletar_adm@mail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и консультирование граждан по вопросам связанным с предоставлением Муниципальной услуги,  осуществляется в соответствии со следующим граф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8.00 – 17.00 (перерыв 13.00-14.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8.00 – 17.00 (перерыв 13.00-14.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—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поселения и  Администрации  Новгородского муниципального района: http://admnovray.r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и информирование</w:t>
        <w:tab/>
        <w:t>(справки)         по         вопросам предоставления        муниципальной        услуги        предоставляются Главным специалистом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речня необходимых документов для оказа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рядка и сроков рассмотрения заявлений 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а   обжалования      действий      (бездействий)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й,      осуществляемых        и        принимаемых       в       х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   требованиями    при    консультировании и информ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 компетентность, вежливость, четкость в изложении материала, полнота консуль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(специалисты)     Администрации,     осуществляющие прием,    консультирование,    обязаны   относиться   к   обратившимся гражданам   корректно   и   внимательно,   не   унижая   их   чести досто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 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информированию и консультированию -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я муниципальной услуги предоставляется  бесплатно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 Административные процедуры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ледовательность административных  процедур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Исполнение муниципальной функции включает в себя следующие  административные процедуры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ем заявления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й в журнале входящей корреспонденци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рка предоставленных данных по имеющейся базе о муниципальном жилищном фонде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визирование договор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договор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договор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репление договора печатью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анных о договоре в журнал учета заключенных договоров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договора нанимателю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договор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ача договора на централизованный учет и хранение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2.1.2. Последовательность  административных  процедур по исполнению муниципальной функции отражены в блок-схеме, представленной в приложении № 5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/>
      </w:pPr>
      <w:r>
        <w:rPr>
          <w:sz w:val="28"/>
          <w:szCs w:val="28"/>
        </w:rPr>
        <w:t>2.2. Порядок проведения мероприятий по исполнению отделом муниципальной  функции состоит из следующих административных процедур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Для заключения договора социального найма заявитель представляет следующие документы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заявление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граждан, зарегистрированных в данном жилом помещени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копии квитанций об оплате за жилищно-коммунальные услуг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глашение о реструктуризации долга, если он имеется (соглашение заключается с обслуживающей или управляющей компанией)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правка о составе семь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пия свидетельства о смерти гражданина постоянно проживающего в жилом помещении при переоформлении договора социального найма на другого гражданина, постоянно проживающего с ним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становление (ордер) органа местного самоуправления о предоставлении  жилого помещения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копия доверенности, в случае оформления договора найма другим лицом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Для заключения договора найма  жилого помещения специализированного жилищного фонда заявитель представляет следующие документы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заявление,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граждан, зарегистрированных в данном жилом помещ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 постановление Администрации   Пролетарского городского поселения о предоставлении жилого помещения специализирован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3. Заявление о заключении договора найма регистрируется  в журнале входящей корреспо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4. Оформление договора производится в течение 3 (трех) рабочих дней с даты подачи заявления при наличии требуемых документов. Договор заключается в письменной форме в соответствии с  типовым договором, утвержденным постановлением Правительства Российской Федерации. В договор вносятся  сведения на основании предоставленных гражданином документов. Договор составляется в 2-х экземпля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5. Подписание договора осуществляется с одной стороны наймодателем: в лице Главы Пролетарского городского поселения, с другой стороны – наним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6. Подписанный договор регистрируется в журнале выдачи до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7. Специалист Администрации Пролетарского городского поселения     ставит печать на  подписанных договор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8. Специалист Администрации Пролетарского городского поселения     ведет  журнал учета выдачи договоров по установленной форме, указанной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9. Наниматель жилого помещения по договору социального найма, либо по договору найма служебного помещения получает на руки один экземпляр договора. При получении договора в журнале учета выдачи договоров ставит дату получения и подп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торой экземпляр договора хранится в Администрации Пролетарского городского поселения     в соответствии с номенклатурой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еречень оснований для отказа в предоставлении муниципальной функци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Основанием для отказа в предоставлении муниципальной функци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буемых документов, являющихся основанием для заключения договора, указанных в  п. 2.2.1 и 2.2.3 настояще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Порядок и формы контроля за исполнением муниципальной 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 Текущий контроль за соблюдением последовательности действий по исполнению муниципальной функции, определенных настоящим Административным регламентом,  и принятием решений осуществляется специалистами Администрации Пролетарского городского поселения     ответственными за организацию работы по предоставлению муниципальной функ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Специалис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ролетарского городского поселения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спол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функции 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Специалист Администрации Пролетарского городского поселения     несет персональную ответственность за сроки и порядок исполнения каждой административной процедуры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ерсональная ответственность специалиста закрепляется в его должностной инструкции в соответствии с требованиями норматив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Контроль за исполнением муниципальной функции осуществляет Заместитель Главы администрации Пролетарского городского поселения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Новгородской области.  По результатам проверок  Заместитель Главы администрации Пролетарского городского поселения дает указания по устранению выявленных нарушений, контролирует их ис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Периодичность осуществления текущего контроля составляет 3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Периодичность проведения проверок может носить плановый характер и внеплановый характер (по конкретным обращениям заинтересованных лиц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 При проверке могут рассматриваться все вопросы, связанные с исполнением муниципальной функции или отдельные вопрос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обжалования действий (бездействий) и решений, осуществляемых (принятых) в ходе исполнения муниципальной функ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Действия или бездействия специалиста администрации Панковского городского поселения, осуществляемые в ходе предоставления муниципальной функции,  могут быть обжалованы заинтересованными лицами в досудебном и судебном порядке в соответствии с законодательством Российской 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Контроль деятельности специалиста администрации Пролетарского городского поселения  осуществляет  заместитель Главы администрации Пролетарского город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Заявители могут обжаловать действия или бездействия: 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а   администрации Пролетарского городского поселения - Главе Пролетарского городского поселения  или заместителю Главы администрации  Пролетар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Заявители могут обжаловать действия или бездействия специалиста   администрации  Пролетарского городского поселения  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Заявители имеют право обратиться с жалобой лично или направить письменное а также в виде электронного документа обращение  жалобу (приложение № 3 к настоящему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 Обращение иных заинтересованных лиц рассматриваются в течение 30 (тридцати) дней со дня их поступления в  администрацию 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Если в результате рассмотрения обращение признано обоснованным, то принимается решение об устранении нарушений и применение мер ответственности к служащему, допустившему нарушение в ходе предоставления муниципаль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9. Должностные лица администрации  Пролетарского городского поселения проводят личный прием заявителей по жалобам в соответствии с режимом работы отдела, указанные в пункте 1.5.3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ый прием проводится как без записи, так и  по предварительной записи  с использованием  средств телефонной связи по номеру телефона, указанному в пункте 1.5.3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, осуществляющий запись заявителей на личный прием с жалобой, информирует заявителя о дате, времени,  месте приема, должности, фамилии, имени и отчестве должностного лица, осуществляющего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0. При обращении заявителей в письменной форме срок рассмотрения жалобы не должен превышать 30 (тридцати) дней с момента регистрации так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исключительных случаях  (в том числе при принятии решения  о проведении проверки), а также в случаях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 обращения  документов и материалов,  Глава  Пролетарского городского поселения вправе продлить срок рассмотрения обращения не более чем на 30 (тридцать) дней, уведомив о продлении срока  рассмотрения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1. Заявитель в своем письменном обращении  (жалобе) в обязательном порядке указывает либо наименование органа, в которое направляет письменное обращение, либо фамилию, имя, отчество  соответствующего лица, а также свои фамилию, имя, отчество (последнее –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2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4 к настоящему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ый ответ, содержащий результаты рассмотрения обращения направляе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3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4. 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 направившему обращение,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5. Если текст письменного 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6. Если в письменном обращении заявителя содержится вопрос, на который заявителю многократно давались письменные ответы по существу  в связи с ранее направляемыми обращениями, и при этом в обращении  не приводятся новые доводы или обстоятельства, уполномоченное на то лицо вправе принять решение 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7. Если ответ по существу поставленного  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 направившему обращение, сообщается о невозможности дать ответ  по существу поставленного в нем вопроса в связи с недопустимостью разглашения указанных 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8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9. Заявители вправе обжаловать решения, принятые в ходе предоставления муниципальной функции, действия или бездействия лиц отдела 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0.  Заявители могут сообщить о нарушениях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номерам телефонов, содержащихся в пункте 1.5.3 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1. Сообщение заявителя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органа, должность, фамилию, имя, отчество специалиста (при наличии информации), решение, действие (бездействие), которое нарушает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ндарт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 Наименование органа, предоставляющего Муниципаль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Пролетарского городского поселения Новгородского района, по адресу: Новгородская область, Новгородский район, п.Пролетарий, ул.Школьный Двор, д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 Конечный результат предоставления муниципальной услуги: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гражданину договора социального найма или договора найма жилого помещения специализированного жилищного фонда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отказ в выдаче гражданину договора социального найма или договора найма жилого помещения специализирован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Общий срок 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срок предоставления Муниципальной услуги не должен превышать 10 дней со дня приема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Перечень нормативных правовых актов, регулирующих 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02 марта 2007 года № 25-ФЗ «О муниципальной службе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06 октября 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02 мая 2006 года 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 27 июля 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1 мая 2005 года № 315 «Об утверждении типового договора социального найма жилого помещ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1 ноября 2005 года № 679 «О порядке разработки и утверждения административных регламентов предоставления государствен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6 января 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еречень документов необходимых для предоставления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5.1. Для заключения договора социального найма необходимо предостав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пии паспортов граждан, зарегистрированных в данном жил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копии квитанций об оплате за жилищно – коммун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глашение о реструктуризации долга, если он имеется ( соглашение заключается с обслуживающей или управляющей компани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правка о состав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 о смерти гражданина постоянно проживающего в жилом помещении при переоформлении договора социального найма на другого гражданина, постоянно проживающего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постановление (ордер) органа местного самоуправления о предоставлени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копия доверенности в случае оформления договора найма друг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5.2.    Для заключения договора найма жилого помещения специализированного жилищного фонда необходимо предостав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( с указанием совместно проживающих с заявителем членов семь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правку с места жительства о составе семьи и занимаемой площ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 (или) документ , подтверждающих наличие трудовых отношений с муниципальным учреждением Пролета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ли документ о прохождении государствен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и документ об избрании на выборную должность в органы местного самоуправления Пролета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и документ, подтверждающий обучение в муниципальном общеобразовательном учреждении и ходатайство с места уче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и документ, подтверждающий проведение капитального ремонта или реконструкции дома, в котором находиться жилое помещение, занимаемого по договору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и документ, подтверждающий прохождение службы в органах внутренних дел Новгород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и документ, подтверждающий утрату единственного жилого помещения, ставшего непригодным для проживания в результате чрезвычайных обстоя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граждан, зарегистрированных в данном жил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 Основания для отказа в приеме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явлении подписи гражданина, подавшего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прочтения текста заявления, Ф.И.О., почтового адреса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лицом неуполномоченным в установленном порядке на подачу документов ( при подаче документов на получение услуги на другое лиц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 является исчерпыв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Основания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щение лица, не относящегося к категории заявителей (представителей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рти заявителя (представителя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8. Сведения о стоимости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Срок регистрации запроса заявителя о предоставлении услуги составляет 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Требования к оборудованию мест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1. 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2. 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3. Помещение для проведения личного приема граждан оборуд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ой систе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течкой для оказания доврачеб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0.4. 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0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Максимальный срок ожидания в очереди при подаче запроса о предоставлении услуги и при получении результата предоставления услуги составляет 30 минут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1.</w:t>
        <w:tab/>
        <w:t>Требования     к    размещению     и     оформлению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2.</w:t>
        <w:tab/>
        <w:t>Требования      к      размещению      и      оформ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3.</w:t>
        <w:tab/>
        <w:t>Требования к оборудованию мест ожи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истемой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граждан отводятся места, оборудованные  стульями, див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 период    с    октября     по     май     в     местах     ожидания размещаются  специальные  напольные  и (или) настенные вешалки для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4.</w:t>
        <w:tab/>
        <w:t>Требования к парковочным ме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5.</w:t>
        <w:tab/>
        <w:t>Требования к оформлению входа в з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6.</w:t>
        <w:tab/>
        <w:t>Требования     к     местам     для     инфор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ей, получения информации и заполнения необходи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а   телефонов,   факсов,   адреса   электронной   поч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 документов,   необходимых   для   пред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2.7.  Требования к местам для прием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</w:t>
        <w:tab/>
        <w:t>граждан        должностными лицами (специалистами)         Администрации осуществляется в помещения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3.1. Показатели доступност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3.2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ессиональная грамотность персо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Глав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Пролета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    (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/>
        <w:t>(адрес регистрации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заключить со мной  договор социального найма (договор найма служебного жилого помещения) на жилое помещение, расположенное по адресу: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20_____ года            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</w:r>
      <w:r>
        <w:rPr/>
        <w:t>(подпись)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   2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 учета  выдачи  догов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68"/>
        <w:gridCol w:w="1607"/>
        <w:gridCol w:w="1589"/>
        <w:gridCol w:w="1494"/>
        <w:gridCol w:w="16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регистрации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дачи догово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нанимате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жилого помещ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догово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нанимателя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Пролетар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. от _______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* Полное наименование  заявителя - юридического лица,  либо фамилия, имя, отчество физического  лица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* Место нахождения юридического лица, место жительства физического лица (фактический адрес)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мер телефона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дрес электронной почты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д учета ИНН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* Ф.И.О. руководителя юридического лица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 на действие (бездействие) 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, должность, Ф.И.О. должностного лица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ab/>
        <w:t xml:space="preserve">* существо жалобы: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аткое изложение обжалуемых действий (бездействий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 юридического лица,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ля, отмеченные  знаком - * - обязательны для за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ab/>
        <w:tab/>
        <w:tab/>
        <w:tab/>
        <w:t xml:space="preserve">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от________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жалобе на действие (бездействие)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органа или должность, фамилия и инициалы должностного лица органа, принявшее решение по жалобе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юридического лица или Ф.И.О. физического лица, обратившего с жалобой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 жалобы, дата и место принятия решения: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ение жалобы по существу: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ение возражений, объяснение заявителя: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 Т А Н О В Л Е Н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ические и иные обстоятельства дела, установленные органом или должностным лицом, рассматривающим жалобу: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тельства, на которых основаны выводы по результатам рассмотрения жалобы: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ется зая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705" w:hanging="0"/>
        <w:jc w:val="center"/>
        <w:rPr/>
      </w:pPr>
      <w:r>
        <w:rPr/>
        <w:t>(решение, принятое в отношении обжалованного  действия</w:t>
      </w:r>
    </w:p>
    <w:p>
      <w:pPr>
        <w:pStyle w:val="Normal"/>
        <w:pBdr>
          <w:bottom w:val="single" w:sz="12" w:space="1" w:color="000000"/>
        </w:pBdr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бездействия), признано правомерным или неправомерным полностью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частичн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05" w:hanging="0"/>
        <w:jc w:val="center"/>
        <w:rPr/>
      </w:pPr>
      <w:r>
        <w:rPr/>
        <w:t>(решение принято по существу жалобы - удовлетворена или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удовлетворена,  полностью или частичн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05" w:hanging="0"/>
        <w:jc w:val="center"/>
        <w:rPr/>
      </w:pPr>
      <w:r>
        <w:rPr/>
        <w:t>(решение либо меры, которые необходимо принять в целях уст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может быть обжаловано в суде, арбитражном суде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я настоящего решения направлена по адресу: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______________   ____________________</w:t>
      </w:r>
    </w:p>
    <w:p>
      <w:pPr>
        <w:pStyle w:val="Normal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jc w:val="both"/>
        <w:rPr/>
      </w:pPr>
      <w:r>
        <w:rPr/>
        <w:t>принявшего решение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лок-схема предоставления муниципальной функции по заключению договоров социального найма   и  договоров найма жилых помещений специализированного жилищного фон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8255</wp:posOffset>
                </wp:positionV>
                <wp:extent cx="3666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0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36525</wp:posOffset>
                </wp:positionV>
                <wp:extent cx="36664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 на предоставление муниципальн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10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е на предоставление муниципальн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9pt" to="261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11760</wp:posOffset>
                </wp:positionV>
                <wp:extent cx="3552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учету и распределению жилой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8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дел по учету и распределению жилой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1485900" cy="8001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5pt" to="233.95pt,7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20320</wp:posOffset>
                </wp:positionV>
                <wp:extent cx="20662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рка предоставлен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рка предоставл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20320</wp:posOffset>
                </wp:positionV>
                <wp:extent cx="2180590" cy="5670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4.65pt;mso-wrap-distance-left:9.05pt;mso-wrap-distance-right:9.05pt;mso-wrap-distance-top:0pt;mso-wrap-distance-bottom:0pt;margin-top:1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-33000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59.85pt" to="261pt,-2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5pt" to="351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119380</wp:posOffset>
                </wp:positionV>
                <wp:extent cx="21805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9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635</wp:posOffset>
                </wp:positionV>
                <wp:extent cx="206629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9pt;mso-wrap-distance-left:9.05pt;mso-wrap-distance-right:9.05pt;mso-wrap-distance-top:0pt;mso-wrap-distance-bottom:0pt;margin-top:0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05pt" to="351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04140</wp:posOffset>
                </wp:positionV>
                <wp:extent cx="21805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сение изменений в до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8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сение изменений в до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0:00Z</dcterms:created>
  <dc:creator>1</dc:creator>
  <dc:description/>
  <dc:language>en-US</dc:language>
  <cp:lastModifiedBy>1</cp:lastModifiedBy>
  <cp:lastPrinted>2011-07-01T14:49:00Z</cp:lastPrinted>
  <dcterms:modified xsi:type="dcterms:W3CDTF">2002-01-01T04:55:00Z</dcterms:modified>
  <cp:revision>4</cp:revision>
  <dc:subject/>
  <dc:title>                                                  </dc:title>
</cp:coreProperties>
</file>