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57835" cy="570230"/>
            <wp:effectExtent l="0" t="0" r="0" b="0"/>
            <wp:docPr id="1" name="новгород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овгород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, Новгород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Пролетарского  город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__________ № ____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летарского город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за 1 полугодие 2016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о ст.25 Положения о бюджетном процессе Пролетарского городского поселения, утвержденного Решением Совета депутатов Пролетарского городского поселения от 26 ноября 2010 года № 13 (учетом изменений и дополнении, внесенных решением Совета депутатов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прилагаемый отчет об исполнении бюджета Пролетарского городского поселения за 1 полугодие 2016 год (далее – отч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править отчет в Совет депутатов Пролетарского город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 Опубликовать настоящее постановление в  газете «Пролетарский вестник» и на официальном сайте в сети Интернет Администрации Пролетар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ролетарского городского поселения                  Т.В.Жи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6:57:00Z</dcterms:created>
  <dc:creator>1</dc:creator>
  <dc:description/>
  <cp:keywords/>
  <dc:language>en-US</dc:language>
  <cp:lastModifiedBy>Admin</cp:lastModifiedBy>
  <cp:lastPrinted>2015-10-26T10:04:00Z</cp:lastPrinted>
  <dcterms:modified xsi:type="dcterms:W3CDTF">2016-07-11T07:00:00Z</dcterms:modified>
  <cp:revision>3</cp:revision>
  <dc:subject/>
  <dc:title>                                                  </dc:title>
</cp:coreProperties>
</file>