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 г.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Пролета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убличных слушаниях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з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ab/>
        <w:t xml:space="preserve">В соответствии со статьёй 28 Федерального закона от 06.10.2003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ролетарского городского поселения, утверждённым решением Совета депутатов Пролетарского городского поселения от 01.11.2010 года № 7,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публичные слушания об утверждении годового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ению бюджета Пролетарского городского поселения за 2015 год  (далее Отчет).</w:t>
        <w:tab/>
        <w:t xml:space="preserve">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бличные слушания провести ________ в ____ часов в здании Администрации Пролетарского городского поселения по адресу: п. Пролетарий ул. Школьный двор, д.3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четом можно ознакомиться по адресу указанному в настоящем пункте ежедневно с 8 до 17 часов (кроме субботы и воскресенья), обеденный перерыв с 13.00 до 14 .00 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ведущего специалиста  Администрации Пролетарского городского поселения Ю.В.Владимирову представителем Главы Пролетарского городского поселения на публичных слушаниях, указанных в пункте 1 настоящего постанов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  в газете «Пролетарский Вестник» и разместить на официальном сайте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/>
      </w:pPr>
      <w:r>
        <w:rPr>
          <w:sz w:val="28"/>
          <w:szCs w:val="28"/>
        </w:rPr>
        <w:t>Глава Пролетарского поселения   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13:00Z</dcterms:created>
  <dc:creator>1</dc:creator>
  <dc:description/>
  <cp:keywords/>
  <dc:language>en-US</dc:language>
  <cp:lastModifiedBy>Admin</cp:lastModifiedBy>
  <cp:lastPrinted>2015-04-21T10:17:00Z</cp:lastPrinted>
  <dcterms:modified xsi:type="dcterms:W3CDTF">2016-04-12T08:00:00Z</dcterms:modified>
  <cp:revision>5</cp:revision>
  <dc:subject/>
  <dc:title> </dc:title>
</cp:coreProperties>
</file>