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_____________ № 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2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2 года</w:t>
      </w:r>
      <w:r>
        <w:rPr/>
        <w:t>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2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2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8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7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10,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3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86,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99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70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6276,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50,7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11.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985.8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936.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510.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7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09.7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783.7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319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7754.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3073.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ГРАММ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азработчиками  программы являются:</w:t>
      </w:r>
    </w:p>
    <w:p>
      <w:pPr>
        <w:pStyle w:val="ConsPlusNormal"/>
        <w:widowControl/>
        <w:ind w:left="9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Пролетарское городское поселение;</w:t>
      </w:r>
    </w:p>
    <w:p>
      <w:pPr>
        <w:pStyle w:val="ConsPlusNormal"/>
        <w:widowControl/>
        <w:tabs>
          <w:tab w:val="clear" w:pos="708"/>
          <w:tab w:val="left" w:pos="31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 муниципального образования Пролетарское городское поселение (далее по тексту - Пролетарское городское поселение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адка и содержание зеленых насаждени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зон отдыха для жителе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ебуемого санитарного состоя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лагоустройство дворовых территорий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фасадов и кровли зданий, капитальный ремонт МК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монт и содержание тротуаров, пешеходных дорож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монт и содержание автомобильных дорог общего пользования местного знач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. АНАЛИЗ СУЩЕСТВУЮЩЕЙ СИТУАЦИ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ратегии социально-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, а ее развитие - как одну из приоритетных задач органов местного самоуправл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Пролетарского городского поселения и повышения уровня жизни на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 территории стимулирует позитивные тенденции в социально-экономическом развитии Пролетарского городского поселения и, как следствие, повышение качества жизни населения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Пролетарского город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  и не соответствуют уровню развития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благоустройства и состояние транспортной инфраструктуры на территории  Пролетарского городского поселения вызывает дополнительную социальную напряженность в обществ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звитие дорожной сети не соответствует темпам автомобилизации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высоким уровнем физического, морального и экономического износа дорожного покрытия и примыкающих пешеходных магистралей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, а порой  и  откровенных актах вандализма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ов и иных нормативных актов, что является причиной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гативного восприятия жителям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-снижения транспортной доступности объектов, расположенных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эксплуатационных затрат населения и предприятий, осуществляющих свою деятельность на территории Пролетарского городского посел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я уровня безопасности  дорожного движени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эксплуатационных нагрузок на транспортные магистрали, имеющие меньший уровень изно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, а также обеспечить в полной мере безопасность жизнедеятельности и охрану окружающей среды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ролетарского городского поселения длительное время работы по комплексному благоустройству улиц, парков, скверов, площадей, дворовых территорий проводились в недостаточном объеме. Необходимо принять немало усилий для улучшения внешнего облика Пролетарского городского поселен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, что выражается в неудовлетворительном состоянии асфальтобетонных покрытий внутридомовых проездов, в недостаточном количестве детских и игровых площадок. Не в полной мере осуществлялось озеленение дворов, освещение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Для решения обозначенных проблем конструктивным является программно-целевой подход, позволяющий сосредоточить усилия на решение первоочередных задач по благоустройству и улучшению внешнего облика Пролетарского городского посел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ОЖИДАЕМЫЕ РЕЗУЛЬТАТЫ РЕАЛИЗАЦИИ МУНИЦИПАЛЬНОЙ    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рограммы являются комплексное развитие  Пролетарского городского поселения, создание максимально благоприятных, комфортных и безопасных условий для проживания и отдыха жителей Проле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общего пользования местного значения в границах 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личного осве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итуальных услуг и содержание мест захоронений, содержание воинских захор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аселению услуг общественн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обустройство зоны отдыха спортивных и детских игровых площад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области благоустройств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архитектурно-планировочного облика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благоустройство дворовых территорий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лучшение условий проживания жителей 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улиц, парков, скверов Пролетарского городского поселения, а также земель общего пользования и земель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сохранности и увеличение сроков эксплуатации жилищного фонда.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с указанием объемов их финансирования указан в приложении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чень мероприятий Программы предусматривает решение конкретных проблем Пролетарского городского поселения и включает следующ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лагоустройство территорий  Пролетарского городского поселения для обеспечения отдыха и досуга гражд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благоустройство улиц и площадей Пролетарского город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монт и благоустройство внутриквартальных и придомовых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но-сметные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воинских захоронений и памятных мес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устройство зоны отдыха спортивных и детских игровых площад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несанкционированных свал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мобильных дорог на территории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поддержание и развитие благоприятного образа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сточник финансирования Программы – бюджет Пролетарского городского поселения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УПРАВЛЕНИЯ И КОНТРОЛЯ ЗА РЕАЛИЗАЦИЕЙ 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Пролетарского городского поселения (далее по тексту Администрация) как координатор Программы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- координатор Программы  ежегодно, до 1 марта, представляет отчет о выполнении Программы  Главе Пролетарского городского поселения и Совету депутатов Пролетарского городского поселения (далее по тексту Совет депутат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правляет 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готовит план действий по выполнению Программы и ее мероприятий, обеспечивает его утверждение через постановление администрации, организует выполнение этого плана и контролирует его выполнение Исполн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 итогам года вносит предложения по изменению Программы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онтролирует целевое использование денеж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Администрацией, проектными, строительными и иными организациями, имеющими свидетельства (допуски) на выполнение данных видов работ и привлекаемыми на конкурс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согласовывает со структурными подразделениями и утверждает в установленном порядке проектно-сметную документацию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материалы для проведения конкурса по определению организаций - исполнителей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, отбор на конкурсной основе исполнителей работ для муниципальных нужд по программным мероприятия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организациями - исполнителями работ контракты (договоры) на выполнение работ по программным мероприяти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существление технического и авторского надзора за проводимыми рабо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акты выполне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ЖИДАЕМЫЕ РЕЗУЛЬТАТЫ РЕАЛИЗАЦИИ ПРОГРАММЫ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архитектурно-планировочного облика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экологической обстановки и санитарно-гигиенических условий жизни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безопасных и комфортных условий для проживания населения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благоустройство дворовых территорий  Пролетарского город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проживания жителей Пролетарского город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улиц, скверов Пролетарского городского поселения, а также земель общего пользования и земель, собственность на которые не разграничен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улучшение условий для отдыха жителей Пролетар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3:00Z</dcterms:created>
  <dc:creator>Your User Name</dc:creator>
  <dc:description/>
  <cp:keywords/>
  <dc:language>en-US</dc:language>
  <cp:lastModifiedBy>Admin</cp:lastModifiedBy>
  <cp:lastPrinted>2017-03-31T09:32:00Z</cp:lastPrinted>
  <dcterms:modified xsi:type="dcterms:W3CDTF">2018-11-15T12:33:00Z</dcterms:modified>
  <cp:revision>7</cp:revision>
  <dc:subject/>
  <dc:title>ПРОЕКТ</dc:title>
</cp:coreProperties>
</file>