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К решению Совета депутатов Пролетарского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городского поселения 31.10.2016г..№ 62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</w:t>
      </w:r>
      <w:r>
        <w:rPr>
          <w:bCs/>
        </w:rPr>
        <w:t xml:space="preserve">«О бюджете Пролетарского городского поселения  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на 2016год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Перечень главных администраторов доходов Бюджета Пролетарского городского поселения, закрепленных   за администратором доходов бюджета Пролетарского городского поселения- Администрацией Пролета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овгородского муниципального район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56"/>
        <w:gridCol w:w="581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Пролетарского городского поселения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олетарское городское поселение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 08 04020 01 1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</w:t>
            </w:r>
            <w:r>
              <w:rPr>
                <w:bCs/>
                <w:lang w:val="en-US"/>
              </w:rPr>
              <w:t xml:space="preserve"> 09045</w:t>
            </w:r>
            <w:r>
              <w:rPr>
                <w:bCs/>
              </w:rPr>
              <w:t xml:space="preserve">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 05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5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3 02995 13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6 90050 13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1 17 01050 13 0000 18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Невыясненные  поступления, зачисляемые в бюджеты городских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2 02 01001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03003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2 02 03015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088 13 00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089 13 00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8 0500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, начисленных на излишне взысканные сумм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999 13 8049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формирование муниципальных дорожных фондов</w:t>
            </w:r>
          </w:p>
        </w:tc>
      </w:tr>
      <w:tr>
        <w:trPr>
          <w:trHeight w:val="14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02999 13 8002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сидии бюджетам  городских поселений на организацию профессионального образования и дополнительного образования профессионального образования выборных должностных лиц, служащих и муниципальных служащих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7 0503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02 03024 13 9028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городских поселений на возмещение затрат по содержанию штатных единиц, осуществляемых переданные отдельные государственные полномочия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1 08 04020 01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2 19 05000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 городских поселений.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4999 13 1003 151</w:t>
            </w:r>
          </w:p>
          <w:p>
            <w:pPr>
              <w:pStyle w:val="TextBody"/>
              <w:jc w:val="left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городским  поселениям  на частичную компенсацию дополнительных расходов на повышение заработной платы работников бюджетной сферы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52:00Z</dcterms:created>
  <dc:creator>Бухгалтерия</dc:creator>
  <dc:description/>
  <cp:keywords/>
  <dc:language>en-US</dc:language>
  <cp:lastModifiedBy>Admin</cp:lastModifiedBy>
  <cp:lastPrinted>2015-12-24T12:35:00Z</cp:lastPrinted>
  <dcterms:modified xsi:type="dcterms:W3CDTF">2016-11-08T07:49:00Z</dcterms:modified>
  <cp:revision>5</cp:revision>
  <dc:subject/>
  <dc:title>Приложение1</dc:title>
</cp:coreProperties>
</file>