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2.2016 г.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летарского город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.12.2015 г.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 соответствии  с Федеральным  законом от 06.10.2003 г. № 131 – ФЗ «Об общих принципах  организации  местного  самоуправления  в 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Пролетар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Пролетарского городского поселения от 25.12.2015 г.  № 25  « Об утверждении бюджета Пролетарского городского поселения на 2016г.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поселения в сумме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41 494,94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селения в сумме 42 074,85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Пролетарского городского поселения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79,91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зделы и подразделы по статьям согласно  приложениям 3,4,5,6,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Опубликовать  настоящее  решение  в   газете  «Пролетарск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естник» и  в сети Интернет на официальном 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летарского 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летарского городского поселения                              Т.В.Жир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9:00Z</dcterms:created>
  <dc:creator>1</dc:creator>
  <dc:description/>
  <cp:keywords/>
  <dc:language>en-US</dc:language>
  <cp:lastModifiedBy>Admin</cp:lastModifiedBy>
  <cp:lastPrinted>2014-10-28T15:11:00Z</cp:lastPrinted>
  <dcterms:modified xsi:type="dcterms:W3CDTF">2016-03-09T06:41:00Z</dcterms:modified>
  <cp:revision>6</cp:revision>
  <dc:subject/>
  <dc:title>ПРОЕКТ</dc:title>
</cp:coreProperties>
</file>