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9.2017г.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3.12.2016 г.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7 год</w:t>
      </w:r>
    </w:p>
    <w:p>
      <w:pPr>
        <w:pStyle w:val="Normal"/>
        <w:rPr/>
      </w:pPr>
      <w:r>
        <w:rPr>
          <w:b/>
          <w:sz w:val="28"/>
          <w:szCs w:val="28"/>
        </w:rPr>
        <w:t>и плановый период 2018-2019г.г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3.12.2016 № 81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ешение Совета депутатов Пролетарского город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селения от 23.12.2016 г.  № 80  « Об утверждении бюджета Пролетарского городского поселения на 2017год и плановый период 2018-2019г.г.» (с учетом изменений и дополнений, внесенных решениями Совета депутатов Пролетарского городского поселения от 16.03.2017г. № 91,от 31.05.2017г.№ 98) (далее решение)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. Утвердить основные характеристики бюджета Пролетар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родского поселения ( далее – бюджет поселения)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прогнозируемый общий объем доходов бюджета поселения в сумме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</w:rPr>
        <w:t>29799,3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общий объем расходов бюджета поселения в сумме 30976,93 тыс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прогнозируемый дефицит бюджета поселения составляет 1177,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ыс.рублей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решения изложить 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.Утвердить объем межбюджетных трансфертов, получаемых из      других бюджетов бюджетной системы Российской Федерации на 2017 год в сумме 21942,77  тыс.рублей, на 2018 в сумме 13266,2 тыс.рублей и на 2019 год в сумме 14434,8 тыс.рублей. Утвердить объем межбюджетных трансфертов, предоставляемых бюджету Новгородского муниципального района на 2017 год в сумме 288,1 тыс.рублей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ложения 2, 4,6,7 к решению изложить в прилагаемой редакц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22:58:00Z</dcterms:created>
  <dc:creator>Customer</dc:creator>
  <dc:description/>
  <cp:keywords/>
  <dc:language>en-US</dc:language>
  <cp:lastModifiedBy>Your User Name</cp:lastModifiedBy>
  <cp:lastPrinted>2017-09-14T11:56:00Z</cp:lastPrinted>
  <dcterms:modified xsi:type="dcterms:W3CDTF">2017-10-28T22:58:00Z</dcterms:modified>
  <cp:revision>2</cp:revision>
  <dc:subject/>
  <dc:title/>
</cp:coreProperties>
</file>