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18 № 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5.12.2017 г. № 1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ролетарского городского поселения на 2018 год</w:t>
      </w:r>
    </w:p>
    <w:p>
      <w:pPr>
        <w:pStyle w:val="Normal"/>
        <w:rPr/>
      </w:pPr>
      <w:r>
        <w:rPr>
          <w:b/>
          <w:sz w:val="28"/>
          <w:szCs w:val="28"/>
        </w:rPr>
        <w:t>и плановый период 2019-2020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Бюджетным Кодексом Российской Федерации, федеральным  законом от 06.10.2003 г. № 131 – ФЗ «Об общих принципах  организации  местного  самоуправления  в  Российской Федерации», Положением « О бюджетном процессе Пролетарского городского поселения», утвержденным Советом депутатов Пролетарского городского поселения от 23.12.2016 № 81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решение Совета депутатов Пролетар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 25.12.2017 г.  № 118  « Об утверждении бюджета Пролетарского городского поселения на 2018год и плановый период 2019-2020г.г.» (с учетом изменений и дополнений, внесенных решениями Совета депутатов Пролетарского городского поселения от 25.01.2018г. № 120, от 30.03.2018г.№ 132, от 17.04.2018г. № 142, от 10.05.2018 г. №145, от 21.06.2018 г. № 151, от 26.07.2018 № 159, от 28.09.2018 г. № 173, от 27.11.2018г.№ 186) (далее решение) следующие изменения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ункт 1решения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«1. Утвердить основные характеристики бюджета Пролетарского городского поселения (далее – бюджет поселения) на 2018 год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поселения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25464,77 тыс. рублей;</w:t>
      </w:r>
    </w:p>
    <w:p>
      <w:pPr>
        <w:pStyle w:val="Normal"/>
        <w:numPr>
          <w:ilvl w:val="0"/>
          <w:numId w:val="3"/>
        </w:numPr>
        <w:ind w:left="142" w:firstLine="563"/>
        <w:jc w:val="both"/>
        <w:rPr/>
      </w:pPr>
      <w:r>
        <w:rPr>
          <w:sz w:val="28"/>
          <w:szCs w:val="28"/>
        </w:rPr>
        <w:t>общий объем расходов бюджета поселения в сумме 27413,78тыс. рублей;</w:t>
      </w:r>
    </w:p>
    <w:p>
      <w:pPr>
        <w:pStyle w:val="Normal"/>
        <w:numPr>
          <w:ilvl w:val="0"/>
          <w:numId w:val="3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составляет 1949,01 тыс.рублей;</w:t>
      </w:r>
    </w:p>
    <w:p>
      <w:pPr>
        <w:pStyle w:val="Normal"/>
        <w:numPr>
          <w:ilvl w:val="1"/>
          <w:numId w:val="2"/>
        </w:numPr>
        <w:ind w:left="0" w:firstLine="81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2,3,4,6,7 к решению изложить в прилагаемой редакци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муниципальной  газете 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Пролетарского городского поселения                        Д.Н.Гаврилов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Пролетарского городского поселения                                   К.Н.Харлам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5:42:00Z</dcterms:created>
  <dc:creator>Customer</dc:creator>
  <dc:description/>
  <cp:keywords/>
  <dc:language>en-US</dc:language>
  <cp:lastModifiedBy>Customer</cp:lastModifiedBy>
  <cp:lastPrinted>2018-05-14T16:44:00Z</cp:lastPrinted>
  <dcterms:modified xsi:type="dcterms:W3CDTF">2019-01-07T13:54:00Z</dcterms:modified>
  <cp:revision>5</cp:revision>
  <dc:subject/>
  <dc:title> </dc:title>
</cp:coreProperties>
</file>