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05.2017г.№ 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от 23.12.2016 г. № 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ролетарского городского поселения на 2017 год</w:t>
      </w:r>
    </w:p>
    <w:p>
      <w:pPr>
        <w:pStyle w:val="Normal"/>
        <w:rPr/>
      </w:pPr>
      <w:r>
        <w:rPr>
          <w:b/>
          <w:sz w:val="28"/>
          <w:szCs w:val="28"/>
        </w:rPr>
        <w:t>и плановый период 2018-2019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Бюджетным Кодексом Российской Федерации, федеральным  законом от 06.10.2003 г. № 131 – ФЗ «Об общих принципах  организации  местного  самоуправления  в  Российской Федерации», Приказом Министерства финансов Российской Федерации от 01.07.2013 № 65н « Об утверждении Указаний о порядке применении бюджетной классификации Российской Федерации», Положением « О бюджетном процессе Пролетарского городского поселения», утвержденным Советом депутатов Пролетарского городского поселения от 23.12.2016 № 81, Уставом Пролета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в решение Совета депутатов Пролетарского город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селения от 23.12.2016 г.  № 80  « Об утверждении бюджета Пролетарского городского поселения на 2017год и плановый период 2018-2019г.г.» (с учетом изменений и дополнений, внесенных решениями Совета депутатов Пролетарского городского поселения от 16.03.2017г. № 91 (далее решение) следующие изме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1. Утвердить основные характеристики бюджета Пролетар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родского поселения ( далее – бюджет поселения)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прогнозируемый общий объем доходов бюджета поселения в сумме </w:t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</w:rPr>
        <w:t>29755,8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общий объем расходов бюджета поселения в сумме 30541,43 тыс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прогнозируемый дефицит бюджета поселения составляет 785.5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ыс.рублей;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2.Утвердить основные характеристики бюджета поселения на 2018 г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на 2019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нозируемый общий объем доходов бюджета поселения на 2018 год в сумме 22343.3 тыс.рублей и на 2019 год в сумме 24073.1 тыс.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й объем расходов бюджета поселения на 2018 год в сумме 22343.3 тыс.рублей и на 2019 год в сумме 24073.1 тыс.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оселения  на 2018 год в сумме 0,0 тыс. рублей, на 2019 год в сумме 0,0 тыс. рублей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4 решения изложить  в следующе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Утвердить объем межбюджетных трансфертов, получаемых из      других бюджетов бюджетной системы Российской Федерации на 2017 год в сумме 21899.3  тыс.рублей, на 2018 в сумме 13266,2 тыс.рублей и на 2019 год в сумме 14434,8 тыс.рублей. Утвердить объем межбюджетных трансфертов, предоставляемых бюджету Новгородского муниципального района на 2017 год в сумме 288,1 тыс.рублей.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ложения 1,2,3,4,6,7 к решению изложить в прилагаемой редак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публиковать  настоящее  решение  в  муниципальной  газете 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 по адресу: пролетарий.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      Т.В.Ж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00:00Z</dcterms:created>
  <dc:creator>Customer</dc:creator>
  <dc:description/>
  <cp:keywords/>
  <dc:language>en-US</dc:language>
  <cp:lastModifiedBy>Admin</cp:lastModifiedBy>
  <dcterms:modified xsi:type="dcterms:W3CDTF">2017-06-13T07:35:00Z</dcterms:modified>
  <cp:revision>4</cp:revision>
  <dc:subject/>
  <dc:title/>
</cp:coreProperties>
</file>