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5.2018 г. №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7 г. № 1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8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9-2020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от 25.12.2017 г.  № 118  « Об утверждении бюджета Пролетарского городского поселения на 2018год и плановый период 2019-2020г.г.» (с учетом изменений и дополнений, внесенных решениями Совета депутатов Пролетарского городского поселения от 25.01.2018г. № 120, от 30.03.2018г.№ 132, от 17.04.2018г. № 142) (далее решение)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решения изложить в следующей редакции: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(далее – бюджет поселения) на 2018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24 864,77 тыс.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бщий объем расходов бюджета поселения в сумме 26 221,59тыс. рубл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составляет 1356,82тыс.рублей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следующей редакции:</w:t>
      </w:r>
    </w:p>
    <w:p>
      <w:pPr>
        <w:pStyle w:val="Normal"/>
        <w:ind w:left="106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Утвердить объем межбюджетных трансфертов, получаемых из других бюджетов бюджетной системы Российской Федерации на 2018 год в сумме 17343,67 тыс.рублей, на 2019 в сумме 14690,2 тыс.рублей и на 2020 год в сумме 7337,8 тыс.рублей. Утвердить объем межбюджетных трансфертов, предоставляемых бюджету Новгородского муниципального района на 2018 год в сумме 388,3 тыс.рублей, на 2019 год – 124,9 тыс.рублей, на 2020 год – 124,9 тыс.рублей.»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2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Утвердить объем бюджетных ассигнований дорожного фонда Пролетарского городского поселения на 2018 год в сумме 3773,6 тыс.рублей, на 2019 год в сумме 3079.1 тыс.рублей и на 2020 год 3097.6 тыс.рублей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я  2,3,4,6,7 к решению изложить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Харламов К.Н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3:00Z</dcterms:created>
  <dc:creator>Customer</dc:creator>
  <dc:description/>
  <cp:keywords/>
  <dc:language>en-US</dc:language>
  <cp:lastModifiedBy>Admin</cp:lastModifiedBy>
  <cp:lastPrinted>2018-05-14T16:44:00Z</cp:lastPrinted>
  <dcterms:modified xsi:type="dcterms:W3CDTF">2018-05-14T13:44:00Z</dcterms:modified>
  <cp:revision>3</cp:revision>
  <dc:subject/>
  <dc:title/>
</cp:coreProperties>
</file>