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ragraph">
              <wp:posOffset>635</wp:posOffset>
            </wp:positionV>
            <wp:extent cx="461010" cy="5708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Пролетарского город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ого муниципального района, Новгород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5.09.2016г. № 5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Пролетар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овета депутато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летарского городского поселения от 25.12.2015 г. № 2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бюджете Пролетарского городского поселения на 2016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  соответствии  Бюджетным Кодексом Российской Федерации, федеральным  законом от 06.10.2003 г. № 131 – ФЗ «Об общих принципах  организации  местного  самоуправления  в  Российской Федерации», Приказом Министерства финансов Российской Федерации от 01.07.2013 № 65н « Об утверждении Указаний о порядке применении бюджетной классификации Российской Федерации», Положением « О бюджетном процессе Пролетарского городского поселения», утвержденным Советом депутатов Пролетарского городского поселения от 26.11.2010 № 13, Уставом Пролетарского городского поселен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вет депутатов Пролетарского город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вета депутатов Пролетарского городского поселения от 25.12.2015 г.  № 25  « Об утверждении бюджета Пролетарского городского поселения на 2016г.» (с учетом изменений и дополнений, внесенных решениями Совета депутатов Пролетарского городского поселения от 29.02.2016 г. № 39, от 18.03.2016 г. № 41, от 25.03.2016 № 45, от 29.04.2016г. № 47, от 13.07.2016 № 49) следующие изменения: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ункт 1 изложить в следующей редакции:</w:t>
      </w:r>
    </w:p>
    <w:p>
      <w:pPr>
        <w:pStyle w:val="Normal"/>
        <w:ind w:left="810" w:hanging="0"/>
        <w:jc w:val="both"/>
        <w:rPr>
          <w:sz w:val="28"/>
          <w:szCs w:val="28"/>
        </w:rPr>
      </w:pPr>
      <w:r>
        <w:rPr>
          <w:sz w:val="28"/>
          <w:szCs w:val="28"/>
        </w:rPr>
        <w:t>«1. Утвердить основные характеристики бюджета Пролетарского городского поселения на 2016 год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ируемый общий объем доходов поселения в сумме </w:t>
      </w:r>
    </w:p>
    <w:p>
      <w:pPr>
        <w:pStyle w:val="Normal"/>
        <w:ind w:left="1065" w:hanging="0"/>
        <w:jc w:val="both"/>
        <w:rPr>
          <w:sz w:val="28"/>
          <w:szCs w:val="28"/>
        </w:rPr>
      </w:pPr>
      <w:r>
        <w:rPr>
          <w:sz w:val="28"/>
          <w:szCs w:val="28"/>
        </w:rPr>
        <w:t>61907,21 тыс. рублей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поселения в сумме 62494,19 тыс. рублей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дефицит бюджета Пролетарского городского поселения составляет 586,98 тыс.рублей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распределение бюджетных ассигнований по целевым статьям муниципальных программ Пролетарского городского поселения на 2016 год в сумме 7993,06 тыс.рублей согласно приложение №3 к настоящему решению.»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ункт 6 решения изложить в следующей редакции:</w:t>
      </w:r>
    </w:p>
    <w:p>
      <w:pPr>
        <w:pStyle w:val="Normal"/>
        <w:ind w:left="810" w:hanging="0"/>
        <w:jc w:val="both"/>
        <w:rPr>
          <w:sz w:val="28"/>
          <w:szCs w:val="28"/>
        </w:rPr>
      </w:pPr>
      <w:r>
        <w:rPr>
          <w:sz w:val="28"/>
          <w:szCs w:val="28"/>
        </w:rPr>
        <w:t>« Утвердить общий объем бюджетных ассигнований на исполнение публичных нормативных обязательств на 2016 год в сумме 197,0 тыс.рублей согласно приложению № 5 к настоящему решению.»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ложения 1,3,4,5,6,9,11 к решению изложить в прилагаемой редакци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 настоящее  решение  в  муниципальной  газете  «Пролетарский Вестник» и  разместить на официальном сайте Администрации Пролетарского  городского поселения в информационно-телекоммуникационной сети «Интернет» по адресу: пролетарий.рф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ролетарского городского поселения                              Т.В.Жиров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1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3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3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9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5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9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60" w:hanging="180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08:55:00Z</dcterms:created>
  <dc:creator>1</dc:creator>
  <dc:description/>
  <cp:keywords/>
  <dc:language>en-US</dc:language>
  <cp:lastModifiedBy>Admin</cp:lastModifiedBy>
  <cp:lastPrinted>2016-05-04T09:25:00Z</cp:lastPrinted>
  <dcterms:modified xsi:type="dcterms:W3CDTF">2016-09-20T07:45:00Z</dcterms:modified>
  <cp:revision>6</cp:revision>
  <dc:subject/>
  <dc:title>ПРОЕКТ</dc:title>
</cp:coreProperties>
</file>