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18г.№ 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 25.12.2017 г.  № 118  « Об утверждении бюджета Пролетарского городского поселения на 2018год и плановый период 2019-2020г.г.» (с учетом изменений и дополнений, внесенных решениями Совета депутатов Пролетарского городского поселения от 25.01.2018г. № 120, от 30.03.2018г.№ 132, от 17.04.2018г. № 142, от 10.05.2018 г. №145, от 21.06.2018 г. № 151, от 26.07.2018 № 159, от 28.09.2018 г. № 173) (далее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,4,6 к решению изложить в прилагаемой редакции.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Пролетарского городского поселения                        Д.Н.Гаврило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К.Н.Харлам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55:00Z</dcterms:created>
  <dc:creator>Customer</dc:creator>
  <dc:description/>
  <cp:keywords/>
  <dc:language>en-US</dc:language>
  <cp:lastModifiedBy>Admin</cp:lastModifiedBy>
  <cp:lastPrinted>2018-05-14T16:44:00Z</cp:lastPrinted>
  <dcterms:modified xsi:type="dcterms:W3CDTF">2018-11-29T08:56:00Z</dcterms:modified>
  <cp:revision>3</cp:revision>
  <dc:subject/>
  <dc:title> </dc:title>
</cp:coreProperties>
</file>