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6.2018г.№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7 г.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8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9-2020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 25.12.2017 г.  № 118  « Об утверждении бюджета Пролетарского городского поселения на 2018год и плановый период 2019-2020г.г.» (с учетом изменений и дополнений, внесенных решениями Совета депутатов Пролетарского городского поселения от 25.01.2018г. № 120, от 30.03.2018г.№ 132, от 17.04.2018г. № 142, от 10.05.2018 г. №145) (далее решение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решения изложить в следующей редакции: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(далее – бюджет поселения) на 2018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24 864,77 тыс.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щий объем расходов бюджета поселения в сумме 26313,59тыс. рубл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составляет 1448,82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я  3,4,6,7 к решению изложить в прилагаемой редак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городского поселения                        Д.Н.Гаврилов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33:00Z</dcterms:created>
  <dc:creator>Customer</dc:creator>
  <dc:description/>
  <cp:keywords/>
  <dc:language>en-US</dc:language>
  <cp:lastModifiedBy>Admin</cp:lastModifiedBy>
  <cp:lastPrinted>2018-05-14T16:44:00Z</cp:lastPrinted>
  <dcterms:modified xsi:type="dcterms:W3CDTF">2018-06-21T08:50:00Z</dcterms:modified>
  <cp:revision>6</cp:revision>
  <dc:subject/>
  <dc:title/>
</cp:coreProperties>
</file>