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К решению Совета депутатов Пролетарского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>городского поселения 15.09.2016г.№ 57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</w:t>
      </w:r>
      <w:r>
        <w:rPr>
          <w:bCs/>
        </w:rPr>
        <w:t xml:space="preserve">«О бюджете Пролетарского городского поселения  </w:t>
      </w:r>
    </w:p>
    <w:p>
      <w:pPr>
        <w:pStyle w:val="TextBody"/>
        <w:jc w:val="right"/>
        <w:rPr>
          <w:bCs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</w:rPr>
        <w:t>на 2016год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еречень главных администраторов доходов Бюджета Пролетарского городского поселения, закрепленных   за администратором доходов бюджета Пролетарского городского поселения- Администрацией Пролетарского городского поселе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овгородского муниципального район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856"/>
        <w:gridCol w:w="5817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Пролетарского городского поселения 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летарское городское поселение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 08 04020 01 1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</w:t>
            </w:r>
            <w:r>
              <w:rPr>
                <w:bCs/>
                <w:lang w:val="en-US"/>
              </w:rPr>
              <w:t xml:space="preserve"> 09045</w:t>
            </w:r>
            <w:r>
              <w:rPr>
                <w:bCs/>
              </w:rPr>
              <w:t xml:space="preserve">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1 050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>5 13 0000 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13 02995 13 0000 13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 16 90050 13 0000 14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поступления от денежных взысканий (штрафов) и иных сумм в возмещение ущерба, зачисляемые в бюджеты городских поселе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1 17 01050 13 0000 180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Невыясненные  поступления, зачисляемые в бюджеты городских поселен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1001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3003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 xml:space="preserve">2 02 03015 13 0000 151 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венции бюджетам город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8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089 13 00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353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8 0500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, начисленных на излишне взысканные суммы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2 02999 13 8049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поселений на формирование муниципальных дорожных фондов</w:t>
            </w:r>
          </w:p>
        </w:tc>
      </w:tr>
      <w:tr>
        <w:trPr>
          <w:trHeight w:val="145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</w:rPr>
              <w:t>2 02 02999 13 8002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Субсидии бюджетам  городских поселений на организацию профессионального образования и дополнительного образования профессионального образования выборных должностных лиц, служащих и муниципальных служащих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 07 05030 13 0000 18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02 03024 13 9028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1 08 04020 01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Cs/>
              </w:rPr>
              <w:t xml:space="preserve">Государственная пошлина за совершение 4 нотариальных действий должностными лицами органов местного самоуправления ,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2 19 05000 13 0000 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.</w:t>
            </w:r>
          </w:p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3:00Z</dcterms:created>
  <dc:creator>Бухгалтерия</dc:creator>
  <dc:description/>
  <cp:keywords/>
  <dc:language>en-US</dc:language>
  <cp:lastModifiedBy>Admin</cp:lastModifiedBy>
  <cp:lastPrinted>2015-12-24T12:35:00Z</cp:lastPrinted>
  <dcterms:modified xsi:type="dcterms:W3CDTF">2016-09-20T07:44:00Z</dcterms:modified>
  <cp:revision>4</cp:revision>
  <dc:subject/>
  <dc:title>Приложение1</dc:title>
</cp:coreProperties>
</file>