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11.2017г.№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3.12.2016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7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8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еления от 23.12.2016 г.  № 80  « Об утверждении бюджета Пролетарского городского поселения на 2017год и плановый период 2018-2019г.г.» (с учетом изменений и дополнений, внесенных решениями Совета депутатов Пролетарского городского поселения от 16.03.2017г. № 91,от 31.05.2017г.№ 98,от 29.09.2017г. № 102) (далее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ложения  3,4,6 к решению изложить в прилагаемой реда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 решение  в  муниципальной  газете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Л.С.Силич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21:00Z</dcterms:created>
  <dc:creator>Customer</dc:creator>
  <dc:description/>
  <cp:keywords/>
  <dc:language>en-US</dc:language>
  <cp:lastModifiedBy>Admin</cp:lastModifiedBy>
  <cp:lastPrinted>2017-09-14T11:56:00Z</cp:lastPrinted>
  <dcterms:modified xsi:type="dcterms:W3CDTF">2017-11-28T11:21:00Z</dcterms:modified>
  <cp:revision>3</cp:revision>
  <dc:subject/>
  <dc:title/>
</cp:coreProperties>
</file>