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7365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, Новгород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ролетарского  город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08</w:t>
      </w:r>
      <w:r>
        <w:rPr>
          <w:sz w:val="28"/>
          <w:szCs w:val="28"/>
        </w:rPr>
        <w:t>.04.20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lang w:val="en-US"/>
        </w:rPr>
        <w:t>5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 Пролетар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убличных слушаниях о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и годового отч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исполнению бюджета Пролетар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за 2018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 Федеральным законом от 06.10.2003 №131-ФЗ «Об общих принципах организации местного самоуправления в Российской Федерации», Уставом Пролетарского городского поселения,  </w:t>
      </w:r>
    </w:p>
    <w:p>
      <w:pPr>
        <w:pStyle w:val="Normal"/>
        <w:ind w:right="4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Назначить публичные слушания об утверждении годового отч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исполнению бюджета Пролетарского городского поселения за 2018год  (далее Отчет).</w:t>
        <w:tab/>
        <w:t xml:space="preserve"> 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убличные слушания провести 22.04.2019г. в 14 часов в здании Администрации Пролетарского городского поселения по адресу: п. Пролетарий ул. Школьный двор, д.3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значить ведущего специалиста  Администрации Пролетарского городского поселения Ю.В.Владимирову представителем Главы Пролетарского городского поселения на публичных слушаниях, указанных в пункте 1 настоящего постановле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Опубликовать настоящее постановление   в газете «Пролетарский Вестник» и разместить на официальном сайте в сети Интернет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67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Пролетарского городского поселения                            Д.Н.Гаври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8:25:00Z</dcterms:created>
  <dc:creator>1</dc:creator>
  <dc:description/>
  <cp:keywords/>
  <dc:language>en-US</dc:language>
  <cp:lastModifiedBy>Admin</cp:lastModifiedBy>
  <cp:lastPrinted>2015-04-21T10:17:00Z</cp:lastPrinted>
  <dcterms:modified xsi:type="dcterms:W3CDTF">2019-04-09T08:32:00Z</dcterms:modified>
  <cp:revision>3</cp:revision>
  <dc:subject/>
  <dc:title> </dc:title>
</cp:coreProperties>
</file>