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Новгородская  область, Новгород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Администрация  Пролетарского  город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15.02.2016г. № 7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 внесении изменен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муниципальную программ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Устойчивое развитие территор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летарского город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селения на 2014-2017гг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твержденную постановление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89 от 08.11.201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ответствии со ст.179 Бюджетного Кодекса РФ, Положением о бюджетном процессе в Пролетарском городском поселении, утвержденным постановлением от 26.11.2010г. № 13, Администрация Пролетарского городского поселени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ОСТАНОВЛЯ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Style20"/>
        <w:widowControl w:val="false"/>
        <w:numPr>
          <w:ilvl w:val="0"/>
          <w:numId w:val="6"/>
        </w:numPr>
        <w:autoSpaceDE w:val="false"/>
        <w:spacing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bookmarkStart w:id="0" w:name="sub_2"/>
      <w:bookmarkEnd w:id="0"/>
      <w:r>
        <w:rPr>
          <w:rFonts w:cs="Times New Roman" w:ascii="Times New Roman" w:hAnsi="Times New Roman"/>
          <w:sz w:val="20"/>
          <w:szCs w:val="20"/>
        </w:rPr>
        <w:t>Внести изменения в паспорт муниципальной программы  «Устойчивое развитие территории Пролетарского городского поселения на 2014-2017г.г.» по объемам и источникам финансирования на 2016 год.</w:t>
      </w:r>
    </w:p>
    <w:p>
      <w:pPr>
        <w:pStyle w:val="Normal"/>
        <w:spacing w:lineRule="auto" w:line="240" w:before="0" w:after="0"/>
        <w:ind w:left="70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ложить паспорт программы в новой редакции.</w:t>
      </w:r>
    </w:p>
    <w:p>
      <w:pPr>
        <w:pStyle w:val="Style20"/>
        <w:widowControl w:val="false"/>
        <w:numPr>
          <w:ilvl w:val="0"/>
          <w:numId w:val="4"/>
        </w:numPr>
        <w:autoSpaceDE w:val="false"/>
        <w:spacing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ести изменения в перечень мероприятий муниципальной программы  «Устойчивое развитие территории Пролетарского городского поселения на 2014-2017г.г.» по объемам финансирования на 2016 год (Приложение № 1).</w:t>
      </w:r>
    </w:p>
    <w:p>
      <w:pPr>
        <w:pStyle w:val="Style20"/>
        <w:widowControl w:val="false"/>
        <w:numPr>
          <w:ilvl w:val="0"/>
          <w:numId w:val="4"/>
        </w:numPr>
        <w:autoSpaceDE w:val="false"/>
        <w:spacing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публиковать настоящее постановление в газете "Пролетарский Вестник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1" w:name="sub_2"/>
      <w:bookmarkStart w:id="2" w:name="sub_2"/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городского поселения                                      Т.В.Жиров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Новгородская  область, Новгород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Администрация  Пролетарского  город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04.03.2016г. № 10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 внесении изменен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муниципальную программ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Устойчивое развитие территор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летарского город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селения на 2014-2017гг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твержденную постановление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89 от 08.11.201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ответствии со ст.179 Бюджетного Кодекса РФ, Положением о бюджетном процессе в Пролетарском городском поселении, утвержденным постановлением от 26.11.2010г. № 13, Администрация Пролетарского городского поселени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ОСТАНОВЛЯ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ести изменения в паспорт муниципальной программы  «Устойчивое развитие территории Пролетарского городского поселения на 2014-2017г.г.» по объемам и источникам финансирования на 2016 год.</w:t>
      </w:r>
    </w:p>
    <w:p>
      <w:pPr>
        <w:pStyle w:val="Normal"/>
        <w:spacing w:lineRule="auto" w:line="240" w:before="0" w:after="0"/>
        <w:ind w:left="70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ложить паспорт программы в новой редакции.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ести изменения в перечень мероприятий муниципальной программы  «Устойчивое развитие территории Пролетарского городского поселения на 2014-2017г.г.» по объемам финансирования на 2016 год (Приложение № 1).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публиковать настоящее постановление в газете "Пролетарский Вестник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городского поселения                                      Т.В.Жиро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сийская   Федерация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дминистрация Пролетар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04.03.2016   №  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Пролетар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 утверждении Плана противопаводков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роприятий Пролетарского город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 2016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соответствии с Уставом муниципального образования Пролетарское городское поселени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b/>
          <w:sz w:val="20"/>
          <w:szCs w:val="20"/>
        </w:rPr>
        <w:t>ПОСТАНОВЛЯ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1.Утвердить План противопаводковых мероприятий Пролетарского городского поселения на 2016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2.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3.Опубликовать постановление в газете «Пролетарский вестник» и  разместить на официальном сайте в сети  «Интернет»  по адресу   «пролетарийадм.рф.» в разделе  “Документ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городского поселения:                                        Т.В.Жи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Постановлением Глав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олетарского 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04.03.2016 г. № 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ТИВОПАВОДКОВ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Пролетарского городского поселения на 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013"/>
        <w:gridCol w:w="992"/>
        <w:gridCol w:w="1134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\п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е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ить доведение до населения информации о паводковой обстановке, о мерах по  безопасности на вод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апр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ролетарского город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осты населенных пункто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ить объекты, которые могут быть подтоплены в период весеннего паво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  ма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ролетарского городского посел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ить количество маломерных судов у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5 ма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ролетарского городского посел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ать  Порядок привлечения и использования в целях жизнеобеспечения граждан в паводковый период маломерных судов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апр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ролетарского городского посел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писки граждан, попадающих в зону подто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01 апр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ролетарского городского посел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ить места для эвакуации населения, скота и птицы, вывоз и закрепление сена, дров, другого имущества в целях предотвращения их смыва паводковыми и талыми во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апр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ролетарского город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осты населенных пункто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ить договора с организациями и физическими лицами на всестороннее жизнеобеспечение отселяемых жителей в случае их подтопления, в том числе организации их расселения и питания, изготовление и установку трапов, настилов и вывоз их к местам устан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 апр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ролетарского городского посел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овать проведение технического осмотра  маломерных суд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апр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ролетарского город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 ГИМС ( по согласован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сти инвентаризацию материалов для изготовления трапов и насти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ролетарского город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ть наличие первичных средств пожаротушения и пожарных мотопомп,создание ДПД в населённых пунктах, в  случае невозможности проезда к ним пожарной тех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 01 апр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ролетарского городского посел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ть возможность предоставления земельных участков гражданам,чьи участки попали в зону подто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-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СПК «Прогресс» Голубев С.М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ть проведение дополнительных занятий по соблюдении. мер безопасности во время таяния льда и ледохода, организовать совместно с родительскими комитетами  контроль за поведением детей МОУ ПОСШ,МДОУ,МДОУ детсад №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икова Т.Г,Бардина Р.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ть проверки  состояния мостовых сооружений, водопропускных труб под дорожным полотном, ливневых систем и обеспечение их готовности к безаварийному пропуску таловых и паводковых в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КУ УПРДОР Россия 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О.Ю..., начальник ЖЭУ №8 ООО «Управляющей компании Вече» ( по согласованию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ть обследование линий электропередач, связи и обеспечение их готовности к работе в условиях подтоп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бкин А.И. начальник Пролетарского участка « Новгородского РЭС» ( по согласованию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ть проверку водозаборов, водозаборных колонок и проведение мероприятий по усиленной очистке воды и обеспечению населения питьевой водой, создать запасы реагентов и хлорсодержащих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и паводк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ндаев В.Н., начальник Пролетарского участка филиала «Водоканал Новгородского района» ( по согласованию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мотреть и решить вопросы о привлечении населения на добровольной основе для проведения предупредительных и спасательн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ролетарского городского посел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ить бесперебойное снабжение    продуктами  питания, товарами  первой необходимости, медикаментами население , находящееся  в зоне подтопления Подготовить плавсредства и жилье для эваконас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ериод весеннего паво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ролетарского городского поселения,Михейчикова Т.И.-главный врач ПРБ.Директор ПТП Егорова Л.В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ть бесперебойную доставку корреспонденции, пенсий в населенные пункты, подвергшиеся подтоплению и в места возможного отселения 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ериод весеннего паво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ролетарского городского поселения,ОСП Новгородский почтам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заторов на р.Ниша просить паводковую комиссию Администрации района организовать взрывные работы для ломки льда в районе п.Пролетарий и д.Слюз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ериод ле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ролетарского городского посел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сти заседание КПЛЧС И ОПБ по подготовке к павод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апр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ролетарского городского посел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овать круглосуточное дежурство  в Администрации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ериод  паво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ров Т.В..-глава администрацииАндреева Е.Н – зам.главы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ть  охрану общественного порядка и имущества граждан в случае их отселения из зон подто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периодвесеннего паво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ров Т.В.. – глава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 А.В. начальник Пролетарского ПОП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ть постоянную связь с дежурным по ГО и ЧС  Администрации Новгород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ериод весеннего паво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журный по Администрации Пролетарского городского посел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ть  контроль  за выполнением противопаводковых мероприятий Администрации Пролетарского городского поселения на 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ров Т.В..Глава городского поселе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4"/>
          <w:sz w:val="20"/>
          <w:szCs w:val="20"/>
        </w:rPr>
      </w:pPr>
      <w:r>
        <w:rPr>
          <w:rFonts w:cs="Times New Roman" w:ascii="Times New Roman" w:hAnsi="Times New Roman"/>
          <w:b/>
          <w:spacing w:val="-4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Р</w:t>
      </w:r>
      <w:r>
        <w:rPr>
          <w:rFonts w:cs="Times New Roman" w:ascii="Times New Roman" w:hAnsi="Times New Roman"/>
          <w:sz w:val="20"/>
          <w:szCs w:val="20"/>
        </w:rPr>
        <w:t>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 Пролетар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городского муниципального района, Новгород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9.02.2016 г. № 3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 внесении изменений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ешение Совета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ролетарского город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еления от 25.12.2015 г. № 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В  соответствии  с Федеральным  законом от 06.10.2003 г. № 131 – ФЗ «Об общих принципах  организации  местного  самоуправления  в  Российской Федерац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Совет депутатов Пролетарского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ИЛ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ести в решение Совета депутатов Пролетарского городского поселения от 25.12.2015 г.  № 25  « Об утверждении бюджета Пролетарского городского поселения на 2016г.» следующие изменения: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ункт 1 изложить в следующей редакции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гнозируемый общий объем доходов поселения в сумме 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1 494,94 тыс. рубл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ий объем расходов поселения в сумме 42 074,85 тыс. рубл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ефицит бюджета Пролетарского городского поселения составля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579,91 рубл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ести изменения в разделы и подразделы по статьям согласно  приложениям 3,4,5,6,1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3.   Опубликовать  настоящее  решение  в   газете  «Пролетарский Вестник» и  в сети Интернет на официальном сайте Администрации Пролетарского  город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Пролетарского городского поселения                              Т.В.Жи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9.02.2016г.№3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юджете Пролетар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ского поселения на 2016год 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чень публичных нормативных обязатель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тыс.рублей</w:t>
      </w:r>
    </w:p>
    <w:tbl>
      <w:tblPr>
        <w:tblW w:w="3969" w:type="dxa"/>
        <w:jc w:val="left"/>
        <w:tblInd w:w="8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191"/>
        <w:gridCol w:w="702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и социальные доплаты к пенсия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 10 01 20 5 00 82100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 Пролетар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городского муниципального района, Новгород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01.03.2016 № 4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 оценке деятельности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летарского город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еления по итогам ежегод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чета о результатах сво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еятельности и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и Пролетар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ород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В соответствии с  Федеральным законом от 06.10.2003 года №131-ФЗ « Об общих принципах организации местного самоуправления в Российской Федерации», Уставом Пролетарского городского поселени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Совет депутатов Пролетарского город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И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  Признать  деятельность Главы  Пролетарского городского поселения по итогам ежегодного отчета о результатах своей деятельности и деятельности Администрации Пролетарского городского поселения за 2015 год удовлетворитель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2.  Настоящее решение опубликовать в муниципальной газете « Пролетарский вестник» и разместить на официальном сайте в сети «Интернет» по адресу: пролетарийадм.р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а депутатов Пролетар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ородского поселения                                                                       Д.В.Алексеева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 Пролетар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городского муниципального района, Новгород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18.03.2016г. № 4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 внесении изменений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ешение Совета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ролетарского город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еления от 25.12.2015 г. № 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В  соответствии  с Федеральным  законом от 06.10.2003 г. № 131 – ФЗ «Об общих принципах  организации  местного  самоуправления  в  Российской Федерации», Бюджетным Кодексом Российской Федерации, Положением « О бюджетном процессе Пролетарского городского поселения», утвержденным Советом депутатов Пролетарского городского поселения от 26.11.2010 № 13, Уставом Пролетарского городского посе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Совет депутатов Пролетарского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ИЛ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ести в решение Совета депутатов Пролетарского городского поселения от 25.12.2015 г.  № 25  « Об утверждении бюджета Пролетарского городского поселения на 2016г.» (с учетом изменений и дополнений, внесенных решениями Совета депутатов Пролетарского городского поселения от 29.02.201 г. № 39) следующие изменения: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ункт 1 изложить в следующей редакции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гнозируемый общий объем доходов поселения в сумме 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1 494,94 тыс. рубл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ий объем расходов поселения в сумме 42 081,91 тыс. рубл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ефицит бюджета Пролетарского городского поселения составляет 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86,97 рублей;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ункт 4 изложить  в следующей редакции:</w:t>
      </w:r>
    </w:p>
    <w:p>
      <w:pPr>
        <w:pStyle w:val="Normal"/>
        <w:spacing w:lineRule="auto" w:line="240" w:before="0" w:after="0"/>
        <w:ind w:left="123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дить распределение бюджетных ассигнований по целевым статьям муниципальных программ Пролетарского городского поселения на 2016 год в сумме 7716,88 тыс. рублей согласно приложению №3 к настоящему решению»;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ункт 13 изложить в новой редакции:</w:t>
      </w:r>
    </w:p>
    <w:p>
      <w:pPr>
        <w:pStyle w:val="Normal"/>
        <w:spacing w:lineRule="auto" w:line="240" w:before="0" w:after="0"/>
        <w:ind w:left="123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дить объем бюджетных ассигнований дорожного фонда Пролетарского городского поселения на 2016 год в сумме 3148,18 тыс.рублей, в т.ч. за счет средств областного бюджета Новгородской области в сумме 1727,0 тыс.рублей, за счет средств бюджета Пролетарского городского поселения 1421,18 тыс.рублей»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ести изменения в разделы и подразделы по статьям согласно  приложениям 4,6,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3.   Опубликовать  настоящее  решение  в   газете  «Пролетарский  Вестник» и  в сети Интернет на официальном сайте Администрации  Пролетарского  город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Пролетарского городского поселения                              Т.В.Жи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pacing w:val="-4"/>
          <w:sz w:val="20"/>
          <w:szCs w:val="20"/>
        </w:rPr>
      </w:pPr>
      <w:r>
        <w:rPr>
          <w:rFonts w:cs="Times New Roman" w:ascii="Times New Roman" w:hAnsi="Times New Roman"/>
          <w:b/>
          <w:spacing w:val="-4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pacing w:val="-4"/>
          <w:sz w:val="20"/>
          <w:szCs w:val="20"/>
        </w:rPr>
      </w:pPr>
      <w:r>
        <w:rPr>
          <w:rFonts w:cs="Times New Roman" w:ascii="Times New Roman" w:hAnsi="Times New Roman"/>
          <w:b/>
          <w:spacing w:val="-4"/>
          <w:sz w:val="20"/>
          <w:szCs w:val="20"/>
        </w:rPr>
        <w:t>О проведении общественных слушани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pacing w:val="-4"/>
          <w:sz w:val="20"/>
          <w:szCs w:val="20"/>
        </w:rPr>
      </w:pPr>
      <w:r>
        <w:rPr>
          <w:rFonts w:cs="Times New Roman" w:ascii="Times New Roman" w:hAnsi="Times New Roman"/>
          <w:b/>
          <w:spacing w:val="-4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0"/>
          <w:szCs w:val="20"/>
        </w:rPr>
        <w:t xml:space="preserve">Администрация Батецкого, Боровичского, Валдайского, Волотовского, Демянского, Крестецкого, Любытинского, Маловишерского, Марёвского, Мошенского, Новгородского, Окуловского, Парфинского, Пестовского, Поддорского, Солецкого, Старорусского, Хвойнинского, Холмского, Чудовского, Шимского муниципальных районов  Новгородской области совместно с </w:t>
      </w:r>
      <w:r>
        <w:rPr>
          <w:rFonts w:cs="Times New Roman" w:ascii="Times New Roman" w:hAnsi="Times New Roman"/>
          <w:sz w:val="20"/>
          <w:szCs w:val="20"/>
        </w:rPr>
        <w:t>департаментом природных ресурсов и экологии Новгородской области проводят общественные слушания по вопросу обсуждения материалов, обосновывающих лимиты и квоты добычи охотничьих ресурсов в период с 1 августа 2016 года до 1 августа 2017 года на территории Новгородской области, за исключением особо охраняемых природных территорий федерального знач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бщественные слушания данных материалов будут проводиться 27 апреля 2016 года,  в 18 часов по адресу: г. Великий Новгород, </w:t>
      </w:r>
      <w:r>
        <w:rPr>
          <w:rFonts w:cs="Times New Roman" w:ascii="Times New Roman" w:hAnsi="Times New Roman"/>
          <w:spacing w:val="-4"/>
          <w:sz w:val="20"/>
          <w:szCs w:val="20"/>
        </w:rPr>
        <w:t>ул. Большая Московская, д.24, каб. 201 конференц-з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  <w:t xml:space="preserve">Ознакомиться с материалами можно по адресу: </w:t>
      </w:r>
      <w:r>
        <w:rPr>
          <w:rFonts w:cs="Times New Roman" w:ascii="Times New Roman" w:hAnsi="Times New Roman"/>
          <w:sz w:val="20"/>
          <w:szCs w:val="20"/>
        </w:rPr>
        <w:t xml:space="preserve">г. Великий Новгород, </w:t>
      </w:r>
      <w:r>
        <w:rPr>
          <w:rFonts w:cs="Times New Roman" w:ascii="Times New Roman" w:hAnsi="Times New Roman"/>
          <w:spacing w:val="-4"/>
          <w:sz w:val="20"/>
          <w:szCs w:val="20"/>
        </w:rPr>
        <w:t>ул. Большая Московская, д.24, каб. 315. Справки по телефонам: 8-(816-2)-67-14-96,        8-(816-2)-67-97-19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284" w:top="937" w:footer="697" w:bottom="1134"/>
      <w:pgNumType w:fmt="decimal"/>
      <w:cols w:num="2" w:space="28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Engravers MT"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31"/>
      <w:gridCol w:w="1977"/>
      <w:gridCol w:w="2967"/>
      <w:gridCol w:w="1840"/>
    </w:tblGrid>
    <w:tr>
      <w:trPr>
        <w:trHeight w:val="182" w:hRule="atLeast"/>
      </w:trPr>
      <w:tc>
        <w:tcPr>
          <w:tcW w:w="4131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pict>
              <v:shape id="shape_0" fillcolor="white" stroked="t" o:allowincell="f" style="position:absolute;margin-left:0pt;margin-top:-11.05pt;width:193.1pt;height:10.95pt;mso-wrap-style:none;v-text-anchor:middle;mso-position-vertical:top" type="_x0000_t136">
                <v:path textpathok="t"/>
                <v:textpath on="t" fitshape="t" string="Пролетарский вестник" style="font-family:&quot;Arial Black&quot;;font-size:8pt"/>
                <v:fill o:detectmouseclick="t" type="solid" color2="black"/>
                <v:stroke color="black" weight="9360" joinstyle="miter" endcap="flat"/>
                <w10:wrap type="square"/>
              </v:shape>
            </w:pict>
          </w:r>
        </w:p>
      </w:tc>
      <w:tc>
        <w:tcPr>
          <w:tcW w:w="1977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ПРОЛЕТАРСКОГО ГОРОДСКОГО ПОСЕЛЕНИЯ</w:t>
          </w:r>
        </w:p>
      </w:tc>
      <w:tc>
        <w:tcPr>
          <w:tcW w:w="2967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АДМИНИСТРАЦИЯ ПРОЛЕТАРСКОГО ГОРОДСКОГО ПОСЕЛЕНИЯ</w:t>
          </w:r>
        </w:p>
      </w:tc>
      <w:tc>
        <w:tcPr>
          <w:tcW w:w="1840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Т.В.Жир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4-242, 744-759</w:t>
          </w:r>
        </w:p>
      </w:tc>
    </w:tr>
    <w:tr>
      <w:trPr>
        <w:trHeight w:val="133" w:hRule="atLeast"/>
      </w:trPr>
      <w:tc>
        <w:tcPr>
          <w:tcW w:w="4131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6"/>
              <w:szCs w:val="16"/>
              <w:lang w:val="en-US"/>
            </w:rPr>
            <w:t>www</w:t>
          </w:r>
          <w:r>
            <w:rPr>
              <w:sz w:val="16"/>
              <w:szCs w:val="16"/>
            </w:rPr>
            <w:t>.пролетарийадм.рф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>E-mail: proletar_adm@mail.ru</w:t>
          </w:r>
        </w:p>
      </w:tc>
      <w:tc>
        <w:tcPr>
          <w:tcW w:w="1977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11.03.2016 г.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По графику - 10.00; фактически – 10.00.</w:t>
          </w:r>
        </w:p>
      </w:tc>
      <w:tc>
        <w:tcPr>
          <w:tcW w:w="2967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п.Пролетарий ул.Школьный двор д.3</w:t>
          </w:r>
        </w:p>
      </w:tc>
      <w:tc>
        <w:tcPr>
          <w:tcW w:w="1840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" w:hAnsi="Engravers MT" w:cs="Engravers MT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" w:ascii="Engravers MT" w:hAnsi="Engravers MT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" w:hAnsi="Engravers MT" w:cs="Engravers MT"/>
        <w:sz w:val="28"/>
        <w:szCs w:val="28"/>
      </w:rPr>
    </w:pPr>
    <w:r>
      <w:rPr>
        <w:rFonts w:cs="Engravers MT" w:ascii="Engravers MT" w:hAnsi="Engravers MT"/>
        <w:sz w:val="28"/>
        <w:szCs w:val="28"/>
      </w:rPr>
      <w:fldChar w:fldCharType="begin"/>
    </w:r>
    <w:r>
      <w:rPr>
        <w:sz w:val="28"/>
        <w:szCs w:val="28"/>
        <w:rFonts w:cs="Engravers MT" w:ascii="Engravers MT" w:hAnsi="Engravers MT"/>
      </w:rPr>
      <w:instrText xml:space="preserve"> PAGE </w:instrText>
    </w:r>
    <w:r>
      <w:rPr>
        <w:sz w:val="28"/>
        <w:szCs w:val="28"/>
        <w:rFonts w:cs="Engravers MT" w:ascii="Engravers MT" w:hAnsi="Engravers MT"/>
      </w:rPr>
      <w:fldChar w:fldCharType="separate"/>
    </w:r>
    <w:r>
      <w:rPr>
        <w:sz w:val="28"/>
        <w:szCs w:val="28"/>
        <w:rFonts w:cs="Engravers MT" w:ascii="Engravers MT" w:hAnsi="Engravers MT"/>
      </w:rPr>
      <w:t>6</w:t>
    </w:r>
    <w:r>
      <w:rPr>
        <w:sz w:val="28"/>
        <w:szCs w:val="28"/>
        <w:rFonts w:cs="Engravers MT" w:ascii="Engravers MT" w:hAnsi="Engravers MT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1.05pt;width:173.55pt;height:10.95pt;mso-wrap-style:none;v-text-anchor:middle;mso-position-vertical:top" type="_x0000_t136">
          <v:path textpathok="t"/>
          <v:textpath on="t" fitshape="t" string="Пролетарски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 </w:t>
    </w:r>
    <w:r>
      <w:rPr/>
      <w:t>№</w:t>
    </w:r>
    <w:r>
      <w:rPr/>
      <w:t>5(75) от 11 марта 2016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6pt;width:513.05pt;height:85.5pt;mso-wrap-style:none;v-text-anchor:middle;mso-position-vertical:top" type="_x0000_t136">
          <v:path textpathok="t"/>
          <v:textpath on="t" fitshape="t" string="Пролетарски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264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1"/>
      <w:gridCol w:w="3545"/>
      <w:gridCol w:w="3118"/>
    </w:tblGrid>
    <w:tr>
      <w:trPr/>
      <w:tc>
        <w:tcPr>
          <w:tcW w:w="3601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545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249" w:hanging="0"/>
            <w:jc w:val="center"/>
            <w:rPr/>
          </w:pPr>
          <w:r>
            <w:rPr>
              <w:sz w:val="24"/>
              <w:szCs w:val="24"/>
            </w:rPr>
            <w:t>Издается с июля 2013 года</w:t>
          </w:r>
        </w:p>
      </w:tc>
      <w:tc>
        <w:tcPr>
          <w:tcW w:w="3118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108" w:hanging="0"/>
            <w:jc w:val="right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5 (75) от 11 марта  2016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5" w:hanging="4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LineNumbering">
    <w:name w:val="Line Number"/>
    <w:basedOn w:val="Style9"/>
    <w:rPr/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9"/>
    <w:qFormat/>
    <w:rPr/>
  </w:style>
  <w:style w:type="character" w:styleId="S2">
    <w:name w:val="s2"/>
    <w:basedOn w:val="Style9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18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3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76">
    <w:name w:val="xl7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2">
    <w:name w:val="xl82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6"/>
      <w:szCs w:val="2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6">
    <w:name w:val="xl8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87">
    <w:name w:val="xl8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88">
    <w:name w:val="xl8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89">
    <w:name w:val="xl8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1">
    <w:name w:val="xl9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4">
    <w:name w:val="xl9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5">
    <w:name w:val="xl9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6">
    <w:name w:val="xl9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1">
    <w:name w:val="xl101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03">
    <w:name w:val="xl10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04">
    <w:name w:val="xl10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9">
    <w:name w:val="xl10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112">
    <w:name w:val="xl112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13">
    <w:name w:val="xl113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16">
    <w:name w:val="xl11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117">
    <w:name w:val="xl117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18">
    <w:name w:val="xl11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19">
    <w:name w:val="xl11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23">
    <w:name w:val="xl1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24">
    <w:name w:val="xl124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27">
    <w:name w:val="xl12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28">
    <w:name w:val="xl1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36">
    <w:name w:val="xl13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37">
    <w:name w:val="xl1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8">
    <w:name w:val="xl138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39">
    <w:name w:val="xl13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8:54:00Z</dcterms:created>
  <dc:creator>User</dc:creator>
  <dc:description/>
  <cp:keywords/>
  <dc:language>en-US</dc:language>
  <cp:lastModifiedBy>Admin</cp:lastModifiedBy>
  <cp:lastPrinted>2016-03-23T12:33:00Z</cp:lastPrinted>
  <dcterms:modified xsi:type="dcterms:W3CDTF">2016-03-23T08:34:00Z</dcterms:modified>
  <cp:revision>3</cp:revision>
  <dc:subject/>
  <dc:title/>
</cp:coreProperties>
</file>