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5.12.2015 № 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утверждении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порядке рассмотрения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льскохозяйственных организ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 крестьянских (фермерских) хозяйств о продаж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емельных долей из земел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льскохозяйственного назна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 принятия решений о продаже земельных дол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В  соответствии с Федеральным законом от 06 октября 2003 года № 131-ФЗ « Об общих принципах организации местного самоуправления в Российской  Федерации», Уставом Пролетарского город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Утвердить Положение о порядке рассмотрения заявок сельскохозяйственных организ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крестьянских (фермерских) хозяйств о продаже земельных долей из земел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кохозяйственного назначения и принятия решений о продаже земельных дол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2. Опубликовать настоящее решение в муниципальной газете «Пролетарский вестник» и разместить на официальном сайте в сети «Интернет» по адресу: 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 xml:space="preserve">.ПРОЛЕТАРИЙАДМ.РФ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лава городского поселения                                                                   Т.В.Жиров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ложение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numPr>
          <w:ilvl w:val="0"/>
          <w:numId w:val="4"/>
        </w:numPr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ие положения. </w:t>
      </w:r>
    </w:p>
    <w:p>
      <w:pPr>
        <w:pStyle w:val="Normal"/>
        <w:spacing w:lineRule="auto" w:line="240" w:before="280" w:after="0"/>
        <w:ind w:left="864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1.1. Настоящее Положение определяет порядок рассмотрения заявок и принятия решений о продаже земельных долей, находящихся в собственности Пролетарского городского поселения Новгородского района Новгородской области, признанных в установленном порядке невостребованными, а также земельных долей, в отношении которых осуществлен отказ от права собственности, расположенных на земельном участке, находящегося в долевой собственности Пролетарского городского поселения. Земельные доли могут быть проданы сельскохозяйственной организации или крестьянскому (фермерскому) хозяйству, использующим земельный участок, находящийся в долевой собственности, в соответствии с пунктом 4 статьи 12 Федерального закона от 24 июля 2002 года № 101-ФЗ «Об обороте земель сельскохозяйственного назначения». 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2. Порядок рассмотрения заявок сельскохозяйственных организаций и крестьянских (фермерских) хозяйств и принятия решений о продаже земельных долей, лицам, использующим земельный участок, находящийся в долевой собственности.</w:t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2.1. В течение шести месяцев со дня возникновения права муниципальной собственности Пролетарского городского поселения Новгородского района Новгородской области (далее – сельское поселение) на земельную долю Администрация Пролетарского городского поселения  вправе продать эту земельную долю сельскохозяйственной организации или крестьянскому (фермерскому) хозяйству, использующим земельный участок, находящийся в долевой собственности. Указанные сельскохозяйственная организация или крестьянское (фермерское) хозяйство вправе приобрести земельную долю, находящуюся в муниципальной собственности, по цене, определяемой как произведение 15 процентов кадастровой стоимости одного квадратного метра такого земельного участка и площади, соответствующей размеру этой земельной доли. 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2.2. Не позднее чем в течение одного месяца со дня возникновения права муниципальной собственности на земельную долю, Администрация Бронницкого сельского поселения опубликовывает в газете «Звезда», и размещает на своем официальном сайте в сети "Интернет" информацию о возможности приобретения земельной доли на условиях, указанных в п.2.1. настоящего Положения. Указанная информация размещается также на информационных щитах, расположенных на территории сельского поселения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2.3. Лица, заинтересованные в приобретении земельной доли, подают заявления (форма заявления отражена в приложении № 1) в администрацию Пролетарского городского поселения на имя Главы  городского поселения (далее Главе поселения)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К заявлению прилагаются: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пии и подлинники документов, либо заверенные копии, удостоверяющих личность гражданина или подтверждающих регистрацию юридического лица;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пии и подлинники документов, либо заверенные копии документов, подтверждающих статус заявителя как сельскохозяйственной организации или крестьянского (фермерского) хозяйства;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окументы, подтверждающие использование земельного участка, находящегося в долевой собственности, в котором планируется осуществить продажу земельных долей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Сельскохозяйственные организации или крестьянские (фермерские) хозяйства для реализации преимущественного права покупки земельных долей могут не являться сособственниками земельных долей на земельном участке, в котором будет осуществляться продажа земельных долей, принадлежащих муниципальному образованию, однако ими должны быть представлены документы, подтверждающие их использование по целевому назначению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Право на приобретение данной земельной доли имеют сельскохозяйственные организации или крестьянские (фермерские) хозяйства, использующие земельный участок, находящийся в долевой собственности и обратившиеся с заявлением и указанными в п.2.3 настоящего Положения документами, в срок, не превышающий шести месяцев со дня возникновения права муниципальной собственности на указанную земельную долю. 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2.4. Уполномоченный специалист Администрации Пролетарского городского поселения принимает заявления, сверяет в случае необходимости копии документов с их подлинниками и передает Главе поселения для рассмотрения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2.5. Глава Пролетарского городского поселения рассматривает поступившие заявления и прилагаемые к ним документы в течение 30 дней со дня регистрации письменного обращения и принимает решение о продаже, либо отказе в продаже данной земельной доли. 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течение трех дней после принятия решения издается постановление администрации Пролетарского городского  поселения о продаже земельной доли в соответствии с пунктом 4 статьи 12 Федерального закона от 24 июля 2002 года №101-ФЗ «Об обороте земель сельскохозяйственного назначения». Готовое постановление передаётся заинтересованному лицу лично под роспись или отправляется по почте с уведомлением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В случае отказа в продаже земельной доли, администрацией Пролетарского городского поселения подготавливается письменный ответ заявителю об отказе в продаже данной земельной доли с обоснованием причин отказа и направляется по почте или вручается лично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2.6. Для принятия решения о продаже земельной доли и заключения договора купли- продажи не требуется ожидать окончание шестимесячного срока со дня возникновения права муниципальной собственности на указанную земельную долю. Земельная доля продается первому обратившемуся с заявлением лицу, при условии соответствия ему требованиям, установленным в п.2.3 настоящего Положения. В случае несоответствия требованиям, установленным в п. 2.3 настоящего Положения земельная доля продается второму лицу, обратившемуся с заявлением на условиях, установленным в п. 2.3 настоящего Положения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2.7 На основании постановления администрации Пролетарского городского поселения в течение 30 дней, но не позднее шести месяцев со дня возникновения права муниципальной собственности заключается договор купли-продажи земельной доли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2.8. Государственная регистрация права на земельную долю осуществляется в соответствии с Федеральным законом от 21 июля 1997 года №122-ФЗ «О государственной регистрации прав на недвижимое имущество и сделок с ним»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2.9. Если после истечения шести месяцев с момента возникновения права муниципальной собственности на данную земельную долю, при условии надлежащего информирования, в администрацию Пролетарского городского поселения не поступило заявление от использующих земельный участок из земель сельскохозяйственного назначения сельскохозяйственных организаций и (или) крестьянских (фермерских) хозяйств и договор купли-продажи не заключен, администрация Пролетарского городского поселения в течение года с момента возникновения права муниципальной собственности на данную земельную долю обязана выделить земельный участок, в счёт принадлежащих муниципальному образованию земельной доли или земельных долей, при условии не нарушения при этом требований к образуемым земельным участка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5.12.2015 №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согласовании гран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рриториального обществен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амо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соответствии со статьей 27  Федерального закона от 06.10.2003 года №131-Ф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 Об общих принципах организации местного самоуправления в Российской Федерации», на основании протокола предварительного собрания граждан, проживающих по адресу: д. Красные Станки Новгородского района Новгородской области, ул. Центральная от дома  №1 до дома №162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Утвердить границы  ТОС « деревня Красные Станки» по территории  от дома №1 до дома №162 ул. Центральная, д. Красные Станки, включая прилегающую к домам территор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2.  Настоящее решение вступает в силу со дня опубликования в муниципальной газете « Пролетарский вестн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ского поселения                                                             Т.В.Жиров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5.12.2015 № 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размерах и услов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латы труда в орган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ного само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летарского город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 соответствии с пунктом 2 статьи 53 Федерального закона от 6 октября 2003 года №131-ФЗ « Об общих принципах организации местного самоуправления в Российской Федерации»,статьей 22 Федерального закона от 2 марта 2007 года № 25-ФЗ « О муниципальной службе в Российской Федерации» и  областным  законом от 25.12.2007 № 240 – ОЗ  « О некоторых вопросах правового регулирования муниципальной службы в Новгород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Утвердить прилагаемое Положение о размерах и условиях оплаты труда в органах местного самоуправления Пролетарского город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2.  Решение Совета депутатов Пролетарского городского поселения от  31.01.2014 № 4 « О размерах и условиях оплаты труда в органах местного самоуправления Пролетарского городского поселения» считать утратившим си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3. Настоящее решение вступает в силу со дня подписания и распространяет свое действие на правоотношения, возникшие с 1 января 2016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а Пролетарского городского поселения                                    Т.В.Жиров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ind w:firstLine="41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 размерах и условиях оплаты  труда в органах  местного самоу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плата  труда  муниципальных  служащих, служащих, работников</w:t>
      </w:r>
    </w:p>
    <w:p>
      <w:pPr>
        <w:pStyle w:val="ConsPlus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 и ежемесячной квалификационной надбавки к должностному окладу за профессиональные знания и навыки, которые составляют оклад месячного денежного содержания (далее - оклад денежного содержания), а также из ежемесячных и иных дополнительных вы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ежемесячным выплатам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месячная надбавка к должностному окладу за выслугу лет на муниципальной служб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месячная надбавка к должностному окладу за особые условия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мия по результатам работы (за выполнение особо важных и сложных задан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месячное денежное поощр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ным дополнительным выплатам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временная выплата при предоставлении ежегодного основного оплачиваемого отпу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ая помощ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Денежное содержание служащих состоит из должностного оклада, ежемесячной надбавки к должностному окладу за выслугу лет, ежемесячной надбавки к должностному окладу за особые условия службы, ежемесячной надбавки к должностному окладу за работу со сведениями, составляющими государственную тайну, ежемесячного денежного поощрения, премий по результатам работы, единовременной выплаты при предоставлении ежегодного основного оплачиваемого отпуска, материальной помощ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 Денежное содержание муниципальных служащих, служащих, а также заработная плата  работников        выплачивается за счет средств бюджета Пролетарского город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4. Должностные оклады по муниципальным должностям муниципальной службы в Администрации  Пролетарского городского поселения     устанавливаются   в    размерах   согласно приложению 1 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5. Должностные оклады служащих устанавливаются  в размерах согласно приложению  2 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6. Должностной  оклад лицам, замещающим муниципальные должности,   и денежное содержание  в месяц устанавливается  согласно приложению 3.</w:t>
      </w:r>
    </w:p>
    <w:p>
      <w:pPr>
        <w:pStyle w:val="Normal"/>
        <w:spacing w:lineRule="auto" w:line="240" w:before="0" w:after="0"/>
        <w:ind w:hanging="13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Лицам, замещающим муниципальные должности, кроме вышеустановленного денежного содержания в месяц, предусматривается единовременная выплата при предоставлении им ежегодного оплачиваемого отпуска и материальная помощь в размерах согласно приложению 3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При наличии экономии  фонда оплаты труда, лицам, замещающим муниципальные должности, может быть дополнительно оказана материальная помощь,  а также  выплачено денежное  вознаграждение в размере  двух  должностных  окладов  в  связи  с  юбилейными днями   рождения, выслугой  лет на основании распоряжения руководителя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Юбилейными    днями    рождения    считаются  50-летие, 55-летие, 60-летие, 65-летие.  Выслуга  лет на муниципальной службе – 20, 25, 30, 35, 40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7. Оплата труда (заработная плата) работников органов местного самоуправления, профессии которых не отнесены к должностям муниципальной службы и должностям служащих органов местного самоуправления (далее – работники) производится в виде оклада и иных стимулирующих и компенсационных вы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труда работников состоит из оклада, ежемесячных стимулирующих и компенсационных выплат. Оклады работников устанавливаются в размерах согласно приложению 6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 Формирование  фонда  оплаты  труда  муниципальных  служащих,  служащих, работников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 При формировании фондов оплаты труда муниципальных служащих сверх сумм средств, направляемых для выплаты должностных окладов, предусматриваются следующие средства на выплату (в расчете на год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ежемесячной квалификационной  надбавки (за профессиональные  знания  и  навыки)- в размере  четырех должностных оклад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ежемесячной надбавки к должностному окладу за выслугу лет – в размере трех должностных оклад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ежемесячной надбавки к должностному окладу за особые условия муниципальной службы–в размере четырнадцати  должностных оклад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ежемесячной процентной надбавки к должностному окладу за работу со сведениями, составляющими государственную тайну, - в размере полут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ных оклад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емий по результатам работы  (за выполнение особо важных и сложных заданий) (далее – премирование) – в размере двух окладов денежного содерж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ежемесячного денежного поощрения – согласно приложению  5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единовременной выплаты при предоставлении ежегодного оплачиваемого отпуска и материальной помощи – в размере трех окладов денежного содержа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нежного вознаграждения в связи с юбилеями или выслугой лет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й служ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Фонд оплаты труда муниципальных служащих может формироваться за счет средств, предусмотренных настоящей статьей, а также за счет средств на иные выплаты, предусмотренные федеральными законам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При формировании фондов оплаты труда служащих органов мест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управления Пролетарского городского поселения  сверх сумм средств, направляемых для выплаты должностных окладов, предусматриваются следующие средства на выплату (в расчете на год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- ежемесячная надбавка к должностному окладу за выслугу лет – в размере трех должностных окла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- ежемесячная надбавка к должностному окладу за особые условия службы – в размере 7.2 должностного окла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- ежемесячная процентная надбавка к должностному окладу за работу со сведениями, составляющими государственную тайну – в размере полутора должностных окла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- премия по результатам работы (за выполнение особо важных и сложных заданий) (далее – премирование) – в размере двух должностных окладов;</w:t>
      </w:r>
    </w:p>
    <w:p>
      <w:pPr>
        <w:pStyle w:val="Normal"/>
        <w:spacing w:lineRule="auto" w:line="240" w:before="0" w:after="0"/>
        <w:ind w:firstLine="93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ежемесячное денежное поощрение – в размере пятидесяти четырех должностных окладов; </w:t>
      </w:r>
    </w:p>
    <w:p>
      <w:pPr>
        <w:pStyle w:val="Normal"/>
        <w:spacing w:lineRule="auto" w:line="240" w:before="0" w:after="0"/>
        <w:ind w:firstLine="93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единовременная выплата при предоставлении ежегодного оплачиваемого отпуска и материальная помощь – в размере трех должностных оклад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- денежного вознаграждения в связи с юбилеями или выслугой л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нд оплаты труда служащих  может формироваться за счет средств, предусмотренных настоящей статьей, а также за счет средств на иные выплаты, предусмотренные федеральными зак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3. При формировании фондов оплаты труда работников сверх сумм средств, направляемых для выплаты окладов, предусматриваются следующие средства на выплату ( в расчете на год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ежемесячная надбавка к окладу за ненормированный рабочий день – в размере шести окла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ежемесячная надбавка к окладу за сложность и напряженность – в размере восемнадцати окла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ежемесячная надбавка к окладу за классность – в размере трех окла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ежемесячная надбавка к окладу за работу с вредными условиями труда – в размере од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премия по результатам работы – в размере двенадцати окла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материальная помощь при предоставлении ежегодного оплачиваемого отпуска – в размере двух окла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ожение подпунктов 1 – 3 пункта 2.3. применяются в отношении рабочей профессии «водитель автомобиля» в Администрации Пролетарского город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подпункта 4 пункта 2.3. применяются в отношении рабочей профессии «уборщик служебных помещений» в Администрации Пролетарского городского 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осуществления указанных выплат утверждается положением, утвержденным работодател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Размеры  надбавок  и порядок   их  выплаты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Indent"/>
        <w:spacing w:before="0" w:after="0"/>
        <w:ind w:left="283" w:firstLine="540"/>
        <w:rPr/>
      </w:pPr>
      <w:r>
        <w:rPr>
          <w:rFonts w:cs="Times New Roman" w:ascii="Times New Roman" w:hAnsi="Times New Roman"/>
          <w:b/>
        </w:rPr>
        <w:t xml:space="preserve">3.1. </w:t>
      </w:r>
      <w:r>
        <w:rPr>
          <w:rFonts w:cs="Times New Roman" w:ascii="Times New Roman" w:hAnsi="Times New Roman"/>
          <w:b/>
          <w:i/>
        </w:rPr>
        <w:t>Ежемесячная квалификационная  надбавка</w:t>
      </w:r>
      <w:r>
        <w:rPr>
          <w:rFonts w:cs="Times New Roman" w:ascii="Times New Roman" w:hAnsi="Times New Roman"/>
        </w:rPr>
        <w:t xml:space="preserve"> (за профессиональные  знания  и  навыки) выплачивается муниципальным  служащим  в размерах согласно приложению  4 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ыплата  ежемесячной квалификационной надбавки (за профессиональные  знания  и  навыки) муниципальным  служащим осуществляется  в  пределах установленного фонда  оплаты  труда.</w:t>
      </w:r>
    </w:p>
    <w:p>
      <w:pPr>
        <w:pStyle w:val="TextBodyIndent"/>
        <w:spacing w:before="0" w:after="0"/>
        <w:ind w:left="283" w:firstLine="540"/>
        <w:rPr/>
      </w:pPr>
      <w:r>
        <w:rPr>
          <w:rFonts w:cs="Times New Roman" w:ascii="Times New Roman" w:hAnsi="Times New Roman"/>
          <w:b/>
        </w:rPr>
        <w:t xml:space="preserve">3.2. </w:t>
      </w:r>
      <w:r>
        <w:rPr>
          <w:rFonts w:cs="Times New Roman" w:ascii="Times New Roman" w:hAnsi="Times New Roman"/>
          <w:b/>
          <w:i/>
        </w:rPr>
        <w:t>Ежемесячная надбавка  к должностному  окладу  за  выслугу  лет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Indent"/>
        <w:spacing w:before="0" w:after="0"/>
        <w:ind w:left="283" w:firstLine="540"/>
        <w:rPr/>
      </w:pPr>
      <w:r>
        <w:rPr>
          <w:rFonts w:cs="Times New Roman" w:ascii="Times New Roman" w:hAnsi="Times New Roman"/>
          <w:b/>
        </w:rPr>
        <w:t xml:space="preserve">3.2.1. </w:t>
      </w:r>
      <w:r>
        <w:rPr>
          <w:rFonts w:cs="Times New Roman" w:ascii="Times New Roman" w:hAnsi="Times New Roman"/>
        </w:rPr>
        <w:t>Ежемесячная надбавка  к должностному  окладу  за  выслугу  лет</w:t>
      </w:r>
      <w:r>
        <w:rPr>
          <w:rFonts w:cs="Times New Roman" w:ascii="Times New Roman" w:hAnsi="Times New Roman"/>
          <w:b/>
        </w:rPr>
        <w:t xml:space="preserve"> (</w:t>
      </w:r>
      <w:r>
        <w:rPr>
          <w:rFonts w:cs="Times New Roman" w:ascii="Times New Roman" w:hAnsi="Times New Roman"/>
        </w:rPr>
        <w:t>далее – надбавка за выслугу лет муниципальным  служащим)  назначается   муниципальному  служащему  на  основании распоряжения Главы Пролетарского городского поселения (далее- руководител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бавка за выслугу лет муниципальным  служащим  начисляется в зависимости  от стажа  муниципальной службы  в следующих  размерах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таже  от 1 года до 5 лет</w:t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 процентов  должностного оклад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таже  от 5 до 10   лет</w:t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5 процентов  должностного оклад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таже  от 10  до 15 лет</w:t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0 процентов  должностного оклад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таже  свыше  15 лет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30 процентов  должностного оклада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</w:rPr>
        <w:t>3.2.2.</w:t>
      </w:r>
      <w:r>
        <w:rPr>
          <w:rFonts w:cs="Times New Roman" w:ascii="Times New Roman" w:hAnsi="Times New Roman"/>
        </w:rPr>
        <w:t xml:space="preserve"> Служащим  ежемесячная  надбавка  к  должностному  окладу за  выслугу  лет  начисляется   в зависимости  от стажа  в следующих  размерах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таже  от 1 года до 5 лет</w:t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 процентов  должностного оклад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таже  от 5 до 10   лет</w:t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5процентов  должностного оклад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таже  от 10  до 15 лет</w:t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0 процентов  должностного оклад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б установлении конкретного размера ежемесячной надбавки к должностному окладу за выслугу лет служащему оформляется  распоряжением  руково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аж работы, дающий право на получение ежемесячной надбавки к должностному окладу за выслугу лет, включ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ж работы в органах местного самоуправления, в организ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прохождения воен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документом для определения стажа работы, дающего право на установление ежемесячной надбавки к должностному окладу за выслугу лет, является трудовая книж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лата вновь установленной надбавки к должностному окладу за выслугу лет и последующие её изменения производятся по мере наступления стажа работы, дающего право на установление или на увеличение размера надбавки за выслугу лет (если документы о стаже находятся в организации) или со дня предоставления таки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ременном исполнении обязанностей по  другой  должности надбавка за выслугу лет муниципальному  служащему, служащему начисляется на должностной оклад по основной замещаемой дол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вольнении муниципального служащего, служащего надбавка за выслугу лет муниципальным  служащим, служащим  начисляется пропорционально отработанному времени и ее выплата производится при окончательном расче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бавки за выслугу лет муниципальным  служащим, служащим начисляется исходя из должностного оклада без учета доплат и надбавок и выплачивается ежемесячно одновременно с заработной плат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лата  надбавки за  выслугу  лет муниципальным  служащим, служащим,  осуществляется  в  пределах установленного фонда  оплаты  труд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</w:rPr>
        <w:t>3.3. Ежемесячная надбавка к должностному окладу за особые условия муниципальной службы</w:t>
      </w:r>
      <w:r>
        <w:rPr>
          <w:rFonts w:cs="Times New Roman" w:ascii="Times New Roman" w:hAnsi="Times New Roman"/>
        </w:rPr>
        <w:t xml:space="preserve"> ( далее -  надбавка за  особые  условия  муниципальной  службы)  выплачивается   в следующем  размер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щающим ведущие должности муниципальной службы – от 90 до 120 процентов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щающим старшие должности муниципальной службы – от 60 до 90 процентов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щающим младшие должности муниципальной службы – до 60 процентов должностного оклада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лужащим   выплачивается    надбавка к должностному  окладу  за  особые  условия  службы  в  размере до 60 процентов  должностного  окла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бавки за особые условия муниципальной службы, за особые  условия  службы  начисляется исходя из должностного оклада муниципального служащего без учета доплат и надбавок и выплачивается ежемесячно одновременно с заработной плат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лата  надбавки за  особые условия муниципальной службы, службы  муниципальным  служащим, служащим,  осуществляется  в  пределах  установленного фонда  оплаты 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4. Премирование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мирование  муниципальных  служащих, служащих осуществляется  в соответствии  с  распоряжением Главы Пролетарского городского поселения,      по результатам работы ежемесячно  в  процентах  к  месячному  окладу  денежного  содержания, для  служащих  - к должностному  окладу, за  выполнение  особо  важных   и  сложных  заданий – персона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м для премирования 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ое (своевременное и качественное) исполнение должностных обязанностей, заданий и распоряжений  руко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профессионализма, творчества, использование  современных методов, технологий  в процессе  служебной 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 упущений  в работе (несвоевременное  или некачественное выполнение  должностных  обязанностей, заданий и  распоряжений руководства, несвоевременная или некачественная подготовка документов),  нарушений трудовой  дисциплины муниципальный  служащий, служащий может   быть  лишен  премии  частично    или  полностью  за  тот  месяц, в котором  совершен  проступок, распоряжением Главы Пролетарского городского поселения с указанием причин   лишения  прем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мирование муниципальных   служащих, служащих производится  за  фактически отработанное время, за период  временной нетрудоспособности и отпусков премия  не  начисля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ы  премий определяются  исходя  из  результатов деятельности  муниципального служащего, служащего и максимальным размером не ограничиваются.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мирование  осуществляется  в  пределах  фонда  оплаты 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5. Единовременная  выплата при  предоставлении  ежегодного  оплачиваемого   отпуска  и    материальная  помощ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временная  выплата  при  предоставлении  ежегодного  оплачиваемого  отпуска  осуществляется, и материальная  помощь  оказывается  на  основании   письменного  заявления  муниципального служащего, служащего в соответствии с распоряжением Главы Пролетар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овременная   выплата  при  предоставлении  ежегодного  оплачиваемого  отпуска   может  быть  осуществлена  и  материальная  помощь  может  быть  оказана  муниципальному  служащему  в  следующем  порядке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размере  двух  окладов денежного содержания (единовременная   выплата  при предоставлении ежегодного  оплачиваемого  отпуска    в  размере  одного  оклада  денежного содержания и материальная   помощь в размере  одного  оклада  денежного содержания) – к очередному оплачиваемому  отпус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размере  одного  оклада  денежного  содержания – в течение календарного    года    или  в  размере  трех  окладов  денежного содержания   (единовременная  выплата  при предоставлении  ежегодного оплачиваемого отпуска  в  размере  одного оклада  денежного содержания  и материальная  помощь в размере  двух  окладов  денежного содержания) – к очередному   оплачиваемому  отпус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овременная   выплата  при  предоставлении  ежегодного  оплачиваемого  отпуска   может  быть  осуществлена  и  материальная  помощь  может  быть  оказана    служащему  в  следующем  порядке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размере  двух  должностных окладов (единовременная   выплата  при предоставлении ежегодного  оплачиваемого  отпуска    в  размере  одного  должностного оклада  и материальная   помощь в размере  одного  должностного оклада) – к очередному  отпус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размере  одного  должностного оклада  – в течение календарного  года  или  в  размере  трех должностных  окладов  (единовременная  выплата  при предоставлении  ежегодного оплачиваемого отпуска  в  размере  одного должностного оклада  и материальная  помощь в размере  двух  должностных окладов) – к очередному   оплачиваемому  отпус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 если  муниципальный  служащий, служащий  поступил на  муниципальную  службу, работу и не проработал полный календарный год   материальная помощь выплачивается  из расчета  трех   окладов  денежного содержания, для  служащих – из расчета  трёх должностных окладов  пропорционально фактически  отработанному  времени. Если муниципальный служащий уволился с муниципальной службы, материальная помощь выплачивается из расчета трех окладов денежного содержания, для служащих - из расчета трех должностных окладов пропорционально фактически  отработанному  времени в рабоче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разделения ежегодного оплачиваемого отпуска в установленном порядке на части единовременная выплата осуществляется и материальная помощь оказывается при предоставлении любой части указанного отпу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муниципальный служащий, служащий не использовал в течение года своего права на отпуск, единовременная выплата и материальная помощь должны быть выплачены в конце календарного года на основании письменного заявления муниципального служащего,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 смерти  близких  родственников (супруги, дети, родители), муниципальному  служащему, служащему может  быть  оказана  материальная  помощь за  счет экономии установленного фонда  о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 экономии  по установленному фонду  оплаты  труда  муниципальным  служащим, служащим может  быть  оказана  материальная  помощь  дополнительно  к  размеру  материальной  помощи, установленной  пунктом 3.5. настоящего  Положения, на основании  распоряжения Главы Пролетар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6. Денежное  вознаграждение   в связи   с  юбилеями  или  выслугой  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Денежное  вознаграждение  муниципальным  служащим   в связи  с  юбилеями   или  выслугой  лет  на  муниципальной  службе, служащим   в  связи  с   юбилеем  и   стажем   работы  в органах  местного самоуправления выплачивается  на основании  распоряжения руководителя. Муниципальным  служащим – в   размере  одного оклада  денежного содержания  с установленной  надбавкой  за  выслугу  лет, служащим  в  размере   должностного окла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лата денежного  вознаграждения  осуществляется   в  пределах установленного фонда  оплаты 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8. Ежемесячное  денежное  поощр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месячное  денежное  поощрение  муниципальным  служащим, служащим выплачивается  в размере   согласно приложению 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  служащим, служащим, проработавшим  неполный расчетный период в связи  с    временной нетрудоспособностью, нахождением  в  отпуске, увольнением,  ежемесячное  денежное поощрение выплачивается за  фактически отработанное врем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лата   ежемесячного денежного поощрения осуществляется  в пределах    установленного фонда  оплаты 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ых окладов  муниципальных  служащих в Администрации Пролетарского город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131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 в месяц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8,00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,00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лужащ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1,00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МЕР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олжностных окладов служащих Администрации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420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е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й оклад в месяц (руб.)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лужащ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7,00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жащий 1 категории      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4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латы труда выборных  должностных  лиц  местного  самоуправл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яющих свою деятельность  на профессиональной постоянной  основ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летарское городское  посе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tbl>
      <w:tblPr>
        <w:tblW w:w="4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175"/>
        <w:gridCol w:w="1043"/>
        <w:gridCol w:w="1422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й должност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й оклад в месяц, руб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ое содержание в месяц, 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овременные выплаты и материальная помощь, руб.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сельского поселения             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8,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76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жемесячной  квалификационной  надбавки к должностному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кладу  за профессиональные  знания  и  навыки муницип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лужащих  в Администрации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256"/>
      </w:tblGrid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муниципальной  службы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надбавки в ( рублях)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3,00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                                                                     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,00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жемесячного денежного поощрения муниципальных  служащих,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354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муниципальной  службы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должностных  окладов в ежемесячном денежном поощре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в месяц)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Администрации                                                 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,5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 служащие, замещающие должности муниципальной служб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,5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 служащие, служащ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РАЗМЕР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ладов работников органов местного самоуправления Администрации Пролетарского город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1594"/>
      </w:tblGrid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фесс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лад в месяц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</w:tr>
      <w:tr>
        <w:trPr>
          <w:trHeight w:val="43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автомобил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6,00</w:t>
            </w:r>
          </w:p>
        </w:tc>
      </w:tr>
      <w:tr>
        <w:trPr>
          <w:trHeight w:val="37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щик служебных помещ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8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22.12.2015   № 148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оряжение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летарского город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еления от 31.10.2014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Рассмотрев предложение прокуратуры Новгородского района от 17.12.2015 № 7-04-2015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Внести изменения в Положение 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ролетарского городского поселения, утвержденное распоряжением администрации Пролетарского городского поселения от 31.10.2014 №32 « Об образовании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ролетарского городского поселен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1. Пункт 11 Положения дополнить подпунктами «ж» и «з»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«ж) поступление в комиссию заявления Главы городского поселения о невозможности выполнить требования Федерального закона от 07 мая 2013 года №79-ФЗ « О запрете отдельным категориям лиц открывать и иметь счета (вклады) 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-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(супруга) и несовершеннолетних дете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«з) поступление в комиссию заявления Главы город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2. Дополнить Положение пунктом 28.1.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« 28.1.  По итогам рассмотрения вопроса, указанного в подпункте «ж» пункта 11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а) признать, что обстоятельства, препятствующие выполнению требований Федерального закона « 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б) признать, что обстоятельства, препятствующие выполнению требований Федерального закона « 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 ( в этом случае комиссия инициирует рассмотрение вопроса по освобождению в установленном порядке лица от замещаемой должности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3. Дополнить Положение пунктом 28.2.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« 28.2. По итогам рассмотрения вопроса, указанного в подпункте «з» пункта 11 настоящего Положения, комиссия принимает соответствующее решение»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2. Опубликовать настоящее  распоряжение в муниципальной газ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 Пролетарский вестник» и на официальном сайте по адресу: пролетарийадм.рф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Пролетар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родского поселения                                                Т.В.Жи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tabs>
          <w:tab w:val="clear" w:pos="708"/>
          <w:tab w:val="left" w:pos="37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tabs>
          <w:tab w:val="clear" w:pos="708"/>
          <w:tab w:val="left" w:pos="37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tabs>
          <w:tab w:val="clear" w:pos="708"/>
          <w:tab w:val="left" w:pos="37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7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7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tabs>
          <w:tab w:val="clear" w:pos="708"/>
          <w:tab w:val="left" w:pos="37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7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7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15.12.2015 № 163                                                                          </w:t>
      </w:r>
    </w:p>
    <w:p>
      <w:pPr>
        <w:pStyle w:val="Normal"/>
        <w:tabs>
          <w:tab w:val="clear" w:pos="708"/>
          <w:tab w:val="left" w:pos="37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tabs>
          <w:tab w:val="clear" w:pos="708"/>
          <w:tab w:val="left" w:pos="37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определении мес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пользования пиротехн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делий на территории Пролетар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В целях обеспечения пожарной безопасности жизни и здоровья граждан, имущества физических и юридических лиц, государственного или муниципального имущества на территории Пролетарского городского поселения, с учетом требований Постановления Правительства РФ от 22.12.2009г. № 1052 « Об утверждении требований пожарной безопасности при распространении и использовании пиротехнических изделий» </w:t>
      </w:r>
    </w:p>
    <w:p>
      <w:pPr>
        <w:pStyle w:val="Normal"/>
        <w:shd w:fill="FFFFFF" w:val="clear"/>
        <w:tabs>
          <w:tab w:val="clear" w:pos="708"/>
          <w:tab w:val="left" w:pos="37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СТАНОВЛЯЮ: </w:t>
      </w:r>
    </w:p>
    <w:p>
      <w:pPr>
        <w:pStyle w:val="Normal"/>
        <w:tabs>
          <w:tab w:val="clear" w:pos="708"/>
          <w:tab w:val="left" w:pos="371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 Определить места проведения фейерверков с использованием пиротехнических изделий </w:t>
      </w: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 класса потенциальной опасности (Гост Р 512-99) во время проведения праздничных мероприятий обособленную площадку :</w:t>
      </w:r>
    </w:p>
    <w:p>
      <w:pPr>
        <w:pStyle w:val="Normal"/>
        <w:tabs>
          <w:tab w:val="clear" w:pos="708"/>
          <w:tab w:val="left" w:pos="371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1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ереулок Пролетарский берег реки Ниша;</w:t>
      </w:r>
    </w:p>
    <w:p>
      <w:pPr>
        <w:pStyle w:val="Normal"/>
        <w:tabs>
          <w:tab w:val="clear" w:pos="708"/>
          <w:tab w:val="left" w:pos="371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лица Южная ручей «Молочка»;</w:t>
      </w:r>
    </w:p>
    <w:p>
      <w:pPr>
        <w:pStyle w:val="Normal"/>
        <w:tabs>
          <w:tab w:val="clear" w:pos="708"/>
          <w:tab w:val="left" w:pos="371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берег реки Ниша в районе местечка «Бродовая»</w:t>
      </w:r>
    </w:p>
    <w:p>
      <w:pPr>
        <w:pStyle w:val="Normal"/>
        <w:tabs>
          <w:tab w:val="clear" w:pos="708"/>
          <w:tab w:val="left" w:pos="371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1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При использовании пиротехнических изделий бытового  назначения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 класса по степени потенциальной опасности (ГОСТ Р 512-99), обращение которыми не требует специальных знаний и навыков, соблюдать инструкцию по применению, а также радиус опасной зоны от 0,5 метров до 5 метров соответственно. Пиротехническим изделием бытового назначения является изделие, которое допускается к применению населением и эксплуатация которого в соответствии с инструкцией по применению обеспечивает безопасность людей, имущества и окружающей среды.</w:t>
      </w:r>
    </w:p>
    <w:p>
      <w:pPr>
        <w:pStyle w:val="Normal"/>
        <w:tabs>
          <w:tab w:val="clear" w:pos="708"/>
          <w:tab w:val="left" w:pos="371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 Запретить применение пиротехнических устройств (изделий) любого класса опасности:</w:t>
      </w:r>
    </w:p>
    <w:p>
      <w:pPr>
        <w:pStyle w:val="Normal"/>
        <w:tabs>
          <w:tab w:val="clear" w:pos="708"/>
          <w:tab w:val="left" w:pos="371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 помещениях, зданиях и сооружениях любого функционального назначения;</w:t>
      </w:r>
    </w:p>
    <w:p>
      <w:pPr>
        <w:pStyle w:val="Normal"/>
        <w:tabs>
          <w:tab w:val="clear" w:pos="708"/>
          <w:tab w:val="left" w:pos="371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а территориях взрывоопасных и пожароопасных объектов, линий высоковольтной электропередачи;</w:t>
      </w:r>
    </w:p>
    <w:p>
      <w:pPr>
        <w:pStyle w:val="Normal"/>
        <w:tabs>
          <w:tab w:val="clear" w:pos="708"/>
          <w:tab w:val="left" w:pos="371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на крышах, балконах, лоджиях и выступающих частях фасадов зданий (сооружений).</w:t>
      </w:r>
    </w:p>
    <w:p>
      <w:pPr>
        <w:pStyle w:val="Normal"/>
        <w:tabs>
          <w:tab w:val="clear" w:pos="708"/>
          <w:tab w:val="left" w:pos="371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 Ведущему специалисту по вопросам ГО и ЧС – Андреевой Елене Николаевне провести работу по информированию населения о соблюдении правил безопасности при применении пиротехнических изделий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 Настоящее постановление разместить на официальном сайте Пролетарского городского поселения в информационно-телекоммуникационной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пролетарийадм.рф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 опубликовать в муниципальной газете «Пролетарский вестник»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Настояще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371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371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городского поселения                                                      Т.В.Жи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18.12.2015   № 164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летарского город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еления от 21.10.2011 № 1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Рассмотрев протест прокуратуры Новгородского района от 28.07.201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7-02-2015, который поступил 17.12.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 Внести в Административный регламент по предоставлению муниципальной услуги: « Принятие документов, а также выдача решений о переводе жилого помещения в нежилое или нежилого помещения в жилое помещение» утвержденный постановлением Администрации Пролетарского городского поселения от 22.06.2011 № 74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1. Изложить пункт 2.6.3.  Административного регламента по предоставлению муниципальной услуги: « Принятие документов, а также выдача решений о переводе жилого помещения в нежилое или нежилого помещения в жилое помещение»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« 2.6.3. К заявлению о переводе помещения прилагаются следующие докумен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этажный план дома, в котором находится переводимое помещ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) доверенность, оформленная в установленном законом порядке (в случае представления интересов заявителя другим лицом)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2. Опубликовать настоящее постановление в муниципальной газ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 Пролетарский вестник» и на официальном сайте по адресу: пролетарийадм.рф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Пролетар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родского поселения                                                Т.В.Жи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,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Пролетар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1.12.2015 № 1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летарского город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еления № 58 от 01.06.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В  соответствии с Федеральным законом от 25 декабря 2008 года № 273-ФЗ « О противодействии коррупции», от 17 июля 2009 года №172-ФЗ « Об антикоррупционной экспертизе нормативных правовых актов и проектов нормативных правовых актов», рассмотрев требование прокуратуры от 08.12.2015 № 22-02-201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Администрация Пролетар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Внести в постановление Администрации  Пролетарского городского поселения №58 от 01.06.2010 «О порядке проведения антикоррупционной экспертизы нормативных правовых актов (проектов нормативных правовых актов) »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1. Дополнить часть 1 « Общие положения» пунктом 1.4. следующего содерж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« 1.4. В случае обнаружения в нормативных  правовых актах ( проектах нормативных правовых актов) коррупциогенных факторов, принятие мер по устранению которых не относится к компетенции администрации Пролетарского городского поселения, юрист  администрации Пролетарского городского поселения информирует об этом органы прокуратур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2. Дополнить Порядок  частью 5 следующего содерж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« 5. НЕЗАВИСИМАЯ  АНТИКОРРУПЦИОННАЯ  ЭКСПЕРТИЗА НОРМАТИВНЫХ ПРАВОВЫХ АКТОВ ( ПРОЕКТОВ  НОРМАТИВНЫХ ПРАВОВЫХ АК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5.1. Независимая антикоррупционная 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.02.2010 №9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5.2. По каждому  проекту  одновременно с определением ответственной комиссии определяются даты начала и окончания приема заключений по результатам независимой антикоррупционной эеспертизы, указываемые при размещении внесенных проектов на официальном сайте администрации Пролетарского городского поселения в информационно-телекоммуникационной сети Интернет. Указанный срок не может быть менее 5 рабочих д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5.3. Финансирование расходов на проведение общественной (независимой) антикоррупционной экспертизы осуществляется ее инициатором за счет собственных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5.4. Экспертное заключение, составленное по результатам независимой антикоррупционной экспертизы по форме, утверждаемой в соответствии с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.02.2010 №96, может направляться в Администрацию Пролетарского городского поселения по почте, в виде электронного документа по электронной почте или иным способ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5.5. Заключение по результатам независимой антикоррупционной экспертизы носит рекомендательный характер и подлежит обязательному рассмотрению Администрацией  Пролетарского городского поселения, которой оно направлено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2. Опубликовать настоящее постановление  в муниципальной газете «Пролетарский вестник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а городского поселения                                                                   Т.В.Жиров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22.12.2015   № 167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Style19"/>
        <w:shd w:fill="FFFFFF" w:val="clear"/>
        <w:spacing w:before="280" w:after="0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ОБ УТВЕРЖДЕНИИ ПОРЯДКА И ОРГАНИЗАЦИИ ПРОВЕДЕНИЯ МОНИТОРИНГА ФЕДЕРАЛЬНОГО ЗАКОНОДАТЕЛЬСТВА, ЗАКОНОДАТЕЛЬСТВА  НОВГОРОДСКОЙ ОБЛАСТИ И РЕВИЗИИ МУНИЦИПАЛЬНЫХ ПРАВОВЫХ АКТОВ АДМИНИСТРАЦИИ ПРОЛЕТАРСКОГО ГОРОДСКОГО ПОСЕЛЕНИЯ НА СООТВЕТСВИЕ ВНОВЬ ПРИНЯТЫМ НОРМАТИВНЫМ ПРАВОВЫМ АКТАМ РОССИЙСКОЙ ФЕДЕРАЦИИ И НОВГОРОДСКОЙ ОБЛАСТИ</w:t>
      </w:r>
    </w:p>
    <w:p>
      <w:pPr>
        <w:pStyle w:val="Style19"/>
        <w:shd w:fill="FFFFFF" w:val="clear"/>
        <w:spacing w:before="280" w:after="0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 xml:space="preserve">  </w:t>
      </w:r>
      <w:r>
        <w:rPr>
          <w:color w:val="0D0D0D"/>
          <w:sz w:val="20"/>
          <w:szCs w:val="20"/>
        </w:rPr>
        <w:t>В целях совершенствования работы органов местного самоуправления Администрация Пролетарского городского поселения</w:t>
      </w:r>
    </w:p>
    <w:p>
      <w:pPr>
        <w:pStyle w:val="Style19"/>
        <w:shd w:fill="FFFFFF" w:val="clear"/>
        <w:spacing w:before="280" w:after="0"/>
        <w:rPr>
          <w:b/>
          <w:b/>
          <w:color w:val="0D0D0D"/>
          <w:sz w:val="20"/>
          <w:szCs w:val="20"/>
        </w:rPr>
      </w:pPr>
      <w:r>
        <w:rPr>
          <w:b/>
          <w:color w:val="0D0D0D"/>
          <w:sz w:val="20"/>
          <w:szCs w:val="20"/>
        </w:rPr>
        <w:t>ПОСТАНОВЛЯЕТ:</w:t>
      </w:r>
    </w:p>
    <w:p>
      <w:pPr>
        <w:pStyle w:val="Style19"/>
        <w:shd w:fill="FFFFFF" w:val="clear"/>
        <w:spacing w:before="280" w:after="0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 xml:space="preserve">     </w:t>
      </w:r>
      <w:r>
        <w:rPr>
          <w:color w:val="0D0D0D"/>
          <w:sz w:val="20"/>
          <w:szCs w:val="20"/>
        </w:rPr>
        <w:t>1.Утвердить Положение о порядке осуществления мониторинга федерального законодательства, законодательства Новгородской области и ревизии муниципальных правовых актов администрации Пролетарского городского поселения на соответствие вновь принятым нормативным правовым актам Российской Федерации и Новгородской области согласно приложению.</w:t>
      </w:r>
    </w:p>
    <w:p>
      <w:pPr>
        <w:pStyle w:val="Style19"/>
        <w:shd w:fill="FFFFFF" w:val="clear"/>
        <w:spacing w:before="280" w:after="0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 xml:space="preserve">     </w:t>
      </w:r>
      <w:r>
        <w:rPr>
          <w:color w:val="0D0D0D"/>
          <w:sz w:val="20"/>
          <w:szCs w:val="20"/>
        </w:rPr>
        <w:t>2.Определить ответственным лицом за мониторинг и ревизию муниципальных правовых актов ведущего специалиста администрации Пролетарского городского поселения, Федорову Марину Валентиновну.</w:t>
      </w:r>
    </w:p>
    <w:p>
      <w:pPr>
        <w:pStyle w:val="Style19"/>
        <w:shd w:fill="FFFFFF" w:val="clear"/>
        <w:spacing w:before="280" w:after="0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 xml:space="preserve">     </w:t>
      </w:r>
      <w:r>
        <w:rPr>
          <w:color w:val="0D0D0D"/>
          <w:sz w:val="20"/>
          <w:szCs w:val="20"/>
        </w:rPr>
        <w:t>3.Опубликовать настоящее постановление в муниципальной газете « Пролетарский вестник» и разместить на официальном сайте администрации  Пролетарского  городского поселения.</w:t>
      </w:r>
    </w:p>
    <w:p>
      <w:pPr>
        <w:pStyle w:val="Style19"/>
        <w:shd w:fill="FFFFFF" w:val="clear"/>
        <w:spacing w:before="280" w:after="0"/>
        <w:jc w:val="both"/>
        <w:rPr/>
      </w:pPr>
      <w:r>
        <w:rPr>
          <w:color w:val="0D0D0D"/>
          <w:sz w:val="20"/>
          <w:szCs w:val="20"/>
        </w:rPr>
        <w:t>Глава городского поселения                                          Т.В.Жиров</w:t>
      </w:r>
    </w:p>
    <w:p>
      <w:pPr>
        <w:pStyle w:val="Style19"/>
        <w:shd w:fill="FFFFFF" w:val="clear"/>
        <w:spacing w:before="280" w:after="0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Style19"/>
        <w:shd w:fill="FFFFFF" w:val="clear"/>
        <w:spacing w:before="280" w:after="0"/>
        <w:jc w:val="center"/>
        <w:rPr>
          <w:b/>
          <w:b/>
          <w:color w:val="0D0D0D"/>
          <w:sz w:val="20"/>
          <w:szCs w:val="20"/>
        </w:rPr>
      </w:pPr>
      <w:r>
        <w:rPr>
          <w:b/>
          <w:color w:val="0D0D0D"/>
          <w:sz w:val="20"/>
          <w:szCs w:val="20"/>
        </w:rPr>
        <w:t>ПОЛОЖЕНИЕ</w:t>
      </w:r>
    </w:p>
    <w:p>
      <w:pPr>
        <w:pStyle w:val="Style19"/>
        <w:shd w:fill="FFFFFF" w:val="clear"/>
        <w:jc w:val="center"/>
        <w:rPr>
          <w:b/>
          <w:b/>
          <w:color w:val="0D0D0D"/>
          <w:sz w:val="20"/>
          <w:szCs w:val="20"/>
        </w:rPr>
      </w:pPr>
      <w:r>
        <w:rPr>
          <w:b/>
          <w:color w:val="0D0D0D"/>
          <w:sz w:val="20"/>
          <w:szCs w:val="20"/>
        </w:rPr>
        <w:t>О  ПОРЯДКЕ И ОРГАНИЗАЦИИ ПРОВЕДЕНИЯ МОНИТОРИНГА ФЕДЕРАЛЬНОГО ЗАКОНОДАТЕЛЬСТВА, ЗАКОНОДАТЕЛЬСТВА  НОВГОРОДСКОЙ ОБЛАСТИ И РЕВИЗИИ МУНИЦИПАЛЬНЫХ ПРАВОВЫХ АКТОВ АДМИНИСТРАЦИИ ПРОЛЕТАРСКОГО ГОРОДСКОГО ПОСЕЛЕНИЯ НА СООТВЕТСВИЕ ВНОВЬ ПРИНЯТЫМ НОРМАТИВНЫМ ПРАВОВЫМ АКТАМ РОССИЙСКОЙ ФЕДЕРАЦИИ И НОВГОРОДСКОЙ ОБЛАСТИ</w:t>
      </w:r>
    </w:p>
    <w:p>
      <w:pPr>
        <w:pStyle w:val="Style19"/>
        <w:shd w:fill="FFFFFF" w:val="clear"/>
        <w:spacing w:before="280" w:after="0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1.     Общие положения</w:t>
      </w:r>
    </w:p>
    <w:p>
      <w:pPr>
        <w:pStyle w:val="Style19"/>
        <w:shd w:fill="FFFFFF" w:val="clear"/>
        <w:spacing w:before="280" w:after="0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1.1.Настоящее Положение определяет порядок осуществления мониторинга федерального законодательства, законодательства Новгородской области и ревизии муниципальных правовых актов на соответствие вновь принятым нормативным правовым актам Российской Федерации и Новгородской области.</w:t>
      </w:r>
    </w:p>
    <w:p>
      <w:pPr>
        <w:pStyle w:val="Style19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1.2.Мониторинг федерального законодательства, законодательства Новгородской области и ревизия муниципальных правовых актов на соответствие вновь принятым нормативным правовым актам Российской Федерации и Новгородской области - это систематическая, комплексная деятельность органов местного самоуправления по анализу, обобщению и отражению состояния федерального законодательства, законодательства Новгородской области, муниципальных правовых актов принятых на местном уровне.</w:t>
      </w:r>
    </w:p>
    <w:p>
      <w:pPr>
        <w:pStyle w:val="Style19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1.3.Мониторинг федерального законодательства, законодательства Новгородской области и ревизия муниципальных правовых актов осуществляется органами и должностными лицами местного самоуправления муниципального района по вопросам, относящимся к их компетенции.</w:t>
      </w:r>
    </w:p>
    <w:p>
      <w:pPr>
        <w:pStyle w:val="Style19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1.4.Принципами проведения мониторинга федерального законодательства, законодательства Новгородской области и ревизии муниципальных правовых актов администрации Пролетарского городского  поселения являются:</w:t>
      </w:r>
    </w:p>
    <w:p>
      <w:pPr>
        <w:pStyle w:val="Style19"/>
        <w:shd w:fill="FFFFFF" w:val="clear"/>
        <w:spacing w:before="280" w:after="0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-   законность;</w:t>
      </w:r>
    </w:p>
    <w:p>
      <w:pPr>
        <w:pStyle w:val="Style19"/>
        <w:shd w:fill="FFFFFF" w:val="clear"/>
        <w:spacing w:before="280" w:after="0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-   полнота анализа нормативных правовых актов;</w:t>
      </w:r>
    </w:p>
    <w:p>
      <w:pPr>
        <w:pStyle w:val="Style19"/>
        <w:shd w:fill="FFFFFF" w:val="clear"/>
        <w:spacing w:before="280" w:after="0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-    актуальность и достоверность информации;</w:t>
      </w:r>
    </w:p>
    <w:p>
      <w:pPr>
        <w:pStyle w:val="Style19"/>
        <w:shd w:fill="FFFFFF" w:val="clear"/>
        <w:spacing w:before="280" w:after="0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-    обоснованность выводов;</w:t>
      </w:r>
    </w:p>
    <w:p>
      <w:pPr>
        <w:pStyle w:val="Style19"/>
        <w:widowControl w:val="false"/>
        <w:shd w:fill="FFFFFF" w:val="clear"/>
        <w:spacing w:before="280" w:after="0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-    профессионализм лиц, осуществляющих мониторинг федерального законодательства, законодательства Новгородской области и ревизию муниципальных правовых актов на соответствие вновь принятым нормативным правовым актам Российской Федерации и Новгородской области;</w:t>
      </w:r>
    </w:p>
    <w:p>
      <w:pPr>
        <w:pStyle w:val="Style19"/>
        <w:widowControl w:val="false"/>
        <w:shd w:fill="FFFFFF" w:val="clear"/>
        <w:spacing w:before="280" w:after="0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-    ответственность за результат мониторинга федерального законодательства, законодательства Новгородской области и ревизию муниципальных правовых актов на соответствие вновь принятым нормативным правовым актам Российской Федерации и Новгородской области.</w:t>
      </w:r>
    </w:p>
    <w:p>
      <w:pPr>
        <w:pStyle w:val="Style19"/>
        <w:widowControl w:val="false"/>
        <w:shd w:fill="FFFFFF" w:val="clear"/>
        <w:spacing w:before="280" w:after="0"/>
        <w:ind w:firstLine="709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 </w:t>
      </w:r>
      <w:r>
        <w:rPr>
          <w:color w:val="0D0D0D"/>
          <w:sz w:val="20"/>
          <w:szCs w:val="20"/>
        </w:rPr>
        <w:t>2.Мониторинг федерального законодательства, законодательства Новгородской области и ревизии муниципальных правовых актов на соответствие вновь принятым нормативным правовым актам Российской Федерации и Новгородской области</w:t>
      </w:r>
    </w:p>
    <w:p>
      <w:pPr>
        <w:pStyle w:val="Style19"/>
        <w:widowControl w:val="false"/>
        <w:shd w:fill="FFFFFF" w:val="clear"/>
        <w:spacing w:before="280" w:after="0"/>
        <w:ind w:firstLine="709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 </w:t>
      </w:r>
      <w:r>
        <w:rPr>
          <w:color w:val="0D0D0D"/>
          <w:sz w:val="20"/>
          <w:szCs w:val="20"/>
        </w:rPr>
        <w:t>2.1. Мониторинг федерального законодательства, законодательства Новгородской области и ревизия муниципальных правовых актов муниципального образования проводится администрацией Пролетарского городского  поселения постоянно.</w:t>
      </w:r>
    </w:p>
    <w:p>
      <w:pPr>
        <w:pStyle w:val="Style19"/>
        <w:widowControl w:val="false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2.2.  По результатам проведения мониторинга федерального законодательства, законодательства Новгородской области и ревизии муниципальных правовых актов муниципального образования ежеквартально готовится итоговый документ - обзор законодательства в соответствующей сфере правоотношений. Обзор законодательства предоставляется главе администрации Пролетарского городского поселения за тридцать календарных дней до окончания текущего квартала.</w:t>
      </w:r>
    </w:p>
    <w:p>
      <w:pPr>
        <w:pStyle w:val="Style19"/>
        <w:widowControl w:val="false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Представляемый обзор должен отвечать требованиям актуальности, полноты и достоверности сведений.</w:t>
      </w:r>
    </w:p>
    <w:p>
      <w:pPr>
        <w:pStyle w:val="Style19"/>
        <w:widowControl w:val="false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К обзору прилагается информация в виде таблиц или перечней действующих нормативных правовых актов Российской Федерации, Новгородской области и муниципальных правовых актов в рассматриваемой сфере правового регулирования (с указанием в них по каждому акту реквизитов и иных сведений).</w:t>
      </w:r>
    </w:p>
    <w:p>
      <w:pPr>
        <w:pStyle w:val="Style19"/>
        <w:widowControl w:val="false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2.3.  Обзор законодательства включает в себя следующие разделы:</w:t>
      </w:r>
    </w:p>
    <w:p>
      <w:pPr>
        <w:pStyle w:val="Style19"/>
        <w:widowControl w:val="false"/>
        <w:shd w:fill="FFFFFF" w:val="clear"/>
        <w:spacing w:before="280" w:after="0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-      введение;</w:t>
      </w:r>
    </w:p>
    <w:p>
      <w:pPr>
        <w:pStyle w:val="Style19"/>
        <w:widowControl w:val="false"/>
        <w:shd w:fill="FFFFFF" w:val="clear"/>
        <w:spacing w:before="280" w:after="0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-      анализ федерального законодательства, законодательства Новгородской области в соответствующей сфере правового регулирования;</w:t>
      </w:r>
    </w:p>
    <w:p>
      <w:pPr>
        <w:pStyle w:val="Style19"/>
        <w:widowControl w:val="false"/>
        <w:shd w:fill="FFFFFF" w:val="clear"/>
        <w:spacing w:before="280" w:after="0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-      полномочия органа местного самоуправления муниципального образования в соответствующей сфере правового регулирования;</w:t>
      </w:r>
    </w:p>
    <w:p>
      <w:pPr>
        <w:pStyle w:val="Style19"/>
        <w:widowControl w:val="false"/>
        <w:shd w:fill="FFFFFF" w:val="clear"/>
        <w:spacing w:before="280" w:after="0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-      анализ действующих муниципальных правовых актов муниципального образования в соответствующей сфере правоотношений;</w:t>
      </w:r>
    </w:p>
    <w:p>
      <w:pPr>
        <w:pStyle w:val="Style19"/>
        <w:widowControl w:val="false"/>
        <w:shd w:fill="FFFFFF" w:val="clear"/>
        <w:spacing w:before="280" w:after="0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-      выводы.</w:t>
      </w:r>
    </w:p>
    <w:p>
      <w:pPr>
        <w:pStyle w:val="Style19"/>
        <w:widowControl w:val="false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2.4.  В разделе «Введение» обосновывается необходимость проведения мониторинга федерального законодательства, законодательства Новгородской области и ревизии муниципальных правовых актов в соответствующей сфере общественных правоотношений.</w:t>
      </w:r>
    </w:p>
    <w:p>
      <w:pPr>
        <w:pStyle w:val="Style19"/>
        <w:widowControl w:val="false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2.5.  В разделе «Анализ федерального законодательства, законодательства Новгородской области в соответствующей сфере правового регулирования»:</w:t>
      </w:r>
    </w:p>
    <w:p>
      <w:pPr>
        <w:pStyle w:val="Style19"/>
        <w:widowControl w:val="false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2.5.1.Указывается предмет и состояние правового регулирования в соответствующей сфере правоотношений.</w:t>
      </w:r>
    </w:p>
    <w:p>
      <w:pPr>
        <w:pStyle w:val="Style19"/>
        <w:widowControl w:val="false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2.5.2.В случае повторного проведения мониторинга федерального законодательства, законодательства Новгородской области и ревизии муниципальных правовых актов на соответствие вновь принятым нормативным правовым актам федерального законодательства, законодательства Новгородской области в конкретной сфере правового регулирования в обзоре также отражается динамика развития федерального законодательства, законодательства Новгородской области за рассматриваемый период (квартал, полугодие, год).</w:t>
      </w:r>
    </w:p>
    <w:p>
      <w:pPr>
        <w:pStyle w:val="Style19"/>
        <w:widowControl w:val="false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В обзор включаются сведения о вновь принятых федеральных законах, нормативных актах Президента Российской Федерации и Правительства Российской Федерации, федеральных органов исполнительной власти, законах Новгородской области, нормативных актах Губернатора и Правительства Новгородской области, органов исполнительной власти Новгородской области об устранении ранее отмечавшихся пробелов и (или) коллизий федерального законодательства, законодательства Новгородской области.</w:t>
      </w:r>
    </w:p>
    <w:p>
      <w:pPr>
        <w:pStyle w:val="Style19"/>
        <w:widowControl w:val="false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2.6.   В разделе «Полномочия органа местного самоуправления муниципального образования в соответствующей сфере правового регулирования»:</w:t>
      </w:r>
    </w:p>
    <w:p>
      <w:pPr>
        <w:pStyle w:val="Style19"/>
        <w:widowControl w:val="false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2.6.1. Определяются полномочия администрации Пролетарского городского поселения в соответствующей сфере правоотношений, предоставленным федеральным законодательством, законодательством Новгородской области.</w:t>
      </w:r>
    </w:p>
    <w:p>
      <w:pPr>
        <w:pStyle w:val="Style19"/>
        <w:widowControl w:val="false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При возможности рекомендуется указывать исчерпывающий перечень полномочий муниципального образования.</w:t>
      </w:r>
    </w:p>
    <w:p>
      <w:pPr>
        <w:pStyle w:val="Style19"/>
        <w:widowControl w:val="false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Данные полномочия обосновываются ссылками на конкретные статьи федеральных правовых актов, нормативных правовых актов Новгородской области с указанием их реквизитов.</w:t>
      </w:r>
    </w:p>
    <w:p>
      <w:pPr>
        <w:pStyle w:val="Style19"/>
        <w:widowControl w:val="false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2.6.2. В случае повторного проведения мониторинга федерального законодательства, законодательства Новгородской области и ревизии муниципальных правовых актов муниципального образования на соответствие вновь принятым нормативным правовым актам в конкретной сфере правоотношений в обзоре также отражается динамика предоставления федеральным законодательством, законодательством Новгородской области администрации Пролетарского городского поселения полномочий в рассматриваемой сфере правоотношений за рассматриваемый период (квартал, полугодие, год), включая перечень полномочий и правовые основания их предоставления муниципальному образованию.</w:t>
      </w:r>
    </w:p>
    <w:p>
      <w:pPr>
        <w:pStyle w:val="Style19"/>
        <w:widowControl w:val="false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2.7.   В разделе  «Анализ действующих  муниципальных правовых актов муниципального   администрации Пролетарского  городского  поселения в соответствующей сфере правоотношений»:</w:t>
      </w:r>
    </w:p>
    <w:p>
      <w:pPr>
        <w:pStyle w:val="Style19"/>
        <w:widowControl w:val="false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2.7.1. Дается оценка реализации администрацией Пролетарского городского поселения полномочий, предоставляемых федеральным законодательством, законодательством Новгородской области, по принятию акта, а также соответствия федеральному законодательству, законодательству Новгородской области муниципальных правовых актов администрации Пролетарского городского  поселения в соответствующей сфере правоотношений.</w:t>
      </w:r>
    </w:p>
    <w:p>
      <w:pPr>
        <w:pStyle w:val="Style19"/>
        <w:widowControl w:val="false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2.7.2. Определяется состояние правового регулирования в администрации Пролетарского городского поселения в соответствующей сфере правоотношений.</w:t>
      </w:r>
    </w:p>
    <w:p>
      <w:pPr>
        <w:pStyle w:val="Style19"/>
        <w:widowControl w:val="false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Указывается количество действующих муниципальных правовых актов муниципального образования в соответствующей сфере.</w:t>
      </w:r>
    </w:p>
    <w:p>
      <w:pPr>
        <w:pStyle w:val="Style19"/>
        <w:widowControl w:val="false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Оцениваются муниципальные правовые акты администрации Пролетарского городского  поселения, полнота и достаточность реализаций в муниципальном образовании полномочий в соответствующей сфере правоотношений, предоставленных федеральным законодательством, законодательством Новгородской области.</w:t>
      </w:r>
    </w:p>
    <w:p>
      <w:pPr>
        <w:pStyle w:val="Style19"/>
        <w:widowControl w:val="false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В обзоре также указываются правовые пробелы в действующих муниципальных правовых актах администрации Пролетарского городского  поселения в соответствующей сфере правоотношений.</w:t>
      </w:r>
    </w:p>
    <w:p>
      <w:pPr>
        <w:pStyle w:val="Style19"/>
        <w:widowControl w:val="false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Пробелы в правовом регулировании отражаются с учетом указанной в обзоре оценки реализации муниципальным образованием полномочий, предоставляемых федеральным законодательством, законодательством Новгородской области.</w:t>
      </w:r>
    </w:p>
    <w:p>
      <w:pPr>
        <w:pStyle w:val="Style19"/>
        <w:widowControl w:val="false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2.7.3. В случае повторного проведения мониторинга федерального законодательства, законодательства Новгородской области и ревизии муниципальных правовых актов администрации Пролетарского городского  поселения на соответствие вновь принятым нормативным правовым актам в конкретной сфере правового  регулирования, также отражается динамика состояния правового регулирования в муниципальном образовании  за рассматриваемый период (квартал, полугодие, год).</w:t>
      </w:r>
    </w:p>
    <w:p>
      <w:pPr>
        <w:pStyle w:val="Style19"/>
        <w:widowControl w:val="false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В данной информации указываются полномочия администрации Пролетарского городского поселения, урегулированные федеральным законодательством, законодательством Новгородской области, муниципальными правовыми актами за рассматриваемый период, из числа ранее указанных в предыдущем обзоре пробелов в правовом регулировании.</w:t>
      </w:r>
    </w:p>
    <w:p>
      <w:pPr>
        <w:pStyle w:val="Style19"/>
        <w:widowControl w:val="false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2.7.4.Кроме того, отражаются следующие количественные показатели:</w:t>
      </w:r>
    </w:p>
    <w:p>
      <w:pPr>
        <w:pStyle w:val="Style19"/>
        <w:widowControl w:val="false"/>
        <w:shd w:fill="FFFFFF" w:val="clear"/>
        <w:spacing w:before="280" w:after="0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-      количество принятых органом местного самоуправления муниципальных правовых актов за рассматриваемый период (квартал, полугодие, год);</w:t>
      </w:r>
    </w:p>
    <w:p>
      <w:pPr>
        <w:pStyle w:val="Style19"/>
        <w:widowControl w:val="false"/>
        <w:shd w:fill="FFFFFF" w:val="clear"/>
        <w:spacing w:before="280" w:after="0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-      количество действовавших муниципальных правовых актов на момент проведения мониторинга федерального законодательства, законодательства Новгородской области и ревизии муниципальных правовых актов на соответствие вновь принятым нормативным правовым актам.</w:t>
      </w:r>
    </w:p>
    <w:p>
      <w:pPr>
        <w:pStyle w:val="Style19"/>
        <w:widowControl w:val="false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2.7.5.Производится оценка соответствия действующих муниципальных правовых актов в соответствующей сфере правоотношений федеральному законодательству, законодательству Новгородской области.</w:t>
      </w:r>
    </w:p>
    <w:p>
      <w:pPr>
        <w:pStyle w:val="Style19"/>
        <w:widowControl w:val="false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В разделе «Выводы» включаются предложения о совершенствовании федерального законодательства, законодательства Новгородской области и муниципальных правовых актов с указанием перечня муниципальных правовых актов, подлежащих разработке, сроков и ответственных лиц муниципального образования.</w:t>
      </w:r>
    </w:p>
    <w:p>
      <w:pPr>
        <w:pStyle w:val="Style19"/>
        <w:widowControl w:val="false"/>
        <w:shd w:fill="FFFFFF" w:val="clear"/>
        <w:spacing w:before="280" w:after="0"/>
        <w:ind w:firstLine="709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 </w:t>
      </w:r>
      <w:r>
        <w:rPr>
          <w:color w:val="0D0D0D"/>
          <w:sz w:val="20"/>
          <w:szCs w:val="20"/>
        </w:rPr>
        <w:t>3. Координация деятельности по мониторингу федерального законодательства, законодательства Новгородской области и ревизии муниципальных правовых актов на соответствие вновь принятым нормативным правовым актам Российской Федерации и Новгородской области.</w:t>
      </w:r>
    </w:p>
    <w:p>
      <w:pPr>
        <w:pStyle w:val="Style19"/>
        <w:widowControl w:val="false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Координация деятельности по мониторингу федерального законодательства, законодательства Новгородской области и ревизии муниципальных правовых актов Новгородской области осуществляется администрацией Пролетарского городского поселения путем:</w:t>
      </w:r>
    </w:p>
    <w:p>
      <w:pPr>
        <w:pStyle w:val="Style19"/>
        <w:widowControl w:val="false"/>
        <w:shd w:fill="FFFFFF" w:val="clear"/>
        <w:spacing w:before="280" w:after="0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- подготовки и разработки проектов муниципальных правовых актов и контроля за их исполнением;</w:t>
      </w:r>
    </w:p>
    <w:p>
      <w:pPr>
        <w:pStyle w:val="Style19"/>
        <w:widowControl w:val="false"/>
        <w:shd w:fill="FFFFFF" w:val="clear"/>
        <w:spacing w:before="280" w:after="0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- представления информации о вновь принятых федеральных законов, законов Новгородской области и изменениях внесенных в федеральные законы, законы Новгородской области.</w:t>
      </w:r>
    </w:p>
    <w:p>
      <w:pPr>
        <w:pStyle w:val="Style19"/>
        <w:shd w:fill="FFFFFF" w:val="clear"/>
        <w:spacing w:before="280" w:after="0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Полнота и достаточность реализаций в муниципальном образовании полномочий в соответствующей сфере правоотношений, предоставленных федеральным законодательством, законодательством Новгородской области.</w:t>
      </w:r>
    </w:p>
    <w:p>
      <w:pPr>
        <w:pStyle w:val="Style19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Правовые пробелы в действующих муниципальных правовых актах муниципального образования в соответствующей сфере правоотношений.</w:t>
      </w:r>
    </w:p>
    <w:p>
      <w:pPr>
        <w:pStyle w:val="Style19"/>
        <w:shd w:fill="FFFFFF" w:val="clear"/>
        <w:spacing w:before="280" w:after="0"/>
        <w:ind w:firstLine="708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Пробелы в правовом регулировании отражаются с учетом указанной в обзоре оценки реализации муниципальным образованием полномочий, предоставляемых федеральным законодательством, законодательством Новгородской области.</w:t>
      </w:r>
    </w:p>
    <w:p>
      <w:pPr>
        <w:pStyle w:val="Style19"/>
        <w:shd w:fill="FFFFFF" w:val="clear"/>
        <w:spacing w:before="280" w:after="0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3) Количественные показатели:</w:t>
      </w:r>
    </w:p>
    <w:p>
      <w:pPr>
        <w:pStyle w:val="Style19"/>
        <w:shd w:fill="FFFFFF" w:val="clear"/>
        <w:spacing w:before="280" w:after="0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-      количество принятых органом местного  самоуправления муниципальных правовых актов за рассматриваемый период (квартал, полугодие, год);</w:t>
      </w:r>
    </w:p>
    <w:p>
      <w:pPr>
        <w:pStyle w:val="Style19"/>
        <w:shd w:fill="FFFFFF" w:val="clear"/>
        <w:spacing w:before="280" w:after="0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-      количество действовавших муниципальных правовых актов на момент проведения мониторинга федерального законодательства, законодательства Новгородской области и ревизии муниципальных правовых актов на соответствие вновь принятым нормативным правовым актам.</w:t>
      </w:r>
    </w:p>
    <w:p>
      <w:pPr>
        <w:pStyle w:val="Style19"/>
        <w:shd w:fill="FFFFFF" w:val="clear"/>
        <w:spacing w:before="280" w:after="0"/>
        <w:jc w:val="both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4)      Оценка соответствия действующих муниципальных правовых актов в соответствующей сфере правоотношений федеральному</w:t>
        <w:br/>
        <w:t>законодательству, законодательству Новгород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озможности приобретения земельных до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Администрация Пролетарского городского поселения предлагает приобрести земельную долю размером соответственно  11834 баллогектаров, находящуюся в муниципальной собственности, входящую в земельный участок с кадастровым номером 53:11:0000000:131 по адресу: Новгородская область, Новгородский район, ТОО «Содружество», категория земель: земли сельскохозяйственного назначения, разрешенное использование: для сельскохозяйственного использования, общей площадью 49521670 кв.м., использующим доли сельскохозяйственным организациям или крестьянским, фермерским хозяйствам в соответствии с п.4 ст.12 Федерального закона от 4 июля 2002 года №101-ФЗ «Об обороте земель сельскохозяйственного назнач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Юридические лица или крестьянские, фермерские хозяйства, заинтересованные в предоставлении указанных земельных долей, вправе обратиться в Администрацию Пролетарского городского поселения по адресу: Новгородская область, Новгородский район, п.Пролетарий, ул.Школьный двор, д.3</w:t>
      </w:r>
    </w:p>
    <w:p>
      <w:pPr>
        <w:pStyle w:val="Style19"/>
        <w:shd w:fill="FFFFFF" w:val="clear"/>
        <w:spacing w:before="280" w:after="0"/>
        <w:jc w:val="both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/>
          <w:b/>
          <w:color w:val="0D0D0D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1"/>
      <w:gridCol w:w="1977"/>
      <w:gridCol w:w="2967"/>
      <w:gridCol w:w="1840"/>
    </w:tblGrid>
    <w:tr>
      <w:trPr>
        <w:trHeight w:val="182" w:hRule="atLeast"/>
      </w:trPr>
      <w:tc>
        <w:tcPr>
          <w:tcW w:w="413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7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6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0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Т.В.Жир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, 744-759</w:t>
          </w:r>
        </w:p>
      </w:tc>
    </w:tr>
    <w:tr>
      <w:trPr>
        <w:trHeight w:val="133" w:hRule="atLeast"/>
      </w:trPr>
      <w:tc>
        <w:tcPr>
          <w:tcW w:w="413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7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18.01.2016 г.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6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п.Пролетарий ул.Школьный двор д.3</w:t>
          </w:r>
        </w:p>
      </w:tc>
      <w:tc>
        <w:tcPr>
          <w:tcW w:w="1840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14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55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 </w:t>
    </w:r>
    <w:r>
      <w:rPr/>
      <w:t>№</w:t>
    </w:r>
    <w:r>
      <w:rPr/>
      <w:t>1(71) от 18 января 2016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0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249" w:hanging="0"/>
            <w:jc w:val="cent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108" w:hanging="0"/>
            <w:jc w:val="right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1 (71) от 18 января  2016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LineNumbering">
    <w:name w:val="Line Number"/>
    <w:basedOn w:val="Style9"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9"/>
    <w:qFormat/>
    <w:rPr/>
  </w:style>
  <w:style w:type="character" w:styleId="S2">
    <w:name w:val="s2"/>
    <w:basedOn w:val="Style9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18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05:00Z</dcterms:created>
  <dc:creator>User</dc:creator>
  <dc:description/>
  <cp:keywords/>
  <dc:language>en-US</dc:language>
  <cp:lastModifiedBy>Admin</cp:lastModifiedBy>
  <cp:lastPrinted>2016-01-27T16:04:00Z</cp:lastPrinted>
  <dcterms:modified xsi:type="dcterms:W3CDTF">2016-01-27T12:05:00Z</dcterms:modified>
  <cp:revision>2</cp:revision>
  <dc:subject/>
  <dc:title/>
</cp:coreProperties>
</file>