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ИНФОРМАЦИЯ ДЛЯ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ю Пролетарского городского поселения поступило заявление о предоставлении в аренду, сроком на 20 лет, земельного участка из земель населённых пунктов, основной вид разрешенного использования: отдельно стоящие односемейные или двухсемейные дома с участками, расположенного по адресу: Россия, Новгородская область, Новгородский район, Пролетарское городское поселение, д Поводье, площадью 1000 кв.м (вх. №2030). Схема расположения земельного участка представлен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оответствии со статьей 39.18 Земельного Кодекса РФ, граждане, заинтересованные в предоставлении земельного участка для указанных целей, вправе в течение тридцати дней соответственно со дня опубликования и размещения извещения подавать заявления о намерении участвовать в аукционе на право заключения договора аренды такого земельного участка по адресу: Новгородская область, Новгородский район, п. Пролетарий, ул. Школьный двор, д. 3 (Рабочее время: пн-пт, с 8:00 до 17:00 Перерыв на обед: с 13:00 до 14:00</w:t>
        <w:br/>
        <w:t>Выходные дни: Суббота , Воскресень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 указанный в настоящем извещении срок поступят заявления о намерении участвовать в аукционе, то предоставление будет проводиться на торгах (т.е. за плат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Схема места расположения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drawing>
          <wp:inline distT="0" distB="0" distL="0" distR="0">
            <wp:extent cx="2724785" cy="222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884" t="9557" r="7457" b="16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185"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сроках предоставления отчетности работодателями в Пенсионный фонд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ФР в городе Великом Новгороде и Новгородском районе Новгородской области (межрайонное) информирует, что в соответствии с частью 9 статьи 15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плательщики страховых взносов (страхователи) обязаны </w:t>
      </w:r>
      <w:r>
        <w:rPr>
          <w:rFonts w:cs="Times New Roman" w:ascii="Times New Roman" w:hAnsi="Times New Roman"/>
          <w:b/>
          <w:sz w:val="20"/>
          <w:szCs w:val="20"/>
        </w:rPr>
        <w:t>ежеквартально</w:t>
      </w:r>
      <w:r>
        <w:rPr>
          <w:rFonts w:cs="Times New Roman" w:ascii="Times New Roman" w:hAnsi="Times New Roman"/>
          <w:sz w:val="20"/>
          <w:szCs w:val="20"/>
        </w:rPr>
        <w:t xml:space="preserve"> представлять в территориальный орган ПФР по месту своего учета расчет по начисленным и уплаченным страховым взносам по форме РСВ-1 на бумажном носителе не позднее 15-го числа, а в форме электронного документа не позднее 20-го числа второго календарного месяца, следующего за отчетным периодом.</w:t>
      </w:r>
    </w:p>
    <w:p>
      <w:pPr>
        <w:pStyle w:val="Normal"/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роме указанной отчетности, согласно пункту 2.2 статьи 11 Федерального закона от 01.04.1996 № 27-ФЗ «Об индивидуальном (персонифицированном учете в системе обязательного пенсионного страхования», начиная с отчетного периода – апрель 2016 года, страхователи обязаны </w:t>
      </w:r>
      <w:r>
        <w:rPr>
          <w:rFonts w:cs="Times New Roman" w:ascii="Times New Roman" w:hAnsi="Times New Roman"/>
          <w:b/>
          <w:sz w:val="20"/>
          <w:szCs w:val="20"/>
        </w:rPr>
        <w:t>ежемесячно</w:t>
      </w:r>
      <w:r>
        <w:rPr>
          <w:rFonts w:cs="Times New Roman" w:ascii="Times New Roman" w:hAnsi="Times New Roman"/>
          <w:sz w:val="20"/>
          <w:szCs w:val="20"/>
        </w:rPr>
        <w:t>, не позднее 10-го числа месяца, следующего за отчетным периодом, представлять сведения о каждом работающем у него застрахованном лице. Обращаем внимание, что новую форму отчетности необходимо представлять так же тем организациям, которые не ведут хозяйственную деятельность. За непредставление в установленный срок либо представление неполных или недостоверных сведений к страхователю применяются финансовые санкции.</w:t>
      </w:r>
    </w:p>
    <w:p>
      <w:pPr>
        <w:pStyle w:val="Normal"/>
        <w:spacing w:lineRule="auto" w:line="24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 целью наиболее полного и своевременного занесения информации о стаже и заработке, а также информации о факте работы для целей назначения и индексации пенсии на индивидуальные лицевые счета застрахованных лиц  рекомендуем сократить сроки подготовки и сдачи отчетности, по возможности, совместив дату представления РСВ-1 и СЗВ-М за последний месяц отчетного периода, например, з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полугодие 2016 года -  не позднее 10.08.2016.  </w:t>
      </w:r>
    </w:p>
    <w:p>
      <w:pPr>
        <w:pStyle w:val="Normal"/>
        <w:spacing w:lineRule="auto" w:line="240" w:before="0" w:after="0"/>
        <w:ind w:right="-187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щаться за консультацией по вопросам представления отчетности можно к специалистам УПФР по телефонам: 61-76-43, 67-83-4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Style16"/>
        <w:spacing w:lineRule="exact" w:line="240"/>
        <w:ind w:left="5040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Администрацию Пролетарского городского поселения поступило заявление о предоставлении в аренду, сроком на 20 лет, земельного участка из земель населённых пунктов, основной вид разрешенного использования: отдельно стоящие односемейные или двухсемейные дома с участками, расположенного по адресу: Россия, Новгородская область, Новгородский район, Пролетарское городское поселение, п. Пролетарий, площадью 600 кв.м (вх. №1428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). Схема расположения земельного участка представлен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оответствии со статьей 39.18 Земельного Кодекса РФ, заявления о предоставлении вышеуказанного земельного участка принимаются в течение 30 дней с момента размещения настоящего извещения, по адресу: Новгородская область, Новгородский район, п. Пролетарий, ул. Школьный двор, д. 3 (Рабочее время: пн-пт, с 8:00 до 17:00 Перерыв на обед: с 13:00 до 14:00</w:t>
        <w:br/>
        <w:t>Выходные дни: Суббота, Воскресенье)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Если в указанный в настоящем извещении срок поступят ещё заявления о предоставлении земельного участка в аренду, то предоставление будет проводиться на торгах (т.е. за плату)»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drawing>
          <wp:inline distT="0" distB="0" distL="0" distR="0">
            <wp:extent cx="2999105" cy="2190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675" t="17631" r="23116" b="23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20.05.2016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2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0(80) от 20 мая 2016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10 (80) от 20 мая 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02:00Z</dcterms:created>
  <dc:creator>User</dc:creator>
  <dc:description/>
  <cp:keywords/>
  <dc:language>en-US</dc:language>
  <cp:lastModifiedBy>Admin</cp:lastModifiedBy>
  <cp:lastPrinted>2016-06-07T11:59:00Z</cp:lastPrinted>
  <dcterms:modified xsi:type="dcterms:W3CDTF">2016-06-07T08:00:00Z</dcterms:modified>
  <cp:revision>3</cp:revision>
  <dc:subject/>
  <dc:title/>
</cp:coreProperties>
</file>