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ШЕНИЯ СОВЕТА ДЕПУТАТОВ</w:t>
        <w:br/>
        <w:t>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27.09.2016 №58                                                                   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 решение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а депутатов Пролетарского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13 от 30.10.2015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6 октября 2003 года № 131-ФЗ « Об общих принципах организации местного самоуправления в Российской Федерации»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 в решение Совета депутатов Пролетарского городского поселения №13 от 30.10.2015 « Об утверждении Регламента Совета депутатов Пролетарского городского поселения» следующие изменения: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Подпункт 3.2. пункта 3 Регламента изложить в следующей редакции: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3.2. Совет депутатов Пролетарского городского поселения  на плановые заседания созывается  один раз в  месяц, каждый последний четверг, а также по мере необходимости.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На внеплановые  заседания Совет депутатов Пролетарского городского поселения созывается Главой Пролетарского городского поселения по его инициативе или по требованию половины избранных депутатов»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Опубликовать решение в муниципальной газете «Пролетарский вестник».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                                                                Т.В.Жи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от 27.09.2016</w:t>
      </w:r>
      <w:r>
        <w:rPr>
          <w:rFonts w:cs="Times New Roman" w:ascii="Times New Roman" w:hAnsi="Times New Roman"/>
          <w:sz w:val="20"/>
          <w:szCs w:val="20"/>
        </w:rPr>
        <w:t xml:space="preserve">  № 59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орядка сообщения лицами, замещающими муниципальные должности о возникновении личной заинтересованности при исполнении должностных обязанностей, которая приводит,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законом</w:t>
        </w:r>
      </w:hyperlink>
      <w:r>
        <w:rPr>
          <w:rFonts w:cs="Times New Roman" w:ascii="Times New Roman" w:hAnsi="Times New Roman"/>
        </w:rPr>
        <w:t xml:space="preserve"> от 25 декабря 2008 г. N 273-ФЗ "О противодействии корруп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Указом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22 декабря 2015 г.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ет депутатов Пролетар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прилагаем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E:%5C%D1%80%D0%B5%D1%88%D0%B5%D0%BD%D0%B8%D0%B5%20%D0%BE%20%D0%BB%D0%B8%D1%87%D0%BD%D0%BE%D0%B9%20%D0%B7%D0%B0%D0%B8%D0%BD%D1%82%D0%B5%D1%80%D0%B5%D1%81%D0%BE%D0%B2%D0%B0%D0%BD%D0%BD%D0%BE%D1%81%D1%82%D0%B8.doc" \l "Par37%23Par37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рядок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сообщения лицами,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решение в  муниципальной газете "Пролетарский вестник» и разместить на сайте  по адресу: пролетарийадм.рф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городского поселения                                            Т.В.Жиров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ConsPlusNormal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етарского городского поселения</w:t>
      </w:r>
    </w:p>
    <w:p>
      <w:pPr>
        <w:pStyle w:val="ConsPlusNormal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7.09.2016 N 59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ind w:firstLine="539"/>
        <w:jc w:val="center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  <w:color w:val="000000"/>
        </w:rPr>
        <w:instrText xml:space="preserve"> HYPERLINK "../../E:%5C%D1%80%D0%B5%D1%88%D0%B5%D0%BD%D0%B8%D0%B5%20%D0%BE%20%D0%BB%D0%B8%D1%87%D0%BD%D0%BE%D0%B9%20%D0%B7%D0%B0%D0%B8%D0%BD%D1%82%D0%B5%D1%80%D0%B5%D1%81%D0%BE%D0%B2%D0%B0%D0%BD%D0%BD%D0%BE%D1%81%D1%82%D0%B8.doc" \l "Par37%23Par37"</w:instrText>
      </w:r>
      <w:r>
        <w:rPr>
          <w:rStyle w:val="InternetLink"/>
          <w:b/>
          <w:rFonts w:cs="Times New Roman" w:ascii="Times New Roman" w:hAnsi="Times New Roman"/>
          <w:color w:val="000000"/>
        </w:rPr>
        <w:fldChar w:fldCharType="separate"/>
      </w:r>
      <w:bookmarkStart w:id="0" w:name="Par37"/>
      <w:bookmarkEnd w:id="0"/>
      <w:r>
        <w:rPr>
          <w:rStyle w:val="InternetLink"/>
          <w:rFonts w:cs="Times New Roman" w:ascii="Times New Roman" w:hAnsi="Times New Roman"/>
          <w:b/>
          <w:color w:val="000000"/>
        </w:rPr>
        <w:t>Порядок</w:t>
      </w:r>
      <w:r>
        <w:rPr>
          <w:rStyle w:val="InternetLink"/>
          <w:b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</w:rPr>
        <w:t xml:space="preserve"> сообщения лицами, замещающими муниципальные</w:t>
      </w:r>
    </w:p>
    <w:p>
      <w:pPr>
        <w:pStyle w:val="ConsPlusNormal2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2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м Порядком определяется порядок сообщения лицами, замещающими муниципальные должности в органах местного самоуправления  Пролетарского городского поселения (далее - Порядок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ца, замещающие муниципальные должности, обязаны в соответствии с законодательством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</w:rPr>
        <w:t xml:space="preserve">3. Сообщение оформляется письменно в виде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E:%5C%D1%80%D0%B5%D1%88%D0%B5%D0%BD%D0%B8%D0%B5%20%D0%BE%20%D0%BB%D0%B8%D1%87%D0%BD%D0%BE%D0%B9%20%D0%B7%D0%B0%D0%B8%D0%BD%D1%82%D0%B5%D1%80%D0%B5%D1%81%D0%BE%D0%B2%D0%B0%D0%BD%D0%BD%D0%BE%D1%81%D1%82%D0%B8.doc" \l "Par74%23Par74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уведомления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к настоящему Порядку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ведомление подается лицами, замещающими муниципальные должности, на имя председателя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Пролетарского городского поселения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</w:rPr>
        <w:t xml:space="preserve">5. Уведомление подлежит рассмотрению комиссией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Положением</w:t>
        </w:r>
      </w:hyperlink>
      <w:r>
        <w:rPr>
          <w:rFonts w:cs="Times New Roman" w:ascii="Times New Roman" w:hAnsi="Times New Roman"/>
        </w:rPr>
        <w:t xml:space="preserve">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Пролетарского городского поселения, утвержденным решением Совета депутатов Пролетарского городского поселения  от 15.12.2014  N 38.</w:t>
      </w:r>
    </w:p>
    <w:p>
      <w:pPr>
        <w:pStyle w:val="ConsPlusNormal2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сообщения лицами, замещающими</w:t>
      </w:r>
    </w:p>
    <w:p>
      <w:pPr>
        <w:pStyle w:val="ConsPlusNormal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ые должности </w:t>
      </w:r>
    </w:p>
    <w:p>
      <w:pPr>
        <w:pStyle w:val="ConsPlusNormal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личной заинтересованности при исполнении</w:t>
      </w:r>
    </w:p>
    <w:p>
      <w:pPr>
        <w:pStyle w:val="ConsPlusNormal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обязанностей, которая приводит</w:t>
      </w:r>
    </w:p>
    <w:p>
      <w:pPr>
        <w:pStyle w:val="ConsPlusNormal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ожет привести к конфликту интересов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редседателю комиссии по рассмотрени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вопросов               урегулиров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конфликта    интересов  в   отнош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лиц,     замещающих     муниципальны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должности     в органах местного самоуправления    </w:t>
        <w:tab/>
        <w:tab/>
        <w:tab/>
        <w:tab/>
        <w:t xml:space="preserve">       Пролетарского город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от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ФИО, замещаемая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4"/>
      <w:bookmarkEnd w:id="1"/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личной заинтересованности при исполнении должностны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ей, 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интересованности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влиять</w:t>
        <w:tab/>
        <w:t xml:space="preserve"> личная</w:t>
        <w:tab/>
        <w:t xml:space="preserve"> заинтересованность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лагаемые   меры  по  предотвращению  или  урегулированию  конфликта</w:t>
        <w:tab/>
        <w:t xml:space="preserve"> интересов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мереваюсь (не намереваюсь) лично присутствовать на заседании комиссии при рассмотрении настоящего уведомления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 ______ 20_ г. _______________________________________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подпись лица, направляющего уведомление)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br/>
      </w: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Style20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27.09.2016 № 60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ConsPlus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ведений о расходах лицами,</w:t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ющими муниципальные должности</w:t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и законами от 25 декабря 2008 года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№ 273-ФЗ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«О противодействии коррупции», от 3 декабря 2012 года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№ 230-ФЗ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«О контроле за соответствием расходов лиц, замещающих государственные должности, и иных лиц их доходам», Федеральным законом от 03.11.2015 г. № 303- ФЗ «О внесении изменений в отдельные законодательные акты Российской Федерации», Областным законом </w:t>
      </w:r>
      <w:r>
        <w:rPr>
          <w:rFonts w:cs="Times New Roman" w:ascii="Times New Roman" w:hAnsi="Times New Roman"/>
          <w:bCs/>
          <w:sz w:val="20"/>
          <w:szCs w:val="20"/>
        </w:rPr>
        <w:t>от 04.03.2013 г. № 219-ОЗ «</w:t>
      </w:r>
      <w:r>
        <w:rPr>
          <w:rFonts w:cs="Times New Roman" w:ascii="Times New Roman" w:hAnsi="Times New Roman"/>
          <w:sz w:val="20"/>
          <w:szCs w:val="20"/>
        </w:rPr>
        <w:t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Совет депутатов  Пролета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1. Лица, замещающие муниципальные должности в Пролетарском городском поселении, представляют сведения </w:t>
      </w:r>
      <w:r>
        <w:rPr>
          <w:rFonts w:cs="Times New Roman" w:ascii="Times New Roman" w:hAnsi="Times New Roman"/>
          <w:sz w:val="20"/>
          <w:szCs w:val="20"/>
        </w:rPr>
        <w:t>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  <w:r>
        <w:rPr>
          <w:rFonts w:cs="Times New Roman" w:ascii="Times New Roman" w:hAnsi="Times New Roman"/>
          <w:bCs/>
          <w:sz w:val="20"/>
          <w:szCs w:val="20"/>
        </w:rPr>
        <w:t xml:space="preserve">, не позднее 30 апреля года, следующего за отчетным финансовым годо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 Признать утратившим силу решение Совета депутатов Пролетарского городского от 14.08.2013 № 25 «О предоставлении сведений о расходах лицами, замещающими муниципальные должности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Опубликовать решение в муниципальной газете «Пролетарский 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 xml:space="preserve">.пролетарийадм.р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Style20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Style20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27.09.2016  № 61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в том числе должности депутатов Совет депутатов Пролетарского городского поселения и членов их семей на официальном сайте Администрации Пролетарского городского поселения и представления этих  сведений общероссийским средствам массовой информации для опубликования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атьей 8 Федерального закона от 25 декабря 2008 года №273-ФЗ «О противодействии коррупции», Федеральным законом от 3 ноября 2015 года №303-ФЗ «О внесении изменений в отдельные законодательные акты Российской Федерации», Указом Президента Российской Федерации от 8 июля 2013 года № 613 «Вопросы противодействия коррупции», Уставом муниципального образования Пролетарского городского посел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 должности депутатов Совет депутатов Пролетарского городского поселения и членов их семей на официальном сайте Администрации Пролетарского городского поселения и представления этих сведений общероссийским средствам массовой информации для опубликования.</w:t>
      </w:r>
    </w:p>
    <w:p>
      <w:pPr>
        <w:pStyle w:val="Style16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ть утратившим силу решение Совет депутатов Пролетарского городского поселения от 28.04.2012 № 12 «Об утверждении Порядка размещения сведений о доходах, об имуществе и обязательствах имущественного характера лиц замещающих муниципальные должности и членов их семей на официальном сайте Администрации Пролетарского городского поселения и представления этих  сведений  средствам массовой информации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Опубликовать  настоящее решение в муниципальной газете «Пролетар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.пролетарийадм.р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          Т.В.Жиров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Совет депутатов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.09.2016 № 61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в том числе должности депутатов Совет депутатов Пролетарского городского поселения и членов их семей на официальном сайте Администрации Пролетарского городского поселения и представления этих сведений общероссийским средствам массовой информации для опубликова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Настоящим Порядком размещения сведений о доходах, расходах, об имуществе и обязательствах имущественного характера лиц, замещающих муниципальные должности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 должности депутатов Совет депутатов Пролетарского городского поселения и членов их семей на официальном сайте Администрации Пролетарского городского поселения и представления этих сведений общероссийским средствам массовой информации (далее - Порядок),  устанавливаются обязанности Администрации Пролетарского городского поселения по размещению сведений о доходах, расходах, об имуществе и обязательствах имущественного характера лиц, замещающих муниципальные должности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том числе должности депутатов Совет депутатов Пролетарского городского поселения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Администрации Пролетарского городского поселения по адресу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пролетарийадм.рф  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перечень объектов недвижимого имущества, принадлежащих лицу, замещающему муниципальную должность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 должность депутата Совет депутатов Пролетарского город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 должность депутата Совет депутатов Пролетарского городского поселения,  его супруге (супругу) и несовершеннолетним детям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екларированный годовой доход лица, замещающего муниципальную должность, в том числе должность депутата Совет депутатов Пролетарского городского поселения,  его  супруги (супруга) и несовершеннолетних дет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в том числе должность депутата Совет депутатов Пролетарского городского поселения,  его супруги (супруга) за три последних года, предшествующих отчетному период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размещаемой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иные сведения (кроме указанных в пункте 2 настоящего Порядка о доходах лица, замещающего муниципальную должность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 должность депутата Совет депутатов Пролетарского городского поселения, 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 персональные данные супруги (супруга), детей и иных членов семьи лица, замещающего муниципальную должность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 должность депутата Совет депутатов Пролетарского городского посел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 должность депутата Совет депутатов Пролетарского городского поселения, его супруги (супруга), детей и иных членов семь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 должность депутата Совет депутатов Пролетарского городского поселения,  его супруге (супругу), детям, иным членам семьи на праве собственности или находящихся в их пользовани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информацию, отнесенную к государственной тайне или являющуюся конфиденциально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том числе должности депутата Совет депутатов Пролетарского городского поселения, 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Пролетарского городского поселения и ежегодно обновляются в течение 14 рабочих дней со дня истечения срока, установленного для их подач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специалистом по кадрам Администрации Пролетарского городского поселения (далее - муниципальные служащие, осуществляющие кадровую работу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Муниципальные служащие, осуществляющие кадровую работу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 должность депутата Совет депутатов Пролетарского городского поселения,  в отношении которого поступил запро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течение семи рабочих дней со дня поступления запроса от общероссийского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Муниципальные служащие, осуществляющие кадровую работу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СТАНОВЛЕНИЯ АДМИНИСТРАЦИИ ПРОЛЕТАРСКОГО ГОРОД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0.09.2016   № 1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Пролетар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начале отопите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иода</w:t>
      </w:r>
    </w:p>
    <w:p>
      <w:pPr>
        <w:pStyle w:val="Normal"/>
        <w:tabs>
          <w:tab w:val="clear" w:pos="708"/>
          <w:tab w:val="left" w:pos="2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23 мая 2006 года №307 «О порядке предоставления коммунальных услуг гражданам», постановлением Госстроя Российской Федерации от 27 сентября 2003 года №170 «Об утверждении правил и норм технической эксплуатации жилищного фонда», в связи с понижением температуры наружного воздуха и руководствуясь данными прогноза Новгородского областного центра по гидрометеорологии и мониторингу окружающе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жилищно-строительным кооперативам, иным специализированным потребительским кооперативам: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1. Начать отопительный период  с 26 сентября 2016 года в  8.00 часов при наличии паспортов готовности зданий к работе в осенне-зимний период, в том числе и к приёму тепла; 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2. Произвести в первую очередь запуск систем отопления объектов здравоохранения, образования и находящихся в одной схеме теплоснабжения с указанными объектами жилищный фонд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Рекомендовать собственникам зданий, управляющим организациям, товариществам собственников жилья, жилищно-строительным кооперативам, иным специализированным потребительским кооперативам совместно с теплоснабжающими организациями: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1. Согласовать графики подачи теплоносителя в здания;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2. Обеспечить приём тепла в течение двух недель, устранить выявленные при запуске системы отопления неисправности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Опубликовать  настоящее  постановление в муниципальной газете «Пролетарский вестник» и разместить на сайте администрации по адресу: пролетарийадм.рф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ы администрации                                                          Е.Н.Андреева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 23.09.2016 г. № 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.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б </w:t>
      </w:r>
      <w:r>
        <w:rPr>
          <w:rFonts w:cs="Times New Roman" w:ascii="Times New Roman" w:hAnsi="Times New Roman"/>
          <w:b/>
          <w:sz w:val="20"/>
          <w:szCs w:val="20"/>
        </w:rPr>
        <w:t>организации обеспечения надеж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плоснабжения потребителей 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территории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ролетарского город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поселения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 103 «Об утверждении правил оценки готовности к отопительному периоду» в целях обеспечения надежного теплоснабжения потребителей на территории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олетарского городского поселения Администрация Пролетарского городского 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твердить прилагаемые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- План действий по ликвидации последствий аварийных ситуаций на системах теплоснабжения  Пролетарского город</w:t>
      </w:r>
      <w:r>
        <w:rPr>
          <w:rFonts w:cs="Times New Roman" w:ascii="Times New Roman" w:hAnsi="Times New Roman"/>
          <w:bCs/>
          <w:sz w:val="20"/>
          <w:szCs w:val="20"/>
        </w:rPr>
        <w:t>ского  поселения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- Порядок организации </w:t>
      </w:r>
      <w:r>
        <w:rPr>
          <w:rFonts w:cs="Times New Roman" w:ascii="Times New Roman" w:hAnsi="Times New Roman"/>
          <w:bCs/>
          <w:sz w:val="20"/>
          <w:szCs w:val="20"/>
        </w:rPr>
        <w:t>мониторинга состояния системы теплоснабжения в Пролетарском городском  поселении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оложение </w:t>
      </w:r>
      <w:r>
        <w:rPr>
          <w:rFonts w:cs="Times New Roman" w:ascii="Times New Roman" w:hAnsi="Times New Roman"/>
          <w:bCs/>
          <w:spacing w:val="-21"/>
          <w:sz w:val="20"/>
          <w:szCs w:val="20"/>
        </w:rPr>
        <w:t>об оперативно -диспетчерском управлении  в системе теплоснабжения Пролетарского городс</w:t>
      </w:r>
      <w:r>
        <w:rPr>
          <w:rFonts w:cs="Times New Roman" w:ascii="Times New Roman" w:hAnsi="Times New Roman"/>
          <w:bCs/>
          <w:sz w:val="20"/>
          <w:szCs w:val="20"/>
        </w:rPr>
        <w:t>кого  посел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публиковать настоящее постановление в газете "Пролетарский Вестник" и разместить на официальном сайте в сети «Интернет» по адресу:пролетарийадм.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403"/>
      </w:tblGrid>
      <w:tr>
        <w:trPr/>
        <w:tc>
          <w:tcPr>
            <w:tcW w:w="33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.Главы Пролетарского городского поселения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Е.Н. Андре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Л А Н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600456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firstLine="108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firstLine="10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ind w:left="34" w:firstLine="10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ролетарского городского поселения </w:t>
                                    <w:br/>
                                    <w:t xml:space="preserve">   от  23.09.2016г. г. №  1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64pt;mso-wrap-distance-left:0pt;mso-wrap-distance-right:9.05pt;mso-wrap-distance-top:0pt;mso-wrap-distance-bottom:0pt;margin-top:63.2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4961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firstLine="108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left="34" w:firstLine="10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  Администраци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ind w:left="34" w:firstLine="108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олетарского городского поселения </w:t>
                              <w:br/>
                              <w:t xml:space="preserve">   от  23.09.2016г. г. №  1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йствий по ликвидации последствий аварийных ситуаций на системах теплоснабжения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1</w:t>
      </w:r>
    </w:p>
    <w:p>
      <w:pPr>
        <w:pStyle w:val="14"/>
        <w:ind w:left="0" w:right="-1" w:hanging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Normal"/>
        <w:spacing w:lineRule="auto" w:line="240" w:before="0" w:after="0"/>
        <w:ind w:right="144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Климат и погодно-климатические явления оказывающие влияние на эксплуатацию тепловых сетей</w:t>
      </w:r>
    </w:p>
    <w:p>
      <w:pPr>
        <w:pStyle w:val="Normal"/>
        <w:spacing w:lineRule="auto" w:line="240" w:before="0" w:after="0"/>
        <w:ind w:right="-23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 </w:t>
      </w:r>
      <w:r>
        <w:rPr>
          <w:rFonts w:cs="Times New Roman" w:ascii="Times New Roman" w:hAnsi="Times New Roman"/>
          <w:color w:val="000000"/>
          <w:sz w:val="20"/>
          <w:szCs w:val="20"/>
        </w:rPr>
        <w:t>Климат умеренно-континентальный, характеризуется избыточным увлажнением, нежарким летом и умеренно холодной  зимой. Средняя годовая температура составляет 3,7 °С. Самый теплый месяц - июль имеет среднемесячную температуру +17,2 °С, а самый холодный январь – 8,9 °С. Абсолютный минимум температуры –  -47 °С, максимум – +32 °С.</w:t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реднегодовое количество осадков колеблется от 650 до 700 и выше миллиметров. Максимум осадков приходится на июль и август месяцы (75-90 мм).</w:t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обладают в течение года южные и юго-западные ветры. Годовая скорость ветра 3-4 м/сек.</w:t>
      </w:r>
    </w:p>
    <w:p>
      <w:pPr>
        <w:pStyle w:val="Normal"/>
        <w:spacing w:lineRule="auto" w:line="240" w:before="0" w:after="0"/>
        <w:ind w:right="-23"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685415" cy="2658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40"/>
        <w:jc w:val="center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___ Годовая              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___Холодный сезон             </w:t>
      </w:r>
      <w:r>
        <w:rPr>
          <w:rFonts w:cs="Times New Roman" w:ascii="Times New Roman" w:hAnsi="Times New Roman"/>
          <w:color w:val="339966"/>
          <w:sz w:val="20"/>
          <w:szCs w:val="20"/>
        </w:rPr>
        <w:t>___Летний сезон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исунок 1 – Роза ветров.</w:t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 Неблагоприятные погодно-климатические явления, оказывающие влияние на эксплуатацию теплоснабжающие объекты и тепловые сети обуславливаются прохождением холодных циклонических фронтов в ноябре, феврале, выпадением большого количества снега во второй половине декабря, первой половине марта, понижением температуры наружного воздуха ниже -25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sz w:val="20"/>
          <w:szCs w:val="20"/>
        </w:rPr>
        <w:t>С в январе и февра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Административное деление, население и населенные пункты Пролетарского город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 городского поселения входя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селенные пункты</w:t>
        <w:tab/>
        <w:t xml:space="preserve"> -  п.Пролетарий, д.Бор, д.Вейско, д.Веретье, д.Гостцы, д.Дорожно, д.Замленье, д.Заречье, д.Красные Станки, д.Льзень, д.Нильско, д.Осмоево, д.Поводье, д.Поляны, д.Слюзово, д.Шабано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ый центр городского поселения п.Пролетар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тояние до г. В. Новгород   32 к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рактеристика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олетарское городское поселение входит ва состав Новгородского муниципального района и являчется одним из 17 аналогичных административно-территориальных муниципальных образований.Площадь поселения-31945,57 га. Располагается к юго-востоку от территории областного центра г.Великий Новгород. Численность населения Пролетарского городского поселения на 01.01.2013 г. составляет 6118 человек, что составляет 0,96% от общего населения области и 10,7% от общего населения Новгород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рактеристика потребителей тепловой энергии, теплоснабжающих объектов и протяженность тепловых с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84"/>
        <w:gridCol w:w="1403"/>
        <w:gridCol w:w="1500"/>
        <w:gridCol w:w="1276"/>
        <w:gridCol w:w="1276"/>
        <w:gridCol w:w="1490"/>
      </w:tblGrid>
      <w:tr>
        <w:trPr>
          <w:tblHeader w:val="true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требителей тепловой энергии (строений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набжающих объект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ое горюче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spacing w:lineRule="auto" w:line="240" w:before="0" w:after="0"/>
              <w:ind w:right="8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тепловых сет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pacing w:lineRule="auto" w:line="240" w:before="0" w:after="0"/>
              <w:ind w:right="8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м)</w:t>
            </w:r>
          </w:p>
        </w:tc>
      </w:tr>
      <w:tr>
        <w:trPr>
          <w:tblHeader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/маз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/дров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uppressAutoHyphens w:val="true"/>
              <w:snapToGrid w:val="false"/>
              <w:spacing w:lineRule="auto" w:line="240" w:before="0" w:after="0"/>
              <w:ind w:right="374" w:firstLine="227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MD" w:eastAsia="ar-SA"/>
        </w:rPr>
      </w:pPr>
      <w:r>
        <w:rPr>
          <w:rFonts w:cs="Times New Roman" w:ascii="Times New Roman" w:hAnsi="Times New Roman"/>
          <w:sz w:val="20"/>
          <w:szCs w:val="20"/>
          <w:lang w:val="ru-MD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топли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и в топливе удовлетворяются за счет  поставки природного газа и электроэнерг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ставщики топлива ООО «Газпром газораспределение Великий Новгород». Топливо доставляется по магистральным трубопроводам.</w:t>
      </w:r>
    </w:p>
    <w:p>
      <w:pPr>
        <w:pStyle w:val="22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21"/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ab/>
      </w:r>
      <w:r>
        <w:rPr/>
        <w:t>Риски возникновения аварий, масштабы и последствия</w:t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61"/>
        <w:gridCol w:w="2065"/>
        <w:gridCol w:w="2387"/>
        <w:gridCol w:w="2161"/>
        <w:gridCol w:w="1155"/>
      </w:tblGrid>
      <w:tr>
        <w:trPr>
          <w:tblHeader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авар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возникновения авар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 аварии и последств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еагир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spacing w:lineRule="auto" w:line="240" w:before="0" w:after="0"/>
              <w:ind w:left="87" w:right="8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spacing w:lineRule="auto" w:line="240" w:before="0" w:after="0"/>
              <w:ind w:left="87" w:right="8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котельн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одачи электроэнерг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spacing w:lineRule="auto" w:line="240" w:before="0" w:after="0"/>
              <w:ind w:right="8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котельн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одачи топли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spacing w:lineRule="auto" w:line="240" w:before="0" w:after="0"/>
              <w:ind w:right="8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ыв тепловых сете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й износ сетей, гидродинамические уда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spacing w:lineRule="auto" w:line="240" w:before="0" w:after="0"/>
              <w:ind w:right="8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Выводы из обстановки</w:t>
        <w:tab/>
        <w:tab/>
        <w:tab/>
        <w:tab/>
        <w:tab/>
        <w:tab/>
        <w:tab/>
        <w:tab/>
        <w:tab/>
        <w:tab/>
        <w:t xml:space="preserve"> Наиболее вероятными причинами возникновения аварий и сбоев в работе могут   послуж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бои в подаче электроэнер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нос оборуд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благоприятные погодно-климатические я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ческий факт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АЗДЕЛ I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Организация работ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. Организация управления ликвидацией аварий на тепло-производящих     </w:t>
        <w:tab/>
        <w:tab/>
        <w:t>объектах и тепловых сетях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position w:val="7"/>
          <w:sz w:val="20"/>
          <w:szCs w:val="20"/>
        </w:rPr>
        <w:t>Координацию работ</w:t>
      </w:r>
      <w:r>
        <w:rPr>
          <w:rFonts w:cs="Times New Roman" w:ascii="Times New Roman" w:hAnsi="Times New Roman"/>
          <w:position w:val="6"/>
          <w:sz w:val="20"/>
          <w:szCs w:val="20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поселения, на объектовом уровне – руководитель организации, осуществляющей эксплуатацию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8"/>
          <w:sz w:val="20"/>
          <w:szCs w:val="20"/>
        </w:rPr>
      </w:pPr>
      <w:r>
        <w:rPr>
          <w:rFonts w:cs="Times New Roman" w:ascii="Times New Roman" w:hAnsi="Times New Roman"/>
          <w:position w:val="8"/>
          <w:sz w:val="20"/>
          <w:szCs w:val="20"/>
        </w:rPr>
        <w:t>Органами повседневного управления территориальной подсисте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8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8"/>
          <w:sz w:val="20"/>
          <w:szCs w:val="20"/>
        </w:rPr>
        <w:t xml:space="preserve">на межмуниципальном уровне - единая дежурно-диспетчерская служба (далее - ЕДДС) Новгородского муниципального района по вопросам сбора, обработки и обмена информации, оперативного реагирования и координации совместных действий дежурно-диспетчерских и варийно-диспетчерских служб (далее-ДДС, АДС) организаций, расположенных на территории муниципального района, оперативного управления силами и средствами аврийно-спасательных и других сил постоянной готовности в условиях чрезвычайной ситуации (далее-ЧС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8"/>
          <w:sz w:val="20"/>
          <w:szCs w:val="20"/>
        </w:rPr>
      </w:pPr>
      <w:r>
        <w:rPr>
          <w:rFonts w:cs="Times New Roman" w:ascii="Times New Roman" w:hAnsi="Times New Roman"/>
          <w:position w:val="8"/>
          <w:sz w:val="20"/>
          <w:szCs w:val="20"/>
        </w:rPr>
        <w:t>на муниципальном уровне – ответственный специалист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8"/>
          <w:sz w:val="20"/>
          <w:szCs w:val="20"/>
        </w:rPr>
      </w:pPr>
      <w:r>
        <w:rPr>
          <w:rFonts w:cs="Times New Roman" w:ascii="Times New Roman" w:hAnsi="Times New Roman"/>
          <w:position w:val="8"/>
          <w:sz w:val="20"/>
          <w:szCs w:val="20"/>
        </w:rPr>
        <w:t>на объектовом уровне – дежурно-диспетчерские службы  организаций (объек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8"/>
          <w:sz w:val="20"/>
          <w:szCs w:val="20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position w:val="8"/>
          <w:sz w:val="20"/>
          <w:szCs w:val="20"/>
        </w:rPr>
      </w:pPr>
      <w:r>
        <w:rPr>
          <w:rFonts w:cs="Times New Roman" w:ascii="Times New Roman" w:hAnsi="Times New Roman"/>
          <w:b/>
          <w:position w:val="8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 Силы и средства для ликвидации аварий тепло-производящих </w:t>
        <w:tab/>
        <w:t xml:space="preserve">                                            объектов и тепловых сете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жиме повседневной деятельности на объектах ЖКХ осуществляется дежурство специалистов,  операторами  котельны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я готовности к работам по ликвидации аварии- 4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озникновении крупномасштабной аварии, аварии со сроками ликвидации последствий более 12 часов в Пролетарском городском поселении создана группировка сил и средств в количестве  15 человек и  3 единиц специальной тех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ликвидации аварий создаются и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ервы финансовых и материальных ресурсов администрации Пролетарского город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ервы финансовых ,материальных ресурсов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31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11"/>
        <w:rPr>
          <w:b/>
          <w:b/>
          <w:sz w:val="20"/>
        </w:rPr>
      </w:pPr>
      <w:r>
        <w:rPr>
          <w:b/>
          <w:sz w:val="20"/>
        </w:rPr>
        <w:t>2.4. Порядок действий по ликвидации аварий на тепло-производящих объектах и тепловых сет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ДДС Новгородского муниципального района не позднее 20 мин. с момента происшествия, ЧС, администрацию муниципального образ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 сложившейся обстановке население информируется Администрацией Пролетарского городского поселения через местную систему оповещения </w:t>
        <w:br/>
        <w:t>и ин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случае необходимости привлечения дополнительных сил </w:t>
        <w:br/>
        <w:t>и средств к работам, руководитель работ докладывает Главе администрации муниципального образования, председателю комиссии по предупреждению и ликвидации чрезвычайных ситуаций и обеспечению пожарной безопасности поселения, ЕДДС Новгород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грозе возникновения чрезвычайной ситуации в результате аварии (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аварийном отключении коммунально-технических систем жизнеобеспечения населе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ния в жилых кварталах на сутки и более, а также </w:t>
      </w:r>
      <w:r>
        <w:rPr>
          <w:rFonts w:cs="Times New Roman" w:ascii="Times New Roman" w:hAnsi="Times New Roman"/>
          <w:sz w:val="20"/>
          <w:szCs w:val="20"/>
        </w:rPr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b/>
          <w:sz w:val="20"/>
          <w:szCs w:val="20"/>
        </w:rPr>
        <w:t>П О Р Я Д О 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рганизации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мониторинга состояния системы теплоснабжения в    Пролетарском   </w:t>
        <w:tab/>
        <w:t>городском  посе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111111"/>
          <w:sz w:val="20"/>
          <w:szCs w:val="20"/>
        </w:rPr>
      </w:pPr>
      <w:r>
        <w:rPr>
          <w:rFonts w:cs="Times New Roman" w:ascii="Times New Roman" w:hAnsi="Times New Roman"/>
          <w:bCs/>
          <w:color w:val="1111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0"/>
          <w:szCs w:val="20"/>
        </w:rPr>
        <w:t>1. Настоящий Порядок разработан в целях реализации следующих задач по организации системы мониторинга состояния жилищно-коммунального хозяйства в Пролетарском город</w:t>
      </w:r>
      <w:r>
        <w:rPr>
          <w:rFonts w:cs="Times New Roman" w:ascii="Times New Roman" w:hAnsi="Times New Roman"/>
          <w:bCs/>
          <w:sz w:val="20"/>
          <w:szCs w:val="20"/>
        </w:rPr>
        <w:t>ском  поселении</w:t>
      </w:r>
      <w:r>
        <w:rPr>
          <w:rFonts w:cs="Times New Roman" w:ascii="Times New Roman" w:hAnsi="Times New Roman"/>
          <w:color w:val="111111"/>
          <w:sz w:val="20"/>
          <w:szCs w:val="20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0"/>
          <w:szCs w:val="20"/>
        </w:rPr>
        <w:t>проведение ежедневного анализа состояния</w:t>
      </w:r>
      <w:r>
        <w:rPr>
          <w:rStyle w:val="Appleconvertedspace"/>
          <w:rFonts w:cs="Times New Roman" w:ascii="Times New Roman" w:hAnsi="Times New Roman"/>
          <w:color w:val="111111"/>
          <w:sz w:val="20"/>
          <w:szCs w:val="20"/>
        </w:rPr>
        <w:t> </w:t>
      </w:r>
      <w:r>
        <w:rPr>
          <w:rFonts w:cs="Times New Roman" w:ascii="Times New Roman" w:hAnsi="Times New Roman"/>
          <w:color w:val="111111"/>
          <w:sz w:val="20"/>
          <w:szCs w:val="20"/>
        </w:rPr>
        <w:t>работы</w:t>
      </w:r>
      <w:r>
        <w:rPr>
          <w:rStyle w:val="Appleconvertedspace"/>
          <w:rFonts w:cs="Times New Roman" w:ascii="Times New Roman" w:hAnsi="Times New Roman"/>
          <w:color w:val="111111"/>
          <w:sz w:val="20"/>
          <w:szCs w:val="20"/>
        </w:rPr>
        <w:t> </w:t>
      </w:r>
      <w:r>
        <w:rPr>
          <w:rFonts w:cs="Times New Roman" w:ascii="Times New Roman" w:hAnsi="Times New Roman"/>
          <w:color w:val="111111"/>
          <w:sz w:val="20"/>
          <w:szCs w:val="20"/>
        </w:rPr>
        <w:t>объектов теплоснабжения Пролетарского городского поселения (далее - объекты теплоснабжения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0"/>
          <w:szCs w:val="20"/>
        </w:rPr>
        <w:t>оперативное</w:t>
      </w:r>
      <w:r>
        <w:rPr>
          <w:rStyle w:val="Appleconvertedspace"/>
          <w:rFonts w:cs="Times New Roman" w:ascii="Times New Roman" w:hAnsi="Times New Roman"/>
          <w:color w:val="111111"/>
          <w:sz w:val="20"/>
          <w:szCs w:val="20"/>
        </w:rPr>
        <w:t> </w:t>
      </w:r>
      <w:r>
        <w:rPr>
          <w:rFonts w:cs="Times New Roman" w:ascii="Times New Roman" w:hAnsi="Times New Roman"/>
          <w:color w:val="111111"/>
          <w:sz w:val="20"/>
          <w:szCs w:val="20"/>
        </w:rPr>
        <w:t>решение</w:t>
      </w:r>
      <w:r>
        <w:rPr>
          <w:rStyle w:val="Appleconvertedspace"/>
          <w:rFonts w:cs="Times New Roman" w:ascii="Times New Roman" w:hAnsi="Times New Roman"/>
          <w:color w:val="111111"/>
          <w:sz w:val="20"/>
          <w:szCs w:val="20"/>
        </w:rPr>
        <w:t> </w:t>
      </w:r>
      <w:r>
        <w:rPr>
          <w:rFonts w:cs="Times New Roman" w:ascii="Times New Roman" w:hAnsi="Times New Roman"/>
          <w:color w:val="111111"/>
          <w:sz w:val="20"/>
          <w:szCs w:val="20"/>
        </w:rPr>
        <w:t>вопросов по принятию неотложных мер в целях обеспечения работы объектов теплоснабжения, обеспечивающих жизнедеятельность</w:t>
      </w:r>
      <w:r>
        <w:rPr>
          <w:rStyle w:val="Appleconvertedspace"/>
          <w:rFonts w:cs="Times New Roman" w:ascii="Times New Roman" w:hAnsi="Times New Roman"/>
          <w:color w:val="111111"/>
          <w:sz w:val="20"/>
          <w:szCs w:val="20"/>
        </w:rPr>
        <w:t> </w:t>
      </w:r>
      <w:r>
        <w:rPr>
          <w:rFonts w:cs="Times New Roman" w:ascii="Times New Roman" w:hAnsi="Times New Roman"/>
          <w:color w:val="111111"/>
          <w:sz w:val="20"/>
          <w:szCs w:val="20"/>
        </w:rPr>
        <w:t>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0"/>
          <w:szCs w:val="20"/>
        </w:rPr>
        <w:t>2. Настоящий Порядок устанавливает</w:t>
      </w:r>
      <w:r>
        <w:rPr>
          <w:rStyle w:val="Appleconvertedspace"/>
          <w:rFonts w:cs="Times New Roman" w:ascii="Times New Roman" w:hAnsi="Times New Roman"/>
          <w:color w:val="111111"/>
          <w:sz w:val="20"/>
          <w:szCs w:val="20"/>
        </w:rPr>
        <w:t> 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порядок </w:t>
      </w:r>
      <w:r>
        <w:rPr>
          <w:rStyle w:val="Appleconvertedspace"/>
          <w:rFonts w:cs="Times New Roman" w:ascii="Times New Roman" w:hAnsi="Times New Roman"/>
          <w:color w:val="111111"/>
          <w:sz w:val="20"/>
          <w:szCs w:val="20"/>
        </w:rPr>
        <w:t> 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взаимодействия органов повседневного управления - </w:t>
      </w:r>
      <w:r>
        <w:rPr>
          <w:rStyle w:val="Applestylespan"/>
          <w:rFonts w:cs="Times New Roman" w:ascii="Times New Roman" w:hAnsi="Times New Roman"/>
          <w:sz w:val="20"/>
          <w:szCs w:val="20"/>
        </w:rPr>
        <w:t>органов местного самоуправления, теплоснабжающих и теплосетевых организаций при</w:t>
      </w:r>
      <w:r>
        <w:rPr>
          <w:rStyle w:val="Appleconvertedspace"/>
          <w:rFonts w:cs="Times New Roman" w:ascii="Times New Roman" w:hAnsi="Times New Roman"/>
          <w:color w:val="111111"/>
          <w:sz w:val="20"/>
          <w:szCs w:val="20"/>
        </w:rPr>
        <w:t> </w:t>
      </w:r>
      <w:r>
        <w:rPr>
          <w:rFonts w:cs="Times New Roman" w:ascii="Times New Roman" w:hAnsi="Times New Roman"/>
          <w:color w:val="111111"/>
          <w:sz w:val="20"/>
          <w:szCs w:val="20"/>
        </w:rPr>
        <w:t>осуществлении сбора и обмена информацией по вопрос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0"/>
          <w:szCs w:val="20"/>
        </w:rPr>
      </w:pPr>
      <w:r>
        <w:rPr>
          <w:rFonts w:cs="Times New Roman" w:ascii="Times New Roman" w:hAnsi="Times New Roman"/>
          <w:color w:val="111111"/>
          <w:sz w:val="20"/>
          <w:szCs w:val="20"/>
        </w:rPr>
        <w:t>устойчивого и надежного  теплоснабжения жилищного фонда, объектов жилищно-коммунального хозяйства и социально значимых объ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еративного контроля за принятием мер, необходимых для обеспечения работы объектов теплоснабжения, обеспечивающих жизнедеятельность 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Для выполнения задач, указанных в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ункте 1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настоящего Порядк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1. Руководители предприятий (управляющих компаний) жилищно-коммунального комплекса Пролетарского городского поселения назначают должностных лиц, ответственных за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сбор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и представление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 Администрацию Пролетарского городского поселения сведений о текущем состоянии объектов теплоснабжения и о нарушениях в работе, произошедших на системах, обеспечивающих жизнедеятельность населения и работу социально значимых объек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2. Должностные лица, ответственные за сбор и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оставление информации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о состоянии жилищно-коммунального хозяйств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) ежедневно, в том числе в выходные и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раздничные дни, уточняют данные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о текущем состоянии объектов теплоснабжения и осуществляют передачу сведений в Администрацию Пролетарского городского поселения в телефонном режиме, включая свед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 соблюдении температурного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графика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боты на источниках теплоснаб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 наличии нормативных запасов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топлива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на котельн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) не менее чем за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сутки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информируют Администрацию Пролетарского городского поселения обо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сех планируемых ремонтных работах, связанных с ограничением или прекращением теплоснабжения потребител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) при возникновении повреждений на объектах теплоснабжения незамедлительно сообщают в Администрацию Пролетарского городского поселения и представляют информацию по форме, установленной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м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к настоящему Порядк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) ежедневно до 17.00 часов уточняют данные о текущем состоянии объектов теплоснабжения и осуществляют передачу сведений в Администрацию Пролетарского городского поселения об оставшихся неустраненных повреждениях на объектах жизнеобеспечения населения на следующие сут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)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после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завершения работ по устранению повреждений представляют информацию в Администрацию Пролетарского городского поселения о времени устранения и выхода на заданный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ежим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бо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3. Работники Администрации Пролетарского городского посел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ежедневно, в том числе в выходные и праздничные дни, обобщают поступившую информацию о состоянии работы объектов теплоснаб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) ежедневно ведут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журнал учета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повреждений, случившихся на объектах теплоснабжения, который содержит графы: дата,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время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, от кого поступило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донесение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содержание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донесения, кому передано,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фамилия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имя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отчество,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номер</w:t>
        </w:r>
      </w:hyperlink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телефона руководителя предприятия (управляющей компании), осуществляющего устранение поврежд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) при наличии повреждений на объектах теплоснабжения немедленно информируют Главу Пролетарского городского поселения, представляют в ЕДДС Новгородского муниципального района 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перативную информацию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донесение 1/Ч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Об угрозе (прогнозе) ЧС» - немедленно по любому из имеющихся средств связи но не позднее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20 минут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исьменно в течении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час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В дальнейшем, при резком изменении обстановки-немедленно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приложение 1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 настоящему Порядку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донесение 2/Ч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О факте и основных параметрах ЧС»- немедленно по любому имеющихся  из средств связи, но не позднее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0 мину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 последующим письменным подтверждением в течении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 часов с момента возникновения ЧС </w:t>
      </w:r>
      <w:r>
        <w:rPr>
          <w:rFonts w:cs="Times New Roman" w:ascii="Times New Roman" w:hAnsi="Times New Roman"/>
          <w:color w:val="000000"/>
          <w:sz w:val="20"/>
          <w:szCs w:val="20"/>
        </w:rPr>
        <w:t>, уточнение обстановки ежесуточно: к 6ч.30мин. (мск) к 18ч.00мин. (мск) (приложение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2 </w:t>
      </w:r>
      <w:r>
        <w:rPr>
          <w:rFonts w:cs="Times New Roman" w:ascii="Times New Roman" w:hAnsi="Times New Roman"/>
          <w:color w:val="000000"/>
          <w:sz w:val="20"/>
          <w:szCs w:val="20"/>
        </w:rPr>
        <w:t>к настоящему Порядку) 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донесение 3/Ч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О мерах по защите населения и территорий, ведении аварийно-спасательных и других неотложных работ» по любому из имеющихся средств связи с письменным подтверждением  в течении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2 час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 момента возникновения ЧС, уточнение обстановки ежесуточно: к 6 ч.30 мин. (мск) к 18ч.00мин. (мск) (приложение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3 </w:t>
      </w:r>
      <w:r>
        <w:rPr>
          <w:rFonts w:cs="Times New Roman" w:ascii="Times New Roman" w:hAnsi="Times New Roman"/>
          <w:color w:val="000000"/>
          <w:sz w:val="20"/>
          <w:szCs w:val="20"/>
        </w:rPr>
        <w:t>к настоящему Порядку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донесение 4/Ч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О силах и средствах, задействованных для ликвидации ЧС» по любому из имеющихся средств связи с письменным подтверждением  в течении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 часов </w:t>
      </w:r>
      <w:r>
        <w:rPr>
          <w:rFonts w:cs="Times New Roman" w:ascii="Times New Roman" w:hAnsi="Times New Roman"/>
          <w:color w:val="000000"/>
          <w:sz w:val="20"/>
          <w:szCs w:val="20"/>
        </w:rPr>
        <w:t>с момента возникновения ЧС, уточнение обстановки ежесуточно к 6ч.30мин. (мск) к 18ч.00мин. (мск) (приложение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4 </w:t>
      </w:r>
      <w:r>
        <w:rPr>
          <w:rFonts w:cs="Times New Roman" w:ascii="Times New Roman" w:hAnsi="Times New Roman"/>
          <w:color w:val="000000"/>
          <w:sz w:val="20"/>
          <w:szCs w:val="20"/>
        </w:rPr>
        <w:t>к настоящему Порядку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донесение 5/ЧС «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формация по всем ЧС»- письменно, не позднее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10 суток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ле завершения (приложение 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 настоящему Порядку)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донесение 7/ЧС «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хногенные чрезвычайные ситуации» письменно не позднее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10 суток </w:t>
      </w:r>
      <w:r>
        <w:rPr>
          <w:rFonts w:cs="Times New Roman" w:ascii="Times New Roman" w:hAnsi="Times New Roman"/>
          <w:color w:val="000000"/>
          <w:sz w:val="20"/>
          <w:szCs w:val="20"/>
        </w:rPr>
        <w:t>после завершения ликвидации ЧС (приложение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6 </w:t>
      </w:r>
      <w:r>
        <w:rPr>
          <w:rFonts w:cs="Times New Roman" w:ascii="Times New Roman" w:hAnsi="Times New Roman"/>
          <w:color w:val="000000"/>
          <w:sz w:val="20"/>
          <w:szCs w:val="20"/>
        </w:rPr>
        <w:t>к настоящему Порядку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донесение 8/ЧС «Природные чрезвычайные ситуации» письменно не позднее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10 суток </w:t>
      </w:r>
      <w:r>
        <w:rPr>
          <w:rFonts w:cs="Times New Roman" w:ascii="Times New Roman" w:hAnsi="Times New Roman"/>
          <w:color w:val="000000"/>
          <w:sz w:val="20"/>
          <w:szCs w:val="20"/>
        </w:rPr>
        <w:t>после завершения ликвидации ЧС (приложение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7</w:t>
      </w:r>
      <w:r>
        <w:rPr>
          <w:rFonts w:cs="Times New Roman" w:ascii="Times New Roman" w:hAnsi="Times New Roman"/>
          <w:color w:val="000000"/>
          <w:sz w:val="20"/>
          <w:szCs w:val="20"/>
        </w:rPr>
        <w:t>к настоящему Порядку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донесение 9/ЧС «Биолого-социальные чрезвычайные ситуации»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исьменно не позднее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10 суток </w:t>
      </w:r>
      <w:r>
        <w:rPr>
          <w:rFonts w:cs="Times New Roman" w:ascii="Times New Roman" w:hAnsi="Times New Roman"/>
          <w:color w:val="000000"/>
          <w:sz w:val="20"/>
          <w:szCs w:val="20"/>
        </w:rPr>
        <w:t>после завершения ликвидации ЧС (приложение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 xml:space="preserve"> 8 </w:t>
      </w:r>
      <w:r>
        <w:rPr>
          <w:rFonts w:cs="Times New Roman" w:ascii="Times New Roman" w:hAnsi="Times New Roman"/>
          <w:color w:val="000000"/>
          <w:sz w:val="20"/>
          <w:szCs w:val="20"/>
        </w:rPr>
        <w:t>к настоящему Порядку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) ежедневно с 8.00 часов до 9.00 часов и с 16.00 часов до 17.00 часов осуществляют устные доклады в ОДС ЕДДС Новгородского муниципального района о текущем состоянии работы объектов теплоснабжения на территории Пролетарского городского по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) ежесуточно составляют соответствующий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доклад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Главе администрации Пролетарского город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б оперативно-диспетчерском управлении в системе теплоснабже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Пролетарского город</w:t>
      </w:r>
      <w:r>
        <w:rPr>
          <w:rFonts w:cs="Times New Roman" w:ascii="Times New Roman" w:hAnsi="Times New Roman"/>
          <w:b/>
          <w:bCs/>
          <w:sz w:val="20"/>
          <w:szCs w:val="20"/>
        </w:rPr>
        <w:t>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. ОБЩИЕ ПОЛОЖЕНИ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пределяет основные задачи, функции  и полномочия службы оперативно-диспетчерского управления  в системе теплоснабжения администрации Пролетарского городского 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авливает порядок управления, взаимодействия и обмена информацией в целях обеспечения надёжного теплоснабжения, оперативного контроля и принятия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тивно-диспетчерское управление в системе теплоснабжения Пролетарского городского  поселения осуществляется  ответственным должностным лицом -специалистом администрации Пролетарского городского  поселения, назначенным главой Администрации Пролетарского городского поселения, (далее - специалист Администраци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Администрации в пределах своих полномочий взаимодействует с ЕДДС Новгородского муниципального района, дежурно-диспетчерскими, аварийно-диспетчерскими службами (далее — ДДС, АДС) теплосетевых организаций (объектов) на территории Пролетарского городского  поселе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еративно-диспетчерское управление в системе теплоснабжения Пролетарского городского  поселения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,АДС экстренных оперативных служб и организаций (объектов), координации совместных действий ДДС.А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поселения и населения о технологических нарушениях (авариях), </w:t>
        <w:br/>
        <w:t>об угрозе возникновения или возникновении ЧС (происшествий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руководство оперативно-диспетчерского управления в системе теплоснабжения  Пролетарского городского  поселения осуществляет глава администрации Пролетарского городского  поселения, непосредственное – уполномоченный по делам  ГО и ЧС администрации Пролетарского городского  посел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Администрации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Новгородской области, определяющими порядок и объем обмена информацией при взаимодействии оперативных диспетчерских служб, законодательством Новгородской области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Администрации в области оперативно-диспетчерского управления в системе теплоснабжения муниципального образования осуществляет свою деятельность во взаимодействии с диспетчерскими службами субъектов теплоэнергетики,  подразделениями органов государственной власти и органами местного самоуправления Новгородского района и Новгород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задачи специалиста Администрации  Пролетарского городского  поселения в области оперативно-диспетчерского управления в системе теплоснабжения  Пролетарского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Администрации в области оперативно-диспетчерского управления в системе теплоснабжения муниципального образования выполняет следующие основны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 сообщений о технологических нарушениях (авариях), ЧС (происшествиях) от теплоснабжающих организ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овещение и информирование руководства городского звена территориальной подсистемы ТП РСЧС, органов управления, сил и средств на территории Пролетарского городского  поселения, предназначенных и выделяемых (привлекаемых) для предупреждения и ликвидации ЧС (происшествий), населения и ДДС,А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 Пролетарского городского  поселения,  ДДС, АДС экстренных оперативных служб и организаций (объектов) Пролетарского городского 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я и документирование всех входящих и исходящих сообщений, обобщение информации о произошедших технологических нарушения (авариях),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тивное управление силами и средствами РСЧС, расположенными на территории Пролетарского городского  поселения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функции специалиста Администрации  Пролетарского городского  поселения в области оперативно-диспетчерского  управления в системе теплоснабжения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пециалиста Администрации в области оперативно-диспетчерского управления в системе теплоснабжения Пролетарского городского поселения возлагаются следующие основные фун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сбора и обработки информации в области нарушения теплоснабжения населения и социально-значимых объектов на территории Пролетарского городского 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ое обеспечение координационных органов РСЧС Пролетарского городского 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и оценка достоверности поступившей информации, доведение ее до ДДС,А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ДДС, АДС оперативных служб и организаций (объектов), привлекаемых для реагирования на происшествие (ЧС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, оценка и контроль данных обстановки, принятых мер по ликвидации аварийной ситуации (ЧС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дение информации об аварийной ситуации (ЧС) до уполномоченного по вопросам ГО и ЧС администрации Пролетарскогоского 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ниторинг состояния комплексной безопасности тепловых сетей на территории Пролетарского городского 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работы специалиста Администрации  Пролетарского городского  поселения в области оперативно-диспетчерского управления в системе теплоснабжения  Пролетарского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анение опасности для обслуживающего персонала и оборудования, не затронутого авар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твращение развития ава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становление в кратчайший срок теплоснабжения потребителей и качества  тепловой энерг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муниципального образ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должна содержать сведения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(приложение № 1) и макетом оперативных донесений о нарушениях теплоснабжения потребителей и проведении аварийно-восстановительных раб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Администрации осуществляет сбор и обмен информацией в области теплоснабжения, как правило, через ДДС, АДС теплосетевых организаций на территории муниципальных образований, обобщает и направляет в ЕДДС Новгородского муниципального района. Информация представляется  согласно временным показателем по предоставлению донесений 1Ч/С-9Ч/С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плосетевые организации на территории Пролетарского городского  поселения в соответствии с заключенными соглашениями представляют информацию в администрацию Пролетарского городского  поселен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представляется немедленно но факту нарушения, далее по согласованному графику и по завершении аварийно-восстановительных раб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взаимодействия специалиста Администрации  Пролетарского городского  поселения  в области оперативно-диспетчерского управления в системе теплоснабжения Пролетарского городского  поселения с ДДС, АДС субъектов теплоэнерге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взаимодействия специалиста Администрации и ДДС, А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осуществления функций, предусмотренных настоящим Положением, и получения необходимой информации специалист Администрации в области оперативно-диспетчерского управления в системе теплоснабжения Пролетарского городского  поселения взаимодействует с ДДС, АДС субъектов теплоэнергетики на территории Пролетарского городского  поселения, с ответственными лицами за теплохозяйство других предприятий, учреждений  и организаций Пролетарского городского  поселен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мен информацией ведется в соответствии с инструкцией о порядке ведения оперативных переговоров и записей (приложение № 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специалисту Администрации Пролетарского городского  поселения в области оперативно-диспетчерского управления в системе теплоснабжения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Администрации должен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хемы тепловых сетей на территории Пролетарского городского 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я, распоряжения, приказы вышестоящих органов, методические и нормативные материа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и и фамилии руководящего состава системы безопасности Пролетарского городского  поселения и Новгородского муниципального района, адреса аварийно-спасательных формирований дежурных служб, входящих в структуру указанной системы в Пролетарском городском  поселении и Новгородском муниципальном рай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ые границы Пролетарского городского 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ю системы дежурно-диспетчерских, аварийно-диспетчерских служб субъектов теплоэнергетики в Пролетарском городском  посел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оны территориальной ответственности  дежурно-диспетчерских, аварийно-диспетчерских служб субъектов теплоэнергетики в Пролетарском городском  посел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эксплуатации средств связи и другого оборудования, установленного на пункте упра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ки возникновения аварийных ситуаций (ЧС), характерные для теплосетей на территории муниципаль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информационного об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ритерии  аварий, нештатных и чрезвычайных ситуаций на объектах    </w:t>
        <w:tab/>
        <w:t xml:space="preserve">                                                теплоснаб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Объявление режима чрезвычайной </w:t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и (локальной, муниципальной, межмуниципальной, региональной, межрегиональной или федеральной), вызванного массовым прекращением или угрозой прекращения теплоснабжения потребителей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</w:t>
        <w:tab/>
        <w:t xml:space="preserve">Прекращение теплоснабжения населения (5 тыс. человек </w:t>
        <w:br/>
        <w:t>и более) продолжительно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ыше 4 часов при отрицательных температурах наружного воздух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ыше 12 часов при положительных температурах наружного воздух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</w:t>
        <w:tab/>
        <w:t>Общее снижение более чем на 50 % отпуска тепловой энергии</w:t>
        <w:br/>
        <w:t>потребителям (5 тыс. человек и более) продолжительно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ыше 12 часов и более при отрицательных температурах наружного возду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ыше 24 часов и более при положительных температурах наружного воздух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вреждение энергетического котла производительностью </w:t>
        <w:br/>
        <w:t>100 т/час и более (водогрейного котла производительностью 50 Гкал/час и более) с разрушением, деформацией или смещением элементов каркаса, барабана, главных паропроводов, питательных трубопроводов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СТРУКЦИЯ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орядке ведения оперативных переговоров и запи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казания  по ведению оперативных  перего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Оперативные переговоры начинаются с взаимного сообщения объекта и фамилии. При пользовании прямыми каналами связи можно ограничиться сообщением своей фамил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Оперативный дежурный, получивший сообщение должен дать подтверждение о том, что сообщение понято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Все оперативные переговоры с диспетчерами тепловых сетей, котельного цеха  должны автоматически фиксироваться на компьют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Ведение переговоров неслужебного характера по каналам оперативной связи запре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Указания по ведению оперативных  запи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Оперативный журнал является основным оперативным документом оперативного дежурного, должен постоянно находиться на месте дежу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Записи в журнале должны быть краткими и четкими, без помарок и подчисток. Ошибочно сделанная запись берется в скобки, зачеркивается тонкой чертой так, чтобы ее можно было прочесть, и подписывается лицом, допустившим оши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Дежурному запрещается писать между строчек или оставлять незаполненные ст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 Все записи в журнале должны производиться в хронологической последовательности с указанием времени и д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Оперативно-диспетчерский персонал, должен записать в оперативный журнал информацию  в следующем объ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факте технологического нарушения (авар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едупреждении метеослужбы о приближающихся стихийных явлениях: гроза, ураган, резкое понижение температуры, затопление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В оперативной документации рекомендуется применять следующие сокращенные письменные обозна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К-</w:t>
        <w:tab/>
        <w:t xml:space="preserve">                 тепловая кам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-</w:t>
        <w:tab/>
        <w:t xml:space="preserve">                магистра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-</w:t>
        <w:tab/>
        <w:t xml:space="preserve">                отопительная коте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-</w:t>
        <w:tab/>
        <w:t xml:space="preserve">                водогрейный коте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К-</w:t>
        <w:tab/>
        <w:t xml:space="preserve">                паровой коте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ТП-</w:t>
        <w:tab/>
        <w:t xml:space="preserve">                центральный тепловой пун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-</w:t>
        <w:tab/>
        <w:t xml:space="preserve">                тепловой узе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ПТс-                насос подпиточный тепловой се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/С -                  тепловая се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 -                   сетевой нас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Тс -                подающий трубопровод теплосе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с -                обратный трубопровод тепловой се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ВС -               горячее водоснаб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в.                задвиж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нт.               венти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ТС -              цех тепловых с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П -                Тепловой пун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ТУ -              диспетчер тепловых уз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ТС -              диспетчер  тепловой се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 -                система ото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ВС -              система горячего вод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 -               насос ото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ГВС -           насос горячего вод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слова «включен», «отключен», «проверено», «установлено» сокращать запре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СПОРЯЖЕНИЯ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3.09.2016 №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Пролетар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назначении ответств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ввод  в ФИ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ной информации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Постановлением Правительства РФ от 19.11.2014 № 1221 « Об утверждении правил присвоения, изменения и аннулирования адресов», Федеральным законом от 6 октября 2003 года №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значить ответственным за ввод в ФИАС адресной информации – Главу администрации Пролетарского городского поселения, Жирова Тимура Викторо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распоряжение в муниципальной газете «Пролетарский вестник» и разместить на сайте администрации по адресу: пролетарийадм.рф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 Главы администрации                                       Е.Н.Андр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23.09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7(87) от 9 сентябр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8 (88) от 23 сентябр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18"/>
      <w:szCs w:val="20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709" w:right="-285" w:hanging="0"/>
    </w:pPr>
    <w:rPr>
      <w:rFonts w:ascii="Times New Roman" w:hAnsi="Times New Roman" w:cs="Times New Roman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72EA8EEDF7B762B0C09E336A218E98806CBDA2B2C3FE877D8527B00233474D7B1F10E4A6f446N" TargetMode="External"/><Relationship Id="rId3" Type="http://schemas.openxmlformats.org/officeDocument/2006/relationships/hyperlink" Target="consultantplus://offline/ref=C272EA8EEDF7B762B0C09E336A218E98806CB9AABCC3FE877D8527B00233474D7B1F10E4A441C917f74AN" TargetMode="External"/><Relationship Id="rId4" Type="http://schemas.openxmlformats.org/officeDocument/2006/relationships/hyperlink" Target="consultantplus://offline/ref=C272EA8EEDF7B762B0C0803E7C4DD190856EE7AFB1C1F0D120DA7CED553A4D1A3C5049A6E04CC81E78EE7AfF47N" TargetMode="External"/><Relationship Id="rId5" Type="http://schemas.openxmlformats.org/officeDocument/2006/relationships/hyperlink" Target="consultantplus://offline/ref=0531C508005B970A2DE3E54938299296C1F7EF7E2CF465B7C45D0D36598C0E5F43535F1Dp1kBF" TargetMode="External"/><Relationship Id="rId6" Type="http://schemas.openxmlformats.org/officeDocument/2006/relationships/hyperlink" Target="consultantplus://offline/ref=0531C508005B970A2DE3E54938299296C1F7EF7D2BF465B7C45D0D36598C0E5F43535F1A121EE392p1k1F" TargetMode="External"/><Relationship Id="rId7" Type="http://schemas.openxmlformats.org/officeDocument/2006/relationships/image" Target="media/image1.wmf"/><Relationship Id="rId8" Type="http://schemas.openxmlformats.org/officeDocument/2006/relationships/hyperlink" Target="http://dic.academic.ru/dic.nsf/econ_dict/5770" TargetMode="External"/><Relationship Id="rId9" Type="http://schemas.openxmlformats.org/officeDocument/2006/relationships/hyperlink" Target="http://dic.academic.ru/dic.nsf/enc_philosophy/224" TargetMode="External"/><Relationship Id="rId10" Type="http://schemas.openxmlformats.org/officeDocument/2006/relationships/hyperlink" Target="http://border.academic.ru/339/&#1044;&#1086;&#1085;&#1077;&#1089;&#1077;&#1085;&#1080;&#1077;" TargetMode="External"/><Relationship Id="rId11" Type="http://schemas.openxmlformats.org/officeDocument/2006/relationships/hyperlink" Target="http://dic.academic.ru/dic.nsf/enc_philosophy/3335" TargetMode="External"/><Relationship Id="rId12" Type="http://schemas.openxmlformats.org/officeDocument/2006/relationships/hyperlink" Target="http://jurisprudence.academic.ru/6729/&#1092;&#1072;&#1084;&#1080;&#1083;&#1080;&#1103;" TargetMode="External"/><Relationship Id="rId13" Type="http://schemas.openxmlformats.org/officeDocument/2006/relationships/hyperlink" Target="http://dic.academic.ru/dic.nsf/enc_philosophy/437" TargetMode="External"/><Relationship Id="rId14" Type="http://schemas.openxmlformats.org/officeDocument/2006/relationships/hyperlink" Target="http://dic.academic.ru/dic.nsf/fin_enc/15698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28:00Z</dcterms:created>
  <dc:creator>User</dc:creator>
  <dc:description/>
  <cp:keywords/>
  <dc:language>en-US</dc:language>
  <cp:lastModifiedBy>Admin</cp:lastModifiedBy>
  <cp:lastPrinted>2016-06-07T11:59:00Z</cp:lastPrinted>
  <dcterms:modified xsi:type="dcterms:W3CDTF">2016-10-13T08:28:00Z</dcterms:modified>
  <cp:revision>2</cp:revision>
  <dc:subject/>
  <dc:title/>
</cp:coreProperties>
</file>