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5.07.2016г.№ 96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стойчивое развитие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на 2014-2017гг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89 от 08.11.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179 Бюджетного Кодекса РФ, Положением о бюджетном процессе в Пролетарском городском поселение, утвержденным постановлением от 26.11.2010г. № 13, Администрация Пролета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bookmarkStart w:id="0" w:name="sub_2"/>
      <w:bookmarkEnd w:id="0"/>
      <w:r>
        <w:rPr>
          <w:rFonts w:cs="Times New Roman" w:ascii="Times New Roman" w:hAnsi="Times New Roman"/>
          <w:sz w:val="20"/>
          <w:szCs w:val="20"/>
        </w:rPr>
        <w:t>Внести изменения в перечень мероприятий муниципальной программы  «Устойчивое развитие территории Пролетарского городского поселения на 2014-2017г.г.» по объемам финансирования на 2016 год (Приложение № 1).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убликовать настоящее постановление в газете "Пролетар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sub_2"/>
      <w:bookmarkStart w:id="2" w:name="sub_2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 25.07.2016г. № 98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от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сполнении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за 1 полугодие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Утвердить прилагаемый отчет об исполнении бюджета Пролетарского городского поселения за 1 полугодие 2016 год (далее – отч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Направить отчет в Совет депутатов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5.07.2016 г. № 99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и Методике прогноз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доходов бюджета Пролетарского городского </w:t>
        <w:br/>
        <w:t xml:space="preserve">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Бюджетным кодексом  Российской Федерации, решением Совета депутатов Пролетарского городского поселения от 26.11.2010 г. №13«Об утверждении Положения о бюджетном процессе в Пролетарском городском  поселен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прилагаемый Порядок прогнозирования доходов бюджета Пролетар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твердить прилагаемую Методику прогнозирования доходов бюджета поселения на очередно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3. Настоящее постановление опубликовать в газете «Пролетарский вестник» 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Пролетарского городского поселения                             Т.В.Жиров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нозирования доходов бюджета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орядок разработан в целях обеспечения  прогнозирования доходов по основным налогам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основным налогам, формирующим доходную часть бюджета поселения, относятся: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 на доходы физических лиц;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 на имущество физических лиц;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й налог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казатели прогноза социально-экономического развития Пролетарского городского поселения на очередной год и на плановый пери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ндексы-дефляторы изменения показателей, по прогнозу социально-экономического развития Пролетарского город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данные о поступлении налогов за  год, предшествующие текущему финансовому году периоды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) сведения, необходимые для составления проекта бюджета, представленные главными администраторами доходов бюдж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2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ование доходов осуществляется в соответствии с исполнением государственной функции по осуществлению разработки проекта бюджета поселения и обеспечения его исполнения в сроки, установленные Администрацией Пролетарского городского поселения для составления проекта бюджета поселения на очередной финансовый год и на плановый пери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нозирования доходов бюджета </w:t>
      </w:r>
      <w:r>
        <w:rPr>
          <w:rFonts w:cs="Times New Roman" w:ascii="Times New Roman" w:hAnsi="Times New Roman"/>
          <w:b/>
          <w:sz w:val="20"/>
          <w:szCs w:val="20"/>
        </w:rPr>
        <w:t>Пролетарског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городского поселения 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чередной год и на плановый период.</w:t>
      </w:r>
    </w:p>
    <w:p>
      <w:pPr>
        <w:pStyle w:val="Normal"/>
        <w:widowControl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ование налоговых и неналоговых доходов бюджета Пролетарского город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городского посе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ые направления бюджетной и налоговой политики Пролетарского городского поселения на очередной финансовый год и плановый период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четность об исполнении бюджета по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гноз доходов бюджета посе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нозирование налоговых доходов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е  налоговых доходов  учитываются доходы от поступлений в местный бюджет налога на доходы физических лиц, налога на имущество физических лиц, земельного налога, единого сельскохозяйственного налога, государственной пошлины, доходы от уплаты акцизов на нефтепродукты.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лог на доходы физических лиц (код 1 01 02000 01 0000 110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яется исходя из ожидаемого поступления налога в текущем году, скорректированного на темпы роста (снижения) фонда заработной платы на очередной год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жидаемое поступление налога в текущем году рассчитывается исходя из фактических поступлений сумм налога за 6 месяцев текущего и среднего удельного веса поступлений за соответствующие три  предыдущих текущему финансовому году периода в фактических поступлениях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Доходы от уплаты акцизов на нефтепродукты (коды      1 03 02230 01 0000 110; 1 03 02240 01 0000 110; 1 03 02250 01 0000 110;      1 03 0226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hanging="0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тупление доходов от уплаты акцизов на нефтепродукты планируется главным администратором  </w:t>
      </w:r>
      <w:r>
        <w:rPr>
          <w:rFonts w:cs="Times New Roman" w:ascii="Times New Roman" w:hAnsi="Times New Roman"/>
          <w:sz w:val="20"/>
          <w:szCs w:val="20"/>
        </w:rPr>
        <w:t xml:space="preserve">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УФК по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 учётом нормативов зачисления доходов в бюджеты субъектов Российской Федерации и процентов отчислений в консолидированный бюджет Новгородской области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right="-1" w:hanging="0"/>
        <w:jc w:val="both"/>
        <w:rPr/>
      </w:pPr>
      <w:r>
        <w:rPr>
          <w:bCs/>
          <w:color w:val="000000"/>
          <w:sz w:val="20"/>
          <w:szCs w:val="20"/>
        </w:rPr>
        <w:t xml:space="preserve">            </w:t>
      </w:r>
      <w:r>
        <w:rPr>
          <w:b/>
          <w:bCs/>
          <w:color w:val="000000"/>
          <w:sz w:val="20"/>
          <w:szCs w:val="20"/>
        </w:rPr>
        <w:t>Единый сельскохозяйственный налог (код 1 05 03010 01 0000 110)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огноз поступлений налога </w:t>
      </w:r>
      <w:r>
        <w:rPr>
          <w:rFonts w:cs="Times New Roman" w:ascii="Times New Roman" w:hAnsi="Times New Roman"/>
          <w:color w:val="000000"/>
          <w:sz w:val="20"/>
          <w:szCs w:val="20"/>
        </w:rPr>
        <w:t>рассчитывается исходя из ожидаемого поступления налога в текущем году, скорректированного на ежегодный индекс-дефлятор цен  сельскохозяйственной продукции, прогнозируемый на очередной год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жидаемое поступление налога в текущем году рассчитывается исходя из фактических поступлений сумм налога за 6 месяцев текущего года и среднего удельного веса поступлений за соответствующие два предыдущих текущему финансовому году периода в фактических годовых поступлениях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(код 1 06 01000 00 0000 110)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ноз поступлений налога на имущество физических лиц рассчитывается исходя из ожидаемого поступления налога в текущем году, скорректированного на ежегодный сводный индекс потребительских цен (все товары и платные услуги), прогнозируемый в целом по Новгородской области  на очередной год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жидаемое поступление налога в текущем году рассчитывается исходя из среднего значения фактических поступлений сумм налога за два предыдущих отчетных года, скорректированного на коэффициент-дефлятор на текущий год, установленный приказом Министерства экономического развития Российской Федерации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(код 1 06 06000 00 0000 110)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ноз поступлений земельного налога определяется на уровне ожидаемого поступления налога в текущем году.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жидаемое поступление налога в текущем году рассчитывается исходя из фактического поступления налога во 2 полугодии предыдущего текущему финансовому году периода и в 1 полугодии текущего года.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код 1 08 04020 01 0000 110)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нозируемое поступление государственной пошлины  определяется на уровне ожидаемого поступления в текущем году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жидаемое поступление государственной пошлины рассчитывается исходя из фактических поступлений сумм пошлины за 6 месяцев текущего года и среднего удельного веса поступлений за соответствующие три предыдущих текущему финансовому году периода в фактических годовых поступлениях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нозирование поступлений по неналоговым дохода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 доходы от продажи имущества, находящегося в муниципальной собственности поселения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 поселения, административные платежи и сборы, прочие неналоговые доход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коды 1 11 05010 00 0000 120)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упление арендной платы за земли прогнозируется на уровне ожидаемого поступления доходов в текущем году. Поступление арендной платы прогнозируется на основании расчётных данных комитета по управлению муниципальным имуществом Администрации Новгород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оходы от сдачи в аренду имущества, составляющего государственную (муниципальную) казну  (за исключением земельных участков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код 1 11 05070 00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упление доходов прогнозируется на уровне ожидаемого поступления доходов в текущем году.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жидаемое поступление арендной платы планируется на основании расчётных данных по  заключенным  договорам аренды.</w:t>
      </w:r>
    </w:p>
    <w:p>
      <w:pPr>
        <w:pStyle w:val="Normal"/>
        <w:shd w:fill="FFFFFF" w:val="clear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</w:rPr>
        <w:t xml:space="preserve"> (код 1 11 09040 00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Поступление </w:t>
      </w:r>
      <w:r>
        <w:rPr>
          <w:rFonts w:cs="Times New Roman" w:ascii="Times New Roman" w:hAnsi="Times New Roman"/>
          <w:color w:val="000000"/>
        </w:rPr>
        <w:t>прогнозируется</w:t>
      </w:r>
      <w:r>
        <w:rPr>
          <w:rFonts w:cs="Times New Roman" w:ascii="Times New Roman" w:hAnsi="Times New Roman"/>
          <w:bCs/>
          <w:color w:val="000000"/>
        </w:rPr>
        <w:t xml:space="preserve"> на уровне  </w:t>
      </w:r>
      <w:r>
        <w:rPr>
          <w:rFonts w:cs="Times New Roman" w:ascii="Times New Roman" w:hAnsi="Times New Roman"/>
          <w:color w:val="000000"/>
        </w:rPr>
        <w:t>ожидаемого поступления доходов в текущем году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ое поступление в текущем году рассчитывается исходя из фактического поступления доходов во 2 полугодии предыдущего текущему финансовому году периода и в 1 полугодии текущего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лучении в расчётах отрицательного значения прогноз поступления доходов принимается равным нулю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код 1 14 06000 00 0000 43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упление доходов планируется на основании  расчётных  данных комитета по управлению муниципальным имуществом Администрации Новгородского муниципального района, земельным комитетом Администрации Новгородского муниципального района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ШЕНИЯ СОВЕТА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07.2016г. №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летар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5.12.2015 г.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)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 изложить в следующей редак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нозируемый общий объем доходов поселения в сумме </w:t>
      </w:r>
    </w:p>
    <w:p>
      <w:pPr>
        <w:pStyle w:val="Normal"/>
        <w:spacing w:lineRule="auto" w:line="240" w:before="0" w:after="0"/>
        <w:ind w:left="106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15</w:t>
      </w:r>
      <w:r>
        <w:rPr>
          <w:rFonts w:cs="Times New Roman" w:ascii="Times New Roman" w:hAnsi="Times New Roman"/>
          <w:sz w:val="20"/>
          <w:szCs w:val="20"/>
          <w:lang w:val="en-US"/>
        </w:rPr>
        <w:t>23</w:t>
      </w:r>
      <w:r>
        <w:rPr>
          <w:rFonts w:cs="Times New Roman" w:ascii="Times New Roman" w:hAnsi="Times New Roman"/>
          <w:sz w:val="20"/>
          <w:szCs w:val="20"/>
        </w:rPr>
        <w:t>,21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объем расходов поселения в сумме 62110,19 тыс. руб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фицит бюджета Пролетарского городского поселения составляет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6,98 тыс.рубл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3 изложить  в следующей редакции:</w:t>
      </w:r>
    </w:p>
    <w:p>
      <w:pPr>
        <w:pStyle w:val="Normal"/>
        <w:spacing w:lineRule="auto" w:line="240" w:before="0" w:after="0"/>
        <w:ind w:left="12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дить объем межбюджетных трансфертов, получаемых из других бюджетов бюджетной системы Российской Федерации на 2016 год в сумме 55484,21 тыс. рублей согласно приложению №2 к настоящему решению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 2,3,4,6,9,11 к решению изложить в прилагаем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3.   Опубликовать  настоящее  решение  в   газете  «Пролетарский Вестник» и  в сети   Интернет на официальном сайте Администрации Пролетарского  городского  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 городского поселения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результатах публичных слушаний по рассмотрению проекта решения Совета депутатов Пролетарского городского поселения « О принятии изменений и дополнений в Устав Пролетарского город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7 июля 2016 года в 15.00 ч. в здании Администрации Пролетарского городского поселения состоялись публичные слушания по рассмотрению проекта решения Совета депутатов Пролетарского городского поселения « О принятии изменений и дополнений в Устав Пролетарского городского по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ект обсужден, каких-либо замечаний, возражений и предложений от населения Пролетарского город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 протоколом публичных слушаний заинтересованные лица могут ознакомиться в Администрации Пролетарского городского поселения по адресу: п. Пролетарий, ул. Школьный двор, д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: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убличных слушаний по рассмотрению проекта решения Совета депутатов Пролетарского городского поселения « О принятии изменений и дополнений в Устав Пролетарского город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 июл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есто и время 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здание Администрации Пролетарского городского поселения, п. Пролетарий, ул. Школьный двор, д.3, 15.00 час.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решение Совета депутатов Пролетарского городского поселения от 13.07.2016 №50 « Об опубликовании проекта решения Совета депутатов Пролетарского городского поселения и о назначении публичных слуш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 информирования общественности: </w:t>
      </w:r>
      <w:r>
        <w:rPr>
          <w:rFonts w:cs="Times New Roman" w:ascii="Times New Roman" w:hAnsi="Times New Roman"/>
          <w:sz w:val="20"/>
          <w:szCs w:val="20"/>
        </w:rPr>
        <w:t>решение Совета депутатов Пролетарского городского поселения от 13.07.2016 №50 « Об опубликовании проекта решения Совета депутатов Пролетарского городского поселения и о назначении публичных слушаний» опубликовано в муниципальной газете «Пролетарский вестник» от 15 июля 2016 года в специальном выпуске  и размещено на информационных стендах Пролетарского городского поселения, также заинтересованные лица могли ознакомиться с проектом решения Совета депутатов Пролетарского городского поселения « О принятии изменений и дополнений в Устав Пролетарского городского поселения» в Администрации Пролетарского городского поселения по адресу: п. Пролетарий, ул. Школьный двор,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седательствую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ров Т.В. – Глава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тели Пролетарского городского поселения в количестве 65 человек, в том числе депутаты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вестка публичных слушаний: </w:t>
      </w:r>
      <w:r>
        <w:rPr>
          <w:rFonts w:cs="Times New Roman" w:ascii="Times New Roman" w:hAnsi="Times New Roman"/>
          <w:sz w:val="20"/>
          <w:szCs w:val="20"/>
        </w:rPr>
        <w:t>рассмотрение проекта решения Совета депутатов Пролетарского городского поселения « О принятии изменений и дополнений в Устав Пролетарского городского по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лушали: </w:t>
      </w:r>
      <w:r>
        <w:rPr>
          <w:rFonts w:cs="Times New Roman" w:ascii="Times New Roman" w:hAnsi="Times New Roman"/>
          <w:sz w:val="20"/>
          <w:szCs w:val="20"/>
        </w:rPr>
        <w:t>Федорову М.В. – ведущего специалиста Администрации Пролетарского городского поселения, ознакомила  присутствующих с проектом решения Совета депутатов Пролетарского городского поселения «О принятии  изменений и дополнений  в Устав Пролетарского городского по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ила о необходимости принятия изменений и дополнений в Устав Пролетарского городского поселения в связи с поправками,  внесенными в Федеральный закон от 06.10.2003 № 131-ФЗ « 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ыступили: </w:t>
      </w:r>
      <w:r>
        <w:rPr>
          <w:rFonts w:cs="Times New Roman" w:ascii="Times New Roman" w:hAnsi="Times New Roman"/>
          <w:sz w:val="20"/>
          <w:szCs w:val="20"/>
        </w:rPr>
        <w:t>Жиров Т.В.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Пролетарского городского поселения « О принятии изменений и дополнений в Устав Пролетарского городского поселения» в Администрацию Пролетарского городского поселения не поступ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Участники публичных слушаний предложений и замечаний, касающихся проекта  решения Совета депутатов Пролетарского городского поселения « О принятии изменений и дополнений в Устав Пролетарского городского поселения», для включения их в протокол публичных слушаний не выраз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читать публичные слушания по вопросу рассмотрения  проекта решения Совета депутатов Пролетарского городского поселения « О принятии изменений и дополнений в Устав Пролетарского городского поселения» состоявш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дминистрации Пролетарского городского поселения подготовить заключение по результатам публичных слушаний, которое вместе с протоколом публичных слушаний по рассмотрению проекта  решения Совета депутатов Пролетарского городского поселения « О принятии изменений и дополнений в Устав Пролетарского городского поселения» не позднее, чем через пятнадцать дней со дня проведения публичных слушаний направить в Совет депутатов Пролетарского городского поселения для рассмо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: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:                                        М.В.Фед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 А К Л Ю Ч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езультатах публичных слушаний по рассмотрению проекта решения Совета депутатов Пролетарского городского поселения « О принятии изменений и дополнений в Устав Пролетар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 июл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есто и время 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здание Администрации Пролетарского городского поселения, п. Пролетарий, ул. Школьный двор, д.3, 15.00 час.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решение Совета депутатов Пролетарского городского поселения от 13.07.2016 №50 « Об опубликовании проекта решения Совета депутатов Пролетарского городского поселения и о назначении публичных слуш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 информирования общественности: </w:t>
      </w:r>
      <w:r>
        <w:rPr>
          <w:rFonts w:cs="Times New Roman" w:ascii="Times New Roman" w:hAnsi="Times New Roman"/>
          <w:sz w:val="20"/>
          <w:szCs w:val="20"/>
        </w:rPr>
        <w:t>решение Совета депутатов Пролетарского городского поселения от 13.07.2016 №50 « Об опубликовании проекта решения Совета депутатов Пролетарского городского поселения и о назначении публичных слушаний» опубликовано в муниципальной газете «Пролетарский вестник» от 15 июля 2016 года в специальном выпуске  и размещено на информационных стендах Пролетарского городского поселения, также заинтересованные лица могли ознакомиться с проектом решения Совета депутатов Пролетарского городского поселения « О принятии изменений и дополнений в Устав Пролетарского городского поселения» в Администрации Пролетарского городского поселения по адресу: п. Пролетарий, ул. Школьный двор,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седательствую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ров Т.В. – Глава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тели Пролетарского городского поселения в количестве 65 человек, в том числе депутаты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воды и рекоменд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 представленные материалы, протокол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оцедура проведения публичных слушаний по проекту решения Совета депутатов Пролетарского городского поселения « О принятии изменений и дополнений в Устав Пролетарского городского поселения» соблюдена и соответствует требованиям действующего законодательства Российской Федерации, в связи с чем, публичные слушания признаны состоявш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Рекомендовать Главе Пролетарского городского поселения с учетом заключения о результатах публичных слушаний принять решение о направлении проекта  решения Совета депутатов Пролетарского городского поселения « О принятии изменений и дополнений в Устав Пролетарского городского поселения» в Совет депутатов Пролетарского городского поселения для рассмотр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Время подписания в печать:5.08.2016 г.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6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/>
      <w:t>15 (85) от 5 августа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5(85) от 5 августа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6:00Z</dcterms:created>
  <dc:creator>User</dc:creator>
  <dc:description/>
  <cp:keywords/>
  <dc:language>en-US</dc:language>
  <cp:lastModifiedBy>Admin</cp:lastModifiedBy>
  <cp:lastPrinted>2016-08-07T17:07:00Z</cp:lastPrinted>
  <dcterms:modified xsi:type="dcterms:W3CDTF">2016-08-07T13:21:00Z</dcterms:modified>
  <cp:revision>2</cp:revision>
  <dc:subject/>
  <dc:title/>
</cp:coreProperties>
</file>