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СТАНОВЛЕНИЯ АДМИНИСТРАЦИИ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оссийская 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 Новгородский  муниципальный  район, Администрация   Пролетарского  городского 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01. 12. 2016 г.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1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благотворительном марафо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Рождественский подар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оответствии с постановлением Администрации Новгородского муниципального района от 23. 11. 2016 г. № 653 «О районном  марафоне «Рождественский подарок»,  посвящённого гражданам, находящихся в трудной жизненной ситуации, в целях продолжения традиций  милосердия и оказания адресной помощ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 Провести с 26 декабря 2016 года  по 27 января 2017 года благотворительный марафон «Рождественский подарок» (далее – благотворительный марафон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 Утвердить прилагаемый состав организационного комитета по подготовке и проведению благотворительного марафона (далее – организационный комитет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Обратиться к руководителям предприятий, учреждений, организаций, частным предпринимателям об участии в благотворительном марафо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 Администрации Пролетарского городского поселения  дать предложения в отдел социальной защиты населения Новгородского района для проведения акции «Адрес бед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5.  Рекомендовать руководителям учреждений и организаций, находящихся на территории посел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-  организовать проведение мероприятий, посвящённых Рождественскому марафону  в своих коллектива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- организовать сбор финансовых средств, вещей, продуктов  с целью оказания адресной помощ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  Учреждениям культуры, образования  провести театрализованные представления, рождественские ёлки, акции по сбору вещей для детей – инвалидов, детей, имеющих тяжёлые хронические заболевания, детей – сирот и детей из малообеспеченных сем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7.  Пролетарскому межпоселенческому Центру культуры и досуга, совместно с Молодёжным Советом при Администрации Пролетарского городского поселения организовать благотворительный концерт, средства от которого пойдут семье, нуждающейся в финансовой помощи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ОО «Премьер», организовать бесплатные услуги бани,  для многодетных семей, для семей с детьми-инвалидами и с детьми, находящимися под опекой.</w:t>
        <w:tab/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Индивидуальным предпринимателям организовать сбор финансовых средств, одежды, продуктов для граждан, нуждающихся в особой поддержке государ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0. Контроль за выполнением данного постановления возложить на ведущего специалиста Администрации Пролетарского городского поселения – Ивахненко О. В.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Опубликовать настоящее постановление на официальном сайте и в газете «Пролетарский вестник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 городского поселения</w:t>
        <w:tab/>
        <w:t xml:space="preserve">    Т. В. 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УТВЕРЖДЁ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150 от 01. 12. 2016 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рганизационного комитета по подготовке и проведению районного марафона «Рождественский подарок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Жиров Т. В. </w:t>
        <w:tab/>
        <w:tab/>
        <w:t xml:space="preserve">- Глава Пролетарского                                                                                         городского поселения,председатель организационного комитета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лубев С. М. </w:t>
        <w:tab/>
        <w:t>- Председатель Думы Новгородского района, депутат Пролетарского городского поселения, заместитель председателя организационного комит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организационного комитет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дреева Е. Н. </w:t>
        <w:tab/>
        <w:tab/>
        <w:t xml:space="preserve">- заместитель Главы Администрации Пролетарского городского поселен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вахненко О. В. </w:t>
        <w:tab/>
        <w:t xml:space="preserve">- ведущий специалист Администрации Пролетарского городского поселен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юрская И. Б. </w:t>
        <w:tab/>
        <w:t xml:space="preserve">- ведущий специалист Администрации Пролетарского городского поселения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трофанов Н. В. </w:t>
        <w:tab/>
        <w:t>- председатель Молодёжного Совета при Администрации Пролетарского городского по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пылова Т. В. </w:t>
        <w:tab/>
        <w:t xml:space="preserve">- заместитель директора по воспитательной работе МАОУ Пролетарская средняя общеобразовательная школа (по согласованию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ванова С. И. </w:t>
        <w:tab/>
        <w:t xml:space="preserve">- директор МАУ «Пролетарский районный Дом культуры и досуга» (по согласованию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едова Т. Л.</w:t>
        <w:tab/>
        <w:t>- индивидуальный предприним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1.12.2016 г  № 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Пролетарий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плана мероприятий по обеспечению пожарной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езопасности на 2017 год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,рассмотрев  и обсудив, предоставленный комиссией по ЧС и ОПБ проект плана мероприятий по обеспечению пожарной безопас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Утвердить План мероприятий  на 2017 год по обеспечению пожарной безопасности на территории Пролетарского городского поселения 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Руководителям организаций, учреждений, находящихся на территории поселения, независимо от форм собственности, принять к исполнению мероприятия в части их касающей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Контроль, за выполнением  плана мероприятий возложить на председателя  КЧС и ОПБ  Т.В.Ж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Финансовое обеспечение пожарной безопасности в границах населенного пункта осуществляется за счет средств бюджета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5. Опубликовать данное постановление в газете «Пролетар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:                        Т.В.Жиров.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тверждено постановлением № 152 от 01.12.2016 г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й по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Пролетарского городского поселения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61"/>
        <w:gridCol w:w="1215"/>
        <w:gridCol w:w="675"/>
        <w:gridCol w:w="8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б исполнен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и утвердить план пожарной безопасности Пролетарского город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2.02.2017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правилах пожарной безопасности в отопительный период печами и электроприборами, газовыми установкам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отопительный период до 15.04.2017 год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ДПД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 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правилах пожарной безопасности в весенний, летний и осенний периоды о запрете складирования горючих отходов, разжигании костров и т.д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весенний, летний, осенний пери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,члены ДПД, ПЧ 29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ы деревень, ООО «УК Вече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боты по корректированию списков неблагополучных, малообеспеченных, социально -незащищенных граждан (семей) и организация с ними профилактической работы по пожарной безопас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б изменениях температуры воздуха, штормовых предупреждения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по мере поступления информации от компетентных служ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В.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зъяснительной работы с населением о необходимых действиях при пожар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 29, члены ДПД, 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остоянной готовности пожарной помпы в д.Поводье и Слюзо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 Н.К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членов ДПД для тушения пожар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инансового обеспечения первичных мер пожарной безопасно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унова В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споряжений Главы  новгородского района, решения КПЛЧС и ОПБ Новгородского района, требования пожарных надзорных органов по обеспечению первичных мер пожарной безопасности на территории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информационного материала, доведение информации посредством размещения на досках объявлений по пожарной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остоянного обмена информацией о состоянии пожарной безопасности (сведения похозяйственного и других видов учета и т.д.) на территории поселения с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етентными органам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технического состояния пожарных гидрантов и пожарных емкост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Е.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9.12.2016   № 153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гарантирующих организаци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уществляющих холод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доснабжение и водоот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6 октября 2003 года №131-ФЗ « Об общих принципах организации местного самоуправления в Российской Федерации», Федеральным законом от 07.12.2011 №416-ФЗ « О водоснабжении и водоотведении», Уставом Пролетарского городского поселения,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аделить непубличное акционерное общество « ТЭК» статусом гарантирующей организации, осуществляющей холодное водоснабжение и водоотведение на территории п.  Пролетарий  Новгородского района Новгородской области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 в сети «Интернет»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СПОРЯЖЕНИЯ АДМИНИСТРАЦИИ ПРОЛЕТАРСКОГО ГОРОДСКОГО ПОСЕЛЕНИЯ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9.12.2016   № 100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14.09.2015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Рассмотрев протест прокуратуры Новгородского района от 24.11.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7-02-201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Изложить пункт 3 Положения об организации и осуществлении первичного воинского учета граждан  на территории Пролетарского городского поселения, утвержденного распоряжением Администрации Пролетарского городского поселения от 14.09.2015 №95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« </w:t>
      </w:r>
      <w:r>
        <w:rPr>
          <w:rFonts w:cs="Times New Roman" w:ascii="Times New Roman" w:hAnsi="Times New Roman"/>
          <w:b/>
          <w:sz w:val="20"/>
          <w:szCs w:val="20"/>
        </w:rPr>
        <w:t>3.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е. Состав сведений, содержащихся в документах первичного воинского учета, и форма учета таких сведений определяются Положением о воинском уче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Поддерживать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е пол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Направлять в двухнедельный срок по запросам военных комиссариатов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Организовывать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их переезде на новое место жительства, расположенное в пределах территории Пролетарского городского поселения,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организации высшего образования, призыве на военные сборы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–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7. Сверять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8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ть контроль их исполнения, а также информировать об ответственности за неисполнение указан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9. Представлять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 распоряж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администрации по адресу: пролетарий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я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проведении общероссийского дня приема граждан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 декабря 2016 го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поручением Президента Российской Федерации ежегодно проводится общероссийский день приема граждан с 12 часов 00 минут до 20 часов 00 минут по местному времени 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 (далее прие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государственные органы) и в органах местного самоупра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 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решению соответствующих государственных органов и органов местного самоуправления может осуществляться предварительная запись заявителей на личный прием в общероссийский день приема гражд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формация об адресах проведения 12 декабря 2016 года приема заявителей размещена на официальном сайте Президента Российской Федерации в информационно-коммуникационной сети «Интернет» на странице «Личный прием» раздела «Обращения» (http://letters.kremlin.ru/receptions), а также на официальных сайтах соответствующих государственных органов и органов местного самоуправления в информационно-коммуникационной сети «Интернет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ГОКУ «Новгородское лесничеств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информирует, что с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 декабря 2016 года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будет осуществляться приём заявлений на заключение договоров купли-продажи лесных насаждений гражданами для собственных нужд на 2017 год. Подать заявление граждане могут через Многофункциональные центры предоставления государственных и муниципальных услуг, расположенные как на территории Новгородского муниципального района, так и в г. В. Новгород.</w:t>
      </w:r>
    </w:p>
    <w:p>
      <w:pPr>
        <w:pStyle w:val="Heading1"/>
        <w:pBdr>
          <w:bottom w:val="single" w:sz="12" w:space="3" w:color="0075A9"/>
        </w:pBdr>
        <w:spacing w:before="0" w:after="169"/>
        <w:rPr>
          <w:rFonts w:ascii="Times New Roman" w:hAnsi="Times New Roman" w:cs="Times New Roman"/>
          <w:bCs w:val="false"/>
          <w:cap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 w:val="false"/>
          <w:caps/>
          <w:color w:val="000000"/>
          <w:sz w:val="20"/>
          <w:szCs w:val="20"/>
          <w:u w:val="single"/>
        </w:rPr>
        <w:t>ПОДПИСАН ЗАКОН О ЕДИНОВРЕМЕННОЙ ПЕНСИОННОЙ ВЫПЛАТЕ В РАЗМЕРЕ 5 000 РУБЛЕЙ</w:t>
      </w:r>
    </w:p>
    <w:p>
      <w:pPr>
        <w:pStyle w:val="Style20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0 ноября 2016</w:t>
      </w:r>
    </w:p>
    <w:p>
      <w:pPr>
        <w:pStyle w:val="Style20"/>
        <w:jc w:val="both"/>
        <w:rPr/>
      </w:pPr>
      <w:r>
        <w:rPr>
          <w:rStyle w:val="StrongEmphasis"/>
          <w:color w:val="000000"/>
          <w:sz w:val="20"/>
          <w:szCs w:val="20"/>
        </w:rPr>
        <w:t>Москва, 22 ноября 2016 год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езидент РФ Владимир Путин подписал федеральный закон* о единовременной выплате российским пенсионерам в размере 5 000 рублей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нежная выплата будет осуществлена в январе 2017 года гражданам, постоянно проживающим на территории Российской Федерации и являющимся получателями пенсий по состоянию на 31 декабря 2016 года. Пенсионный фонд будет производить выплату на основании документов, которые содержатся в выплатном или пенсионном деле, поэтому обращаться в ПФР или подавать заявление не требуется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пенсионер получает две пенсии (например «военный» пенсионер), одна из которых выплачивается по линии Пенсионного фонда, единовременную выплату будет осуществлять ПФР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авка выплаты будет осуществляться в январе 2017 года в порядке и на условиях, которые предусмотрены для доставки соответствующей пенсии гражданина. Если январская пенсия была доставлена раньше, например в декабре 2016 года, доставка выплаты будет произведена дополнительно в течение января 2017 года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ыплата не была осуществлена в течение января 2017 года (например, пенсия и денежная выплата доставлялись на дом, но гражданин отсутствовал), выплата будет произведена повторно – в следующем месяце вместе с пенсией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ОБЩЕ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я Пролетарского городского поселения проводи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 января 2017 года аукцион, открытый по составу участников и по форме подачи предложений о цене на право заключения юридическими лицами и индивидуальными предпринимателями договора на право размещения нестационарного торгового объекта по адресу: п. Пролетарий, ул. Ленинградская, центральная площадь.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ки принимаются по адресу: п. Пролетарий, ул.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Школьный двор д.3 (тел. 744-154).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12.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9.12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7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3(93) от 9 дека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3 (93) от 9 декабр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5:00Z</dcterms:created>
  <dc:creator>User</dc:creator>
  <dc:description/>
  <cp:keywords/>
  <dc:language>en-US</dc:language>
  <cp:lastModifiedBy>Admin</cp:lastModifiedBy>
  <cp:lastPrinted>2017-02-22T16:25:00Z</cp:lastPrinted>
  <dcterms:modified xsi:type="dcterms:W3CDTF">2017-02-22T12:25:00Z</dcterms:modified>
  <cp:revision>4</cp:revision>
  <dc:subject/>
  <dc:title/>
</cp:coreProperties>
</file>