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02.11.2016 № 65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 опубликовании проекта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а депутатов Пролета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и о назнач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убличных слуш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ями 28, 44  Федеральным законом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публиковать проект решения Совета депутатов Пролетарского городского поселения «О принятии изменений и дополнений в Устав Пролетарского городского поселения» (далее Проект решения) одновременно с иными, предусмотренными законодательством, муниципальными правовыми актами в муниципальной газете« Пролетарский вестни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2. Назначить публичные слушания по Проекту решения на 16.11.2016 года в 15 часов 00 минут в здании Администрации Пролетарского городского поселения по адресу: п. Пролетарий, ул. Школьный двор, д.3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 Назначить Главу Пролетарского городского поселения Т.В.Жирова представителем Совета депутатов Пролетарского городского поселения на публичных слушаниях, указанных в пункте 2 настояще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. Пункт 4 статьи 26 Устава вступит в силу с 01 января 2017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5. Опубликовать решение в муниципальной газете " Пролетарский вестник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Пролетар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                                                                     Т.В.Жир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 Федераци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овет  депутатов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7215" w:leader="none"/>
        </w:tabs>
        <w:ind w:right="-12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______2016 № ___</w:t>
        <w:tab/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 принятии  изменений и дополн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тав 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соответствии  с Федеральным законом от  06 октября 2003  года  №131 – ФЗ  «Об  общих  принципах  организации  местного  самоуправления  в  Российской  Федерации», Федеральным  законом от 21 июля 2005 г. № 97-ФЗ «О государственной регистрации уставов муниципальных образований»,  Уставом  Пролетарского  город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 депутатов  Пролетарского  город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инять  изменения  и дополнения в  Устав  Пролетарского  городского  поселения (далее  изменения  в  Устав)  в  прилагаемой 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 Статью 26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 Статья 26. Социальные гарантии и гарантии осуществления полномочий Главы Пролетарского городского поселения</w:t>
      </w:r>
    </w:p>
    <w:p>
      <w:pPr>
        <w:pStyle w:val="ConsPlusNormal1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1. Главе Пролетарского городского поселения устанавливаются социальные гарантии в соответствии с настоящим Уставом и </w:t>
      </w:r>
      <w:r>
        <w:rPr>
          <w:rFonts w:eastAsia="Arial CYR" w:cs="Times New Roman" w:ascii="Times New Roman" w:hAnsi="Times New Roman"/>
        </w:rPr>
        <w:t>областным законом от 12 июля 2007 года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В случае гибели (смерти) Главы Пролетарского город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Советом депутатов Пролетарского городского  поселения на день выплаты компенсации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3. Главе Пролетарского городского поселения выплачивается единовременная </w:t>
      </w:r>
      <w:r>
        <w:rPr>
          <w:rFonts w:cs="Times New Roman" w:ascii="Times New Roman" w:hAnsi="Times New Roman"/>
          <w:sz w:val="20"/>
          <w:szCs w:val="20"/>
          <w:u w:val="single"/>
        </w:rPr>
        <w:t>компенсационная</w:t>
      </w:r>
      <w:r>
        <w:rPr>
          <w:rFonts w:cs="Times New Roman" w:ascii="Times New Roman" w:hAnsi="Times New Roman"/>
          <w:sz w:val="20"/>
          <w:szCs w:val="20"/>
        </w:rPr>
        <w:t xml:space="preserve"> выплата на лечение (оздоровление). Размер единовременной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мпенсационной </w:t>
      </w:r>
      <w:r>
        <w:rPr>
          <w:rFonts w:cs="Times New Roman" w:ascii="Times New Roman" w:hAnsi="Times New Roman"/>
          <w:sz w:val="20"/>
          <w:szCs w:val="20"/>
        </w:rPr>
        <w:t xml:space="preserve">выплаты на лечение (оздоровление) устанавливается Советом депутатов Пролетарского городского поселения ежегодно при принятии бюджета Пролетарского городского поселения на очередной финансовый год и на плановый период. Порядок выплаты единовременной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мпенсационной </w:t>
      </w:r>
      <w:r>
        <w:rPr>
          <w:rFonts w:cs="Times New Roman" w:ascii="Times New Roman" w:hAnsi="Times New Roman"/>
          <w:sz w:val="20"/>
          <w:szCs w:val="20"/>
        </w:rPr>
        <w:t>выплаты на лечение (оздоровление) определяется Советом депутатов Пролетарского городского поселения.</w:t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Предоставление социальных гарантий, установленных настоящей статьей, осуществляется за счет средств бюджета Пролетарского городского посел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 Главе Пролетарского городского поселения, не обеспеченному жилым помещением (равно как и члены его семьи) в Пролетарском городском поселении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Гарантии осуществления полномочий Главы  Пролетарского городского поселения: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едоставление служебного транспорта;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едоставление Администрацией Пролетарского городского поселения служебного помещения для осуществления полномочий Главы  Пролетарского городского поселения, которое должно быть оборудовано мебелью и телефонной связью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Расходы, предусмотренные настоящей статьей, возмещаются за счет средств, выделяемых из бюджета Пролетарского городского посел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Главе Пролетарского городского поселения, осуществлявшему полномочия на постоянной (штатной) основе и в этот период достигшему пенсионного возраста или потерявшему трудоспособность, устанавливается дополнительное 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Главе    Пролетарского  городского  поселения  представить  изменения  в  Устав  на  государственную  регистрацию  в    Управление  Министерства  юстиции  Российской  Федерации  по Нов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 Изменения вступают в силу после их  государственной  регистрации  и  официального  опубликования  в  муниципальной газете  « Пролетарский вестник».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 Опубликовать  настоящее  решение  в  муниципальной  газе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Пролетарский вестник» и разместить на сайте по адресу: пролетарийадм.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      Т.В.Жи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2.11.2016 № 66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ередаче имущества 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в соб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 Федеральным законом от 06.10.2003 года №131-ФЗ « Об общих принципах организации местного самоуправления в Российской Федерации», Уставом Пролетарского город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 Передать из муниципальной собственности  Пролетарского городского поселения в собственность Новгородского муниципального района следующее имуще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здание дома культуры, общей площадью 528 кв.м., балансовой стоим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 920 314,62 руб., остаточной стоимостью 2 920 314,62 руб., расположенное по адресу: Новгородская область Новгородский район, д. Гостцы, ул. Школьная, д.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3. Решение опубликовать в муниципальной газете « Пролетарский вестник» и разместить на официальном сайте в сети «Интернет» по адресу: пролетарийадм.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           Т.В.Жи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  <w:gridCol w:w="142"/>
    </w:tblGrid>
    <w:tr>
      <w:trPr>
        <w:trHeight w:val="47" w:hRule="atLeast"/>
      </w:trPr>
      <w:tc>
        <w:tcPr>
          <w:tcW w:w="11057" w:type="dxa"/>
          <w:gridSpan w:val="5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4131" w:type="dxa"/>
          <w:tcBorders>
            <w:left w:val="doub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right w:val="doub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3.11.2016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977"/>
      <w:gridCol w:w="2967"/>
      <w:gridCol w:w="1840"/>
    </w:tblGrid>
    <w:tr>
      <w:trPr>
        <w:trHeight w:val="182" w:hRule="atLeast"/>
      </w:trPr>
      <w:tc>
        <w:tcPr>
          <w:tcW w:w="413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7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67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0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3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7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Время подписания в печать 3.11.2016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67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0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</w:t>
    </w:r>
    <w:r>
      <w:rPr>
        <w:sz w:val="24"/>
        <w:szCs w:val="24"/>
      </w:rPr>
      <w:t>Специальный выпуск от 3 ноября 2016 года</w:t>
    </w:r>
    <w:r>
      <w:rPr/>
      <w:t xml:space="preserve">                       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249" w:hanging="0"/>
            <w:jc w:val="cent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108" w:hanging="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пециальный выпуск от </w:t>
          </w:r>
        </w:p>
        <w:p>
          <w:pPr>
            <w:pStyle w:val="Header"/>
            <w:ind w:left="-108" w:hanging="0"/>
            <w:jc w:val="right"/>
            <w:rPr/>
          </w:pPr>
          <w:r>
            <w:rPr>
              <w:sz w:val="24"/>
              <w:szCs w:val="24"/>
            </w:rPr>
            <w:t>3 ноября 2016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basedOn w:val="Style8"/>
    <w:qFormat/>
    <w:rPr>
      <w:rFonts w:cs="Calibri"/>
      <w:b/>
      <w:bCs/>
      <w:i/>
      <w:iCs/>
      <w:sz w:val="26"/>
      <w:szCs w:val="26"/>
    </w:rPr>
  </w:style>
  <w:style w:type="character" w:styleId="22">
    <w:name w:val="Основной текст 2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Символ сноски"/>
    <w:qFormat/>
    <w:rPr>
      <w:vertAlign w:val="superscript"/>
    </w:rPr>
  </w:style>
  <w:style w:type="character" w:styleId="HTML1">
    <w:name w:val="Стандартный HTML Знак"/>
    <w:basedOn w:val="Style8"/>
    <w:qFormat/>
    <w:rPr>
      <w:rFonts w:ascii="Courier New" w:hAnsi="Courier New" w:cs="Courier New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5112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ind w:right="74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99" w:before="0" w:after="540"/>
    </w:pPr>
    <w:rPr>
      <w:sz w:val="26"/>
      <w:szCs w:val="26"/>
      <w:lang w:val="en-US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2:00Z</dcterms:created>
  <dc:creator>User</dc:creator>
  <dc:description/>
  <cp:keywords/>
  <dc:language>en-US</dc:language>
  <cp:lastModifiedBy>Admin</cp:lastModifiedBy>
  <cp:lastPrinted>2016-11-29T12:01:00Z</cp:lastPrinted>
  <dcterms:modified xsi:type="dcterms:W3CDTF">2016-11-29T08:02:00Z</dcterms:modified>
  <cp:revision>2</cp:revision>
  <dc:subject/>
  <dc:title/>
</cp:coreProperties>
</file>