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15.03.2016  № 12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убличных слушаниях по вопро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ида разреш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ния  зем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аст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4 Федерального закона от 29 декабря 2004 г. N 191-ФЗ "О введении в действие Градостроительного кодекса Российской Федерации", статьей 28 Федерального закона от 06.10.2003 N 131-ФЗ "Об общих принципах организации местного самоуправления в Российской Федерации", Порядком организации и проведения публичных слушаний на территории Пролетарского городского поселения, утвержденного решением Совета депутатов Пролетарского городского поселения от 01.11.2010 N 7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ЯЮ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Назначить публичные слушания по вопросу изменения вида разрешенного использования земельного участка, расположенного на землях населенных пунктов по адресу: Новгородская область, Новгородский район, Пролетарское городское поселение, пгт Пролетарий, ул. Комсомольская, с кадастровым номером 53:11:2500503:48, площадью 1203 кв.м., с вида разрешенного использования "для ведения огородничества" на вид разрешенного использования "для ведения личного подсобного хозяйства" на 15.04.2016 в 15.00 часов в здании Администрации Пролетарского городского поселения по адресу: п. Пролетарий, ул. Школьный двор, дом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Назначить собственника земельного участка  Новикову Марину Николаевну представителем Главы Пролетарского городского поселения на публичных слушания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 Опубликовать настоящее постановление в муниципальной газете " Пролетарский вестник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41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Т.В.Жиров</w:t>
        <w:tab/>
        <w:t>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т 21.03.2016   № 18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одготовки и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селения мерам пожарной безопас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ам защиты от опасно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никающих при ведении во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йствий или вследствие эт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йствий, способам защиты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ассмотрев протест прокуратуры Новгородского района №7-02-2016 от 24.02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рядок подготовки и обучения населения мерам пожарной безопас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особам защиты от опасностей, возникающих при ведении военных действий или вследствие этих действий, способам защиты при чрезвычайных ситуациях, утвержденный постановлением администрации Пролетарского городского поселения от 17.02.2015 №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ункт 2 Порядка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– работающее насел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б) лица, не занятые в сфере производства и обслуживания (далее именуются – неработающее насел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) 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ьюнктуре), программ ординатуры, программ  ассистентуры-стажировки) (далее именуются - обучающиес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) руководители органов государственной власти, органов местного самоуправления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)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– уполномоченные работни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е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именуются – председатели комиссий по чрезвычайным ситуациям)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Пункт  4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) для обучающихся – проведение занятий в учебное время по соответствующим программам в рамках курса « Основы безопасности жизнедеятельности» и дисциплины « Безопасность жизнедеятель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) для руководителей органов государственной власти – получение дополнительного профессионального образования по программам повышения квалификации в федеральном государственном бюджетном образовательном учреждении высшего профессионального образования « Российская академия народного хозяйства и государственной службы при Президенте Российской Федерации»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) для председателей комиссий по чрезвычайным ситуациям, руководителей органов местного самоуправления и организаций, а также уполномоченных работников –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3. Пункт 11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« 11. Тренировки в организациях, осуществляющих образовательную деятельность, проводятся ежегодн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« Пролетарский вестник» и разместить на сайте  Администрации Пролетарского городского поселения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21.03.2016   № 19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 о порядке со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штатных аварийно-спасат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ирований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ассмотрев протест прокуратуры Новгородского района №7-02-2016 от 24.02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ожение о порядке создания  нештатных аварийно-спасат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й на территории Пролетарского городского поселения, утвержденный постановлением администрации Пролетарского городского поселения от 17.02.2015 №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ункт 6 Положения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6. Нештатные аварийно-спасательные формирования  подразде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 подчиненности: территориальные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 численности: отряды, команды, группы, звенья, по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оличество и перечень создаваемых нештатных аварийно-спасательных формирований определяется исходя из прогнозируемых объемов проведения аварийно-спасательных и других неотложных работ при возникновении чрезвычайных ситуаций и их возможностей по проведению указа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Для нештатных аварийно-спасательных формирований сроки приведения в готовность не должны превышать: в мирное время – 6 часов, военное время – 3 часов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В 13 абзаце пункта  16 Порядка исключить слово «</w:t>
      </w:r>
      <w:r>
        <w:rPr>
          <w:rFonts w:cs="Times New Roman" w:ascii="Times New Roman" w:hAnsi="Times New Roman"/>
          <w:b/>
          <w:sz w:val="20"/>
          <w:szCs w:val="20"/>
        </w:rPr>
        <w:t>медицинскую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3. Пункт 10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« 10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состав нештатных аварийно-спасательных формирований на период до их призыва (мобил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квалифицированными специалистами существующих аварийно-восстановительных, ремонтно-восстановительных, медицинских и других подраздел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« Пролетарский вестник» и разместить на сайте  Администрации Пролетарского городского поселения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1.03.2016   № 20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 организаци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ении гражданской об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Пролетарском городском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ассмотрев протест прокуратуры Новгородского района №7-02-2016 от 24.02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рядок об организации и ведении гражданской обороны в Пролетарском городском поселении, утвержденный постановлением администрации Пролетарского городского поселения от 11.04.2011 №3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В пункте 13.4 Порядка слова « по предоставлению населению убежищ и средств индивидуальной защиты» заменить на слова « по предоставлению населению средств индивидуальной и коллективной защи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В пункте 13.5 Порядка  слова « в том числе по световой маскировке» заменить на слова « по световой и другим видам маскиров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3. В пункте  13.6 Порядка слова « по проведению аварийно-спасательных работ» заменить на « по проведению аварийно-спасательных и других неотложных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ова « подготовка в области гражданской обороны аварийно-спасательных формирований и спасательных служб» на слова « создание, оснащение и подготовка необходимых сил и средств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4. Пункт 13.8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13.8. По борьбе с пожарами, возникшими при военных конфликтах или вследствие этих конфли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организация тушения пожаров в районах проведения аварийно-спасательных и других неотложных работ и в организациях, отнесенных в установленном порядке к категориям по гражданской обороне, в воен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заблаговременное создание запасов химических реагентов для тушения пожар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5. В пункте 13.12. Порядка абзац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создание запасов оборудования и запасных частей для ремонта поврежденных систем газо-, энерго-, водоснабжения, водоотведения и канализ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« Пролетарский вестник» и разместить на сайте  Администрации Пролетарского городского поселения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ЕНИЯ СОВЕТА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8.03.2016 № 42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7.11.2014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 О налоге на имущество физ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ц на территории Проле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Внести в решение Совета депутатов Пролетарского городского поселения от 27.11.2014  №33 « О налоге на имущество физических лиц на территории Пролетарского городского поселения 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Изложить пункт 1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« 1. Установить и ввести в действие на территории Пролетарского городского поселения налог на имущество физических лиц (далее-налог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лог на имущество физических лиц подлежит уплате физическими лицами в срок не позднее 1 декабр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года, следующего за истекшим налоговым  периодом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Пункт 4  « Налоговые льготы устанавливаются с учетом положений статьи 407 Налогового кодекса Российской Федерации» исключи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Пролетарского городского поселения                                 Т.В.Жи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8.03.2016 № 43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7.11.2014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Внести в решение Совета депутатов Пролетарского городского поселения от 27.11.2014  №34 « О земельном налоге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Изложить пункт 1.2.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Установить следующий порядок и сроки уплаты налога и авансовых платеж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Налог, подлежащий уплате по истечении налогового периода, организациями, уплачивается не позднее 10  февраля года, следующего за истекшим налоговым перио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Налогоплательщики – организации, уплачивают авансовые платежи по налогу не позднее последнего числа месяца, следующего за истекшим отчетным периодом, в размере одной четвертой суммы налога, подлежащей уплате за налоговый период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Пролетарского городского поселения                                 Т.В.Жи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25.03.2016г. №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ассмотрении отчета 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ении бюджета за 20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6.11.2010 г. № 13 (с изменениями и дополнениями)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Принять к рассмотрению отчет об исполнении бюджета Пролетарского городского поселения за 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2015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3.  Опубликовать  настоящее  решение  в   газете  «Пролетарский Вестник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Т.В.Жи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25.03.2016г. №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5.12.2015 г.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)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изложить в следующей редак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ируемый общий объем доходов поселения в сумме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578,99 тыс.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объем расходов поселения в сумме 50165,96 тыс.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фицит бюджета Пролетарского городского поселения составляет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6,97 рубл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3 изложить  в следующей редакции:</w:t>
      </w:r>
    </w:p>
    <w:p>
      <w:pPr>
        <w:pStyle w:val="Normal"/>
        <w:spacing w:lineRule="auto" w:line="240" w:before="0" w:after="0"/>
        <w:ind w:left="12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дить объем межбюджетных трансфертов, получаемых из других бюджетов бюджетной системы Российской Федерации на 2016 год в сумме 43 539.99 тыс. рублей согласно приложению №2 к настоящему решению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разделы и подразделы по статьям согласно  приложениям 4,6,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3.   Опубликовать  настоящее  решение  в   газете  «Пролетар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Вестник» и  в сети Интернет на официальном сайт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ролетарского 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Т.В.Жи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К решению Совета депутатов Пролетарского городского поселения от 25.03.2016г..№ 45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«О бюджете Пролетарского городского 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поселения» на 2016год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616"/>
      </w:tblGrid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ыс руб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7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,3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бсидии бюджетам городских поселений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760.99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безвозмездных    поступ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 539.99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Новгородская область 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1.03. 2016 №4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rPr>
          <w:color w:val="000000"/>
        </w:rPr>
      </w:pPr>
      <w:r>
        <w:rPr/>
        <w:tab/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spacing w:before="0" w:after="0"/>
        <w:ind w:firstLine="708"/>
        <w:rPr/>
      </w:pPr>
      <w:r>
        <w:rPr/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ролетарское городское поселение, п.Пролетарий, на землях населенных пунктов,  площадью 364 кв.м., с видом разрешенного использования: под магазин, (вх.№855).</w:t>
      </w:r>
    </w:p>
    <w:p>
      <w:pPr>
        <w:pStyle w:val="TextBody"/>
        <w:spacing w:before="0" w:after="0"/>
        <w:ind w:firstLine="708"/>
        <w:rPr/>
      </w:pPr>
      <w:r>
        <w:rPr/>
        <w:t xml:space="preserve">2. Обеспечить постановку на государственный кадастровый учет сформированного земельного участка. </w:t>
      </w:r>
    </w:p>
    <w:p>
      <w:pPr>
        <w:pStyle w:val="TextBody"/>
        <w:spacing w:before="0" w:after="0"/>
        <w:ind w:firstLine="708"/>
        <w:rPr/>
      </w:pPr>
      <w:r>
        <w:rPr/>
        <w:t>3. Организовать  оценку права аренды  земельного участка .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  <w:t>4. Опубликовать настоящее распоряжение в газете « Пролетарский вестник».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211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Глава Пролетарского</w:t>
      </w:r>
    </w:p>
    <w:p>
      <w:pPr>
        <w:pStyle w:val="211"/>
        <w:ind w:firstLine="708"/>
        <w:jc w:val="both"/>
        <w:rPr>
          <w:sz w:val="20"/>
        </w:rPr>
      </w:pPr>
      <w:r>
        <w:rPr>
          <w:b/>
          <w:sz w:val="20"/>
        </w:rPr>
        <w:t>городского поселения</w:t>
        <w:tab/>
        <w:tab/>
        <w:t>Т.В.Жиров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62275" cy="2342515"/>
            <wp:effectExtent l="0" t="0" r="0" b="0"/>
            <wp:docPr id="1" name="Спульгина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пульгина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67" t="23509" r="-5" b="2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для разрешённого использования: отдельно стоящий односемейный или двухсемейный дом с участком, расположенного по адресу: Россия, Новгородская область, Новгородский район, Пролетарское городское поселение, п. Пролетарий, ул. Лесная, площадью 400 кв.м (вх. № 1268). Схема расположения земельного участка представлен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 с 9:00 до 17:00 Перерыв на обед: с 13:00 до 14:00</w:t>
        <w:br/>
        <w:t>Выходные дни: Суббота, Воскресенье, тел. (744-759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ещё заявления о предоставлении земельного участка в аренду, то предоставление будет проводиться на торгах (т.е. за плату)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11425" cy="1511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7119" r="-3" b="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5.03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6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6(76) от 25 марта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6 (76) от 25 марта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6:00Z</dcterms:created>
  <dc:creator>User</dc:creator>
  <dc:description/>
  <cp:keywords/>
  <dc:language>en-US</dc:language>
  <cp:lastModifiedBy>Admin</cp:lastModifiedBy>
  <cp:lastPrinted>2016-03-31T13:32:00Z</cp:lastPrinted>
  <dcterms:modified xsi:type="dcterms:W3CDTF">2016-03-31T09:32:00Z</dcterms:modified>
  <cp:revision>5</cp:revision>
  <dc:subject/>
  <dc:title/>
</cp:coreProperties>
</file>