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59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 Совершение нотариа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йствий специально уполномоч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м лиц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ивный регламент по предоставлению муниципальной услуги «Совершение нотариальных действий специально уполномоченным должностным лицом администрации Пролетарского городского поселения», утвержденный постановлением администрации Пролетарского городского поселения №130 от 16.11.2011 года,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ункт 2.12.2. Регламента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2.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 мультимедийной информацией, размещаемой на информационных стендах К информационным стендам, на которых размещается информация,  должна быть обеспечена возможность свободного доступа граждан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летарский вестник» и разместить на сайте Администрации Пролетарского город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Т.В.Жиров  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60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автоном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реждения «Гостецкий сельский 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ьтуры» 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« Предоставление информации о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месте проведения культурно-досуг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й, анонсы данных мероприя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Внести 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ивный регламент Муниципального автоном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ждения «Гостецкий сельский Дом Культуры» по предоставлению муниципальной услуги « Предоставление информации о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е проведения культурно-досуговых мероприятий, анонсы данных мероприятий», утвержденный постановлением администрации Пролетарского городского поселения №21 от 26.03.2012 года,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Пункт 2.1.4. Регламента  дополнить абзацами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« 2.1.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 мультимедийной информацией, размещаемой на информационных стендах К информационным стендам, на которых размещается информация,  должна быть обеспечена возможность свободного доступа граждан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летарский вестник» и разместить на сайте Администрации Пролетарского город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Т.В.Жиров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7.06.2016 г. №61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Об организации и проведен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аукциона по продаже права на заключение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договоров аренды земельных участков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В соответствии с Земельным кодексом Российской Федерации, Уставом Пролетарского городского поселения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 Организовать и провести  торги (открытые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 (далее – торги) в соответствии с лотами №№ 1-5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- лот № 1 – земельный участок из земель населенных пунктов с кадастровым номером 53:11:2500502:366, площадью 760 кв.м, расположенный по адресу: Новгородская область, Новгородский район, Пролетарское городское поселение, п. Пролетарий, предназначенный: отдельно стоящие жилые дома коттеджного типа на одну сем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- лот № 2 – земельный участок из земель населенных пунктов с кадастровым номером 53:11:2500502:373, площадью 150 кв.м, расположенный по адресу: Новгородская область, Новгородский район, Пролетарское городское поселение, п. Пролетарий, предназначенный под магаз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- лот № 3 – земельный участок из земель населенных пунктов с кадастровым номером 53:11:2500214:25, площадью 1336 кв.м, расположенный по адресу: Новгородская область, Новгородский район, Пролетарское городское поселение, п. Пролетарий, предназначенный для отдельно стоящего односемейного или двухсемейного дома с участ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- лот № 4 – земельный участок из земель населенных пунктов с кадастровым номером 53:11:1000102:132, площадью 3000 кв.м, расположенный по адресу: Новгородская область, Новгородский район, Пролетарское городское поселение, д. Поводье, предназначенный для отдельно стоящего односемейного или двух семейного дома с участ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- лот № 5 – земельный участок из земель населенных пунктов с кадастровым номером 53:11:1000217:174, площадью 5000 кв.м, расположенный по адресу: Новгородская область, Новгородский район, Пролетарское городское поселение, д. Поляны, предназначенный для выращивания сельскохозяйственной продукции.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Аукцион провести 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13 июля 2016 года в 10 часов 00 минут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по адресу: г. Великий Новгород, ул. Большая Московская, д. 78, кабинет 1 Администрации Новгород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 Установить:</w:t>
      </w:r>
    </w:p>
    <w:p>
      <w:pPr>
        <w:pStyle w:val="Normal"/>
        <w:suppressAutoHyphens w:val="true"/>
        <w:spacing w:lineRule="auto" w:line="240" w:before="0" w:after="0"/>
        <w:ind w:firstLine="69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1. По лоту № 1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40 238,58 руб. (Сорок тысяч двести тридцать восемь рублей 58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30 178,00 руб. (Тридцать тысяч сто семьдесят восемь рублей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1 207,16 руб. (Одна тысяча двести семь рублей 16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2. По лоту № 2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20 448,00 руб. (Двадцать тысяч четыреста сорок восемь рублей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15 336,00 руб. (Пятнадцать тысяч триста тридцать шесть рублей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613,40 руб. (Шестьсот тринадцать рублей 4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3. По лоту № 3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70 735,20 руб. (Семьдесят тысяч семьсот тридцать пять рублей 2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53 051,00 руб. (Пятьдесят три тысячи пятьдесят один рубль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2 122,050 руб. (Две тысячи сто двадцать два рубля 05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4. По лоту № 4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52 789,50 руб. (Пятьдесят две тысячи семьсот восемьдесят девять рублей 5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39 592,00 руб. (Тридцать девять тысяч пятьсот девяносто два рубля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1 583,60 руб. (Одна тысяча пятьсот восемьдесят три рубля 6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5. По лоту № 5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772,50 руб. (Семьсот семьдесят два рубля 5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580,00 руб. (Пятьсот восемьдесят рублей 00 копеек);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23,20 руб. (Двадцать три рубля 20 копеек).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4. Извещение о проведении аукциона направить для его опубликования в муниципальную газету Пролетарского городского поселения «Пролетарский вестник», разместить на официальном сайте Российской Федерации </w:t>
      </w:r>
      <w:r>
        <w:rPr>
          <w:rFonts w:cs="Times New Roman" w:ascii="Times New Roman" w:hAnsi="Times New Roman"/>
          <w:sz w:val="20"/>
          <w:szCs w:val="20"/>
          <w:u w:val="single"/>
          <w:lang w:eastAsia="ar-SA"/>
        </w:rPr>
        <w:t>http://torgi.gov.ru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, а также на официальном сайте Администрации Новгородского муниципального района </w:t>
      </w:r>
      <w:r>
        <w:rPr>
          <w:rFonts w:cs="Times New Roman" w:ascii="Times New Roman" w:hAnsi="Times New Roman"/>
          <w:sz w:val="20"/>
          <w:szCs w:val="20"/>
          <w:u w:val="single"/>
          <w:lang w:eastAsia="ar-SA"/>
        </w:rPr>
        <w:t>http://admnovray.ru.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ИНН 5310003201 КПП 532101001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БИК 044959001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КБК </w:t>
      </w:r>
      <w:r>
        <w:rPr>
          <w:rFonts w:cs="Times New Roman" w:ascii="Times New Roman" w:hAnsi="Times New Roman"/>
          <w:bCs/>
          <w:sz w:val="20"/>
          <w:szCs w:val="20"/>
          <w:u w:val="single"/>
          <w:lang w:eastAsia="ar-SA"/>
        </w:rPr>
        <w:t>966 111 05013 13 0000 120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ОКТМО </w:t>
      </w:r>
      <w:r>
        <w:rPr>
          <w:rFonts w:cs="Times New Roman" w:ascii="Times New Roman" w:hAnsi="Times New Roman"/>
          <w:bCs/>
          <w:sz w:val="20"/>
          <w:szCs w:val="20"/>
          <w:u w:val="single"/>
          <w:lang w:eastAsia="ar-SA"/>
        </w:rPr>
        <w:t>49625154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Т.В. Жиров</w:t>
      </w:r>
    </w:p>
    <w:p>
      <w:pPr>
        <w:pStyle w:val="Normal"/>
        <w:autoSpaceDE w:val="false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62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от 29.06.2011 № 7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утверждении администр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ламента по предоставлению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"Предоставление информац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чередности предостав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жилых помещений на условиях социального найма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 w:ascii="Times New Roman" w:hAnsi="Times New Roman"/>
          <w:b/>
          <w:bCs/>
          <w:sz w:val="20"/>
          <w:szCs w:val="20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rFonts w:cs="Times New Roman" w:ascii="Times New Roman" w:hAnsi="Times New Roman"/>
          <w:sz w:val="20"/>
          <w:szCs w:val="20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Style21"/>
        <w:numPr>
          <w:ilvl w:val="0"/>
          <w:numId w:val="8"/>
        </w:numPr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Пролетарского городского поселения от 29.06.2011 № 75 следующие изменения:</w:t>
      </w:r>
    </w:p>
    <w:p>
      <w:pPr>
        <w:pStyle w:val="Normal"/>
        <w:numPr>
          <w:ilvl w:val="1"/>
          <w:numId w:val="9"/>
        </w:numPr>
        <w:spacing w:lineRule="auto" w:line="240" w:before="0" w:after="280"/>
        <w:ind w:left="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олнить Административный регламент пунктом 2.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2.9.</w:t>
      </w:r>
      <w:r>
        <w:rPr>
          <w:rFonts w:cs="Times New Roman" w:ascii="Times New Roman" w:hAnsi="Times New Roman"/>
          <w:sz w:val="20"/>
          <w:szCs w:val="20"/>
        </w:rPr>
        <w:t xml:space="preserve">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Дополнить Административный регламент пунктом 2.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2.1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Cs/>
          <w:sz w:val="20"/>
          <w:szCs w:val="20"/>
        </w:rPr>
        <w:t xml:space="preserve">.10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iCs/>
          <w:sz w:val="20"/>
          <w:szCs w:val="20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>ной услуги и (или) предоставления так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</w:t>
        <w:tab/>
        <w:tab/>
        <w:tab/>
        <w:t xml:space="preserve">               Т.В.Жи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63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от 29.06.2011 № 77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утверждении Администр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гламента по предоставлению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луги "Предоставление информац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порядке предоставления жилищно-коммунальных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луг населению Пролетарского городского поселения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 w:ascii="Times New Roman" w:hAnsi="Times New Roman"/>
          <w:b/>
          <w:bCs/>
          <w:sz w:val="20"/>
          <w:szCs w:val="20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rFonts w:cs="Times New Roman" w:ascii="Times New Roman" w:hAnsi="Times New Roman"/>
          <w:sz w:val="20"/>
          <w:szCs w:val="20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Style21"/>
        <w:numPr>
          <w:ilvl w:val="0"/>
          <w:numId w:val="4"/>
        </w:numPr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 Пролетарского городского поселения"», утвержденного Постановлением Администрации Пролетарского городского поселения от 29.06.2011 г. № 77 следующие изменения:</w:t>
      </w:r>
    </w:p>
    <w:p>
      <w:pPr>
        <w:pStyle w:val="Style21"/>
        <w:numPr>
          <w:ilvl w:val="1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пунктом 1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«12.1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iCs/>
          <w:sz w:val="20"/>
          <w:szCs w:val="20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>ной услуги и (или) предоставления такой услуги».</w:t>
      </w:r>
    </w:p>
    <w:p>
      <w:pPr>
        <w:pStyle w:val="Style21"/>
        <w:numPr>
          <w:ilvl w:val="1"/>
          <w:numId w:val="5"/>
        </w:numPr>
        <w:ind w:lef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олнить Административный регламент пунктом 12.2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12.2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информации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Т.В.Жиров     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64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 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от 22.06.2011 № 7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утверждении Администр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гламента по предоставлению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луги "Изменение вида разрешен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ния земельных участков 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ъектов капитального строитель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 w:ascii="Times New Roman" w:hAnsi="Times New Roman"/>
          <w:b/>
          <w:bCs/>
          <w:sz w:val="20"/>
          <w:szCs w:val="20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rFonts w:cs="Times New Roman" w:ascii="Times New Roman" w:hAnsi="Times New Roman"/>
          <w:sz w:val="20"/>
          <w:szCs w:val="20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Style21"/>
        <w:numPr>
          <w:ilvl w:val="0"/>
          <w:numId w:val="4"/>
        </w:numPr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Административный регламент по предоставлению муниципальной услуги « Изменение вида разрешенного использования земельных участков и объектов капитального строительства», утвержденного Постановлением Администрации Пролетарского городского поселения от 22.06.2011 г. № 71 следующие изменения:</w:t>
      </w:r>
    </w:p>
    <w:p>
      <w:pPr>
        <w:pStyle w:val="Style21"/>
        <w:numPr>
          <w:ilvl w:val="1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пунктом 2.10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«12.10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0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0.2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12.10.3.</w:t>
      </w:r>
      <w:r>
        <w:rPr>
          <w:rFonts w:cs="Times New Roman" w:ascii="Times New Roman" w:hAnsi="Times New Roman"/>
          <w:sz w:val="20"/>
          <w:szCs w:val="20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>ной услуги и (или) предоставления такой услуги».</w:t>
      </w:r>
    </w:p>
    <w:p>
      <w:pPr>
        <w:pStyle w:val="Style21"/>
        <w:numPr>
          <w:ilvl w:val="1"/>
          <w:numId w:val="5"/>
        </w:numPr>
        <w:ind w:left="0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олнить Административный регламент пунктом 12.1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12.11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информации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                             Т.В.Жиров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1.06.2016   № 65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 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от 16.04.2012 № 3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утверждении Администр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гламента по предоставлению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луги "Выдача разрешения на провед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емляных работ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 w:ascii="Times New Roman" w:hAnsi="Times New Roman"/>
          <w:b/>
          <w:bCs/>
          <w:sz w:val="20"/>
          <w:szCs w:val="20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rFonts w:cs="Times New Roman" w:ascii="Times New Roman" w:hAnsi="Times New Roman"/>
          <w:sz w:val="20"/>
          <w:szCs w:val="20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Style21"/>
        <w:numPr>
          <w:ilvl w:val="0"/>
          <w:numId w:val="3"/>
        </w:numPr>
        <w:ind w:lef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Административный регламент по предоставлению муниципальной услуги « Выдача разрешения на проведение земляных работ», утвержденного постановлением Администрации Пролетарского городского поселения от 16.04.2012 г. № 34 следующие изменения:</w:t>
      </w:r>
    </w:p>
    <w:p>
      <w:pPr>
        <w:pStyle w:val="Style21"/>
        <w:ind w:left="0"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.1 Дополнить Административный регламент пунктом 3.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3.3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информации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Style21"/>
        <w:ind w:left="708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Дополнить пунктом 3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«3.4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2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3.4.3.</w:t>
      </w:r>
      <w:r>
        <w:rPr>
          <w:rFonts w:cs="Times New Roman" w:ascii="Times New Roman" w:hAnsi="Times New Roman"/>
          <w:sz w:val="20"/>
          <w:szCs w:val="20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0"/>
          <w:szCs w:val="20"/>
        </w:rPr>
        <w:t>муниципаль</w:t>
      </w:r>
      <w:r>
        <w:rPr>
          <w:rFonts w:cs="Times New Roman" w:ascii="Times New Roman" w:hAnsi="Times New Roman"/>
          <w:sz w:val="20"/>
          <w:szCs w:val="20"/>
        </w:rPr>
        <w:t>ной услуги и (или) предоставления такой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пролетарийадм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городского поселения                                        Т.В.Жиров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0.06.2016   № 66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 Порядка подготов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ия местных норма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достроительного проек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Градостроитель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, Уставом Пролетарского городского поселения, в целях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 инфраструктуры, доступности таких объектов для населения, рассмотрев представление прокуратуры Новгородского района от 07.04.2016 № 7-03-16 ,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Утвердить прилагаемый Порядок подготовки, утверждения местных нормативов градостроительного проектирования 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 Признать утратившим силу постановление Администрации Пролетарского городского поселения от 21.01.2015 № 8 «Об утверждении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составе, порядке подготовки и утверждения местных норма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ого проектирования на территории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Пролетарский вестник» и разместить на официальном сайте Администрации Пролетарского городского поселения в информационно-коммуникационной сети «Интернет» по адресу: </w:t>
      </w:r>
      <w:r>
        <w:rPr>
          <w:rFonts w:cs="Times New Roman" w:ascii="Times New Roman" w:hAnsi="Times New Roman"/>
          <w:b/>
          <w:sz w:val="20"/>
          <w:szCs w:val="20"/>
        </w:rPr>
        <w:t xml:space="preserve">пролетарийадм.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летарского город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66 от 10.06.2016г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готовки, утверждения местных нормативов градостроительного проектирования Пролетар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орядок подготовки, утверждения местных нормативов градостроительного проектирования Пролетарского городского поселения  (далее - Положение) разработан в соответствии с Градостроительным кодексом Российской Федерации, Федеральным законом от 06.10.2003 г. № 131-ФЗ "Об общих принципах организации местного самоуправления в Российской Федерации" и определяет состав, порядок подготовки и утверждения местных нормативов градостроительного проектирования Пролетар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Местные нормативы градостроительного проектирования Пролетарского городского поселения  (далее - местные нормативы) содержат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которые должны учитываться, в том числе, при подготовке, согласовании и утверждении документов территориального планирования, документации по планировке территории, в т.ч. градостроительных планов земельных  участ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Местные нормативы градостроительного проектирования обязательны для применения всеми участниками градостроительной деятельности на территории Пролетар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За нарушение требований местных нормативов градостроительного проектирования Пролетарского городского поселения виновные лица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Виды местных нормативов градостроительного проектир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Местные нормативы градостроительного проектирования подразделяются 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жилой зо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общественно-деловой зо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производственной зо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зон инженерной и транспортной инфраструктур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зоны сельскохозяйственного использ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рекреационных зон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зоны особо охраняемых территор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мативы градостроительного проектирования зоны специального назнач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ые нормативы градостроительного проектир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Состав местных норматив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Местные нормативы градостроительного проектирования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ую часть (расчетные показатели минимально допустимого уровня обеспеченности объектами местного значения населения Пролетарского городского поселения и расчетные показатели максимально допустимого уровня территориальной доступности таких объектов для населения Пролетарского городского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ые нормативы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жилых 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общественно-деловых 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с учетом потребностей маломобильных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рекреационных 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садоводческих и огороднических объеди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сооружений для хранения и обслуживани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зон транспорт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коммунально-складских и производственных 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четные показатели обеспеченности и интенсивности использования территорий зон инженер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При этом обязательно учитываются нормативы допустимого воздействия на окружающую среду на основе определения её потенциальных возможностей, режима национального использования природных и иных ресурсов с целью обеспечения наиболее благоприятных условий жизни населению, во избежание разрушения естественных экологических систем и необратимых изменений в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готовке  местных нормативов градостроительного проектирования для застройки территории, в составе которой преобладают зоны жилой застройки, должны предусматри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порядочение планировочной структуры и сети у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ложение по совершенствованию системы социально-бытового и культурн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лагоустройство и озеленение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ложения по сохранению культурного наследия и архитектурного облика зда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ние памятников истории, культуры и ландшафта с учетом развития территории при реконструкции и новом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подготовки, утверждения местных нормативов градостроительного проект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Решение о подготовке местных нормативов принимается Советом депутатов Пролетар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Уполномоченный орган в лице  администрации Пролетарского городского поселения (далее - уполномоченный орган) осуществляет организацию работ по разработке местных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Уполномоченный орган после завершения подготовки проекта местных нормативов направляет указанный проект  Совету депутатов Пролетарского городского поселения для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Местные нормативы утверждаются  Советом   депутатов Пролетар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Пролетарского город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5. Внесение изменений в местные нормативы градостроительного проект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Внесение изменений в местные нормативы градостроительного проектирования осуществляется в соответствии с разделом 4 настоящего Порядка, с учетом положений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ЕНИЯ СОВЕТА ДЕПУТАТОВ ПРОЛЕТАР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05.2016г.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отчета 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ении бюджета за 20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Бюджетным кодексом Российской Федерации,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6.11.2010 г. № 13 (с изменениями и дополнениями)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Утвердить прилагаемый отчет об исполнении бюджета Пролетарского городского поселения за 2015 год по доходам в сумме 105 838,21 тыс.рублей, по расходам 106 388,45 тыс. рублей, с превышением расходов над доходами(дефицит) в сумме 550,24 тыс. рублей и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доходам бюджета городского поселения за 2015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едомственной структуре расходов бюджета городского поселения за 2015 год согласно приложению №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распределению бюджетных ассигнований из бюджета городского поселения за 2015 год по разделам и подразделам, целевым статьям и видам расходов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о источникам финансирования дефицита бюджета городского поселения за 2015 год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 Опубликовать  настоящее  решение  в   газете  «Пролетарский Вестник» и на официальном сайте в сети «Интернет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              Т.В.Жиров</w:t>
      </w:r>
    </w:p>
    <w:p>
      <w:pPr>
        <w:pStyle w:val="Normal"/>
        <w:ind w:right="467" w:hanging="0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ИНФОРМАЦИЯ ДЛЯ НА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Normal"/>
        <w:suppressLineNumbers/>
        <w:spacing w:lineRule="auto" w:line="240" w:before="0" w:after="0"/>
        <w:ind w:firstLine="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7.06.2016 г. № 61</w:t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LineNumbers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</w:t>
      </w:r>
    </w:p>
    <w:p>
      <w:pPr>
        <w:pStyle w:val="Normal"/>
        <w:suppressLineNumbers/>
        <w:spacing w:lineRule="auto" w:line="240" w:before="0" w:after="0"/>
        <w:ind w:firstLine="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проведении торгов (открытых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 соответствии с лотами №№ 1-5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lineRule="auto" w:line="240" w:before="0" w:after="0"/>
        <w:ind w:hanging="1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 Организатор торгов (открытых по составу участников и форме подачи предложений о арендной платы) в форме аукциона  по продаже права на заключение договоров аренды земельных участков (далее – торги) – Администрация Пролетарского городского поселения (173530, Новгородская область, Новгородский район, п. Пролетарий, ул. Школьный двор, д. 3).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Решение о проведение торгов принято постановлением Администрации Пролетарского городского поселения от 07 июня 2016 года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1 «Об организации и проведении аукциона по продаже права на заключение договоров аренды земельных участков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Место и дата проведения аукцион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13 июля 2016 года в 10 часов 00 минут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по адресу: г. Великий Новгород, ул. Большая Московская, д. 78, кабинет 1 Администрации Новгород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Предмет торгов – право на заключение договоров аренды на земельные участки в соответствии с лотами №№ 1-5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от № 1 – земельный участок из земель населенных пунктов с кадастровым номером 53:11:2500502:366, площадью 760 кв.м, расположенный по адресу: Новгородская область, Новгородский район, Пролетарское городское поселение, п. Пролетарий, предназначенный: отдельно стоящие жилые дома коттеджного типа на одну сем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от № 2 – земельный участок из земель населенных пунктов с кадастровым номером 53:11:2500502:373, площадью 150 кв.м, расположенный по адресу: Новгородская область, Новгородский район, Пролетарское городское поселение, п. Пролетарий, предназначенный под магаз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от № 3 – земельный участок из земель населенных пунктов с кадастровым номером 53:11:2500214:25, площадью 1336 кв.м, расположенный по адресу: Новгородская область, Новгородский район, Пролетарское городское поселение, п. Пролетарий, предназначенный для отдельно стоящего односемейного или двухсемейного дома с участ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69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от № 4 – земельный участок из земель населенных пунктов с кадастровым номером 53:11:1000102:132, площадью 3000 кв.м, расположенный по адресу: Новгородская область, Новгородский район, Пролетарское городское поселение, д. Поводье, предназначенный для отдельно стоящего односемейного или двух семейного дома с участ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от № 5 – земельный участок из земель населенных пунктов с кадастровым номером 53:11:1000217:174, площадью 5000 кв.м, расположенный по адресу: Новгородская область, Новгородский район, Пролетарское городское поселение, д. Поляны, предназначенный для выращивания сельскохозяйственной продукции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ельные участки, указанные в лотах №№ 1-5, не имеют обременений и ограничений правами других лиц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аренды на земельный участок заключается сроком: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лотам №№ 1-2 – на 49 (сорок девять) лет;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лоту № 3 – на 3 (три) года;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лоту № 4 – на 5 (пять) лет;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лоту № 5 – на 20 (двадцать) лет.</w:t>
      </w:r>
    </w:p>
    <w:p>
      <w:pPr>
        <w:pStyle w:val="Normal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Начальная цена права на заключение договора аренды земельного участка (начальный размер годовой арендной платы)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По лоту № 1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40 238,58 руб. (Сорок тысяч двести тридцать восемь рублей 58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30 178,00 руб. (Тридцать тысяч сто семьдесят восемь рублей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1 207,16 руб. (Одна тысяча двести семь рублей 16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2. По лоту № 2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20 448,00 руб. (Двадцать тысяч четыреста сорок восемь рублей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15 336,00 руб. (Пятнадцать тысяч триста тридцать шесть рублей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613,40 руб. (Шестьсот тринадцать рублей 4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3. По лоту № 3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70 735,20 руб. (Семьдесят тысяч семьсот тридцать пять рублей 2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53 051,00 руб. (Пятьдесят три тысячи пятьдесят один рубль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2 122,050 руб. (Две тысячи сто двадцать два рубля 05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4. По лоту № 4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52 789,50 руб. (Пятьдесят две тысячи семьсот восемьдесят девять рублей 5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39 592,00 руб. (Тридцать девять тысяч пятьсот девяносто два рубля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1 583,60 руб. (Одна тысяча пятьсот восемьдесят три рубля 6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6.5. По лоту № 5: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начальный размер годовой арендной платы – 772,50 руб. (Семьсот семьдесят два рубля 5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умма задатка – 580,00 руб. (Пятьсот восемьдесят рублей 00 копеек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шаг аукциона – 23,20 руб. (Двадцать три рубля 20 копеек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НН 5310003201 КПП 532101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ИК 044959001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БК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966 111 05013 13 0000 120</w:t>
      </w:r>
    </w:p>
    <w:p>
      <w:pPr>
        <w:pStyle w:val="Normal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КТМО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49625154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InternetLink"/>
          <w:rFonts w:cs="Times New Roman" w:ascii="Times New Roman" w:hAnsi="Times New Roman"/>
          <w:sz w:val="20"/>
          <w:szCs w:val="20"/>
        </w:rPr>
        <w:t>Задаток для участия в аукционе должен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</w:rPr>
        <w:t xml:space="preserve"> поступить на указанный счет </w:t>
      </w:r>
      <w:r>
        <w:rPr>
          <w:rStyle w:val="InternetLink"/>
          <w:rFonts w:eastAsia="Arial" w:cs="Times New Roman" w:ascii="Times New Roman" w:hAnsi="Times New Roman"/>
          <w:color w:val="000000"/>
          <w:sz w:val="20"/>
          <w:szCs w:val="20"/>
        </w:rPr>
        <w:t>до дня окончания приема документов для участия в тор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Технические услов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лотам №№ 1, 3-4 возможность подключения проектируемых объектов капитального строительства к сетям водопровода и канализации, теплоснабжения, газоснабжения отсутству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лоту № 2 подключение газоснабжение возможно от газопровода среднего давления диаметром 219 мм к заводу «Пролетарий». Для получения технических условий подключения необходимо обратиться в группу «Единое окно» АО газораспределение Великий Новгород» по адресу: г. Великий Новгород, ул. Загородная, д.2, корп.2, каб.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ется возможность подключения к сети холодного водоснабжения, обслуживаемой ООО «Новкоммунсервис». Для получения технических условий необходимо обратиться в ПТО ООО «Новкоммунсервис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Форма заявки об участии в торгах:</w:t>
      </w:r>
    </w:p>
    <w:p>
      <w:pPr>
        <w:pStyle w:val="Style20"/>
        <w:spacing w:before="28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ка об участии в торгах</w:t>
      </w:r>
    </w:p>
    <w:p>
      <w:pPr>
        <w:pStyle w:val="Style20"/>
        <w:spacing w:before="280" w:after="0"/>
        <w:ind w:firstLine="720"/>
        <w:rPr/>
      </w:pPr>
      <w:r>
        <w:rPr/>
        <w:t>Изучив извещение о проведении торгов,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место жительства (для индивидуального предпринимателя или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</w:p>
    <w:p>
      <w:pPr>
        <w:pStyle w:val="Style20"/>
        <w:spacing w:before="280" w:after="0"/>
        <w:rPr>
          <w:sz w:val="20"/>
          <w:szCs w:val="20"/>
        </w:rPr>
      </w:pPr>
      <w:r>
        <w:rPr>
          <w:sz w:val="20"/>
          <w:szCs w:val="20"/>
        </w:rPr>
        <w:t>в лице ___________________________________, действующего на основании</w:t>
      </w:r>
    </w:p>
    <w:p>
      <w:pPr>
        <w:pStyle w:val="Style20"/>
        <w:spacing w:before="280" w:after="0"/>
        <w:rPr>
          <w:sz w:val="20"/>
          <w:szCs w:val="20"/>
        </w:rPr>
      </w:pPr>
      <w:r>
        <w:rPr>
          <w:sz w:val="20"/>
          <w:szCs w:val="20"/>
        </w:rPr>
        <w:tab/>
        <w:tab/>
        <w:t>(ФИ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, принимает решение и заявляет о желании принять участие в торгах по продаже права на заключение договора аренды земельного участка со следующими характеристиками: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дрес: Новгородская область, Новгородский район, __________________________ поселение, 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№ участка (номер лота) 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адастровый номер земельного участка _______________________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лощадь ________________ кв.м,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разрешенное использование: для 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 обязуется в случае признания победителем торгов подписать протокол о результатах торгов в день их проведения и заключить с Администрацией Панковского городского поселения договор аренды земельного участка в срок </w:t>
      </w:r>
      <w:r>
        <w:rPr>
          <w:rFonts w:cs="Times New Roman" w:ascii="Times New Roman" w:hAnsi="Times New Roman"/>
          <w:bCs/>
          <w:sz w:val="20"/>
          <w:szCs w:val="20"/>
        </w:rPr>
        <w:t>не позднее 30 дней</w:t>
      </w:r>
      <w:r>
        <w:rPr>
          <w:rFonts w:cs="Times New Roman" w:ascii="Times New Roman" w:hAnsi="Times New Roman"/>
          <w:sz w:val="20"/>
          <w:szCs w:val="20"/>
        </w:rPr>
        <w:t xml:space="preserve"> со дня направления победителю торгов указанного договора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счета для возврата задатка 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на местности произведен. Претензий к организатору торгов не имею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 </w:t>
        <w:tab/>
        <w:tab/>
        <w:tab/>
        <w:t>(подпись, должность, Ф.И.О. заявителя или его полномочного представителя)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для юридических лиц и индивидуальных предпринимателей (при наличии))</w:t>
      </w:r>
    </w:p>
    <w:p>
      <w:pPr>
        <w:pStyle w:val="Normal"/>
        <w:spacing w:lineRule="auto" w:line="240" w:before="0" w:after="0"/>
        <w:ind w:firstLine="85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а принята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 в _____________ часов _________________ минут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онный номер ___________________________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подпись должность, ФИО лица, принявшего заявку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Для участия в торгах претендент представляет организатору торгов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, подтверждающие внесение задатк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Заявки на участие в торгах принимаются по адресу: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Государственном областном автономном учреждении «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eastAsia="ar-SA"/>
        </w:rPr>
        <w:t>Мно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ar-SA"/>
        </w:rPr>
        <w:t>гофункциональный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ar-SA"/>
        </w:rPr>
        <w:t>центр предоставления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eastAsia="ar-SA"/>
        </w:rPr>
        <w:t>государственных и муниципальных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ar-SA"/>
        </w:rPr>
        <w:t>услуг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Пн - 08.30-14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Вт - 08.30-17.30</w:t>
        <w:tab/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Ср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Ч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Пт - 08.30-17.3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Сб - 9.00 - 15.00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ar-SA"/>
        </w:rPr>
        <w:t>Вс - выходной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приема заяво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11 июня 2016 года с 09 часов 00 минут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кончание приема заявок – </w:t>
      </w:r>
      <w:r>
        <w:rPr>
          <w:rFonts w:cs="Times New Roman" w:ascii="Times New Roman" w:hAnsi="Times New Roman"/>
          <w:b/>
          <w:sz w:val="20"/>
          <w:szCs w:val="20"/>
        </w:rPr>
        <w:t>09 июля 2016 года до 15 часов 00 мину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Место, дата, время и порядок определения участников торгов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пределение участников торгов –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1 июля 2016 года в 16 часов 00 минут</w:t>
      </w:r>
      <w:r>
        <w:rPr>
          <w:rFonts w:cs="Times New Roman" w:ascii="Times New Roman" w:hAnsi="Times New Roman"/>
          <w:sz w:val="20"/>
          <w:szCs w:val="20"/>
        </w:rPr>
        <w:t xml:space="preserve"> по адресу: г. Великий Новгород, ул. Большая Московская, д. 78, каб. 1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bookmarkStart w:id="0" w:name="sub_15"/>
      <w:bookmarkEnd w:id="0"/>
      <w:r>
        <w:rPr>
          <w:rFonts w:cs="Times New Roman" w:ascii="Times New Roman" w:hAnsi="Times New Roman"/>
          <w:sz w:val="20"/>
          <w:szCs w:val="20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bookmarkStart w:id="1" w:name="sub_15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13.</w:t>
      </w:r>
      <w:r>
        <w:rPr>
          <w:rFonts w:cs="Times New Roman" w:ascii="Times New Roman" w:hAnsi="Times New Roman"/>
          <w:sz w:val="20"/>
          <w:szCs w:val="20"/>
        </w:rPr>
        <w:t xml:space="preserve"> Аукцион проводи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bookmarkStart w:id="2" w:name="sub_233"/>
      <w:bookmarkEnd w:id="2"/>
      <w:r>
        <w:rPr>
          <w:rFonts w:cs="Times New Roman" w:ascii="Times New Roman" w:hAnsi="Times New Roman"/>
          <w:sz w:val="20"/>
          <w:szCs w:val="20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bookmarkStart w:id="3" w:name="sub_233"/>
      <w:bookmarkStart w:id="4" w:name="sub_23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bookmarkStart w:id="5" w:name="sub_234"/>
      <w:bookmarkStart w:id="6" w:name="sub_235"/>
      <w:bookmarkEnd w:id="5"/>
      <w:r>
        <w:rPr>
          <w:rFonts w:cs="Times New Roman" w:ascii="Times New Roman" w:hAnsi="Times New Roman"/>
          <w:sz w:val="20"/>
          <w:szCs w:val="20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6"/>
      <w:r>
        <w:rPr>
          <w:rFonts w:cs="Times New Roman" w:ascii="Times New Roman" w:hAnsi="Times New Roman"/>
          <w:sz w:val="20"/>
          <w:szCs w:val="20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bookmarkStart w:id="7" w:name="sub_236"/>
      <w:r>
        <w:rPr>
          <w:rFonts w:cs="Times New Roman" w:ascii="Times New Roman" w:hAnsi="Times New Roman"/>
          <w:sz w:val="20"/>
          <w:szCs w:val="20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End w:id="7"/>
      <w:r>
        <w:rPr>
          <w:rFonts w:cs="Times New Roman" w:ascii="Times New Roman" w:hAnsi="Times New Roman"/>
          <w:sz w:val="20"/>
          <w:szCs w:val="20"/>
        </w:rPr>
        <w:t xml:space="preserve">Проект договора аренды земельного участка и форма заявки на участие в аукционе размещены на сайте Администрации Новгородского 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http://admnovray.ru</w:t>
      </w:r>
      <w:r>
        <w:rPr>
          <w:rFonts w:cs="Times New Roman" w:ascii="Times New Roman" w:hAnsi="Times New Roman"/>
          <w:sz w:val="20"/>
          <w:szCs w:val="20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</w:rPr>
        <w:t xml:space="preserve"> а также на официальном сайте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унктом 20 статьи 39.12 Земельного кодекса Российской Федерации Договор аренды земельного участка подлежит заключению в срок не ранее чем через 10 (десять) дней со дня размещения информации о результатах аукциона на официальном сайте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Style w:val="InternetLink"/>
          <w:rFonts w:ascii="Times New Roman" w:hAnsi="Times New Roman" w:eastAsia="Andale Sans UI;Arial Unicode MS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тел.: (8162) 943-612, 943-611.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br/>
        <w:br/>
      </w:r>
      <w:r>
        <w:rPr>
          <w:rFonts w:cs="Times New Roman" w:ascii="Times New Roman" w:hAnsi="Times New Roman"/>
          <w:b/>
          <w:sz w:val="20"/>
          <w:szCs w:val="20"/>
        </w:rPr>
        <w:t>ОБЪЯВЛЕНИЕ</w:t>
      </w:r>
    </w:p>
    <w:p>
      <w:pPr>
        <w:pStyle w:val="TextBodyIndent"/>
        <w:spacing w:before="0" w:after="0"/>
        <w:ind w:left="900" w:right="665" w:firstLine="1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900" w:right="665" w:firstLine="1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-1" w:firstLine="142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23 июня 2016 года</w:t>
      </w:r>
      <w:r>
        <w:rPr>
          <w:rFonts w:cs="Times New Roman" w:ascii="Times New Roman" w:hAnsi="Times New Roman"/>
        </w:rPr>
        <w:t xml:space="preserve"> специалисты комитета социальной защиты населения Администрации Новгородского муниципального района совместно со специалистами государственного областного автономного учреждения «Многофункциональный центр предоставления государственных и муниципальных услуг» ведут прием граждан              </w:t>
      </w:r>
      <w:r>
        <w:rPr>
          <w:rFonts w:cs="Times New Roman" w:ascii="Times New Roman" w:hAnsi="Times New Roman"/>
          <w:b/>
          <w:bCs/>
        </w:rPr>
        <w:t>по оказанию мер социальной поддержки в сфере социальной защиты</w:t>
      </w:r>
      <w:r>
        <w:rPr>
          <w:rFonts w:cs="Times New Roman" w:ascii="Times New Roman" w:hAnsi="Times New Roman"/>
        </w:rPr>
        <w:t xml:space="preserve"> по адресу: п. Пролетарий, ул. Пролетарская, д. 1 (в здании бывшего фарфорового завода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1981"/>
      <w:gridCol w:w="2974"/>
      <w:gridCol w:w="1842"/>
    </w:tblGrid>
    <w:tr>
      <w:trPr>
        <w:trHeight w:val="182" w:hRule="atLeast"/>
      </w:trPr>
      <w:tc>
        <w:tcPr>
          <w:tcW w:w="4118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8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7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2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1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81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0.06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74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2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1(81) от 10 июн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1 (81) от 10 июн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750E4FABD49E035C02C6934E7C51B477E22B40116E36D039F0A38FC2583967409B8DADB32B2246Cs9K" TargetMode="External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49C750E4FABD49E035C02C6934E7C51B477E22B40116E36D039F0A38FC2583967409B8DADB32B2246Cs9K" TargetMode="External"/><Relationship Id="rId5" Type="http://schemas.openxmlformats.org/officeDocument/2006/relationships/hyperlink" Target="consultantplus://offline/ref=49C750E4FABD49E035C02C6934E7C51B477E22B40116E36D039F0A38FC2583967409B8DADB32B2246Cs9K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7:00Z</dcterms:created>
  <dc:creator>User</dc:creator>
  <dc:description/>
  <cp:keywords/>
  <dc:language>en-US</dc:language>
  <cp:lastModifiedBy>Admin</cp:lastModifiedBy>
  <cp:lastPrinted>2016-06-15T11:39:00Z</cp:lastPrinted>
  <dcterms:modified xsi:type="dcterms:W3CDTF">2016-06-15T07:40:00Z</dcterms:modified>
  <cp:revision>3</cp:revision>
  <dc:subject/>
  <dc:title/>
</cp:coreProperties>
</file>