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2.2016   № 5а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рядок составления и 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дной бюджетной рос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юджета 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ассмотрев протест прокуратуры Новгородского района №22-05-2015 от 27.01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рядок составления и ведения сводной бюджетной росписи бюджета Пролетарского городского поселения 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ункт 7 раздела 4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7. Утвержденные показатели сводной бюджетной росписи должны соответствовать закону (решению) о бюджете. В случае принятия закона (решения) о внесении изменений в закон (решение) о бюджете руководитель финансового органа ( органа управления государственным внебюджетным фондом) утверждает соответствующие изменения в сводную бюджетную рос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законом (решением)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изменения функций и полномочий главных распорядителей ( 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законе (решении) о бюджете объема и направлений их ис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перераспределения бюджетных ассигнований, предоставляемых на конкурсной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 в  случае перераспределения бюджетных ассигнований между текущим финансовым годом и плановым периодом – в пределах предусмотренного законом (решением)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 возврата при отсутствии потребности) указа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изменения типа государственных (муниципальных) учреждений и организационно-правовой формы государственных (муниципальных) унитарн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щ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соответствии с требованиями, установленными Бюджетным кодек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 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) собственности после внесения изменений в решения, указанные в пункте 2 статьи 78.2 и пункте 2 статьи 79 Бюджетного кодекса, государственные (муниципальные) контракты или соглашения – предоставлении субсидий на осуществление капитальных влож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муниципальной газете « 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Пролетарского городского поселения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1.02.2016 г 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Пролетарий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плана мероприятий по обеспечению пожарной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езопасности в 2016 году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,рассмотрев  и обсудив, предоставленный комиссией по ЧС и ОПБ проект плана мероприятий по обеспечению пожарной безопас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Утвердить План мероприятий  на 2016 год по обеспечению пожарной безопасности на территории Пролетарского городского поселения 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Руководителям организаций, учреждений, находящихся на территории поселения, независимо от форм собственности, принять к исполнению мероприятия в части их касающей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Контроль, за выполнением  плана мероприятий возложить на председателя  КЧС и ОПБ  Т.В.Ж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Финансовое обеспечение пожарной безопасности в границах населенного пункта осуществляется за счет средств бюджета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5. Опубликовать данное постановление в газете «Пролетар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:                        Т.В.Жиров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тверждено постановлением № 6 от 01.02.2016 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й по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Пролетарского городского поселения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3"/>
        <w:gridCol w:w="1134"/>
        <w:gridCol w:w="1275"/>
        <w:gridCol w:w="56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б исполнен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и утвердить план пожарной безопасности Пролетар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2.02.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правилах пожарной безопасности в отопительный период печами и электроприборами, газовыми установ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отопительный период до 15.04.2016 год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ДП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 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правилах пожарной безопасности в весенний, летний и осенний периоды о запрете складирования горючих отходов, разжигании костров и т.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весенний, летний, осенний пери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члены ДПД, ПЧ 2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ы деревень, ООО «УК Веч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боты по корректированию списков неблагополучных, малообеспеченных, социально -незащищенных граждан (семей) и организация с ними профилактической работы по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б изменениях температуры воздуха, штормовых предуп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по мере поступления информации от компетентных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В.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необходимых действиях при пожа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 29, члены ДПД, 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остоянной готовности пожарной помпы в д.Поводье и Слюз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 Н.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членов ДПД для тушения пож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инансового обеспечения первичных мер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унова В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поряжений Главы  новгородского района, решения КПЛЧС и ОПБ Новгородского района, требования пожарных надзорных органов по обеспечению первичных мер пожарной безопасност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информационного материала, доведение информации посредством размещения на досках объявлений по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остоянного обмена информацией о состоянии пожарной безопасности (сведения похозяйственного и других видов учета и т.д.) на территории поселения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етентными орга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технического состояния пожарных гидрантов и пожарных емк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                      Т.В.Жиров    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2.2016 № 35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05.10.2012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Внести в решение Совета депутатов Пролетарского городского поселения от 05.10.2012  №30 « Об утверждении Правил благоустройства и санитарного содержания территории Пролетарского городского поселения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 Подпункт 2.11 пункта 2 Правил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« 2.11. На территории Пролетарского  городского поселения </w:t>
      </w:r>
      <w:r>
        <w:rPr>
          <w:rFonts w:cs="Times New Roman" w:ascii="Times New Roman" w:hAnsi="Times New Roman"/>
          <w:b/>
          <w:sz w:val="20"/>
          <w:szCs w:val="20"/>
        </w:rPr>
        <w:t>запрещ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менять архитектурный облик здания, сооружения,  пробивать или заделывать проемы, возводить заборы и ограждения без согласования с Администрацией  Пролетарского  городского поселения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авливать антенны, решетки, кондиционеры и другое оборудование на фасадах, крышах зданий без разрешения собственников (владельцев) зданий, строений, сооруж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носить надписи в подъездах многоэтажных жилых домов, на стенах любых строений, если они не носят официальный характ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росать мусор, складировать его в неустановленных мес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аливать землей, листвой, снегом, мусором, дровами, углем, навозом, строительными отходами и прочими материалами крышки колодцев, водосточных решеток ливневой канализации, лотки, кюветы и водоотводные канав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вольно подключать промышленные, хозяйственно-бытовые и другие стоки к ливневой канал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ать, засыпать и засорять водоотводные канавы на прилегающих территориях при строительстве и эксплуатации частных домовла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чивать воду (стоки) из подвальных помещений зданий, водоотводных канав, колодцев и камер инженерных подземных коммуникаций и сооружений на проезжую часть улиц, дорог, тротуары, газоны и другие озелененные территории без сброса в канализационные сети или откачки в специальные маши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носить заборы, перегораживать, самовольно возводить постройки, устанавливать ворота и калитки на общественных проходах и прогон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ать бытовые отходы, мусор   на территории приусадеб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сорять придорожные кана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ивать свалки мусора на берегах рек, водоемов, в лесах и других местах, не отведенных для сбора 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бщественной территории содержать дрова, строительные материалы, сено, транспор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ать предметы похоронного ритуала (венки, ленты, гирлянды и букеты из  искусственных и живых цветов и т.д.) вне специально отведенных мест, в том числе вдоль автомобильных дорог, на дворовых территор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Дополнить пункт 11 Правил  подпунктом  3 следующего содержания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« </w:t>
      </w:r>
      <w:r>
        <w:rPr>
          <w:rFonts w:cs="Times New Roman" w:ascii="Times New Roman" w:hAnsi="Times New Roman"/>
          <w:b/>
          <w:sz w:val="20"/>
          <w:szCs w:val="20"/>
        </w:rPr>
        <w:t>3. Розничная торговля предметами риту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1. Розничная торговля предметами ритуала осуществляется в магазинах похоронных принадлежностей, похоронных бюро, похоронных домах и иных стационарных объектах похорон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3.2. Розничная торговля предметами ритуала на объектах мелкорозничной сети (павильонах, киосках, лотках и т.д.), на территории Пролетарского городского поселения вне предприятий, предусмотренных пунктом 3.1., не допускается, за исключением торговли на территориях кладбищ и прилегающих к ним территориях»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опубликовать в муниципальной газете «Пролетарский вестник» и разместить на официальном сайте Администрации  по адресу: пролетарийадм.рф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   Т.В.Жиров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2.2016 № 34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ередаче полномо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бласти градострои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ятельност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Градостроительным кодексом РФ, п. 4 статьи 15 Федерального закона от 6 октября 2003 г. № 131 – ФЗ «Об общих принципах организации местного самоуправления в Российской Федерации, Уставом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Cs/>
          <w:sz w:val="20"/>
          <w:szCs w:val="20"/>
        </w:rPr>
        <w:t>Передать Администрации Новгородского муниципального района часть полномочий  п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) согласование Проекта с органами местного самоуправления поселе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согласование Проекта с органами местного самоуправления поселе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) размещению в ФГИС ТП в сроки, установленные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ию решения о подготовке документации по планировке территории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</w:rPr>
          <w:t>частью 10 статьи 45</w:t>
        </w:r>
      </w:hyperlink>
      <w:r>
        <w:rPr>
          <w:rFonts w:cs="Times New Roman" w:ascii="Times New Roman" w:hAnsi="Times New Roman"/>
        </w:rPr>
        <w:t xml:space="preserve"> Градостроительного кодекса РФ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нятию решений о развитии застроенных территор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подготовке и выдаче градостроительных планов земельных участков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существлению иных действий, предусмотренных ст. 39 Градостроительного кодекса РФ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существлению иных действий, предусмотренных ст. 40 Градостроительного кодекса РФ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осуществлению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Администрации </w:t>
      </w:r>
      <w:r>
        <w:rPr>
          <w:rFonts w:cs="Times New Roman" w:ascii="Times New Roman" w:hAnsi="Times New Roman"/>
          <w:sz w:val="20"/>
          <w:szCs w:val="20"/>
          <w:highlight w:val="yellow"/>
        </w:rPr>
        <w:t>Пролетарского городского поселения</w:t>
      </w:r>
      <w:r>
        <w:rPr>
          <w:rFonts w:cs="Times New Roman" w:ascii="Times New Roman" w:hAnsi="Times New Roman"/>
          <w:sz w:val="20"/>
          <w:szCs w:val="20"/>
        </w:rPr>
        <w:t xml:space="preserve">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6 года по 31 декабря 2016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3. В решении о бюджете поселения на 2016 год предусмотреть</w:t>
      </w:r>
      <w:r>
        <w:rPr>
          <w:rFonts w:cs="Times New Roman" w:ascii="Times New Roman" w:hAnsi="Times New Roman"/>
          <w:sz w:val="20"/>
          <w:szCs w:val="20"/>
        </w:rPr>
        <w:t xml:space="preserve">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shd w:fill="FFFFFF" w:val="clear"/>
          </w:rPr>
          <w:t>Настоящее решение распространяет свое действие на правоотношения, возникшие с 01 января 2016 года.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5. Опубликовать настоящее решение в газете « Пролетарский вестник» и</w:t>
      </w:r>
      <w:r>
        <w:rPr>
          <w:rFonts w:cs="Times New Roman" w:ascii="Times New Roman" w:hAnsi="Times New Roman"/>
          <w:sz w:val="20"/>
          <w:szCs w:val="20"/>
        </w:rPr>
        <w:t xml:space="preserve">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</w:t>
        <w:tab/>
        <w:tab/>
        <w:tab/>
        <w:tab/>
        <w:tab/>
        <w:tab/>
        <w:t>Т.В. Жир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2.2016 № 36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7.11.2014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Внести в решение Совета депутатов Пролетарского городского поселения от 27.11.2014  №34 « О земельном налоге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Изложить абзац 4 подпункт 1.2. пункта 1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Налогоплательщики – физические лица, не являющиеся индивидуальными предпринимателями, уплачивают земельный налог в срок не позднее 1декабря  года, следующего за истекшим налоговым периодом, на основании налогового уведомления, направленного налоговым органом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2.2016   № 37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 о бюджет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Пролетарском город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е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ассмотрев протест прокуратуры Новгородского района №7-02-2016 от 15.01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ложение о бюджетном процессе в Пролетарском городском поселении, утвержденным решением Совета депутатов Пролетарского городского поселения от 26.11.2010 №13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Статью 21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1. Утвержденные показатели сводной бюджетной росписи должны соответствовать закону (решению) о бюджете. В случае принятия закона (решения) о внесении изменений в закон (решение) о бюджете руководитель финансового органа ( органа управления государственным внебюджетным фондом) утверждает соответствующие изменения в сводную бюджетную рос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законом (решением)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в случае изменения функций и полномочий главных распорядителей ( 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законе (решении) о бюджете объема и направлений их ис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в случае перераспределения бюджетных ассигнований, предоставляемых на конкурсной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  в  случае перераспределения бюджетных ассигнований между текущим финансовым годом и плановым периодом – в пределах предусмотренного законом (решением)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в случа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 возврата при отсутствии потребности) указа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8. в случае изменения типа государственных (муниципальных) учреждений и организационно-правовой формы государственных (муниципальных) унитарн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9.  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щ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соответствии с требованиями, установленными Бюджетным кодек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0.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 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) собственности после внесения изменений в решения, указанные в пункте 2 статьи 78.2 и пункте 2 статьи 79 Бюджетного кодекса, государственные (муниципальные) контракты или соглашения – предоставлении субсидий на осуществление капитальных в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 этом внесение изменений в сводную бюджетную роспись  осуществляется в пределах объема бюджетных ассигнований, утвержденных законом (решением) о бюджете, за исключением оснований, установленных пунктами 8 и 10 настоящей статьи, в соответствии с которыми внесение изменений в сводную бюджетную роспись может осуществляться с превышением общего объема расходов, утвержденных законом (решением) о бюдж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закон (решение) о бюджете не допуск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решение в муниципальной газете « 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2.2016 № 38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30.10.2015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Внести в решение Совета депутатов Пролетарского городского поселения от 30.10.2015  №8 « Об организации и работе ярмарки на территории Пролетарского городского поселения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) Исключить из Организаторов универсальной ярмарки Мамедова Васифа Мовсум ог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) Уполномочить индивидуального предпринимателя </w:t>
      </w:r>
      <w:r>
        <w:rPr>
          <w:rFonts w:cs="Times New Roman" w:ascii="Times New Roman" w:hAnsi="Times New Roman"/>
          <w:b/>
          <w:sz w:val="20"/>
          <w:szCs w:val="20"/>
        </w:rPr>
        <w:t xml:space="preserve">Мамедову Татьяну Леонидовну </w:t>
      </w:r>
      <w:r>
        <w:rPr>
          <w:rFonts w:cs="Times New Roman" w:ascii="Times New Roman" w:hAnsi="Times New Roman"/>
          <w:sz w:val="20"/>
          <w:szCs w:val="20"/>
        </w:rPr>
        <w:t>( свидетельство о государственной регистрации физического лица в качестве индивидуального предпринимателя № 313532103600062  от 05 февраля 2013 года серия 53 №001278432) Организатором универсальной ярмарки для проведения ярмарочной торговли на земельном участке, расположенным по адресу: п. Пролетарий Новгородского района Новгородской области, ул. Ленинградская, центральная площ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решение в муниципальной газете «Пролетар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   Т.В.Жиров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для разрешённого использования: отдельно стоящий односемейный или двухсемейный дом с участком, расположенного по адресу: Россия, Новгородская область, Новгородский район, Пролетарское городское поселение, д. Нильско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, площадью 1500 кв.м (вх. № 821). Схема расположения земельного участка представлен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 с 9:00 до 17:00</w:t>
        <w:br/>
        <w:t>Перерыв на обед: с 13:00 до 14:00</w:t>
        <w:br/>
        <w:t>Выходные дни: Суббота, Воскресенье, тел. (744-759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ещё заявления о предоставлении земельного участка в аренду, то предоставление будет проводиться на торгах (т.е. за пла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2950210" cy="221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2834" r="-3" b="9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Время подписания в печать:26.02.2016 г.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0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/>
      <w:t>4 (74) от 26 феврал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 (74) от 26 феврал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C49E2D3BCACB46FA1FEC577B228F1B3B0467395A20AEDC252B32C9F0B6BBEE4BF6AC485B7D20cBHEP" TargetMode="External"/><Relationship Id="rId3" Type="http://schemas.openxmlformats.org/officeDocument/2006/relationships/hyperlink" Target="http://xn--80aughbh.xn--p1ai/tinybrowser/files/resheniya-2013/39.-ot-05.12.2013g.-o-peredach.polnomochiy-po-grad.doc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3:00Z</dcterms:created>
  <dc:creator>User</dc:creator>
  <dc:description/>
  <cp:keywords/>
  <dc:language>en-US</dc:language>
  <cp:lastModifiedBy>Admin</cp:lastModifiedBy>
  <cp:lastPrinted>2016-03-16T09:51:00Z</cp:lastPrinted>
  <dcterms:modified xsi:type="dcterms:W3CDTF">2016-03-16T05:51:00Z</dcterms:modified>
  <cp:revision>4</cp:revision>
  <dc:subject/>
  <dc:title/>
</cp:coreProperties>
</file>