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ПОСТАНОВЛЕНИЯ АДМИНИСТРАЦИИ ПРОЛЕТАРСКОГО ГОРОДСКОГО ПОСЕЛЕНИЯ                    </w:t>
      </w:r>
    </w:p>
    <w:p>
      <w:pPr>
        <w:pStyle w:val="Normal"/>
        <w:shd w:fill="FFFFFF" w:val="clear"/>
        <w:spacing w:lineRule="auto" w:line="240" w:before="221" w:after="0"/>
        <w:ind w:lef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right="538" w:hanging="0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Новгородская область, Новгородский район </w:t>
      </w:r>
    </w:p>
    <w:p>
      <w:pPr>
        <w:pStyle w:val="Normal"/>
        <w:shd w:fill="FFFFFF" w:val="clear"/>
        <w:spacing w:lineRule="auto" w:line="240" w:before="0" w:after="0"/>
        <w:ind w:right="538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Администрация Пролетарского городского                      поселения</w:t>
      </w:r>
    </w:p>
    <w:p>
      <w:pPr>
        <w:pStyle w:val="Normal"/>
        <w:shd w:fill="FFFFFF" w:val="clear"/>
        <w:spacing w:lineRule="auto" w:line="240" w:before="0" w:after="0"/>
        <w:ind w:left="1315" w:right="538" w:hanging="403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5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left="1315" w:right="538" w:hanging="403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538" w:hanging="0"/>
        <w:rPr>
          <w:rFonts w:ascii="Times New Roman" w:hAnsi="Times New Roman" w:cs="Times New Roman"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от 15.04.2016 № 34</w:t>
      </w:r>
    </w:p>
    <w:p>
      <w:pPr>
        <w:pStyle w:val="Normal"/>
        <w:shd w:fill="FFFFFF" w:val="clear"/>
        <w:spacing w:lineRule="auto" w:line="240" w:before="0" w:after="0"/>
        <w:ind w:left="1315" w:right="538" w:hanging="1315"/>
        <w:rPr>
          <w:rFonts w:ascii="Times New Roman" w:hAnsi="Times New Roman" w:cs="Times New Roman"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п. Пролетарий</w:t>
      </w:r>
    </w:p>
    <w:p>
      <w:pPr>
        <w:pStyle w:val="Normal"/>
        <w:shd w:fill="FFFFFF" w:val="clear"/>
        <w:spacing w:lineRule="auto" w:line="240" w:before="0" w:after="0"/>
        <w:ind w:left="1315" w:right="538" w:hanging="1315"/>
        <w:rPr>
          <w:rFonts w:ascii="Times New Roman" w:hAnsi="Times New Roman" w:cs="Times New Roman"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б изменении вида разрешенн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538" w:hanging="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В соответствии со статьей 4 Федерального закона от 29 декабря 2004 г. №191-ФЗ «О введении в действие Градостроительного кодекса Российской Федерации», статьей 28 Федерального закона от 06.10.2003 № 131-ФЗ «Об общих принципах организации местного самоуправления в Российской Федерации», Уставом Пролетарского городского поселения, по результатам публичных слушаний,</w:t>
      </w:r>
    </w:p>
    <w:p>
      <w:pPr>
        <w:pStyle w:val="Normal"/>
        <w:shd w:fill="FFFFFF" w:val="clear"/>
        <w:spacing w:lineRule="auto" w:line="240" w:before="0" w:after="0"/>
        <w:ind w:right="538" w:hanging="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Изменить вид разрешенного использования земельного участка, расположенного на землях населенных пунктов по адресу: Новгородская область, Новгородский район, Пролетарское городское поселение, пгт Пролетарий, ул. Комсомольская, с кадастровым номером 53:11:2500503:48, площадью 1203,0 кв.м., с вида разрешенного использования "для ведения огородничества" на вид разрешенного использования "для ведения личного подсобного хозяйства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Опубликовать  настоящее  постановление в муниципальной газете  «Пролетарский  вестник 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                                     Е.Н.Андр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5.04. 2016   № 36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02.03.2012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Рассмотрев протест прокуратуры Новгородского района от 31.03.20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7-2-201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Изложить п.2.2. Порядка организации сбора отработанных  ртутьсодержащих ламп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2.2. Сбор и утилизацию отработанных ртутьсодержащих ламп на территории Пролетарского городского поселения, в том числе прием отработанных ртутьсодержащих ламп от населения, осуществляют специализированные организ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1. Изложить п.2.8. Порядка организации сбора отработанных  ртутьсодержащих ламп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2.8. 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змещение отработанных ртутьсодержащих ламп в целях их обезвреживания, последующей переработки и использования переработанной продукции осуществляется специализированным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безвреживание отработанных ртутьсодержащих ламп осуществляется специализированными организациями, осуществляющими их переработку методами, обеспечивающими выполнение санитарно-гигиенических, экологических и иных треб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Использование отработанных ртутьсодержащих ламп осуществляют специализированные организации, ведущие их переработку, учет и отчетность по ним. Полученные в результате переработки ртуть и ртутьсодержащие вещества передаются в установленном порядке организациям – потребителям ртути и ртутьсодержащих вещест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276" w:hanging="1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ститель Главы администрации                                     Е.Н.Андреева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276" w:hanging="1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276" w:hanging="1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04.2016г.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от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сполнении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за 1 квартал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прилагаемый отчет об исполнении бюджета Пролетарского городского поселения за 1 квартал 2016 год (далее – отч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править отчет в Совет депутатов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.Главы Администрации                             Е.Н.Андреев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27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04.2016 г.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убличных слушаниях 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ии годового от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 исполнению бюджета 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за 2015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оответствии со статьёй 28 Федерального закона от 06.10.2003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ролетарского городского поселения, утверждённым решением Совета депутатов Пролетарского городского поселения от 01.11.2010 года № 7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 Назначить публичные слушания об утверждении годового от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исполнению бюджета Пролетарского городского поселения за 2015 год  (далее Отчет).</w:t>
        <w:tab/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убличные слушания провести 28.04.2016г. в 14 часов в здании Администрации Пролетарского городского поселения по адресу: п. Пролетарий ул. Школьный двор, д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тчетом можно ознакомиться по адресу указанному в настоящем пункте ежедневно с 8 до 17 часов (кроме субботы и воскресенья), обеденный перерыв с 13.00 до 14 .00 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Опубликовать настоящее постановление   в газете «Пролетарский Вестник» и разместить на официальном сайте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rPr/>
      </w:pPr>
      <w:r>
        <w:rPr>
          <w:rFonts w:cs="Times New Roman" w:ascii="Times New Roman" w:hAnsi="Times New Roman"/>
          <w:sz w:val="20"/>
          <w:szCs w:val="20"/>
        </w:rPr>
        <w:t>Зам.Главы Администрации                              Е.Н.Андреев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27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8.04.2016 № 42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>Об утверждении Положения 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 xml:space="preserve">порядке уведомления работодател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 xml:space="preserve">муниципальными служащим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 xml:space="preserve">Администрации Пролетар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 xml:space="preserve">городского поселения о выполнени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  <w:t xml:space="preserve">иной оплачиваемой работ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0D0D0D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kern w:val="2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В соответствии с Федеральными законами от 02.03.2008 №25-ФЗ «О муниципальной службе в Российской Федерации», от 25.12.2008 №273-ФЗ «О противодействии коррупции» и Положением о комиссии по соблюдению требований к служебному поведению муниципальных служащих, проходящих службу в администрации Пролетарского городского поселения, и урегулированию конфликта интересов, утвержденным постановлением администрации Пролетарского  городского поселения от 31.10.2014 № 32, Администрация Пролетарского городского поселения</w:t>
      </w:r>
    </w:p>
    <w:p>
      <w:pPr>
        <w:pStyle w:val="P4"/>
        <w:shd w:fill="FFFFFF" w:val="clear"/>
        <w:spacing w:before="280" w:after="14"/>
        <w:rPr>
          <w:rStyle w:val="S1"/>
          <w:rFonts w:eastAsia="Lucida Sans Unicode"/>
          <w:b/>
          <w:b/>
          <w:sz w:val="20"/>
          <w:szCs w:val="20"/>
        </w:rPr>
      </w:pPr>
      <w:r>
        <w:rPr>
          <w:rStyle w:val="S1"/>
          <w:rFonts w:eastAsia="Lucida Sans Unicode"/>
          <w:b/>
          <w:color w:val="0D0D0D"/>
          <w:sz w:val="20"/>
          <w:szCs w:val="20"/>
        </w:rPr>
        <w:t>ПОСТАНОВИЛ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Style w:val="S1"/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1. Утвердить прилагаемое Положение о порядке уведомления работодателя муниципальными служащими администрации Пролетарского городского поселения о выполнении ими иной оплачиваемой работ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2.Ознакомить муниципальных служащих администрации Пролетарского городского поселения с настоящим постановление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 Опубликовать Постановление </w:t>
      </w:r>
      <w:r>
        <w:rPr>
          <w:rStyle w:val="S1"/>
          <w:rFonts w:cs="Times New Roman" w:ascii="Times New Roman" w:hAnsi="Times New Roman"/>
          <w:color w:val="0D0D0D"/>
          <w:sz w:val="20"/>
          <w:szCs w:val="20"/>
        </w:rPr>
        <w:t>в газете «Пролетарский вестник» и разместить на официальном сайте администрации Пролетарского городского посе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Интернет»: </w:t>
      </w:r>
      <w:r>
        <w:rPr>
          <w:rFonts w:eastAsia="FranklinGothicBookCondITC-Reg;MS Gothic" w:cs="Times New Roman" w:ascii="Times New Roman" w:hAnsi="Times New Roman"/>
          <w:sz w:val="20"/>
          <w:szCs w:val="20"/>
          <w:lang w:val="en-US"/>
        </w:rPr>
        <w:t>http</w:t>
      </w:r>
      <w:r>
        <w:rPr>
          <w:rFonts w:eastAsia="FranklinGothicBookCondITC-Reg;MS Gothic" w:cs="Times New Roman" w:ascii="Times New Roman" w:hAnsi="Times New Roman"/>
          <w:sz w:val="20"/>
          <w:szCs w:val="20"/>
        </w:rPr>
        <w:t>:// пролетарийадм.рф</w:t>
      </w:r>
    </w:p>
    <w:p>
      <w:pPr>
        <w:pStyle w:val="Style16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городского поселения                                   Т.В.Жиров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  <w:t>О ПОРЯДКЕ УВЕДОМЛЕНИЯ РАБОТОДАТЕЛЯ МУНИЦИПАЛЬНЫМИ СЛУЖАЩИМИ АДМИНИСТРАЦИИ ПРОЛЕТАРСКОГО ГОРОДСКОГО ПОСЕЛЕНИЯ О ВЫПОЛНЕНИИ ИМИ ИНОЙ ОПЛАЧИВАЕМОЙ РАБОТЫ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1. Настоящим Положением определяется порядок уведомления работодателя (представителя нанимателя, далее - работодатель) муниципальными служащими администрации Пролетарского городского поселения о выполнении ими иной оплачиваемой работы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Трудовым кодексом Российской Федерации.</w:t>
      </w:r>
      <w:bookmarkStart w:id="0" w:name="_GoBack"/>
      <w:bookmarkEnd w:id="0"/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2. Муниципальный служащий имеет право выполнять иную оплачиваемую работу с предварительного письменного уведомления работодателя, не позднее трех дней до ее начала, с особенностями, установленными Трудовым кодексом Российской Федерации и Федеральным законом о муниципальной службе (приложение)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 Муниципальный служащий должен выполнять иную оплачиваемую работу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с соблюдением следующих особенностей: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1 муниципальный служащий, замещающий должность главы администрации по контракту, не вправе заниматься совместительством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2 муниципальный служащий может выполнять иную оплачиваемую работу, если это не повлечет за собой конфликта интересов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 способное привести к причинению вреда этим законным интересам граждан, организаций, общества, Российской Федерации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 муниципальному служащему запрещается: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1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, в соответствии с федеральными законами, закона субъекта Российской Федерации ему не поручено участвовать в управлении этой организацией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2 избираться или назначаться на государственную должность Российской Федерации, а также на должность государственной службы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3 избираться или назначаться на муниципальную должность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4 избиратьс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5 заниматься предпринимательской деятельностью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6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3.3.7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4. Гражданин, претендующий на замещение должности муниципальной службы администрации Пролетарского городского поселения и имеющий иную оплачиваемую работу, которую намерен продолжать и выполнять на условиях внешнего совместительства в свободное от работы время, также обязан письменно уведомить об этом работодателя при поступлении на муниципальную службу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/>
      </w:pPr>
      <w:r>
        <w:rPr>
          <w:rFonts w:cs="Times New Roman" w:ascii="Times New Roman" w:hAnsi="Times New Roman"/>
          <w:color w:val="0D0D0D"/>
          <w:sz w:val="20"/>
          <w:szCs w:val="20"/>
        </w:rPr>
        <w:t>5. Работодатель, которому стало известно о выполнении муниципальным служащим иной оплачиваемой работы без его предварительного письменного уведомления об этом либо возникновении у муниципального служащего личной заинтересованности, которая приводит или может привести к конфликту интересов, поручает комиссии по соблюдению требований к служебному поведению муниципальных служащих, проходящих службу в администрации Пролетарского городского поселения, и урегулированию конфликта интересов (далее - комиссия) проверить информацию и рассмотреть материалы на заседании комиссии в соответствии с Положением о комиссии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 В случае если в комиссию поступила информация о наличии у муниципального служащего иной оплачиваемой работы либо личной заинтересованности, которая приводит или может привести к конфликту интересов, председатель комиссии немедленно информирует об этом работодателя в целях принятия им мер по предотвращению конфликта интересов: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1 направления материалов по имеющимся фактам для рассмотрения их на комиссии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2 усиления контроля за исполнением муниципальным служащим его должностных обязанностей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3 отстранения муниципального служащего от замещаемой должности на период урегулирования конфликта интересов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4 исключения возможности участия муниципального служащего в принятии решения по вопросам, с которыми связан конфликт интересов;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6.5 иных мер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7. Работодатель рассматривает протокол с решениями комиссии для принятия мер в пределах своих полномочий в соответствии с действующим законодательством и Положением о комиссии.</w:t>
      </w:r>
    </w:p>
    <w:p>
      <w:pPr>
        <w:pStyle w:val="Normal"/>
        <w:widowControl w:val="false"/>
        <w:shd w:fill="FFFFFF" w:val="clear"/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8. Уведомление о выполнении муниципальным служащим иной работы, копия протокола заседания комиссии или выписка из него, иные материалы приобщаются к личному делу муниципального служащего, в отношении которого рассматривался вопрос.</w:t>
      </w:r>
    </w:p>
    <w:p>
      <w:pPr>
        <w:pStyle w:val="Normal"/>
        <w:widowControl w:val="false"/>
        <w:shd w:fill="FFFFFF" w:val="clear"/>
        <w:spacing w:lineRule="auto" w:line="240"/>
        <w:jc w:val="right"/>
        <w:textAlignment w:val="baseline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Приложение </w:t>
      </w:r>
    </w:p>
    <w:p>
      <w:pPr>
        <w:pStyle w:val="Normal"/>
        <w:widowControl w:val="false"/>
        <w:shd w:fill="FFFFFF" w:val="clear"/>
        <w:spacing w:lineRule="auto" w:line="240"/>
        <w:jc w:val="right"/>
        <w:textAlignment w:val="baseline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к Положению о порядке уведомления работодателя муниципальными служащими администрации  городского поселения о выполнении ими иной оплачиваемой работы </w:t>
      </w:r>
    </w:p>
    <w:p>
      <w:pPr>
        <w:pStyle w:val="Normal"/>
        <w:widowControl w:val="false"/>
        <w:shd w:fill="FFFFFF" w:val="clear"/>
        <w:spacing w:lineRule="auto" w:line="240"/>
        <w:jc w:val="right"/>
        <w:textAlignment w:val="baseline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/>
        <w:jc w:val="right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/>
        <w:jc w:val="right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указывается должность работодателя, его 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инициалы и фамилия автора уведомл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Уведом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работодателя муниципальным служащ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администрации Пролетарского  городского поселения о выполнении им иной оплачиваем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Уважаемый ______________________________________!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Я, ___________________________________________________(Ф.И.О.), замещающий(а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указывается  должность   муниципальной   службы,   функциональный орган), в соответствии с  законодательством  о  муниципальной  службе  и Положением о  порядке  уведомления  работодателя  муниципальным служащим администрации Пролетарского городского поселения о выполнении им иной оплачиваемой работы, утвержденным  постановлением администрации  Пролетарского городского поселения от     № ,  уведомляю Вас о том, что выполняю иную оплачиваемую работу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указывается наименование организации,  учреждения, предприятия, занимаемая должность, вид работы (совместительство)  и  режим  работы, и  ее  характер (временный или постоян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При   этом   сообщаю,   что   я  не  состою  членом  органа 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коммерческой организацией  и не занимаюсь предпринимательск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___________________________ (подпись, расшифровка подписи, дата).</w:t>
      </w:r>
    </w:p>
    <w:p>
      <w:pPr>
        <w:pStyle w:val="Normal"/>
        <w:widowControl w:val="false"/>
        <w:rPr>
          <w:rFonts w:ascii="Times New Roman" w:hAnsi="Times New Roman" w:eastAsia="Calibri" w:cs="Times New Roman"/>
          <w:b/>
          <w:b/>
          <w:color w:val="0D0D0D"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0"/>
          <w:szCs w:val="20"/>
          <w:u w:val="single"/>
          <w:lang w:eastAsia="en-US"/>
        </w:rPr>
        <w:t>РАСПОРЯЖЕНИЯ АДМИНИСТРАЦИИ ПРОЛЕТАРСКОГО ГОРОДСКОГО ПОСЕЛЕНИЯ</w:t>
      </w:r>
    </w:p>
    <w:p>
      <w:pPr>
        <w:pStyle w:val="Normal"/>
        <w:ind w:right="46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оссийская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Новгородская область </w:t>
      </w: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19.04. 2016 №5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54655</wp:posOffset>
            </wp:positionH>
            <wp:positionV relativeFrom="paragraph">
              <wp:posOffset>4445</wp:posOffset>
            </wp:positionV>
            <wp:extent cx="1228725" cy="107251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" t="16919" r="68313" b="2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72515"/>
                    </a:xfrm>
                    <a:prstGeom prst="rect">
                      <a:avLst/>
                    </a:prstGeom>
                    <a:ln w="889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color w:val="000000"/>
        </w:rPr>
      </w:pPr>
      <w:r>
        <w:rPr/>
        <w:tab/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/>
      </w:pPr>
      <w:r>
        <w:rPr/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Пролетарское городское поселение, п.Пролетарий, на землях населенных пунктов,  площадью 300кв.м., с видом разрешенного использования: парикмахерские и косметические салоны и другие объекты обслуживания (вх.№1446).</w:t>
      </w:r>
    </w:p>
    <w:p>
      <w:pPr>
        <w:pStyle w:val="TextBody"/>
        <w:spacing w:before="0" w:after="0"/>
        <w:ind w:firstLine="708"/>
        <w:rPr/>
      </w:pPr>
      <w:r>
        <w:rPr/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/>
      </w:pPr>
      <w:r>
        <w:rPr/>
        <w:t>3. Организовать  оценку права аренды  земельного участка .</w:t>
      </w:r>
    </w:p>
    <w:p>
      <w:pPr>
        <w:pStyle w:val="211"/>
        <w:ind w:firstLine="708"/>
        <w:jc w:val="both"/>
        <w:rPr>
          <w:sz w:val="20"/>
        </w:rPr>
      </w:pPr>
      <w:r>
        <w:rPr>
          <w:sz w:val="20"/>
        </w:rPr>
        <w:t>4. Опубликовать настоящее распоряжение в газете « Пролетарский вестник».</w:t>
      </w:r>
    </w:p>
    <w:p>
      <w:pPr>
        <w:pStyle w:val="211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211"/>
        <w:ind w:hanging="0"/>
        <w:jc w:val="both"/>
        <w:rPr>
          <w:sz w:val="20"/>
        </w:rPr>
      </w:pPr>
      <w:r>
        <w:rPr>
          <w:sz w:val="20"/>
        </w:rPr>
        <w:t>Глава городского поселения</w:t>
        <w:tab/>
        <w:t xml:space="preserve">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160" cy="2150110"/>
            <wp:effectExtent l="0" t="0" r="0" b="0"/>
            <wp:docPr id="2" name="Воропае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Воропае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346" r="-5" b="13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рриториальный орган</w:t>
        <w:br/>
        <w:t>Федеральной службы</w:t>
        <w:br/>
        <w:t>государственной статистики</w:t>
        <w:br/>
        <w:t>по Новгородской области</w:t>
        <w:br/>
        <w:t>(Новгородстат)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РЕСС-ВЫПУСК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04-11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Посвящается переписи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>30 апреля 2016 года</w:t>
      </w:r>
      <w:r>
        <w:rPr>
          <w:rFonts w:cs="Times New Roman" w:ascii="Times New Roman" w:hAnsi="Times New Roman"/>
          <w:sz w:val="20"/>
          <w:szCs w:val="20"/>
        </w:rPr>
        <w:t xml:space="preserve"> завершается прием работ на конкурс профессиональной и любительской фотографии «Моя Россия», посвященный </w:t>
      </w:r>
      <w:r>
        <w:rPr>
          <w:rFonts w:cs="Times New Roman" w:ascii="Times New Roman" w:hAnsi="Times New Roman"/>
          <w:b/>
          <w:sz w:val="20"/>
          <w:szCs w:val="20"/>
        </w:rPr>
        <w:t>Всероссийской сельскохозяйственной переписи 2016 год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Конкурс был объявлен 1 июля 2015 года, за год до предстоящего события. С тех пор к участию в нём принято более 2 000 фотографий со всех уголков России. Среди представленных работ есть фотографии фотолюбителей из Новгород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Единственный победитель конкурса профессиональной фотографии будет определен решением жюри конкурса. Победитель и два призера конкурса любительской фотографии будут выбраны с помощью голосования пользователей, которое пройдет на сайте Пресс-центра ВСХП-2016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www.vshp2016.ru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 5 по 31 мая 2016 года.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тоги фотоконкурса «Моя Россия» будут подведены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 июля 2016 год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в день начал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сероссийской сельскохозяйственной переписи 2016 год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амом разгаре конкурс частушек, посвящённых переписи, стартовавший 1 марта 2016 года. За это время уже более чем 140 авторов со всех концов страны прислали более 350 своих работ. Количество и качество работ, уже поступивших на конкурс, превзошло самые смелые ожидания организат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се принятые частушки опубликованы в специальном разделе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www.vshp2016.ru/contest/kuplet/text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) на сайте Пресс-центра ВСХП-201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ем работ на конкурс продлит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до 31 мая 2016 год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Представить свою работу может любой совершеннолетний гражданин России. Текст частушки направляется по адрес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kuplet@vshp2016.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с указанием всех необходимых данных об участнике конкурса. Видео-ролик с частушкой необходимо предварительно разместить на видеохостинге YouTube, после чего прислать ссылку на работу на адре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kuplet@vshp2016.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миальный фонд конкурса составляет 50 000 рублей. Предусмотрены отдельные номинации для текстового и видео форматов, а также аналогичные номинации на приз симпатий интернет-ауди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конкурс частушек поступили работы из Новгородской области. Они представлены в номинациях текстового и видео форм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нять участие в голосовании фотоконкурса «Моя Россия» и конкурса частушек, поддержать наших земляков можно на страницах Пресс-центра ВСХП-2016 в социальных сетях: «ВКонтакте»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pacing w:val="-10"/>
            <w:sz w:val="20"/>
            <w:szCs w:val="20"/>
          </w:rPr>
          <w:t>https://vk.com/vshp20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и Facebook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s://www.facebook.com/vshp2016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TextBody"/>
        <w:rPr/>
      </w:pPr>
      <w:r>
        <w:rPr/>
        <w:t>Руководитель                                                                                        Н.Е. Зимина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Горячая линия» по вопросам предоставления новой формы отчетности в ПФР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7 апреля 2016 год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 государственное учреждение – Управление Пенсионного фонда Российской Федерации в городе Великом Новгороде и Новгородском районе Новгородской области (межрайонное) проводит телефонную «горячую линию» на тему: </w:t>
      </w:r>
      <w:r>
        <w:rPr>
          <w:rFonts w:cs="Times New Roman" w:ascii="Times New Roman" w:hAnsi="Times New Roman"/>
          <w:b/>
          <w:sz w:val="20"/>
          <w:szCs w:val="20"/>
        </w:rPr>
        <w:t xml:space="preserve">«Ежемесячное представление  страхователями новой формы отчетности  по форме СЗВ-М «Сведения о застрахованных лицах». Порядок заполнения». </w:t>
      </w:r>
    </w:p>
    <w:p>
      <w:pPr>
        <w:pStyle w:val="TextBody"/>
        <w:spacing w:before="0" w:after="0"/>
        <w:rPr>
          <w:b/>
          <w:b/>
        </w:rPr>
      </w:pPr>
      <w:r>
        <w:rPr>
          <w:b/>
          <w:color w:val="000000"/>
        </w:rPr>
        <w:t xml:space="preserve">Специалисты Пенсионного фонда ответят на интересующие вас вопросы </w:t>
      </w:r>
      <w:r>
        <w:rPr>
          <w:b/>
          <w:bCs/>
          <w:color w:val="000000"/>
        </w:rPr>
        <w:t>с 8-30 до 13-00 и  с 13-45 до 17-30</w:t>
      </w:r>
      <w:r>
        <w:rPr>
          <w:b/>
          <w:color w:val="000000"/>
        </w:rPr>
        <w:t xml:space="preserve"> по телефону: (816 2) </w:t>
      </w:r>
      <w:r>
        <w:rPr>
          <w:b/>
          <w:bCs/>
          <w:color w:val="000000"/>
        </w:rPr>
        <w:t>61-76-43.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sz w:val="20"/>
          <w:szCs w:val="20"/>
          <w:u w:val="single"/>
        </w:rPr>
        <w:t>ПРОКУРАТУРОЙ НОВГОРОДСКОГО РАЙОНА ОРГАНИЗОВАНА ОБЩЕСТВЕННАЯ ПРИЕМНАЯ  ДЛЯ ВЕТЕРАНОВ</w:t>
      </w:r>
    </w:p>
    <w:p>
      <w:pPr>
        <w:pStyle w:val="Style20"/>
        <w:shd w:fill="FFFFFF" w:val="clear"/>
        <w:spacing w:before="0" w:after="0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Прокуратурой  Новгородского района в период с 01.05.2016 по 31.05.2016 организована общественная приемная для ветеранов Великой Отечественной войны</w:t>
      </w:r>
      <w:r>
        <w:rPr>
          <w:rFonts w:cs="Arial" w:ascii="Arial" w:hAnsi="Arial"/>
          <w:color w:val="4B4B4B"/>
          <w:sz w:val="20"/>
          <w:szCs w:val="20"/>
        </w:rPr>
        <w:t xml:space="preserve"> </w:t>
      </w:r>
      <w:r>
        <w:rPr>
          <w:color w:val="0D0D0D"/>
          <w:sz w:val="20"/>
          <w:szCs w:val="20"/>
        </w:rPr>
        <w:t>и приравненных к ним в соответствии со ст.2 Федерального закона от 12.01.1995 №5-ФЗ «О ветеранах» категорий граждан по вопросам социальной поддержк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Ветеранами Великой Отечественной войны являются лица, принимавшие участие в боевых действиях по защите Отечества или обеспечении воинских частей действующей армии в районах боевых действий; лица, проходившие военную службу или проработавшие в тылу в период Великой Отечественной войны 1941 – 1945 не менее шести месяцев, исключая период работы на временно оккупированных территориях СССР, либо награжденные орденами или медалями СССР за службу и самоотверженный труд в период Великой Отечественной войны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В перечень мер социальной поддержки ветеранов войны включаются льготы по пенсионному обеспечению, обеспечение за счет средств федерального бюджета жильем, внеочередная установка телефона, льготы по оплате жилой площади, коммунальных услуг и другие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D0D0D"/>
          <w:sz w:val="20"/>
          <w:szCs w:val="20"/>
          <w:u w:val="single"/>
        </w:rPr>
      </w:pPr>
      <w:r>
        <w:rPr>
          <w:rStyle w:val="StrongEmphasis"/>
          <w:color w:val="0D0D0D"/>
          <w:sz w:val="20"/>
          <w:szCs w:val="20"/>
          <w:u w:val="single"/>
        </w:rPr>
        <w:t>Личный прием ветеранов и их представителей будет проводиться в прокуратуре Новгородского района вне очереди, по будням с 9.00 до 18.00 (перерыв с 13.00 до 14.00)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и себе необходимо иметь документы, подтверждающие статус ветерана Великой Отечественной войны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D0D0D"/>
          <w:sz w:val="20"/>
          <w:szCs w:val="20"/>
          <w:u w:val="single"/>
        </w:rPr>
      </w:pPr>
      <w:r>
        <w:rPr>
          <w:color w:val="0D0D0D"/>
          <w:sz w:val="20"/>
          <w:szCs w:val="20"/>
        </w:rPr>
        <w:t>Кроме того, с информацией о нарушении социальных прав ветераны Великой Отечественной войны могут обратиться по телефону в прокуратуру Новгородского района -</w:t>
      </w:r>
      <w:r>
        <w:rPr>
          <w:rStyle w:val="Appleconvertedspace"/>
          <w:color w:val="0D0D0D"/>
          <w:sz w:val="20"/>
          <w:szCs w:val="20"/>
        </w:rPr>
        <w:t> </w:t>
      </w:r>
      <w:r>
        <w:rPr>
          <w:rStyle w:val="StrongEmphasis"/>
          <w:color w:val="0D0D0D"/>
          <w:sz w:val="20"/>
          <w:szCs w:val="20"/>
          <w:u w:val="single"/>
        </w:rPr>
        <w:t>8 (8162)</w:t>
      </w:r>
      <w:r>
        <w:rPr>
          <w:rStyle w:val="Appleconvertedspace"/>
          <w:color w:val="0D0D0D"/>
          <w:sz w:val="20"/>
          <w:szCs w:val="20"/>
          <w:u w:val="single"/>
        </w:rPr>
        <w:t> </w:t>
      </w:r>
      <w:r>
        <w:rPr>
          <w:rStyle w:val="Appleconvertedspace"/>
          <w:b/>
          <w:color w:val="0D0D0D"/>
          <w:sz w:val="20"/>
          <w:szCs w:val="20"/>
          <w:u w:val="single"/>
        </w:rPr>
        <w:t>663464</w:t>
      </w:r>
      <w:r>
        <w:rPr>
          <w:b/>
          <w:color w:val="0D0D0D"/>
          <w:sz w:val="20"/>
          <w:szCs w:val="20"/>
          <w:u w:val="single"/>
        </w:rPr>
        <w:t>.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D0D0D"/>
          <w:sz w:val="20"/>
          <w:szCs w:val="20"/>
        </w:rPr>
        <w:t xml:space="preserve">Все обращения будут рассмотрены </w:t>
      </w:r>
      <w:r>
        <w:rPr>
          <w:sz w:val="20"/>
          <w:szCs w:val="20"/>
        </w:rPr>
        <w:t xml:space="preserve">в соответствии с Инструкцией о порядке рассмотрения обращений и приема граждан в органах прокуратуры Российской Федерации, утвержденной приказом Генпрокуратуры России от 30.01.2013 №45, </w:t>
      </w:r>
      <w:r>
        <w:rPr>
          <w:color w:val="0D0D0D"/>
          <w:sz w:val="20"/>
          <w:szCs w:val="20"/>
        </w:rPr>
        <w:t>в установленные законом сроки, с направлением в адрес ветеранов войны письменных отв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ФР информирует о порядке обращения граждан в клиентскую службу</w:t>
      </w:r>
    </w:p>
    <w:p>
      <w:pPr>
        <w:pStyle w:val="Normal"/>
        <w:autoSpaceDE w:val="false"/>
        <w:spacing w:lineRule="auto" w:line="240" w:before="6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итывая рост обращений граждан в органы ПФР в связи с изменениями в пенсионном законодательстве, УПФР в городе Великом Новгороде и Новгородском районе Новгородской области (межрайонное) информирует о порядке обращения в клиентскую службу за по вопросам, находящимся в компетенции ведомства. </w:t>
      </w:r>
    </w:p>
    <w:p>
      <w:pPr>
        <w:pStyle w:val="Normal"/>
        <w:autoSpaceDE w:val="false"/>
        <w:spacing w:lineRule="auto" w:line="240" w:before="6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повышения эффективности предоставления государственных услуг и сокращения времени ожидания, для удобства граждан действует система предварительной записи на прием через Интернет-сайт ПФР, по телефону: (8162) 98-74-77, а также посредством журнала самозаписи.</w:t>
      </w:r>
    </w:p>
    <w:p>
      <w:pPr>
        <w:pStyle w:val="Normal"/>
        <w:autoSpaceDE w:val="false"/>
        <w:spacing w:lineRule="auto" w:line="240" w:before="6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же обратиться в Пенсионный фонд можно:</w:t>
      </w:r>
    </w:p>
    <w:p>
      <w:pPr>
        <w:pStyle w:val="Normal"/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чно (по предварительной записи или по талону);</w:t>
      </w:r>
    </w:p>
    <w:p>
      <w:pPr>
        <w:pStyle w:val="Normal"/>
        <w:spacing w:lineRule="auto" w:line="240" w:before="0" w:after="0"/>
        <w:ind w:left="540" w:right="392"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 электронном виде: через Личный кабинет застрахованного лица (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pfrf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</w:hyperlink>
      <w:r>
        <w:rPr>
          <w:rFonts w:cs="Times New Roman" w:ascii="Times New Roman" w:hAnsi="Times New Roman"/>
          <w:sz w:val="20"/>
          <w:szCs w:val="20"/>
        </w:rPr>
        <w:t>), а также через Единый портал государственных услуг (</w:t>
      </w:r>
      <w:r>
        <w:rPr>
          <w:rFonts w:cs="Times New Roman" w:ascii="Times New Roman" w:hAnsi="Times New Roman"/>
          <w:color w:val="0000FF"/>
          <w:sz w:val="20"/>
          <w:szCs w:val="20"/>
          <w:lang w:val="en-US"/>
        </w:rPr>
        <w:t>gosuslugi</w:t>
      </w:r>
      <w:r>
        <w:rPr>
          <w:rFonts w:cs="Times New Roman" w:ascii="Times New Roman" w:hAnsi="Times New Roman"/>
          <w:color w:val="0000FF"/>
          <w:sz w:val="20"/>
          <w:szCs w:val="20"/>
        </w:rPr>
        <w:t>.</w:t>
      </w:r>
      <w:r>
        <w:rPr>
          <w:rFonts w:cs="Times New Roman" w:ascii="Times New Roman" w:hAnsi="Times New Roman"/>
          <w:color w:val="0000FF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color w:val="0000FF"/>
          <w:sz w:val="20"/>
          <w:szCs w:val="20"/>
        </w:rPr>
        <w:t>);</w:t>
      </w:r>
    </w:p>
    <w:p>
      <w:pPr>
        <w:pStyle w:val="Normal"/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рез работодателя;</w:t>
      </w:r>
    </w:p>
    <w:p>
      <w:pPr>
        <w:pStyle w:val="Normal"/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рез Многофункциональный центр (МФЦ). Офисы управления  ГОАУ «МФЦ» по Великому Новгороду и Новгородскому району расположены по адре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В. Новгород, ул. Ломоносова, д. 24/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В. Новгород, ул. Большая Московская, д. 2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п. Панковка, ул. Октябрьская, д, 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д. Чечулино, д. 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п. Тесово-Нетыльский, ул. Матросова, д. 1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 д. Савино, ул. Школьная, д. 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д. Ермолино, д. 3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д. Подберезье, ул. Центральная, д. 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д. Новоселицы, ул. Центральная, д. 110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д. Сырково, ул. Центральная, д. 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392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ий район, д. Лесная, пл. Мира, д. 1.</w:t>
      </w:r>
    </w:p>
    <w:p>
      <w:pPr>
        <w:pStyle w:val="Normal"/>
        <w:spacing w:lineRule="auto" w:line="240" w:before="0" w:after="0"/>
        <w:ind w:left="540" w:right="392"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же в УПФР работает </w:t>
      </w:r>
      <w:r>
        <w:rPr>
          <w:rFonts w:cs="Times New Roman" w:ascii="Times New Roman" w:hAnsi="Times New Roman"/>
          <w:sz w:val="20"/>
          <w:szCs w:val="20"/>
          <w:lang w:val="en-US"/>
        </w:rPr>
        <w:t>call</w:t>
      </w:r>
      <w:r>
        <w:rPr>
          <w:rFonts w:cs="Times New Roman" w:ascii="Times New Roman" w:hAnsi="Times New Roman"/>
          <w:sz w:val="20"/>
          <w:szCs w:val="20"/>
        </w:rPr>
        <w:t>-центр. Обратившись по телефону: (8162) 98-74-77, граждане могут получить консультацию специалистов Пенсионного фон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ля сведения: еженедельно по различным вопросам (назначение пенсий и иных социальных выплат, выдача государственного сертификата на материнский (семейный) капитал, СНИЛС, справок, инвестирование средств пенсионных накоплений и другим) в клиентскую службу обращаются около 2 000 граждан, прием которых ведут 26 специалистов</w:t>
      </w:r>
      <w:r>
        <w:rPr>
          <w:sz w:val="28"/>
          <w:szCs w:val="28"/>
        </w:rPr>
        <w:t>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2.04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7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8(78) от 22 апрел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8 (78) от 22 апрел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vshp2016.ru/" TargetMode="External"/><Relationship Id="rId5" Type="http://schemas.openxmlformats.org/officeDocument/2006/relationships/hyperlink" Target="http://www.vshp2016.ru/contest/kuplet/text/" TargetMode="External"/><Relationship Id="rId6" Type="http://schemas.openxmlformats.org/officeDocument/2006/relationships/hyperlink" Target="mailto:kuplet@vshp2016.ru" TargetMode="External"/><Relationship Id="rId7" Type="http://schemas.openxmlformats.org/officeDocument/2006/relationships/hyperlink" Target="mailto:kuplet@vshp2016.ru" TargetMode="External"/><Relationship Id="rId8" Type="http://schemas.openxmlformats.org/officeDocument/2006/relationships/hyperlink" Target="https://vk.com/vshp2016" TargetMode="External"/><Relationship Id="rId9" Type="http://schemas.openxmlformats.org/officeDocument/2006/relationships/hyperlink" Target="https://www.facebook.com/vshp2016/" TargetMode="External"/><Relationship Id="rId10" Type="http://schemas.openxmlformats.org/officeDocument/2006/relationships/hyperlink" Target="http://www.pfrf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15:00Z</dcterms:created>
  <dc:creator>User</dc:creator>
  <dc:description/>
  <cp:keywords/>
  <dc:language>en-US</dc:language>
  <cp:lastModifiedBy>Admin</cp:lastModifiedBy>
  <cp:lastPrinted>2016-04-28T08:57:00Z</cp:lastPrinted>
  <dcterms:modified xsi:type="dcterms:W3CDTF">2016-04-28T04:57:00Z</dcterms:modified>
  <cp:revision>3</cp:revision>
  <dc:subject/>
  <dc:title/>
</cp:coreProperties>
</file>