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0.06.2016  № 67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орядке размещения информ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еятельности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редством сети «Интернет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от 06.10.2003 года №131-ФЗ « Об общих принципах организации местного самоуправления в Российской Федерации»,Федеральным законом от 09.02.2008 №8-ФЗ « Об обеспечении доступа к информации о деятельности государственных органов и органов местного самоуправления», постановлением Правительства от 10.07.2013 №583 « Об обеспечении доступа к общедоступной информации о деятельности государственных органов и органов местного самоуправления в информационно-коммуникационной сети «Интернет» в форме открытых данных», Уставом Пролетарского городского поселения    </w:t>
      </w: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. Утвердить прилагаемые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.1. Порядок размещения информации на официальном сайте администрации Пролетарского городского поселения и перечень информации о деятельности органа местного самоуправления, подлежащей размещению на официальном сайте администрации Пролетарского городского поселен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.2. Требования к технологическим, программным и лингвистическим средствам обеспечения пользования официальным сайтом в сети «Интернет»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Опубликовать настоящее постановление в муниципальной газете «Пролетарский вестник» и разместить на официальном сайте администрации Пролетарского городского посел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лава городского поселения                                         Т.В.Жиров                                                          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 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становлению администрации Пролетар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10» июня 2016 №6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РЯДОК 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ЩЕНИЯ ИНФОРМАЦИИ НА ОФИЦИАЛЬНОМ САЙТЕ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 Настоящий Порядок разработан в целях обеспечения в соответствии с нормами действующего законодательства Российской Федерации размещения информации на официальном сайте администрации Пролетарского городского поселения (далее – официальный сайт) в сети Интернет по адресу: пролетарийадм.рф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. Правовой основой Порядка являются Федеральный закон от 09.02.2008 №8-ФЗ « Об обеспечении доступа к информации о деятельности государственных органов и органов местного самоуправления», постановление Правительства от 10.07.2013 №583 « Об обеспечении доступа к общедоступной информации о деятельности государственных органов и органов местного самоуправления в информационно-коммуникационной сети «Интернет» в форме открытых данных».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3.Понятия, используемые в настоящем Порядке: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информация о деятельности органов местного самоуправления (далее –информация) – информация, созданная в пределах своих полномочий органами самоуправления  Пролетарского городского поселения и организациями, подведомственными органам местного самоуправления Пролетарского городского поселения, либо поступившая в указанные органы и организации, нормативные правовые акты, в том числе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сайт-веб-сайт, в компьютерной сети объединенная под одним адресом совокупность документов;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25" w:leader="none"/>
          <w:tab w:val="left" w:pos="31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 сеть Интернет – глобальная телекоммуникационная сеть информационных и вычислительных ресурсов;</w:t>
      </w:r>
    </w:p>
    <w:p>
      <w:pPr>
        <w:pStyle w:val="Normal"/>
        <w:tabs>
          <w:tab w:val="clear" w:pos="708"/>
          <w:tab w:val="left" w:pos="525" w:leader="none"/>
          <w:tab w:val="left" w:pos="31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4. Размещению на официальном сайте подлежит информация согласно прилагаемому Перечню информации о деятельности администрации Пролетарского городского поселения органов местного самоуправления, подлежащей размещению на официальном сайте администрации Пролетарского городского поселения (Приложение№1).</w:t>
        <w:tab/>
      </w:r>
    </w:p>
    <w:p>
      <w:pPr>
        <w:pStyle w:val="Normal"/>
        <w:tabs>
          <w:tab w:val="clear" w:pos="708"/>
          <w:tab w:val="left" w:pos="525" w:leader="none"/>
          <w:tab w:val="left" w:pos="31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. Лицо, ответственное за размещение информации, его полномочия и ответственность назначается правовым актом Главы администрации Пролетарского городского поселения.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                                             Приложение №2 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становлению администрации Пролетар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10» июня 2016 №6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И О ДЕЯТЕЛЬНОСТИ АДМИНИСТРАЦИИ ПРОЛЕТАРСКОГО ГОРОДСКОГО ПОСЕЛЕНИЯ, ПОДЛЕЖАЩЕЙ РАЗМЕЩЕНИЮ НА ОФИЦИАЛЬНОМ САЙТЕ ПОСЕЛЕНИЯ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10"/>
        <w:gridCol w:w="204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информ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размещ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Общая информация об администрации Пролетарского городского посел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структура, почтовый адрес, адрес электронной почты (при наличии), номер телеф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. В течение 5 рабочих дней со дня утверждения, либо изменения структуры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лномочиях администрации Пролетарского городского поселения, задачах и функциях структурных подразделений, перечень нормативных правовых актов, определяющих эти  полномоч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уководителях администрации Пролетарского городского поселения, его структурных подраздел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средствах массовой информации, утвержденных администрацией Пролетарского городского посе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Информация о нормотворческой деятельности администрации Пролетарского городского посел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правовые акты и иные акты, изданные администрацией Пролетарского городского посе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в случаях, установленных законодательством Российской Федер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14 дней со дня подписания или государственной регистрации, соответствии с действующим законодательством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проектов муниципальных правовых актов, внесенных в представительные органы муниципального образова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оставлен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регламенты, стандарты предоставления государственных и муниципальных услуг, исполнения муниципальных (государственных) услу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. В течение 5 рабочих дней со дня утверждения либо измен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формы обращений, заявлений и иных документов, принимаемых администрацией Пролетарского городского поселения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рядке обжалования муниципальных правовых ак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б участии администрации Пролетарского городского поселения в целевых и иных программах, а также о мероприятиях, проводимых органом местного самоуправ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Пролетарского городского посе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результатах проверок, проведенных администрацией Пролетарского городского поселения в пределах их полномочий, а также о результатах проверок, проведенных в органе местного самоуправ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5 рабочих дней с момента подписания актов прове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ые отчеты Главы Пролетарского городского поселения перед Советом депутатов Пролетарского городского посе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опубликования отчета Главы посел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официальных выступлений и заявлений руководителей и заместителей руководителей органа местного самоуправ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выступлений и заявлений</w:t>
            </w:r>
          </w:p>
        </w:tc>
      </w:tr>
      <w:tr>
        <w:trPr/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татистическая информация о деятельности администрации Пролетарского городского посел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Пролетарского городского посе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, до 20 числа месяца следующего за отчетным кварталом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пользовании администрацией Пролетарского городского поселения выделяемых бюджетных средст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утверждения ежемесячного, ежеквартального, ежегодного использования бюджетных средств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едоставляемых организациями и индивидуальными предпринимателями льготах, отсрочках, рассрочках, о списании задолженности по платежам в бюджет администрации Пролетарского городского посе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нформация о кадровом обеспечении администрации Пролетарского городского посел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поступления граждан на муниципальную служб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акантных должностях муниципальной службы, имеющихся в администрации Пролетарского городского посе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объявления вакантной должност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телефонов, по которым можно получить информацию по вопросу замещения вакантных должностей в администрации  Пролетарского городского посел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 Информация о работе администрации Пролетарского городского поселения с обращениями граждан, организаций, общественных объединений, государственных органов, органов местного самоуправл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и время приема граждан(физических лиц), в том числе представителей организаций (юридических лиц)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. В течение 5 рабочих дней со дня утверждения порядка времени прием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и отчество должностного лица, к полномочиям которого отнесены организация приема лиц, указанных в подпункте 5.1.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ы обращений лиц, указанных в подпункте 5.1. настоящего пункта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тся в актуальном состоянии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3 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становлению администрации Пролетар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10» июня 2016 № 67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ХНОЛОГИЧЕСКИМ, ПРОГРАММНЫМ И ЛИНГВИСТИЧЕСКИМ СРЕДСТВАМПОЛЬЗОВАНИЯ ОФИЦИАЛЬНЫМ САЙТОМ В СЕТИ «ИНТЕРНЕТ»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Технологические и программные средства обеспечения пользования официальным сайтом в сети «Интернет»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3. Пользователю должна предоставляться наглядная информация о структуре сай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4. Технологические и программные средства ведения сайта должны обеспеч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а) ежегод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б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в) хранение информации, размещенной на сайте, в течение 5 лет со дня ее первичного разм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. Информация на сайте должна размещаться на русском язы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6. 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0.06.2016   № 68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открытии купального сезона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оответствии со ст.14 Федерального  закона от 06.10.2003г. № 131-ФЗ «Об общих принципах организации местного самоуправления в Российской Федерации» и  в связи с установившейся теплой погодой, прогревом воды в реке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Открыть купальный сезон на территории Пролетарского городского поселения с 10 июня 2016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Купание осуществлять в установленных местах для массового отдыха  (купания) насел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- берег реки Ниша в районе местечка «Бродовая» в п. Пролетар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д. Красные Ста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3. Запретить купание людей в д. Заполье, а также в других местах, кроме специально отведенных для этого мес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4. Провести скашивание травы и уборку мест массового отдыха (купания)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. Изготовить и установить по  согласованию с ФКУ « Центр ГИМС МЧС России» по Новгородской области недостающие знаки (места купания, запрещающие купани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6. Контроль за выполнением постановления возложить на заместителя Главы администрации Пролетарского городского поселения  Андрееву Е.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7. Опубликовать настоящее постановление в муниципальной газете «Пролетарский вестник» и разместить на сайте администрации по адресу: пролетарийадм.рф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лава городского поселения                                          Т.В.Жир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,Новгород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99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    </w:t>
      </w:r>
    </w:p>
    <w:p>
      <w:pPr>
        <w:pStyle w:val="Normal"/>
        <w:spacing w:before="0" w:after="0"/>
        <w:rPr>
          <w:rFonts w:ascii="Times New Roman" w:hAnsi="Times New Roman" w:cs="Times New Roman"/>
          <w:color w:val="FF9900"/>
          <w:sz w:val="20"/>
          <w:szCs w:val="20"/>
        </w:rPr>
      </w:pPr>
      <w:r>
        <w:rPr>
          <w:rFonts w:cs="Times New Roman" w:ascii="Times New Roman" w:hAnsi="Times New Roman"/>
          <w:color w:val="FF99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2.06.2016 г № 7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Пролетар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99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б утвержден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комплексного развити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анспортной инфраструкту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 территории Пролетарского город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еления  на 2016-2020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ab/>
        <w:t>В соответствии со статьей 179 Бюджетного кодекса Российской Федерации, Постановлением Правительства Российской Федерации от 25.12.2015 г № 144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муниципальную Программу комплексного развития транспортной инфраструктуры на территории Пролетарского городского поселения.  (Приложение 1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подлежит опубликованию на сайте администрации и  в газете «Пролетарский вестник»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:                          Т.В.Жи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2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плексного  развития транспортной инфраструктуры на территории Пролетарского городского поселения на 2015 – 2020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программы  комплексного развитие транспортной инфраструктуры на территории Пролетарского городского поселения на 2016-2020 го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  Содержание проблемы и обоснование ее решения программными метод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24"/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основополагающих условий развития  поселения является комплексное развитие систем жизнеобеспечения Пролетарского городского поселения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городского поселения.</w:t>
      </w:r>
    </w:p>
    <w:p>
      <w:pPr>
        <w:pStyle w:val="24"/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 оценка социально-экономического и территориального развития городского поселения, а также прогноз его развития проводится по следующим направлениям: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графическое развитие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ое строительство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транспортной инфраструктуры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оной инфраструктуры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1.  Демографическое развитие город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В  соответствии  с  Федеральным  законом  от  06.10.2003 года  №131-ФЗ  «Об  общих  принципах  организации  местного  самоуправления    в  Российской  Федерации», создано  муниципальное  образование  «Пролетарское городское поселение», которое  входит  в  состав  муниципального  образования  «Новгородский муниципальный  район». А</w:t>
      </w:r>
      <w:r>
        <w:rPr>
          <w:rFonts w:cs="Times New Roman" w:ascii="Times New Roman" w:hAnsi="Times New Roman"/>
          <w:sz w:val="20"/>
          <w:szCs w:val="20"/>
        </w:rPr>
        <w:t>дминистративным центром Пролетарского городского поселения является поселок Пролетарий.</w:t>
      </w:r>
    </w:p>
    <w:p>
      <w:pPr>
        <w:pStyle w:val="24"/>
        <w:spacing w:lineRule="auto" w:line="276"/>
        <w:ind w:left="283" w:firstLine="284"/>
        <w:rPr/>
      </w:pPr>
      <w:r>
        <w:rPr>
          <w:rFonts w:cs="Times New Roman" w:ascii="Times New Roman" w:hAnsi="Times New Roman"/>
        </w:rPr>
        <w:t xml:space="preserve">Поселок Пролетарий расположен в 25 км от районного центра  г.Великий Новгород. Ближайшие населенные пункты  с.Бронница  -  1 км., д.Дорожно -4 км.. </w:t>
      </w:r>
    </w:p>
    <w:p>
      <w:pPr>
        <w:pStyle w:val="24"/>
        <w:spacing w:lineRule="auto" w:line="276"/>
        <w:ind w:left="283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летарское городское поселение входят 16 населенных пунктов :</w:t>
      </w:r>
    </w:p>
    <w:p>
      <w:pPr>
        <w:pStyle w:val="24"/>
        <w:spacing w:lineRule="auto" w:line="276"/>
        <w:ind w:left="283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Пролетарий,   д.Дорожно -4 км, д.Красные Станки - 8 км, д.Поляны -8 км,д.Нильско- 12 км,д.Гостцы – 16 км,д.Веретье,-17 км,, д.Замленье- 18 км,д.Льзень- 17 км, д.Осмоево-17 км,д.Вейско-.19 км,д.Бор-17 км,д.Поводье- 20 км,д,Слюзово – 19 км.д.Заречье-18 км, д.Шабаново-27 км.   Территория Пролетарского городского поселения граничит с территориями  Бронницкого сельского поселения, Крестецкого муниципальног,Маловишерского мыниципального,Старорусского муниципального ,Парфинского муниципального  районами</w:t>
      </w:r>
    </w:p>
    <w:p>
      <w:pPr>
        <w:pStyle w:val="Left"/>
        <w:jc w:val="both"/>
        <w:rPr/>
      </w:pP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Численность населения на 01 января 2016 года составляет: зарегистрированных 5822 человека. Численность работающих –  2685 челове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Общая площадь земель муниципального образования  - 31945,57 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Общая протяженность дорог местного значения – 37,035 км.                                                             </w:t>
        <w:tab/>
        <w:t xml:space="preserve">Показатели демографического развития поселения являются ключевым инструментом оценки развития город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Пролетарского городского поселения характеризуется следующими показателями:      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596"/>
        <w:gridCol w:w="595"/>
        <w:gridCol w:w="831"/>
        <w:gridCol w:w="831"/>
      </w:tblGrid>
      <w:tr>
        <w:trPr>
          <w:trHeight w:val="23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 г.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 г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 г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 г.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населения поселения, человек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8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24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4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целей Программы принимается условие, при котором численность жителей и хозяйствующих субъектов имеет тенденцию роста.</w:t>
      </w:r>
    </w:p>
    <w:p>
      <w:pPr>
        <w:pStyle w:val="24"/>
        <w:spacing w:lineRule="auto" w:line="276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Основные цели и задачи, сроки и этапы реализации  Программы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ind w:firstLine="360"/>
        <w:jc w:val="both"/>
        <w:rPr/>
      </w:pPr>
      <w:r>
        <w:rPr>
          <w:bCs/>
        </w:rPr>
        <w:tab/>
      </w:r>
      <w:r>
        <w:rPr>
          <w:rFonts w:eastAsia="Arial"/>
        </w:rPr>
        <w:t>Основной целью Программы является создание условий для приведения объектов транспорт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на территории  Пролетарского городского поселения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сновные задачи Программы</w:t>
      </w:r>
    </w:p>
    <w:p>
      <w:pPr>
        <w:pStyle w:val="ConsPlusNormal2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рнизация, ремонт, реконструкция, строительство объектов благоустройства и дорожного хозяйства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е средства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роки и этапы реализации программы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 программы 2016 – 2020 годы.  Реализация программы будет осуществляться весь период.</w:t>
      </w:r>
    </w:p>
    <w:p>
      <w:pPr>
        <w:pStyle w:val="ConsPlusNormal2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Мероприятия по развитию системы транспортной инфраструктуры, целевые индикаторы</w:t>
      </w:r>
    </w:p>
    <w:p>
      <w:pPr>
        <w:pStyle w:val="ConsPlusNormal2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2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1. Общие положения</w:t>
      </w:r>
    </w:p>
    <w:p>
      <w:pPr>
        <w:pStyle w:val="ConsPlusNormal2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факторами, определяющими направления разработки Программы, являются:</w:t>
      </w:r>
    </w:p>
    <w:p>
      <w:pPr>
        <w:pStyle w:val="Style21"/>
        <w:tabs>
          <w:tab w:val="clear" w:pos="708"/>
          <w:tab w:val="left" w:pos="851" w:leader="none"/>
        </w:tabs>
        <w:ind w:left="567"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промышленности;</w:t>
      </w:r>
    </w:p>
    <w:p>
      <w:pPr>
        <w:pStyle w:val="Style21"/>
        <w:tabs>
          <w:tab w:val="clear" w:pos="708"/>
          <w:tab w:val="left" w:pos="851" w:leader="none"/>
        </w:tabs>
        <w:ind w:left="567"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состояние существующей системы  транспортной инфраструктуры</w:t>
        <w:tab/>
        <w:t>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имость мероприятий определена ориентировочно, основываясь на стоимости  уже проведенных аналогичных мероприятий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точниками финансирования мероприятий Программы являются средства бюджета Пролетарского городского поселения, а также внебюджетные источники.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программных мероприятий приведен в приложении № 1 к Программе.</w:t>
      </w:r>
    </w:p>
    <w:p>
      <w:pPr>
        <w:pStyle w:val="ConsPlusNormal2"/>
        <w:widowControl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истема дорож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целевые индикаторы реализации мероприятий Программы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дорог в требуемом техническом состояни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безопасности дорожного движения.</w:t>
      </w:r>
    </w:p>
    <w:p>
      <w:pPr>
        <w:pStyle w:val="Normal"/>
        <w:spacing w:before="0" w:after="0"/>
        <w:ind w:left="12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3. Механизм реализации  Программы и контроль за ходом ее выпол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Программы осуществляется Администрацией Пролетарского городского поселения. Для решения задач Программы предполагается использовать средства местного бюдже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рамках реализации данной Программы в соответствии со стратегическими приоритетами развития Пролетарского городского поселения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ями Программы являются администрация Пролетарского городского поселения 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реализацией Программы осуществляет администрация Пролетарского городского посе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Оценка эффективност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ми результатами реализации мероприят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модернизация и обновление  транспортной инфраструктуры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вышение комфортности и безопасности жизнедеятельност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72 от   22.06.2016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граммых мероприятий Программы комплексного развития систем транспортной инфраструктуры на территории Пролетарского городского поселения на 2016 – 2020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758"/>
        <w:gridCol w:w="784"/>
        <w:gridCol w:w="523"/>
        <w:gridCol w:w="1292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и реализац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за реализацию мероприятия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дорожных знаков улично-дорожной се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-2020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Пролетарского городского поселения 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ещение автомобильных доро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-2020 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Пролетарского городского поселения 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ых дорог п.Пролетарий, пер.Юности,ул.Восточ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Пролетарского городского поселения 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ых дор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Октябрьская,ул.Пролетарская,ул.Мстинских партизан в п.Пролетар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8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Пролетарского городского поселения 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ой дороги (укрепление обочин, очистка канав) д.Осмое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Пролетарского городского поселения 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ой дороги (подсыпка гравийного покрытия, укрепление обочин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Льзень,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Пролетарий,пер.Южны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Пролетарского городского поселения 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ой дороги п.Пролетарий ул.Школьная,ул.Парковая,ул.Князе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-2020 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Пролетарского городского поселения 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изация дорог ( 28 улиц- 5,672 к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Пролетарского городского поселения  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ИНФОРМАЦИЯ ДЛЯ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20"/>
        <w:shd w:fill="FFFFFF" w:val="clear"/>
        <w:spacing w:before="0" w:after="0"/>
        <w:jc w:val="center"/>
        <w:rPr>
          <w:rStyle w:val="Detailnewstitle"/>
          <w:b/>
          <w:b/>
          <w:color w:val="000000"/>
          <w:kern w:val="2"/>
          <w:sz w:val="20"/>
          <w:szCs w:val="20"/>
        </w:rPr>
      </w:pPr>
      <w:r>
        <w:rPr>
          <w:rStyle w:val="Detailnewstitle"/>
          <w:b/>
          <w:color w:val="000000"/>
          <w:kern w:val="2"/>
          <w:sz w:val="20"/>
          <w:szCs w:val="20"/>
        </w:rPr>
        <w:t>По материалам проверки прокуратуры Новгородского района директор ООО «Сом и Ко» привлечен к административной ответственности за незаконное привлечение к работе иностранных граждан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Detailnewstitle"/>
          <w:b/>
          <w:color w:val="000000"/>
          <w:kern w:val="2"/>
          <w:sz w:val="20"/>
          <w:szCs w:val="20"/>
        </w:rPr>
        <w:t xml:space="preserve">         </w:t>
      </w:r>
      <w:r>
        <w:rPr>
          <w:color w:val="0D0D0D"/>
          <w:sz w:val="20"/>
          <w:szCs w:val="20"/>
        </w:rPr>
        <w:t xml:space="preserve">Прокуратурой района совместно с сотрудниками МОМВД РФ «Новгородский», ОУФМС России по Новгородской области в п.Панковка, в рамках исполнения решения межведомственной рабочей группы по противодействию правонарушениям при строительстве </w:t>
      </w:r>
      <w:r>
        <w:rPr>
          <w:color w:val="000000"/>
          <w:sz w:val="20"/>
          <w:szCs w:val="20"/>
        </w:rPr>
        <w:t>скоростной автомобильной дороги Москва-Санкт-Петербург (трасса М-11)</w:t>
      </w:r>
      <w:r>
        <w:rPr>
          <w:color w:val="0D0D0D"/>
          <w:sz w:val="20"/>
          <w:szCs w:val="20"/>
        </w:rPr>
        <w:t xml:space="preserve"> проведена проверка соблюдения миграционного законодательства на территории Новгородского района. Установлено, что возле д.Александровское Новгородского района на территории строительства карьера «Тихая Заводь», используемого ООО «Сом и Ко» незаконно осуществляют трудовую деятельность 3 граждан Узбекистана в качестве разнорабочих без разрешения на работу либо патента, выдаваемого в порядке, установленном Федеральным законом №115-ФЗ от 25.07.2002 «О правовом положении иностранных граждан в Российской Федерации». </w:t>
      </w:r>
      <w:r>
        <w:rPr>
          <w:color w:val="000000"/>
          <w:sz w:val="20"/>
          <w:szCs w:val="20"/>
        </w:rPr>
        <w:t xml:space="preserve">По данному факту прокурор Новгородского района  Денис Герасимов </w:t>
      </w:r>
      <w:bookmarkStart w:id="0" w:name="_GoBack"/>
      <w:bookmarkEnd w:id="0"/>
      <w:r>
        <w:rPr>
          <w:color w:val="000000"/>
          <w:sz w:val="20"/>
          <w:szCs w:val="20"/>
        </w:rPr>
        <w:t xml:space="preserve">в отношении директора ООО «Сом и Ко» возбудил 3 дела об административном правонарушении по </w:t>
      </w:r>
      <w:r>
        <w:rPr>
          <w:color w:val="0D0D0D"/>
          <w:sz w:val="20"/>
          <w:szCs w:val="20"/>
        </w:rPr>
        <w:t xml:space="preserve">ч.1 </w:t>
      </w:r>
      <w:hyperlink r:id="rId2" w:tgtFrame="_blank">
        <w:r>
          <w:rPr>
            <w:rStyle w:val="InternetLink"/>
            <w:color w:val="0D0D0D"/>
            <w:sz w:val="20"/>
            <w:szCs w:val="20"/>
          </w:rPr>
          <w:t>ст. 18.15 КоАП РФ</w:t>
        </w:r>
      </w:hyperlink>
      <w:r>
        <w:rPr>
          <w:color w:val="0D0D0D"/>
          <w:sz w:val="20"/>
          <w:szCs w:val="20"/>
        </w:rPr>
        <w:t xml:space="preserve"> – незаконное привлечение к трудовой деятельности в Российской Федерации иностранного гражданина или лица без гражданства. По материалам прокурорской проверки должностное лицо ООО «Сом и Ко» привлечено к административной ответственности в виде штрафа на общую сумму 75 тысяч рублей. </w:t>
      </w:r>
      <w:r>
        <w:rPr>
          <w:color w:val="000000"/>
          <w:sz w:val="20"/>
          <w:szCs w:val="20"/>
        </w:rPr>
        <w:t>Постановление вступило в законную силу.</w:t>
      </w:r>
    </w:p>
    <w:p>
      <w:pPr>
        <w:pStyle w:val="Style20"/>
        <w:shd w:fill="FFFFFF" w:val="clear"/>
        <w:spacing w:before="0" w:after="0"/>
        <w:jc w:val="both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D0D0D"/>
          <w:sz w:val="20"/>
          <w:szCs w:val="20"/>
        </w:rPr>
      </w:pPr>
      <w:r>
        <w:rPr>
          <w:b/>
          <w:color w:val="0D0D0D"/>
          <w:sz w:val="20"/>
          <w:szCs w:val="20"/>
        </w:rPr>
        <w:t>Прокуратурой Новгородского района выявлены нарушения законодательства о персональных данных в деятельности управляющих организаций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  <w:color w:val="0D0D0D"/>
          <w:sz w:val="20"/>
          <w:szCs w:val="20"/>
        </w:rPr>
        <w:t xml:space="preserve">    </w:t>
      </w:r>
      <w:r>
        <w:rPr>
          <w:color w:val="0D0D0D"/>
          <w:sz w:val="20"/>
          <w:szCs w:val="20"/>
        </w:rPr>
        <w:t xml:space="preserve">Прокуратурой Новгородского района проведена проверка соблюдения управляющими организациями требований законодательства о защите персональных данных. Установлено, что ООО «УК «Альтернатива» и ТСЖ «Стипенка», являясь операторами обработки персональных, осуществляют сбор и обработку персональных данных на официальном сайте </w:t>
      </w:r>
      <w:r>
        <w:rPr>
          <w:color w:val="0D0D0D"/>
          <w:sz w:val="20"/>
          <w:szCs w:val="20"/>
          <w:lang w:val="en-US"/>
        </w:rPr>
        <w:t>www</w:t>
      </w:r>
      <w:r>
        <w:rPr>
          <w:color w:val="0D0D0D"/>
          <w:sz w:val="20"/>
          <w:szCs w:val="20"/>
        </w:rPr>
        <w:t>.</w:t>
      </w:r>
      <w:r>
        <w:rPr>
          <w:color w:val="0D0D0D"/>
          <w:sz w:val="20"/>
          <w:szCs w:val="20"/>
          <w:lang w:val="en-US"/>
        </w:rPr>
        <w:t>reformagkh</w:t>
      </w:r>
      <w:r>
        <w:rPr>
          <w:color w:val="0D0D0D"/>
          <w:sz w:val="20"/>
          <w:szCs w:val="20"/>
        </w:rPr>
        <w:t>.</w:t>
      </w:r>
      <w:r>
        <w:rPr>
          <w:color w:val="0D0D0D"/>
          <w:sz w:val="20"/>
          <w:szCs w:val="20"/>
          <w:lang w:val="en-US"/>
        </w:rPr>
        <w:t>ru</w:t>
      </w:r>
      <w:r>
        <w:rPr>
          <w:color w:val="0D0D0D"/>
          <w:sz w:val="20"/>
          <w:szCs w:val="20"/>
        </w:rPr>
        <w:t xml:space="preserve">, на котором опубликовывают договоры управления многоквартирными домами и протоколы общих собраний жильцов многоквартирных домов. В нарушение ст.7 Федерального закона от 27.07.2006 №152-ФЗ «О персональных данных» допущено распространение персональных данных без согласия субъекта персональных данных, выразившихся в опубликовании договоров управления многоквартирными домами и протоколов общих собраний жильцов многоквартирных домов, содержащих фамилию, имя, отчество, адрес места жительства жильцов многоквартирных домов, находящихся в управлении данных управляющих организаций. По данному факту прокурором Новгородского района Денисом Герасимовым возбуждено 2 дела об административном правонарушении по ст.13.11КоАП РФ – нарушение установленного порядка сбора, хранения, использования или распространения информации о гражданах (персональных данных). Постановлениями мирового судьи должностные лица управляющих организаций привлечены к административной ответственности в виде предупреждения. </w:t>
      </w:r>
      <w:r>
        <w:rPr>
          <w:color w:val="000000"/>
          <w:sz w:val="20"/>
          <w:szCs w:val="20"/>
        </w:rPr>
        <w:t>Постановления вступили в законную сил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D0D0D"/>
          <w:sz w:val="20"/>
          <w:szCs w:val="20"/>
        </w:rPr>
        <w:t>По материалам прокурорской проверки должностное лицо ООО «Парус» привлечено к административной ответственности за нарушения природоохранного законодатель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D0D0D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куратура Новгородского района провела проверку соблюдения требований природоохранного законодательства в деятельности ООО «Парус» при организации строительства автомобильной доро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о, что ООО «Парус», являющееся поставщиком нерудных материалов для целей строительства скоростной автомобильной дороги Москва-Санкт-Петербург (трасса М-11) в Новгородском районе, осуществляет накопление бытовых отходов на земельном участке, арендуемом для размещения вахтового поселка, тем самым загрязняет окружающую среду.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По данному факту прокурор Новгородского района  Денис Герасимов в отношении главного инженера ООО «Парус» возбудил дело об административном правонарушении по ст.8.2 КоАП РФ - несоблюдение экологических и санитарно-эпидемиологических требований при накоплении отходов потребления. По материалам прокурорской проверки должностное лицо ООО «Парус» привлечено к административной ответственности в виде штрафа в размере 10 тысяч рублей. </w:t>
      </w:r>
      <w:r>
        <w:rPr>
          <w:rFonts w:cs="Times New Roman" w:ascii="Times New Roman" w:hAnsi="Times New Roman"/>
          <w:color w:val="000000"/>
          <w:sz w:val="20"/>
          <w:szCs w:val="20"/>
        </w:rPr>
        <w:t>Постановление вступило в законную сил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D0D0D"/>
          <w:sz w:val="20"/>
          <w:szCs w:val="20"/>
        </w:rPr>
        <w:t xml:space="preserve">Прокуратурой Новгородского района выявлены нарушения лицензионных условий при пользовании недрам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D0D0D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куратура Новгородского района провела проверку соблюдения требований Закона «О недрах» в деятельности ООО «Парус», являющегося поставщиком нерудных материалов для целей строительства скоростной автомобильной дороги Москва-Санкт-Петербург (трасса М-11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о, что в соответствии с лицензионным соглашением НВГ 53027 ТР ООО «Парус» обязано осуществлять работы в соответствии с техническим проектом разработки месторожд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месте с тем, ООО «Парус» на участке месторождения «Вдицко-3» осуществляло разведку и добычу песка и песчано-гравийной смеси с применением поверхностного водоотлива, что не предусмотрено техническим проектом разработки месторожд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 данному факту прокурор Новгородского района  Денис Герасимов в отношении главного инженера ООО «Парус» возбудил дело об административном правонарушении по ч.2 ст.7.3 КоАП РФ - пользование недрами с нарушением условий лицензии на пользование недрами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По материалам прокурорской проверки должностное лицо ООО «Парус» привлечено к административной ответственности в виде штрафа в размере 20тысяч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тановление вступило в законную сил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4B4B4B"/>
          <w:sz w:val="20"/>
          <w:szCs w:val="20"/>
        </w:rPr>
      </w:pPr>
      <w:r>
        <w:rPr>
          <w:color w:val="4B4B4B"/>
          <w:sz w:val="20"/>
          <w:szCs w:val="20"/>
        </w:rPr>
        <w:t>Прокуратура Новгородского района провела проверку исполнения законодательства о занятости несовершеннолетних в деятельности поднадзорных учреждений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4B4B4B"/>
          <w:sz w:val="20"/>
          <w:szCs w:val="20"/>
        </w:rPr>
        <w:t xml:space="preserve">Установлено, что в нарушение требований законодательства </w:t>
      </w:r>
      <w:r>
        <w:rPr>
          <w:rFonts w:cs="Times New Roman" w:ascii="Times New Roman" w:hAnsi="Times New Roman"/>
          <w:color w:val="333333"/>
          <w:sz w:val="20"/>
          <w:szCs w:val="20"/>
        </w:rPr>
        <w:t xml:space="preserve">о несовершеннолетних и молодежи, 7 организаций, расположенных на территории района информацию о наличии свободных рабочих мест и вакантных должностей, созданных или выделенных рабочих местах для трудоустройства несовершеннолетних в соответствии с установленной квотой, или </w:t>
      </w:r>
      <w:r>
        <w:rPr>
          <w:rFonts w:cs="Times New Roman" w:ascii="Times New Roman" w:hAnsi="Times New Roman"/>
          <w:sz w:val="20"/>
          <w:szCs w:val="20"/>
        </w:rPr>
        <w:t xml:space="preserve">письменное обоснование о причинах невыполнения квоты </w:t>
      </w:r>
      <w:r>
        <w:rPr>
          <w:rFonts w:cs="Times New Roman" w:ascii="Times New Roman" w:hAnsi="Times New Roman"/>
          <w:color w:val="333333"/>
          <w:sz w:val="20"/>
          <w:szCs w:val="20"/>
        </w:rPr>
        <w:t>в Центр занятости населения не предоставил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color w:val="4B4B4B"/>
        </w:rPr>
        <w:t xml:space="preserve">По данному факту прокурор Новгородского района возбудил 7 дел об административных правонарушениях, предусмотренных ст. 19.7 КоАП РФ - </w:t>
      </w:r>
      <w:r>
        <w:rPr>
          <w:rFonts w:cs="Times New Roman" w:ascii="Times New Roman" w:hAnsi="Times New Roman"/>
        </w:rPr>
        <w:t>Непредставление или несвоевременное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муниципальный контроль, муниципальный финансовый контроль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муниципальный контроль, муниципальный финансовый контроль, таких сведений (информации) в неполном объеме или в искаженном виде (находятся на рассмотрении)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4B4B4B"/>
          <w:sz w:val="20"/>
          <w:szCs w:val="20"/>
        </w:rPr>
      </w:pPr>
      <w:r>
        <w:rPr>
          <w:color w:val="4B4B4B"/>
          <w:sz w:val="20"/>
          <w:szCs w:val="20"/>
        </w:rPr>
        <w:t>Ситуация находится на контроле прокуратуры Новгородск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0"/>
        <w:jc w:val="center"/>
        <w:rPr>
          <w:rStyle w:val="StrongEmphasis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yle20"/>
        <w:jc w:val="center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УВАЖАЕМЫЕ НАЛОГОПЛАТЕЛЬЩИКИ!</w:t>
      </w:r>
    </w:p>
    <w:p>
      <w:pPr>
        <w:pStyle w:val="Style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поминаем Вам о своевременной оплате имущественных налогов (налог на имущество, земельный налог, транспортный налог).</w:t>
      </w:r>
    </w:p>
    <w:p>
      <w:pPr>
        <w:pStyle w:val="Style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налогоплательщикам,имеющим задолженность, могут приниматься меры взыскания в рамках действующего налогового законодатель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знать свою задолженность Вы можете на сайте Межрайонной ИФНС России №9 по Новгородской области в разделе «Личный кабинет», или обратиться по адресу. Великий Новгород, ул. Санкт-Петербургская, д. 62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В Администрацию Пролетарского городского поселения поступило заявление о предоставлении в аренду, сроком на 20 лет, земельного участка из земель населённых пунктов, основной вид разрешенного использования: отдельно стоящие односемейные или двухсемейные дома с участками, расположенного по адресу: Россия, Новгородская область, Новгородский район, Пролетарское городское поселение, д Поводье, площадью 1000 кв.м (вх. №2030). Схема расположения земельного участка представлена.</w:t>
      </w:r>
    </w:p>
    <w:p>
      <w:pPr>
        <w:pStyle w:val="Normal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оответствии со статьей 39.18 Земельного Кодекса РФ, граждане, заинтересованные в предоставлении земельного участка для указанных целей, вправе в течение тридцати дней соответственно со дня опубликования и размещения извещения подавать заявления о намерении участвовать в аукционе на право заключения договора аренды такого земельного участка по адресу: Новгородская область, Новгородский район, п. Пролетарий, ул. Школьный двор, д. 3 (Рабочее время: пн-пт, с 8:00 до 17:00 Перерыв на обед: с 13:00 до 14:00</w:t>
        <w:br/>
        <w:t>Выходные дни: Суббота ,Воскресенье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 указанный в настоящем извещении срок поступят заявления о намерении участвовать в аукционе, то предоставление будет проводиться на торгах (т.е. за плату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0"/>
        <w:shd w:fill="FFFFFF" w:val="clear"/>
        <w:spacing w:before="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  <w:lang w:val="en-US" w:eastAsia="en-US"/>
        </w:rPr>
        <w:drawing>
          <wp:inline distT="0" distB="0" distL="0" distR="0">
            <wp:extent cx="2962275" cy="239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884" t="9557" r="7457" b="16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24.06.2016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10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2(82) от 24 июн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12 (82) от 24 июня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00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content/part/1448745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32:00Z</dcterms:created>
  <dc:creator>User</dc:creator>
  <dc:description/>
  <cp:keywords/>
  <dc:language>en-US</dc:language>
  <cp:lastModifiedBy>Admin</cp:lastModifiedBy>
  <cp:lastPrinted>2016-06-07T11:59:00Z</cp:lastPrinted>
  <dcterms:modified xsi:type="dcterms:W3CDTF">2016-07-05T04:44:00Z</dcterms:modified>
  <cp:revision>6</cp:revision>
  <dc:subject/>
  <dc:title/>
</cp:coreProperties>
</file>