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lineRule="atLeast" w:line="20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ИНФОРМАЦИЯ ДЛЯ НАСЕЛЕНИЯ</w:t>
      </w:r>
    </w:p>
    <w:p>
      <w:pPr>
        <w:pStyle w:val="Iauiue"/>
        <w:spacing w:lineRule="atLeast" w:line="20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uiue"/>
        <w:spacing w:lineRule="atLeast" w:line="200"/>
        <w:ind w:firstLine="567"/>
        <w:jc w:val="both"/>
        <w:rPr/>
      </w:pPr>
      <w:r>
        <w:rPr/>
        <w:t xml:space="preserve">В Администрацию Пролетарского городского поселения поступило заявление о предоставлении в аренду, сроком на 20 лет, земельного участка из земель населённых пунктов, для разрешённого использования: </w:t>
      </w:r>
      <w:r>
        <w:rPr>
          <w:rFonts w:eastAsia="Calibri"/>
        </w:rPr>
        <w:t>отдельно стоящий односемейный или двухсемейный дом с участком,</w:t>
      </w:r>
      <w:r>
        <w:rPr/>
        <w:t xml:space="preserve"> расположенного по адресу: Россия, Новгородская область, Новгородский район, Пролетарское городское поселение, п. Пролетарий, ул. Новгородская, площадью 1100 кв.м (вх. № 4773). Схема расположения земельного участка представлена.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39.18 Земельного Кодекса РФ, заявления о предоставлении вышеуказанного земельного участка принимаются в течение 30 дней с момента размещения настоящего извещения, по адресу: Новгородская область, Новгородский район, п. Пролетарий, ул. Школьный двор, д. 3 (Рабочее время: пн-пт с 9:00 до 17:00</w:t>
        <w:br/>
        <w:t>Перерыв на обед: с 13:00 до 14:00</w:t>
        <w:br/>
        <w:t>Выходные дни: Суббота, Воскресенье, тел. (744-759</w:t>
      </w:r>
      <w:r>
        <w:rPr>
          <w:rFonts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.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2987040" cy="174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9437" r="-3" b="7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учреждение –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е Пенсионного фонда Российской Федерации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городе Великом Новгороде и Новгородском районе 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й области 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У новгородцев есть ещ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30</w:t>
      </w:r>
      <w:r>
        <w:rPr>
          <w:rFonts w:cs="Times New Roman" w:ascii="Times New Roman" w:hAnsi="Times New Roman"/>
          <w:b/>
          <w:color w:val="FF66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дн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чтобы подать заявление на выплату из материнского капит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Великом Новгороде и Новгородском районе с заявлением о получении единовременной выплаты из средств материнского (семейного) капитала обратились более </w:t>
      </w:r>
      <w:r>
        <w:rPr>
          <w:rFonts w:cs="Times New Roman" w:ascii="Times New Roman" w:hAnsi="Times New Roman"/>
          <w:b/>
          <w:sz w:val="20"/>
          <w:szCs w:val="20"/>
        </w:rPr>
        <w:t>3600 новгородок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помним, обратиться за единовременной выплатой из средств материнского капитала могут все семьи, которые получили (или получат право на сертификат на материнский капитал </w:t>
      </w:r>
      <w:r>
        <w:rPr>
          <w:rFonts w:cs="Times New Roman" w:ascii="Times New Roman" w:hAnsi="Times New Roman"/>
          <w:b/>
          <w:sz w:val="20"/>
          <w:szCs w:val="20"/>
        </w:rPr>
        <w:t>до 30 сентября 2016 года</w:t>
      </w:r>
      <w:r>
        <w:rPr>
          <w:rFonts w:cs="Times New Roman" w:ascii="Times New Roman" w:hAnsi="Times New Roman"/>
          <w:sz w:val="20"/>
          <w:szCs w:val="20"/>
        </w:rPr>
        <w:t xml:space="preserve">) и не использовали всю сумму капитала на основные направления его расходования: улучшение жилищных условий, образование детей, пенсию мамы или реабилитацию ребенка-инвалида. Получить единовременную выплату могут все проживающие на территории РФ владельцы сертификата на материнский капитал вне зависимости от того, сколько времени прошло со дня рождения ребенка, давшего право на получение сертифика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ление необходимо подать </w:t>
      </w:r>
      <w:r>
        <w:rPr>
          <w:rFonts w:cs="Times New Roman" w:ascii="Times New Roman" w:hAnsi="Times New Roman"/>
          <w:b/>
          <w:sz w:val="20"/>
          <w:szCs w:val="20"/>
        </w:rPr>
        <w:t>не позднее 30 ноября 2016 года</w:t>
      </w:r>
      <w:r>
        <w:rPr>
          <w:rFonts w:cs="Times New Roman" w:ascii="Times New Roman" w:hAnsi="Times New Roman"/>
          <w:sz w:val="20"/>
          <w:szCs w:val="20"/>
        </w:rPr>
        <w:t>. В нем указываются личные данные, СНИЛС, номер, серия, кем и когда выдан сертификата на материнский капитал и реквизиты счета, на который в течение 2-х месяцев будут перечислены 25 000 рублей либо меньшая сумма, если остаток материнского капитала составляет менее 25 000 рублей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ление можно подать тремя способами, на усмотрение владельца сертифика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   В клиентскую службу Пенсион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 многофункциональный центр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В электронном виде через «Личный кабинет гражданина» на сайте ПФР. Воспользоваться данной услугой могут только граждане, имеющие подтвержденную учетную запись на Едином портале государственных и муниципальных услуг (gosuslugi.ru). При подаче заявления в электронной форме личное посещение гражданином клиентской службы ПФР не требу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СТАНОВЛЕНИЯ  И РАСПОРЯЖЕНИЯ АДМИНИСТРАЦИИ ПРОЛЕТАРСКОГО ГОРОДСКОГО ПОСЕЛЕНИЯ</w:t>
      </w:r>
      <w:r>
        <w:rPr>
          <w:rFonts w:cs="Times New Roman" w:ascii="Times New Roman" w:hAnsi="Times New Roman"/>
          <w:b/>
          <w:sz w:val="20"/>
          <w:szCs w:val="20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4.10.2016 № 130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от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сполнении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за 9 месяцев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В соответствии со ст.25 Положения о бюджетном процессе Пролетарского городского поселения, утвержденного Решением Совета депутатов Пролетарского городского поселения от 26 ноября 2010 года № 13 (учетом изменений и дополнении, внесенных решением Совета депутатов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Утвердить прилагаемый отчет об исполнении бюджета Пролетарского городского поселения за 9 месяцев 2016 год (далее – отч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Направить отчет в Совет депутатов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 городского поселения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4.10.2016г.№ 131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Устойчивое развитие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еления на 2014-2017гг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89 от 08.11.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.179 Бюджетного Кодекса РФ, Положением о бюджетном процессе в Пролетарском городском поселение, утвержденным постановлением от 26.11.2010г. № 13, Администрация Пролетарского город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bookmarkStart w:id="0" w:name="sub_2"/>
      <w:r>
        <w:rPr>
          <w:rFonts w:cs="Times New Roman" w:ascii="Times New Roman" w:hAnsi="Times New Roman"/>
          <w:sz w:val="20"/>
          <w:szCs w:val="20"/>
        </w:rPr>
        <w:t>Внести изменения в паспорт муниципальной программы  «Устойчивое развитие территории Пролетарского городского поселения на 2014-2017г.г.» по объемам и источникам финансирования на 2016 год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ложить паспорт программы в новой редакции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в перечень мероприятий муниципальной программы  «Устойчивое развитие территории Пролетарского городского поселения на 2014-2017г.г.» по объемам финансирования на 2016 год (Приложение № 1)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ложить Приложение №1  в новой редакции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убликовать настоящее постановление в газете "Пролетарский Вестник».</w:t>
      </w:r>
      <w:bookmarkEnd w:id="0"/>
    </w:p>
    <w:p>
      <w:pPr>
        <w:pStyle w:val="Style21"/>
        <w:ind w:left="11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7.10.2016 № 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Пролетар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назначении ответств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осуществление контроля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выполнению  ремонтных 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, Федеральным законом от 6 октября 2003 г.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N 131-ФЗ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"Об общих принципах организации местного самоуправления в Российской Федерации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. Назначить ответственным  за осуществление технического надзора и контроля по выполнению  следующих ремонтных  работ: ремонт дорож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тна на ул. Восточная, пер. Юности, проезд Ленина, 3 – Главу администрации Пролетарского городского поселения, Жирова Тимура Викторо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распоряжение в муниципальной газете «Пролетарский вестник» и разместить на сайте администрации по адресу: пролетарийадм.рф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                      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28.10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7(87) от 9 сентябр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0 (90) от 28 октябр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3CF347268ECAF22798F546892E83346DBC8CD9543F6846019BB8EBB6z1t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0:00Z</dcterms:created>
  <dc:creator>User</dc:creator>
  <dc:description/>
  <cp:keywords/>
  <dc:language>en-US</dc:language>
  <cp:lastModifiedBy>Admin</cp:lastModifiedBy>
  <cp:lastPrinted>2016-11-17T15:20:00Z</cp:lastPrinted>
  <dcterms:modified xsi:type="dcterms:W3CDTF">2016-11-17T11:28:00Z</dcterms:modified>
  <cp:revision>4</cp:revision>
  <dc:subject/>
  <dc:title/>
</cp:coreProperties>
</file>