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19050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ЗАРЕГИСТРИРОВАТЬ ПРАВО ЗА 1 ЧАС БЕЗ УПЛАТЫ ГОСПОШЛИНЫ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18 июня с 10.00 до 17.00 час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19 июня с 10.00 до 15.00 час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 адресу: В. Новгород, ул. Октябрьская 1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отрудники Росреестра проведут прием документов и регистрацию ранее возникших прав за 1 час. При себе иметь паспорт и документы на основании которых возникло прав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рамках акции жители области смогут получить бесплатные консультации по оформлению ранее возникших прав на недвижим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***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егодня в регионе 1074722 объекта недвижимости, по 31% в региональном управлении Росреестра отсутствуют сведения о собственнике. Существуют целые многоквартирные дома, где собственники квартир есть, а информация о них в Едином государственном реестре недвижимости Росреестра отсутству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FF0000"/>
          <w:sz w:val="23"/>
          <w:szCs w:val="23"/>
          <w:u w:val="single"/>
        </w:rPr>
      </w:pPr>
      <w:r>
        <w:rPr>
          <w:rFonts w:cs="Arial" w:ascii="Arial" w:hAnsi="Arial"/>
          <w:b/>
          <w:color w:val="FF0000"/>
          <w:sz w:val="23"/>
          <w:szCs w:val="23"/>
          <w:u w:val="single"/>
        </w:rPr>
        <w:t>Информация налоговой службы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3685" cy="3975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ударственное учреждение –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прав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г. Великом Новгороде и Новгородском район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ской области (межрайонное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Как перейти на электронную трудовую книжку?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 Новгородской области более </w:t>
      </w:r>
      <w:r>
        <w:rPr>
          <w:rFonts w:cs="Arial" w:ascii="Arial" w:hAnsi="Arial"/>
          <w:b/>
          <w:bCs/>
          <w:color w:val="483B3F"/>
          <w:sz w:val="23"/>
          <w:szCs w:val="23"/>
        </w:rPr>
        <w:t>15 300</w:t>
      </w:r>
      <w:r>
        <w:rPr>
          <w:rFonts w:cs="Arial" w:ascii="Arial" w:hAnsi="Arial"/>
          <w:color w:val="483B3F"/>
          <w:sz w:val="23"/>
          <w:szCs w:val="23"/>
        </w:rPr>
        <w:t> человек предпочли бумажным трудовым книжкам электронны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Те, кто ещё не перешёл с бумажных на электронные трудовые, могут это сделать в любое время, написав заявление работодателю. В случае перехода на электронную трудовую книжку, бумажная - выдается работнику на ру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олодым сотрудникам, начинающим трудовую деятельность в 2021 году оформляются только электронные трудовые книж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есмотря на то, что бумажная трудовая это более привычный формат учета трудовой деятельности - электронная книжка имеет целый ряд преимуществ. Это удобный и быстрый доступ к информации о своей трудовой деятельности. Сведения можно в любой момент получить в личном кабинете на сайте ПФР или портале государственных услу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Электронный формат помогает упростить дистанционное трудоустройство. Работодателям - снизить издержки на ведение бумажных книжек, анализировать данные о трудов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инимизация ошибочных и неточных данных в электронных трудовых позволяет дистанционно оформлять пенсии по данным индивидуального лицевого счета в ПФР без предоставления гражданином дополнительного пакета докумен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Отметим, что сведения о трудовой деятельности граждан в электронном виде надежно защищены. Информационная система Пенсионного фонда России аттестована в соответствии с действующим российским законодательством в области защиты персональных данных.</w:t>
        <w:br/>
        <w:t>База данных ПФР обеспечена многоуровневым ежедневным копированием данных лицевых счетов граждан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Работодатели, внимание!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С 1 июля изменяется порядок заполнения сведений об электронных трудовых книжках, представляемых в ПФР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Управление Пенсионного фонда в г. Великом Новгороде и Новгородском районе Новгородской области (межрайонное) информирует работодателей, что </w:t>
      </w:r>
      <w:r>
        <w:rPr>
          <w:rFonts w:cs="Arial" w:ascii="Arial" w:hAnsi="Arial"/>
          <w:b/>
          <w:bCs/>
          <w:color w:val="483B3F"/>
          <w:sz w:val="23"/>
          <w:szCs w:val="23"/>
        </w:rPr>
        <w:t>с 1 июля 2021</w:t>
      </w:r>
      <w:r>
        <w:rPr>
          <w:rFonts w:cs="Arial" w:ascii="Arial" w:hAnsi="Arial"/>
          <w:color w:val="483B3F"/>
          <w:sz w:val="23"/>
          <w:szCs w:val="23"/>
        </w:rPr>
        <w:t> </w:t>
      </w:r>
      <w:r>
        <w:rPr>
          <w:rFonts w:cs="Arial" w:ascii="Arial" w:hAnsi="Arial"/>
          <w:b/>
          <w:bCs/>
          <w:color w:val="483B3F"/>
          <w:sz w:val="23"/>
          <w:szCs w:val="23"/>
        </w:rPr>
        <w:t>года </w:t>
      </w:r>
      <w:r>
        <w:rPr>
          <w:rFonts w:cs="Arial" w:ascii="Arial" w:hAnsi="Arial"/>
          <w:color w:val="483B3F"/>
          <w:sz w:val="23"/>
          <w:szCs w:val="23"/>
        </w:rPr>
        <w:t>меняется порядок заполнения формы «Сведения о трудовой деятельности зарегистрированного лица» (форма СЗВ-ТД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апоминаем, что работодатели обязаны предоставлять в ПФР в электронном виде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- сведения о любых кадровых изменениях, которые произошли внутри организации (например, перевод работника с одной должности на другую, переименование самой организации) не позднее </w:t>
      </w:r>
      <w:r>
        <w:rPr>
          <w:rFonts w:cs="Arial" w:ascii="Arial" w:hAnsi="Arial"/>
          <w:b/>
          <w:bCs/>
          <w:color w:val="483B3F"/>
          <w:sz w:val="23"/>
          <w:szCs w:val="23"/>
        </w:rPr>
        <w:t>15 числа</w:t>
      </w:r>
      <w:r>
        <w:rPr>
          <w:rFonts w:cs="Arial" w:ascii="Arial" w:hAnsi="Arial"/>
          <w:color w:val="483B3F"/>
          <w:sz w:val="23"/>
          <w:szCs w:val="23"/>
        </w:rPr>
        <w:t> месяца, следующего за месяцем, в котором произошли изменени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- сведения о приеме на работу или увольнении с работы – не позднее </w:t>
      </w:r>
      <w:r>
        <w:rPr>
          <w:rFonts w:cs="Arial" w:ascii="Arial" w:hAnsi="Arial"/>
          <w:b/>
          <w:bCs/>
          <w:color w:val="483B3F"/>
          <w:sz w:val="23"/>
          <w:szCs w:val="23"/>
        </w:rPr>
        <w:t>1 рабочего дня</w:t>
      </w:r>
      <w:r>
        <w:rPr>
          <w:rFonts w:cs="Arial" w:ascii="Arial" w:hAnsi="Arial"/>
          <w:color w:val="483B3F"/>
          <w:sz w:val="23"/>
          <w:szCs w:val="23"/>
        </w:rPr>
        <w:t> со дня издания соответствующего приказа (распоряжения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 1 июля при заполнении форм СЗВ-ТД работодатели должны указывать код выполняемой работником функции согласно Общероссийскому классификатору занятий ОК 010-2014 (МСКЗ-08), утвержденному приказом Росстандарта от 12.12.2014 № 2020-с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Обращаем внимание, что заполнение раздела «Код выполняемой функции» формы СЗВ-ТД с 01.07.2021 – обязательно для всех работодателей при представлении сведений в отношения всех работников, работающих по трудовому договор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Подробнее </w:t>
      </w:r>
      <w:hyperlink r:id="rId5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об электронных трудовых книжках</w:t>
        </w:r>
      </w:hyperlink>
      <w:r>
        <w:rPr>
          <w:rFonts w:cs="Arial" w:ascii="Arial" w:hAnsi="Arial"/>
          <w:color w:val="483B3F"/>
          <w:sz w:val="23"/>
          <w:szCs w:val="23"/>
        </w:rPr>
        <w:t> на сайте ПФ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Уважаемые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жител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гости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нашего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поселения</w:t>
      </w:r>
      <w:r>
        <w:rPr>
          <w:rFonts w:cs="Geneva" w:ascii="Geneva" w:hAnsi="Geneva"/>
          <w:b/>
          <w:color w:val="000000"/>
          <w:sz w:val="20"/>
          <w:szCs w:val="20"/>
          <w:u w:val="single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у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обходим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й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кцинац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COVID-19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кцинац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й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БУ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ЦРБ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н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10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 744-243, 745-041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фи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езд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биль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ункт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: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стц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Шко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2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м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ультур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4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юн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09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5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асов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рож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агаз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Центр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42 2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юн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09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1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асов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ас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тан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АП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5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юн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1.3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5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асов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б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обходим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ме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спор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НИЛ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гу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ающ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зависим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с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гистр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16389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cs="Arial"/>
          <w:color w:val="483B3F"/>
          <w:sz w:val="23"/>
          <w:szCs w:val="23"/>
          <w:lang w:val="en-US" w:eastAsia="en-US"/>
        </w:rPr>
      </w:pPr>
      <w:r>
        <w:rPr>
          <w:rFonts w:cs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18.06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</w:t>
    </w:r>
    <w:r>
      <w:rPr/>
      <w:t>№</w:t>
    </w:r>
    <w:r>
      <w:rPr/>
      <w:t>15 (206) от 18 июн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5(206) от 18 июн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pfr.gov.ru/grazhdanam/etk/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1-16T11:38:00Z</dcterms:modified>
  <cp:revision>37</cp:revision>
  <dc:subject/>
  <dc:title/>
</cp:coreProperties>
</file>