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осударственное учреждение –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правление Пенсионного фонда Российской Федер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г. Великом Новгороде и Новгородском район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ской области (межрайонное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10 тысяч каждому пенсионеру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овгородские пенсионеры в сентябре 2021 года получат единовременную выплату в размере 10 тысяч рублей. Выплата производится в соответствии с Указом Президента Российской Федерации и полагается всем, кто по состоянию на31августа 2021года получает пенсию, независимо от её ви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Новгородской области выплату получат 197000 человек, в Великом Новгороде и Новгородском районе - 89161 человек. Общая сумма перечисленных средств в регионе составит почти 2 миллиарда руб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правление Пенсионного фонда Российской Федерации в г. Великом Новгороде и Новгородском районе Новгородской области (межрайонное) сообщает, что самому гражданину обращаться с заявлением никуда не над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оставка единовременной выплаты будет осуществляться через ту организацию, которая была ранее выбрана пенсионером для доставки пенсии – кредитную организацию или филиал «Почты Росси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Тем пенсионерам, которые получают пенсию через банки, единовременные выплаты перечислены уже 2 сентября 2021 г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Тем, кто получает пенсию через филиал «Почты России», единовременные выплаты доставят одновременно с пенсией, по установленному почтой графи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редства единовременной выплаты не подлежат списанию по исполнительному производ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нная единовременная выплата не будет учитываться в доходах при оформлении других государственных мер поддерж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 вопросами о предоставлении выплаты можно обращаться в клиентские службы ПФР по месту назначения пенсии. Телефон в Управлении ПФР 987-477, либо можно звонить по тел. контакт центра Отделения ПФР по Новгородской области 8-800-600-02-68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нимание, родители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правление пенсионного фонда в г. Великом Новгороде и Новгородском районе (межрайонное) напоминает, что по Указу Президента от 02.07.2021 № 396 все семьи, в которых растут дети от 6 до 18 лет, независимо от уровня доходов, имеют право на получение 10 тысяч рублей на каждого такого ребёнка. Единовременная выплата полагается, если ребенку исполнилось 6 лет до 1 сентября 2021 года (включительно), а 18 лет не исполнилось до 2 июля 2021 года (дата подписания Указа Президента РФ). Право на выплату имеют только граждане Российской Федерации, проживающие на территории Росс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ы еще не подали заявление о предоставлении единовременной выплаты в соответствии с Указом №396, необходимо подать заявление в личном кабинете на портале государственных услуг или обратиться в клиентскую службу Пенсионного фонда по месту жительства до 01.11.2021 г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правки по телефону 987-477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опрос-ответ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Кто имеет право на ежемесячную выплату из средств материнского капитала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пециалисты Управления Пенсионного фонда РФ в г. Великом Новгороде и Новгородском районе Новгородской области (межрайонного) все подробно разъяснил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аво на ежемесячную выплату из средств материнского капитала в размере 11 380 рублей на второго ребенка имеют семьи, если размер дохода на одного члена семьи не превышает 2-кратную величину прожиточного минимума трудоспособного населения в регионе проживания. В Новгородской области среднедушевой доход не должен превышать 24 756 руб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дать заявление о назначении ежемесячной выплаты можно в любое время в течение трёх лет со дня рождения второго ребенка. Сначала выплатной период назначается на срок до достижения ребенком возраста одного года, после чего можно подать новое заявление о назначении выплаты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Выплата назначается со дня обращения, то есть, чтобы выплата не прерывалась, заявление надо подавать в день рождения ребенка. Достаточно направить электронное заявление через портал Госуслуг </w:t>
      </w:r>
      <w:hyperlink r:id="rId3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https://www.gosuslugi.ru/</w:t>
        </w:r>
      </w:hyperlink>
      <w:r>
        <w:rPr>
          <w:rFonts w:cs="Arial" w:ascii="Arial" w:hAnsi="Arial"/>
          <w:color w:val="483B3F"/>
          <w:sz w:val="23"/>
          <w:szCs w:val="23"/>
        </w:rPr>
        <w:t>. Приходить в ПФР и предоставлять справки о доходах теперь не нужно. Подтверждение сведений о доходах Пенсионный фонд запрашивает самостоятельно в рамках межведомственного взаимодействи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Представить справки о доходах понадобится только в том случае, если один из родителей является военным, спасателем, полицейским или служащим другого силового ведомства, а также, если кто-то в семье получает стипендии, гранты и другие выплаты научного или учебного завед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color w:val="483B3F"/>
          <w:sz w:val="23"/>
          <w:szCs w:val="23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0"/>
          <w:szCs w:val="20"/>
          <w:shd w:fill="FFFFFF" w:val="clear"/>
        </w:rPr>
      </w:pPr>
      <w:r>
        <w:rPr>
          <w:rFonts w:cs="Geneva" w:ascii="Geneva" w:hAnsi="Geneva"/>
          <w:color w:val="000000"/>
          <w:sz w:val="20"/>
          <w:szCs w:val="20"/>
          <w:shd w:fill="FFFFFF" w:val="clear"/>
        </w:rPr>
        <w:t>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купа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 —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варн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на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тверждающ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гиональн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исхожде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у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зда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б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выси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знаваемос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вар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изведен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окальны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ания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н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ынк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тивирова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купа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держива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извод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й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рядк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ргов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ъект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ж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ключилис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жд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виде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ярк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оготип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к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яд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укта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извод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учи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держк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ргов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мышлен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ла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добре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варопроизводителя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ним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уковод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фер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ргов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ать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ит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кономиче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вит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гропромышлен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лекс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ефон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77-33-56.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715" cy="2133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3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вгус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ни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10,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яд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дани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иклини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а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едвиж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дицинс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лек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ё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е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СПЛАТ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й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плексн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дицинск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следов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тор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ключа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: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щ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ал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ч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щ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ал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ови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иохимичес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ал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ов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ал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ов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A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жчи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</w:t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лектрокардиограф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К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</w:t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смот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апев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смот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вролог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смот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ролог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смот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куше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инеколог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r>
        <w:rPr>
          <w:rFonts w:eastAsia="Symbol" w:cs="Symbol" w:ascii="Symbol" w:hAnsi="Symbol"/>
          <w:color w:val="000000"/>
          <w:sz w:val="20"/>
          <w:szCs w:val="20"/>
          <w:shd w:fill="FFFFFF" w:val="clear"/>
        </w:rPr>
        <w:t>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значен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рач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ециалист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З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сслед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чен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ч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узыр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желудоч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ез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щитовид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ез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лоч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е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.</w:t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ж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жеднев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09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варитель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пис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недельник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ятниц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уб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скресень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ход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н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.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б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обходим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ме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спор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НИЛ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и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М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ахил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лен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тейнер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ализ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обходи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хожд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след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уду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оставле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циент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сплат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варите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пис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0:00-13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4.00 - 18: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ефон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:</w:t>
        <w:br/>
        <w:t>+7 921 730 24 25 (90-24-25)</w:t>
        <w:br/>
        <w:br/>
      </w:r>
      <w:hyperlink r:id="rId5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lang w:val="en-US" w:eastAsia="en-US"/>
        </w:rPr>
        <w:drawing>
          <wp:inline distT="0" distB="0" distL="0" distR="0">
            <wp:extent cx="2918460" cy="34563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Уважаемые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жители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и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гости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Пролетарского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городского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поселения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глаш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гропромышленну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ярмарк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рожа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-2021" 18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нтябр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0: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6:00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вед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Центр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ощад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8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  <w:r>
        <w:rPr>
          <w:rFonts w:cs="Geneva" w:ascii="Geneva" w:hAnsi="Geneva"/>
          <w:color w:val="000000"/>
          <w:sz w:val="20"/>
          <w:szCs w:val="20"/>
        </w:rPr>
        <w:br/>
      </w:r>
      <w:hyperlink r:id="rId9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сельскохозяйственная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ярмарка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2021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5265" cy="20643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jc w:val="both"/>
        <w:rPr>
          <w:rFonts w:cs="Arial"/>
          <w:color w:val="483B3F"/>
          <w:sz w:val="23"/>
          <w:szCs w:val="23"/>
        </w:rPr>
      </w:pPr>
      <w:r>
        <w:rPr>
          <w:rFonts w:cs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/>
        <w:jc w:val="both"/>
        <w:rPr>
          <w:rFonts w:cs="Arial"/>
          <w:color w:val="483B3F"/>
          <w:sz w:val="23"/>
          <w:szCs w:val="23"/>
          <w:lang w:val="en-US" w:eastAsia="en-US"/>
        </w:rPr>
      </w:pPr>
      <w:r>
        <w:rPr>
          <w:rFonts w:cs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0"/>
          <w:szCs w:val="20"/>
          <w:shd w:fill="FFFFFF" w:val="clear"/>
          <w:lang w:val="en-US" w:eastAsia="en-US"/>
        </w:rPr>
      </w:pPr>
      <w:r>
        <w:rPr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3670" cy="38017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2440305" cy="343471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686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686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10.09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6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>21(212) от 10 сентября</w:t>
    </w:r>
    <w:r>
      <w:rPr/>
      <w:t xml:space="preserve">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1(212) от 10 сент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away.php?to=https%3A%2F%2Fwww.gosuslugi.ru%2F&amp;post=-88770289_10446&amp;cc_key=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9" Type="http://schemas.openxmlformats.org/officeDocument/2006/relationships/hyperlink" Target="https://vk.com/feed?section=search&amp;q=%23&#1089;&#1077;&#1083;&#1100;&#1089;&#1082;&#1086;&#1093;&#1086;&#1079;&#1103;&#1081;&#1089;&#1090;&#1074;&#1077;&#1085;&#1085;&#1072;&#1103;_&#1103;&#1088;&#1084;&#1072;&#1088;&#1082;&#1072;_2021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<Relationship Id="rId3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гыук</cp:lastModifiedBy>
  <cp:lastPrinted>2021-06-03T14:52:00Z</cp:lastPrinted>
  <dcterms:modified xsi:type="dcterms:W3CDTF">2021-11-17T13:1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070000000000010292010207f7000400038000</vt:lpwstr>
  </property>
</Properties>
</file>