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2.png" ContentType="image/pn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0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45.png" ContentType="image/png"/>
  <Override PartName="/word/media/image27.jpeg" ContentType="image/jpeg"/>
  <Override PartName="/word/media/image34.jpeg" ContentType="image/jpeg"/>
  <Override PartName="/word/media/image28.jpeg" ContentType="image/jpeg"/>
  <Override PartName="/word/media/image6.jpeg" ContentType="image/jpeg"/>
  <Override PartName="/word/media/image18.png" ContentType="image/png"/>
  <Override PartName="/word/media/image43.jpeg" ContentType="image/jpeg"/>
  <Override PartName="/word/media/image44.png" ContentType="image/pn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46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1.png" ContentType="image/png"/>
  <Override PartName="/word/media/image9.jpeg" ContentType="image/jpeg"/>
  <Override PartName="/word/media/image19.jpeg" ContentType="image/jpeg"/>
  <Override PartName="/word/media/image4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Государственное учреждение –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правление Пенсионного фонда Российской Федераци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г. Великом Новгороде и Новгородском район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Новгородской области (межрайонное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Кому, когда и скольк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пециалисты Управления Пенсионного фонда России в г. Великом Новгороде и Новгородском районе Новгородской области (межрайонного) ответили на вопросы, которые возникают в связи с новыми выплатами по беремен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ому положено ежемесячное пособие по беременности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собие могут получить женщины, вставшие на учет в первые 12 недель беременности, если доход на человека в семье не превышает прожиточного минимума на душу населения в регионе. В Новгородской области он составляет 11408 рублей. Размер выплаты по беременности в нашем регионе – 6189 руб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 какого числа можно подавать заявление, чтобы получить выплату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Заявления принимаются уже с 1 июля 2021 года и далее в любое врем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а какой срок устанавливается выплата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жемесячное пособие выплачивается, начиная с 12 недели беременности и до месяца родов или прерывания беременности включительн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ак получить пособие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большинстве случаев при обращении за назначением пособия необходимо лишь подать заявление через личный кабинет на портале Госуслуг или в клиентской службе ПФР по месту жительства. Фонд самостоятельно собирает сведения о доходах заявителя и членов его семьи в рамках программы межведомственного взаимодейств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едставить документы понадобится только в том случае, если один родитель (опекун, попечитель) является военным, спасателем, полицейским или служащим другого силового ведомства, а также, если кто-то в семье получает стипендии, гранты и другие выплаты научного или учебного завед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собие можно получить только на карту «Мир»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а, новые выплаты будут зачисляться заявителям только на банковские карты «Мир». Важно помнить, что при заполнении заявлений на пособия указываются именно реквизиты счета заявителя, а не номер кар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но ли подать заявление на выплату в МФЦ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, заявление для назначения ежемесячного пособия можно подать только на портале Госуслуг, если у заявителя есть подтверждённая учётная запись, или лично в клиентской службе ПФ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но ли получить пособие почтовым переводом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, перечисление возможно только на счёт в бан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женщина встала на учет в медицинском учреждении после 12 недели беременности, получит ли она ежемесячную выплату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 сожалению, нет. Ежемесячная выплата назначается женщинам, вставшим на учет в ранние сроки беременности (до 12 недель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Что делать, если при заполнении заявления допущена ошибка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енсионный фонд, не вынося отказа, вернет его на доработку, на которую отводится 5 рабочих д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акие платежные реквизиты необходимо указывать при подаче заявления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заявлении необходимо указать данные именно банковского счета заявителя: наименование кредитной организации или БИК кредитной организации, корреспондентский счет, номер счета заявителя. Выплата не может перечисляться на счет другого лица. Если заявление было подано с банковскими реквизитами другого лица, нужно подать новое заявление со своими банковскими реквизит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ак можно узнать, назначена выплата или нет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 подаче заявления через портал Госуслуг уведомление о статусе его рассмотрения появится там ж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же заявление было подано лично в клиентской службе Пенсионного фонда России, в случае положительного решения средства будут перечислены в установленный законом срок без дополнительного уведомления заявителя. Узнать о принятом решении можно и самостоятельно, позвонив по телефону в клиентскую службу ПФР, где было подано заявл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лучае принятия решения об отказе в назначении пособия заявителю будет отправлено уведомление с указанием причины отказ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Что будет, если не подать доработанное заявление или документы в течение 5 рабочих дней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этом случае в назначении пособия будет отказано и нужно будет подать заявление занов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держат ли деньги с пособия, если есть задолженность перед банком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емья живет в доме, который был предоставлен в качестве социальной поддержки многодетной семье. Надо ли предоставлять в ПФР документы, в которых об этом говорится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, эти документы ПФР запросит самостоятельно в рамках системы межведомственного взаимодейств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у семьи в собственности есть квартира и жилой дом, в сумме их площадь превышает норматив 24 кв. м. на человека, в назначении пособия откажут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. Ограничения по квадратным метрам действуют, если у семьи в собственности находится несколько квартир или несколько жилых домов. При владении одним видом жилого имущества его площадь не учитывает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но ли подать заявление по доверенности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а, для этого представителю необходимо обратиться лично в клиентскую службу ПФР с нотариальной доверенност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 этом пособие будет получать сама беременная женщина, а не её представитель — в заявлении указываются реквизиты счёта карты «Мир», оформленной на её им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Через Госуслуги представитель не может подать заявление под своей учётной запис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ужно ли предоставлять документы о постановке на учёт по беременности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, эти сведения Пенсионный фонд запрашивает самостоятельно в рамках программы межведомственного взаимодействия. Подтверждение может понадобиться только если они не поступил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уда можно обратиться, если остались вопросы по назначению выплаты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но обратиться в клиентскую службу по месту жительства или позвонить по номеру контакт-центра ПФР по Новгородской области 8-800-600-02-68 (звонок по области бесплатный)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Гостевой компьютер для ва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правление Пенсионного фонда России в г. Великом Новгороде и Новгородском районе Новгородской области (межрайонное) напоминает, что услуги Пенсионного фонда можно получить с помощью гостевого компьюте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се клиентские службы ПФР в Новгородской области оснащены гостевыми компьютерами, воспользовавшись которыми можно подать заявления через порталы ПФР или Госуслуг на назначение пенсии или социальных выплат, изменение организации доставляющей выплаты и многие другие.</w:t>
        <w:br/>
        <w:t>Гостевые компьютеры (в УПФР Великого Новгорода их три) находятся в зонах самообслуживания и предназначены специально для граждан, у которых нет личных компьютеров или мобильных устройств, подключенных к сети интернет.</w:t>
        <w:br/>
        <w:t>При необходимости специалисты ПФР оформят подтвержденную учетную запись на портале Госуслуг, которая необходима для того чтобы пользоваться сервисами различных ведомств дистанционно и помогут подать заявление через портал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color w:val="483B3F"/>
          <w:sz w:val="23"/>
          <w:szCs w:val="23"/>
          <w:u w:val="single"/>
          <w:lang w:val="en-US" w:eastAsia="en-US"/>
        </w:rPr>
      </w:pPr>
      <w:r>
        <w:rPr>
          <w:rFonts w:cs="Arial" w:ascii="Arial" w:hAnsi="Arial"/>
          <w:b/>
          <w:color w:val="483B3F"/>
          <w:sz w:val="23"/>
          <w:szCs w:val="23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b/>
          <w:b/>
          <w:color w:val="483B3F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color w:val="483B3F"/>
          <w:sz w:val="32"/>
          <w:szCs w:val="32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0840" cy="36023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8460" cy="41255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8460" cy="41255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8460" cy="412559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8460" cy="412559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8460" cy="41255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8460" cy="412559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drawing>
          <wp:inline distT="0" distB="0" distL="0" distR="0">
            <wp:extent cx="2918460" cy="412559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br/>
        <w:br/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площадью 690 кв.м, с видом разрешённого использования: для ведения приусадебного хозяйства, (вх.№ 193-зу от 26.08.2021) с кадастровым номером 53:11:2500206:44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СПОЛОЖЕНИЯ ЗЕМЕЛЬНОГО УЧАСТ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8435" cy="160909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br/>
        <w:br/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ул. Фарфористов, в кадастровом квартале 53:11:2500505, площадью 512 кв.м, с видом разрешённого использования: для ведения личного подсобного хозяйства, (вх.№ 196-зу от 28.07.2021)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СПОЛОЖЕНИЯ ЗЕМЕЛЬНОГО УЧАСТ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1560" cy="153860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700 кв.м, с видом разрешённого использования: для ведения личного подсобного хозяйства, (вх.№ 185-зу от 09.07.2021) в кадастровом квартале 53:11:2500222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56765" cy="12179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16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55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1000" cy="297180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долж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ирова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од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П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зультат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веден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укци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полне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устройств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мориал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ин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арфорист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лёш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легающе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кве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2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тап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) "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бедител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зна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О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зМ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устройств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уду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полне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нц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нтябр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ольшом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жален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бо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редст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торо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ходи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ктив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годняшн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н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умм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бо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инансов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обходим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75 0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ставля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3 7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уб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дар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е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равнодуш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ст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ше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т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мога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мога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бор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редст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16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ПМИ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2021</w:t>
        </w:r>
      </w:hyperlink>
      <w:r>
        <w:rPr>
          <w:rFonts w:cs="Geneva" w:ascii="Geneva" w:hAnsi="Geneva"/>
          <w:color w:val="000000"/>
          <w:sz w:val="20"/>
          <w:szCs w:val="20"/>
        </w:rPr>
        <w:br/>
      </w:r>
      <w:hyperlink r:id="rId17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оселение</w:t>
        </w:r>
      </w:hyperlink>
    </w:p>
    <w:p>
      <w:pPr>
        <w:pStyle w:val="Normal"/>
        <w:shd w:fill="FFFFFF" w:val="clear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291465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долж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ирова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од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рог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м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торы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ует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дар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убернатор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ндре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ргеевич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икитин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общ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мк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онче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мон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к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рог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Юно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тяженность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85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тр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19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городскоепоселение</w:t>
        </w:r>
      </w:hyperlink>
      <w:r>
        <w:rPr>
          <w:rFonts w:cs="Geneva" w:ascii="Geneva" w:hAnsi="Geneva"/>
          <w:color w:val="000000"/>
          <w:sz w:val="20"/>
          <w:szCs w:val="20"/>
        </w:rPr>
        <w:br/>
      </w:r>
      <w:hyperlink r:id="rId20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дорога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к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дому</w:t>
        </w:r>
      </w:hyperlink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7460" cy="33832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1505" cy="1431290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Уважаемые жители Пролетарского городского поселения!</w:t>
        <w:br/>
        <w:t>Приглашаем Вас принять участие в утверждении дизайн-проекта благоустройства общественной территории - "Ремонт тротуара по ул. Пролетарская от дома №38 до магазина "Ветеран" с благоустройством прилегающей территории в р.п. Пролетарий, которое запланировано на 2022 год.</w:t>
        <w:br/>
        <w:t>Обсуждение и утверждение дизайн-проекта состоится 18 августа 2021г. в 14-00 у здания администрации по адресу ул. Пролетарская, д.19.</w:t>
        <w:br/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#Пролетарское_городское_поселение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#национальныепроектыроссии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#формированиекомфортнойгородскойсреды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#городская_среда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1310" cy="20320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ПРОС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К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ФИК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БО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ВО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СО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ОСОБ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КЛАДИРО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КОП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Б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СЕЛЕН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УНКТ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Ж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ПРОС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УСТРОЙСТ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КРЫ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ЯЧ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ВОНИ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 8(8162)744-245 , 8(8162)744-242</w:t>
        <w:br/>
        <w:br/>
        <w:t>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РЕМ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ЕФ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ЯЧ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9.00 – 17.00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3.00 – 14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ЕРЫ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</w:t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НИМАЮТ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ВОН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ФИЦИАЛЬН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АЙ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МИНИСТР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ДЕЛ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ТЕРН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ЕМ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»</w:t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ЯТЕЛЬНО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4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аловишерс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удовс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атец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юбытинс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ниципаль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йо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ли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)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О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коси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» - 8 (8162) 73-29-97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изическ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ц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, (8162) 777-551, 8-921-730-96-89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юридическ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ц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4945" cy="3863975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3820" cy="3707130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2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3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3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3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3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3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3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3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3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0575"/>
            <wp:effectExtent l="0" t="0" r="0" b="0"/>
            <wp:docPr id="3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0575"/>
            <wp:effectExtent l="0" t="0" r="0" b="0"/>
            <wp:docPr id="4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0575"/>
            <wp:effectExtent l="0" t="0" r="0" b="0"/>
            <wp:docPr id="4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715" cy="3321685"/>
            <wp:effectExtent l="0" t="0" r="0" b="0"/>
            <wp:docPr id="4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3680" cy="3368675"/>
            <wp:effectExtent l="0" t="0" r="0" b="0"/>
            <wp:docPr id="4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neva">
    <w:charset w:val="00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27.08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>20(211) от 27 августа</w:t>
    </w:r>
    <w:r>
      <w:rPr/>
      <w:t xml:space="preserve">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0(211) от 27 августа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s://vk.com/feed?section=search&amp;q=%23&#1055;&#1055;&#1052;&#1048;_2021" TargetMode="External"/><Relationship Id="rId17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18" Type="http://schemas.openxmlformats.org/officeDocument/2006/relationships/image" Target="media/image15.jpeg"/><Relationship Id="rId19" Type="http://schemas.openxmlformats.org/officeDocument/2006/relationships/hyperlink" Target="https://vk.com/feed?section=search&amp;q=%23&#1055;&#1088;&#1086;&#1083;&#1077;&#1090;&#1072;&#1088;&#1089;&#1082;&#1086;&#1077;&#1075;&#1086;&#1088;&#1086;&#1076;&#1089;&#1082;&#1086;&#1077;&#1087;&#1086;&#1089;&#1077;&#1083;&#1077;&#1085;&#1080;&#1077;" TargetMode="External"/><Relationship Id="rId20" Type="http://schemas.openxmlformats.org/officeDocument/2006/relationships/hyperlink" Target="https://vk.com/feed?section=search&amp;q=%23&#1076;&#1086;&#1088;&#1086;&#1075;&#1072;_&#1082;_&#1076;&#1086;&#1084;&#1091;" TargetMode="External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25" Type="http://schemas.openxmlformats.org/officeDocument/2006/relationships/hyperlink" Target="https://vk.com/feed?section=search&amp;q=%23&#1085;&#1072;&#1094;&#1080;&#1086;&#1085;&#1072;&#1083;&#1100;&#1085;&#1099;&#1077;&#1087;&#1088;&#1086;&#1077;&#1082;&#1090;&#1099;&#1088;&#1086;&#1089;&#1089;&#1080;&#1080;" TargetMode="External"/><Relationship Id="rId26" Type="http://schemas.openxmlformats.org/officeDocument/2006/relationships/hyperlink" Target="https://vk.com/feed?section=search&amp;q=%23&#1092;&#1086;&#1088;&#1084;&#1080;&#1088;&#1086;&#1074;&#1072;&#1085;&#1080;&#1077;&#1082;&#1086;&#1084;&#1092;&#1086;&#1088;&#1090;&#1085;&#1086;&#1081;&#1075;&#1086;&#1088;&#1086;&#1076;&#1089;&#1082;&#1086;&#1081;&#1089;&#1088;&#1077;&#1076;&#1099;" TargetMode="External"/><Relationship Id="rId27" Type="http://schemas.openxmlformats.org/officeDocument/2006/relationships/hyperlink" Target="https://vk.com/feed?section=search&amp;q=%23&#1075;&#1086;&#1088;&#1086;&#1076;&#1089;&#1082;&#1072;&#1103;_&#1089;&#1088;&#1077;&#1076;&#1072;" TargetMode="External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4.png"/><Relationship Id="rId2" Type="http://schemas.openxmlformats.org/officeDocument/2006/relationships/image" Target="media/image45.png"/><Relationship Id="rId3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гыук</cp:lastModifiedBy>
  <cp:lastPrinted>2021-06-03T14:52:00Z</cp:lastPrinted>
  <dcterms:modified xsi:type="dcterms:W3CDTF">2021-11-18T08:3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170000000000010292010207f7000400038000</vt:lpwstr>
  </property>
</Properties>
</file>