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Государственное учреждение –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Управление Пенсионного фонда Российской Федераци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в г. Великом Новгороде и Новгородском район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Новгородской области (межрайонное)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Вопрос-ответ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Родителям школьников на заметку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В ПФР ответили на вопросы о выплате 10 тысяч рублей на детей от 6 до 18 ле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Кто может получить выплату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диновременная выплата предоставляется гражданам РФ, проживающим на территории Российской Федерации, на детей от 6 до 18 лет, которым 6 лет исполнится не позднее 1 сентября 2021 го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Также выплата предоставляется на инвалидов и лиц с ограниченными возможностями здоровья в возрасте от 18 до 23 лет (если они продолжают обучение по основным общеобразовательным программам) на основании сведений Министерства просвещения Российской Федерации. Выплата не зависит от доходов семь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Могут ли опекуны получить выплату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Да, законные представители (усыновители, опекуны, попечители) могут получить выплат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Можно ли подать заявление в Пенсионный фонд не по месту прописки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Да, можно. Обратиться за выплатой можно: по месту жительства, пребывания, фактического проживания. Заявление может также подать законный представитель или представитель заявител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Можно ли подать заявление на выплату в МФЦ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ет, заявление для назначения единовременной выплаты можно подать только на сайте Госуслуг, если у заявителя есть подтверждённая учетная запись, или лично в клиентской службе ПФР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емье несколько детей, на которых можно получить выплату. Нужно писать заявление на каждого ребенка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ет, если в семье двое и больше детей, на которых полагается выплата, для получения на каждого из них единовременной выплаты заполняется одно общее заявл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ребенку исполняется 6 лет в сентябре, можно ли получить выплату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Только в том случае, если ребенку исполнилось 6 лет 1 сентябр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Ребенку исполнилось 18 лет 3 июля, семья получит выплату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Да, получит. Выплата назначается на детей, которым 18 лет исполнилось не ранее 3 июля 2021 го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Может ли претендовать на выплату семья, у которой нет права на материнский капитал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Да, может. Право на единовременную выплату не связано с правом на материнский капита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Может ли получить выплату российская семья, живущая за пределами РФ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К сожалению, нет. Выплата предоставляется только семьям, постоянно проживающим в Российской Федерац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Как можно узнать, назначена выплата или нет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и подаче заявления через портал Госуслуг уведомление о статусе его рассмотрения появится там ж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же заявление было подано лично в клиентской службе Пенсионного фонда России, в случае положительного решения средства будут перечислены в установленный законом срок без дополнительного уведомления заявителя. Узнать о принятом положительном решении можно и самостоятельно, позвонив по телефону в клиентскую службу ПФР, где было подано заявл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а что важно обратить внимание при подаче заявления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заявлении необходимо указывать данные банковского счета заявителя, поскольку выплата не может осуществляться на счет другого лица. Выплата не осуществляется в следующих ситуациях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Лишение или ограничение заявителя родительских прав или прекращение опекунства в отношении ребен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мерть ребенка, в связи с рождением которого возникло право на единовременную выплат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едставление недостоверных сведен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есоответствие требованиям, дающим право на единовременную выплат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диновременная выплата на ребенка осуществлена другому родителю, (усыновителю, опекуну, попечителю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лучае одобрения заявления, каким образом можно получить средства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Доставка единовременной выплаты осуществляется только на банковский счет заявителя в соответствии с реквизитами, указанными в заявлении. Единовременная выплата может быть зачислена на банковские карты любой платежной системы. Важно помнить, что при заполнении заявлений на пособия указываются именно реквизиты счета заявителя, а не номер карт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Куда можно обратиться, если остались вопросы по назначению выплаты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у вас остались вопросы по данной выплате, то вы можете обратиться в любую клиентскую службу. Телефон в клиентской службе Управления Пенсионного фонда в г. Великом Новгороде и Новгородском районе Новгородской области (межрайонного) 8(8162) 987-477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Доплата к пен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Управление Пенсионного фонда России в г. Великом Новгороде и Новгородском районе Новгородской области (межрайонное) напоминает, что получателям пенсий по старости или инвалидности, на иждивении которых находятся дети, а также студенты очной формы обучения, положена повышенная фиксированная выпла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аво на повышенную фиксированную выплату к страховой пенсии имеют оба родителя ребёнка до достижения им возраста 23 лет при очной форме обучения. Повышение фиксированной выплаты к страховой пенсии по старости и к страховой пенсии по инвалидности устанавливается в сумме, равной одной третьей от фиксированной выплаты, на каждого ребёнка, но не более чем на трё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2021 году размер фиксированной выплаты страховой пенсии по старости равен 6044 руб. (сумма ежегодно индексируется государством), размер увеличения за иждивенца составляет 2014,83 руб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сего в Новгородской области проживает 8412 детей, находящихся на иждивении родителей пенсионер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Для получения повышенной фиксированной выплаты к страховой пенсии по старости или инвалидности пенсионеру следует предоставить в Пенсионный фонд свидетельство о рождении ребёнка. При наличии детей в возрасте до 18 лет увеличенная фиксированная выплата к пенсии устанавливается независимо от факта учёбы. На ребёнка старше 18 лет кроме свидетельства о рождении необходимы: справка из учебного заведения об очной форме обучения и документы, подтверждающие факт нахождения ребёнка на иждивении родител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о избежание переплат и последующих удержаний из пенсии в случае отчисления студента или его переводе на иную форму обучения необходимо в течение трёх дней уведомить ПФР о произошедших изменениях, поскольку право на повышенную фиксированную выплату прекращается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Электронного заявления достаточно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одать заявления на ежемесячное пособие беременным женщинам, вставшим на учет в ранние сроки беременности, или одиноким родителям, воспитывающим детей от 8 до 16 лет включительно, можно через портал государственных услуг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Законодательством установлен максимальный срок рассмотрения заявлений на такие пособия – до 30 рабочих дней. В течение этого времени специалисты Пенсионного фонда самостоятельно соберут необходимые сведения в рамках взаимодействия с другими ведомствами. Поэтому в большинстве случаев при обращении за назначением выплат достаточно электронного заявления. Представить документы в ПФР все же понадобится, если один родитель (опекун, попечитель) является военным, спасателем, полицейским или служащим другого силового ведомства, а также, если кто-то в семье получает стипендии, гранты и другие выплаты научного или учебного завед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и заполнении электронного заявления важно указать правильные достоверные сведения. Если в заявлении будет допущена ошибка, Пенсионный фонд, не вынося отказа, вернет его на доработку, на которую отводится 5 рабочих дн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ажным условием для получения пособий является размер дохода семьи. По правилам на каждого члена семьи он не должен превышать прожиточного минимума на душу населения в субъекте РФ. В Новгородской области в 2021 году он составляет 11 408 рублей. Также при определении права на выплаты производится комплексная оценка нуждаемости. Например, учитываются объекты недвижимости, транспортные средства, размер вкладов и другие показател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одробно ознакомиться с условиями назначения выплаты и критериями оценки нуждаемости можно на сайте Пенсионного фонда </w:t>
      </w:r>
      <w:hyperlink r:id="rId3">
        <w:r>
          <w:rPr>
            <w:rStyle w:val="InternetLink"/>
            <w:rFonts w:cs="Arial" w:ascii="Arial" w:hAnsi="Arial"/>
            <w:color w:val="0075A9"/>
            <w:sz w:val="23"/>
            <w:szCs w:val="23"/>
          </w:rPr>
          <w:t>https://pfr.gov.ru/</w:t>
        </w:r>
      </w:hyperlink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Пособие мамам и папам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Родители, которые воспитывают детей в одиночку, имеют право на ежемесячную выплату, если среднедушевой доход семьи ниже прожиточного минимума на душу населения по региону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Управлении ПФР в г. Великом Новгороде и Новгородском районе разъяснили какие доходы учитываются, что входит в понятие имущество и «нулевой доход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аво на выплату имеют родители детей от 8 до 16 лет включительно, если доход на каждого члена семьи не превышает 11408 рублей. Размер ежемесячного пособия равен 50% прожиточного минимума для детей. В нашем регионе это 5 690 рубл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еполным семьям с несколькими детьми в возрасте от 8 до 16 лет пособие выплачивается на каждого ребен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и подсчете доходов в состав семьи входят родители и дети. Учитываются зарплаты, стипендии, некоторые виды денежных компенсаций. Чтобы рассчитать ежемесячный доход, нужно разделить годовой доход семьи на 12 месяцев и на количество членов семьи. Выплата назначается единственному родителю (т.е. второй родитель умер, пропал без вести, не вписан в свидетельство о рождении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Также в категорию получателей пособия входят родители или иные законные представители детей, на которых судом назначена выплата алиментов. На детей – сирот можно получить выплату, если они не находятся на полном государственном обеспечен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ажно отметить, что пособие назначается с учетом комплексной оценки нуждаемости. Так, например, если у семьи есть квартира, машина, дача, земельный участок, то право на выплату она имеет. А если несколько квартир, домов и других объектов недвижимости - то не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Кроме того, законом предусмотрено так называемое, «правило нулевого дохода», это значит, что отсутствие дохода у взрослых членов семьи (заработка, стипендии, доходов от трудовой или предпринимательской деятельности или пенсии) должно быть обосновано объективными жизненными обстоятельствами. К таким обстоятельствам относятся уход за детьми, за гражданином с инвалидностью или пожилым человеком старше 80 лет, обучение на очной форме, наличие статуса безработного, другие обстоятельства. С полным перечнем и условиями назначения пособий можно ознакомиться на официальном портале Пенсионного фонда России https://pfr.gov.ru 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color w:val="483B3F"/>
          <w:sz w:val="23"/>
          <w:szCs w:val="23"/>
          <w:u w:val="single"/>
          <w:lang w:val="en-US" w:eastAsia="en-US"/>
        </w:rPr>
      </w:pPr>
      <w:r>
        <w:rPr>
          <w:rFonts w:cs="Arial" w:ascii="Arial" w:hAnsi="Arial"/>
          <w:b/>
          <w:color w:val="483B3F"/>
          <w:sz w:val="23"/>
          <w:szCs w:val="23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483B3F"/>
          <w:sz w:val="23"/>
          <w:szCs w:val="23"/>
          <w:u w:val="single"/>
          <w:lang w:val="en-US" w:eastAsia="en-US"/>
        </w:rPr>
      </w:pPr>
      <w:r>
        <w:rPr>
          <w:rFonts w:cs="Arial" w:ascii="Arial" w:hAnsi="Arial"/>
          <w:b/>
          <w:color w:val="483B3F"/>
          <w:sz w:val="23"/>
          <w:szCs w:val="23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t>ИНФОРМАЦИЯ ДЛЯ НАСЕЛЕНИЯ</w:t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5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30"/>
          <w:szCs w:val="30"/>
          <w:shd w:fill="FFFFFF" w:val="clear"/>
        </w:rPr>
      </w:pPr>
      <w:r>
        <w:rPr>
          <w:rFonts w:cs="Arial" w:ascii="Arial" w:hAnsi="Arial"/>
          <w:color w:val="483B3F"/>
          <w:sz w:val="30"/>
          <w:szCs w:val="30"/>
          <w:shd w:fill="FFFFFF" w:val="clear"/>
        </w:rPr>
        <w:t>Служба в резерве вооруженных сил - твой выбор !</w:t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1024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1024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i/>
          <w:i/>
          <w:color w:val="483B3F"/>
          <w:sz w:val="23"/>
          <w:szCs w:val="23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Уважаемые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жители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Пролетарского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городского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поселения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>!</w:t>
      </w:r>
      <w:r>
        <w:rPr>
          <w:rFonts w:cs="Geneva" w:ascii="Geneva" w:hAnsi="Geneva"/>
          <w:i/>
          <w:color w:val="000000"/>
          <w:sz w:val="20"/>
          <w:szCs w:val="20"/>
          <w:u w:val="single"/>
        </w:rPr>
        <w:br/>
      </w:r>
      <w:r>
        <w:rPr>
          <w:i/>
          <w:u w:val="singl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> 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Информируем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Вас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о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том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,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что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с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09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августа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возобновил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свою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работу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кабинет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флюорографии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ГОБУЗ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 "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НЦРБ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"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р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>.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п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 xml:space="preserve">. </w:t>
      </w: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Пролетарий</w:t>
      </w:r>
      <w:r>
        <w:rPr>
          <w:rFonts w:cs="Geneva" w:ascii="Geneva" w:hAnsi="Geneva"/>
          <w:i/>
          <w:color w:val="000000"/>
          <w:sz w:val="20"/>
          <w:szCs w:val="20"/>
          <w:u w:val="single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i/>
          <w:i/>
          <w:color w:val="483B3F"/>
          <w:sz w:val="23"/>
          <w:szCs w:val="23"/>
          <w:u w:val="single"/>
        </w:rPr>
      </w:pPr>
      <w:r>
        <w:rPr>
          <w:rFonts w:cs="Arial" w:ascii="Arial" w:hAnsi="Arial"/>
          <w:i/>
          <w:color w:val="483B3F"/>
          <w:sz w:val="23"/>
          <w:szCs w:val="23"/>
          <w:u w:val="single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color w:val="483B3F"/>
          <w:sz w:val="23"/>
          <w:szCs w:val="23"/>
        </w:rPr>
      </w:pPr>
      <w:r>
        <w:rPr>
          <w:rFonts w:cs="Times New Roman" w:ascii="Times New Roman" w:hAnsi="Times New Roman"/>
          <w:b/>
          <w:color w:val="483B3F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b/>
          <w:b/>
          <w:color w:val="483B3F"/>
          <w:sz w:val="23"/>
          <w:szCs w:val="23"/>
        </w:rPr>
      </w:pPr>
      <w:r>
        <w:rPr>
          <w:rFonts w:cs="Arial" w:ascii="Arial" w:hAnsi="Arial"/>
          <w:b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2849880" cy="29260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важаем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!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раща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ш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ниман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бровольно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жертвован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лагоустройств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мориал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ин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-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фарфорист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лёш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"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ПМ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021)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ж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делат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ерез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бербан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-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нлай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!</w:t>
      </w:r>
      <w:r>
        <w:rPr>
          <w:rFonts w:cs="Geneva" w:ascii="Geneva" w:hAnsi="Geneva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струкц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речислени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броволь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жертвован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ерез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БЕРБАН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НЛАЙ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1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ходи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фициальны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ай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бербан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нлай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 </w:t>
      </w:r>
      <w:hyperlink r:id="rId9" w:tgtFrame="_blank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https://online.sberbank.ru</w:t>
        </w:r>
      </w:hyperlink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 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води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в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оги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арол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  <w:t xml:space="preserve">2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ходи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зде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латеж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латеж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квизит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трок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ведит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про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"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води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5310017050</w:t>
        <w:br/>
        <w:t xml:space="preserve">3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ыбира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дминистрац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слуг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)</w:t>
        <w:br/>
        <w:t xml:space="preserve">4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води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ФИ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лность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  <w:t>5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води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в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дре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жива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  <w:t xml:space="preserve">6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води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значен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латеж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бровольн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жертвова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мориа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лёш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  <w:t xml:space="preserve">7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И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пуска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  <w:t xml:space="preserve">8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КТМ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- 49625154</w:t>
        <w:br/>
        <w:t xml:space="preserve">9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Б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- 35311715030132526150</w:t>
        <w:br/>
        <w:t xml:space="preserve">10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води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во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аспортн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анн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ер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ме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ез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бел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  <w:t xml:space="preserve">11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води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умм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латеж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жертвова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)</w:t>
        <w:br/>
        <w:t xml:space="preserve">12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ПЛАТИТ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ОЛЬШО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ПАСИБ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!</w:t>
        <w:br/>
      </w:r>
      <w:hyperlink r:id="rId10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ПМИ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2021</w:t>
        </w:r>
      </w:hyperlink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</w:r>
      <w:hyperlink r:id="rId11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ролетарское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городское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оселение</w:t>
        </w:r>
      </w:hyperlink>
    </w:p>
    <w:p>
      <w:pPr>
        <w:pStyle w:val="Normal"/>
        <w:shd w:fill="FFFFFF" w:val="clear"/>
        <w:spacing w:lineRule="auto" w:line="240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Уважаемые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жители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городского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оселения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>!</w:t>
      </w:r>
      <w:r>
        <w:rPr>
          <w:rFonts w:cs="Geneva" w:ascii="Geneva" w:hAnsi="Geneva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Информируем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ас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б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кончании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работ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о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асфальтированию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ешеходных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дорожек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и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бустройство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арковки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квере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районе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роезда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Центральный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р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>.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ролетарий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рамках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федеральной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рограммы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Формирование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комфортной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городской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реды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>".</w:t>
      </w:r>
      <w:r>
        <w:rPr>
          <w:rFonts w:cs="Geneva" w:ascii="Geneva" w:hAnsi="Geneva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Далее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дизайн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>-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роектом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редусмотрены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ледующие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иды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работ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>:</w:t>
      </w:r>
      <w:r>
        <w:rPr>
          <w:rFonts w:cs="Geneva" w:ascii="Geneva" w:hAnsi="Geneva"/>
          <w:color w:val="000000"/>
          <w:sz w:val="24"/>
          <w:szCs w:val="24"/>
        </w:rPr>
        <w:br/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-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осадка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30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аженцев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кустарника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для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формирования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живой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изгороди</w:t>
      </w:r>
      <w:r>
        <w:rPr>
          <w:rFonts w:cs="Geneva" w:ascii="Geneva" w:hAnsi="Geneva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арковки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>;</w:t>
        <w:br/>
        <w:t xml:space="preserve">-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установка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2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х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ветодиодных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ветильников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а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уществующие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поры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>;</w:t>
        <w:br/>
        <w:t xml:space="preserve">-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установка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железобетонных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диванов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и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урн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>;</w:t>
        <w:br/>
        <w:t xml:space="preserve">-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ыравнивание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грунта</w:t>
      </w:r>
      <w:r>
        <w:rPr>
          <w:rFonts w:cs="Geneva" w:ascii="Geneva" w:hAnsi="Geneva"/>
          <w:color w:val="000000"/>
          <w:sz w:val="24"/>
          <w:szCs w:val="24"/>
          <w:shd w:fill="FFFFFF" w:val="clear"/>
        </w:rPr>
        <w:t>.</w:t>
        <w:br/>
      </w:r>
      <w:hyperlink r:id="rId12">
        <w:r>
          <w:rPr>
            <w:rStyle w:val="InternetLink"/>
            <w:rFonts w:cs="Geneva" w:ascii="Geneva" w:hAnsi="Geneva"/>
            <w:color w:val="0000FF"/>
            <w:sz w:val="24"/>
            <w:szCs w:val="24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shd w:fill="FFFFFF" w:val="clear"/>
          </w:rPr>
          <w:t>Пролетарское</w:t>
        </w:r>
        <w:r>
          <w:rPr>
            <w:rStyle w:val="InternetLink"/>
            <w:rFonts w:cs="Geneva" w:ascii="Geneva" w:hAnsi="Geneva"/>
            <w:color w:val="0000FF"/>
            <w:sz w:val="24"/>
            <w:szCs w:val="24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shd w:fill="FFFFFF" w:val="clear"/>
          </w:rPr>
          <w:t>городское</w:t>
        </w:r>
        <w:r>
          <w:rPr>
            <w:rStyle w:val="InternetLink"/>
            <w:rFonts w:cs="Geneva" w:ascii="Geneva" w:hAnsi="Geneva"/>
            <w:color w:val="0000FF"/>
            <w:sz w:val="24"/>
            <w:szCs w:val="24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shd w:fill="FFFFFF" w:val="clear"/>
          </w:rPr>
          <w:t>поселение</w:t>
        </w:r>
      </w:hyperlink>
      <w:r>
        <w:rPr>
          <w:rFonts w:cs="Geneva" w:ascii="Geneva" w:hAnsi="Geneva"/>
          <w:color w:val="000000"/>
          <w:sz w:val="24"/>
          <w:szCs w:val="24"/>
          <w:shd w:fill="FFFFFF" w:val="clear"/>
        </w:rPr>
        <w:br/>
      </w:r>
      <w:hyperlink r:id="rId13">
        <w:r>
          <w:rPr>
            <w:rStyle w:val="InternetLink"/>
            <w:rFonts w:cs="Geneva" w:ascii="Geneva" w:hAnsi="Geneva"/>
            <w:color w:val="0000FF"/>
            <w:sz w:val="24"/>
            <w:szCs w:val="24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shd w:fill="FFFFFF" w:val="clear"/>
          </w:rPr>
          <w:t>Городская</w:t>
        </w:r>
        <w:r>
          <w:rPr>
            <w:rStyle w:val="InternetLink"/>
            <w:rFonts w:cs="Geneva" w:ascii="Geneva" w:hAnsi="Geneva"/>
            <w:color w:val="0000FF"/>
            <w:sz w:val="24"/>
            <w:szCs w:val="24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shd w:fill="FFFFFF" w:val="clear"/>
          </w:rPr>
          <w:t>среда</w:t>
        </w:r>
        <w:r>
          <w:rPr>
            <w:rStyle w:val="InternetLink"/>
            <w:rFonts w:cs="Geneva" w:ascii="Geneva" w:hAnsi="Geneva"/>
            <w:color w:val="0000FF"/>
            <w:sz w:val="24"/>
            <w:szCs w:val="24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shd w:fill="FFFFFF" w:val="clear"/>
          </w:rPr>
          <w:t>Новгородская</w:t>
        </w:r>
        <w:r>
          <w:rPr>
            <w:rStyle w:val="InternetLink"/>
            <w:rFonts w:cs="Geneva" w:ascii="Geneva" w:hAnsi="Geneva"/>
            <w:color w:val="0000FF"/>
            <w:sz w:val="24"/>
            <w:szCs w:val="24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shd w:fill="FFFFFF" w:val="clear"/>
          </w:rPr>
          <w:t>область</w:t>
        </w:r>
      </w:hyperlink>
      <w:r>
        <w:rPr>
          <w:rFonts w:cs="Geneva" w:ascii="Geneva" w:hAnsi="Geneva"/>
          <w:color w:val="000000"/>
          <w:sz w:val="24"/>
          <w:szCs w:val="24"/>
          <w:shd w:fill="FFFFFF" w:val="clear"/>
        </w:rPr>
        <w:br/>
      </w:r>
      <w:hyperlink r:id="rId14">
        <w:r>
          <w:rPr>
            <w:rStyle w:val="InternetLink"/>
            <w:rFonts w:cs="Geneva" w:ascii="Geneva" w:hAnsi="Geneva"/>
            <w:color w:val="0000FF"/>
            <w:sz w:val="24"/>
            <w:szCs w:val="24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shd w:fill="FFFFFF" w:val="clear"/>
          </w:rPr>
          <w:t>городаменяютсядлянас</w:t>
        </w:r>
      </w:hyperlink>
    </w:p>
    <w:p>
      <w:pPr>
        <w:pStyle w:val="Normal"/>
        <w:shd w:fill="FFFFFF" w:val="clear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920" cy="388810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4175" cy="291465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Уважаем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!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должа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формироват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ход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«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рог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м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»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торы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ализует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лагодар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убернатор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ла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ндре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ергеевич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икитин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обща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т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мка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ализац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конче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мон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рог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нязев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тяженность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8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тр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hyperlink r:id="rId17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ролетарскоегородскоепоселение</w:t>
        </w:r>
      </w:hyperlink>
      <w:r>
        <w:rPr>
          <w:rFonts w:cs="Geneva" w:ascii="Geneva" w:hAnsi="Geneva"/>
          <w:color w:val="000000"/>
          <w:sz w:val="20"/>
          <w:szCs w:val="20"/>
        </w:rPr>
        <w:br/>
      </w:r>
      <w:hyperlink r:id="rId18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дорога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к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дому</w:t>
        </w:r>
      </w:hyperlink>
    </w:p>
    <w:p>
      <w:pPr>
        <w:pStyle w:val="Normal"/>
        <w:shd w:fill="FFFFFF" w:val="clear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9730" cy="390144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НОРМАТИВНО ПРАВОВЫЕ АКТЫ АДМИНИСТРАЦИИ ПРОЛЕТАРСКОГО ГОРОДСКОГО ПОСЕЛЕНИЯ И СОВЕТА ДЕПУТАТОВ ПРОЛЕТАРСКОГО ГОРОД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6845" cy="381000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1585" cy="356235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935" cy="393636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707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neva">
    <w:charset w:val="00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Д.Н.Гаврилов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 13.08.2021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Р.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8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6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</w:t>
    </w:r>
    <w:r>
      <w:rPr>
        <w:sz w:val="24"/>
        <w:szCs w:val="24"/>
      </w:rPr>
      <w:t>№</w:t>
    </w:r>
    <w:r>
      <w:rPr>
        <w:sz w:val="24"/>
        <w:szCs w:val="24"/>
      </w:rPr>
      <w:t>19(210) от 13 августа</w:t>
    </w:r>
    <w:r>
      <w:rPr/>
      <w:t xml:space="preserve">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2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19(210) от 13 августа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numPicBullet w:numPicBulletId="2">
    <w:pict>
      <v:shape style="width:12pt;height:12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11">
    <w:name w:val="Знак Знак11"/>
    <w:qFormat/>
    <w:rPr>
      <w:sz w:val="24"/>
    </w:rPr>
  </w:style>
  <w:style w:type="character" w:styleId="10">
    <w:name w:val="Знак Знак10"/>
    <w:qFormat/>
    <w:rPr>
      <w:sz w:val="28"/>
    </w:rPr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1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fr.gov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s://vk.com/away.php?to=https%3A%2F%2Fonline.sberbank.ru&amp;post=-189180198_786&amp;cc_key=" TargetMode="External"/><Relationship Id="rId10" Type="http://schemas.openxmlformats.org/officeDocument/2006/relationships/hyperlink" Target="https://vk.com/feed?section=search&amp;q=%23&#1055;&#1055;&#1052;&#1048;2021" TargetMode="External"/><Relationship Id="rId11" Type="http://schemas.openxmlformats.org/officeDocument/2006/relationships/hyperlink" Target="https://vk.com/feed?section=search&amp;q=%23&#1055;&#1088;&#1086;&#1083;&#1077;&#1090;&#1072;&#1088;&#1089;&#1082;&#1086;&#1077;_&#1075;&#1086;&#1088;&#1086;&#1076;&#1089;&#1082;&#1086;&#1077;_&#1087;&#1086;&#1089;&#1077;&#1083;&#1077;&#1085;&#1080;&#1077;" TargetMode="External"/><Relationship Id="rId12" Type="http://schemas.openxmlformats.org/officeDocument/2006/relationships/hyperlink" Target="https://vk.com/feed?section=search&amp;q=%23&#1055;&#1088;&#1086;&#1083;&#1077;&#1090;&#1072;&#1088;&#1089;&#1082;&#1086;&#1077;_&#1075;&#1086;&#1088;&#1086;&#1076;&#1089;&#1082;&#1086;&#1077;_&#1087;&#1086;&#1089;&#1077;&#1083;&#1077;&#1085;&#1080;&#1077;" TargetMode="External"/><Relationship Id="rId13" Type="http://schemas.openxmlformats.org/officeDocument/2006/relationships/hyperlink" Target="https://vk.com/feed?section=search&amp;q=%23&#1043;&#1086;&#1088;&#1086;&#1076;&#1089;&#1082;&#1072;&#1103;_&#1089;&#1088;&#1077;&#1076;&#1072;_&#1053;&#1086;&#1074;&#1075;&#1086;&#1088;&#1086;&#1076;&#1089;&#1082;&#1072;&#1103;_&#1086;&#1073;&#1083;&#1072;&#1089;&#1090;&#1100;" TargetMode="External"/><Relationship Id="rId14" Type="http://schemas.openxmlformats.org/officeDocument/2006/relationships/hyperlink" Target="https://vk.com/feed?section=search&amp;q=%23&#1075;&#1086;&#1088;&#1086;&#1076;&#1072;&#1084;&#1077;&#1085;&#1103;&#1102;&#1090;&#1089;&#1103;&#1076;&#1083;&#1103;&#1085;&#1072;&#1089;" TargetMode="External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hyperlink" Target="https://vk.com/feed?section=search&amp;q=%23&#1055;&#1088;&#1086;&#1083;&#1077;&#1090;&#1072;&#1088;&#1089;&#1082;&#1086;&#1077;&#1075;&#1086;&#1088;&#1086;&#1076;&#1089;&#1082;&#1086;&#1077;&#1087;&#1086;&#1089;&#1077;&#1083;&#1077;&#1085;&#1080;&#1077;" TargetMode="External"/><Relationship Id="rId18" Type="http://schemas.openxmlformats.org/officeDocument/2006/relationships/hyperlink" Target="https://vk.com/feed?section=search&amp;q=%23&#1076;&#1086;&#1088;&#1086;&#1075;&#1072;_&#1082;_&#1076;&#1086;&#1084;&#1091;" TargetMode="External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<Relationship Id="rId3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2:00Z</dcterms:created>
  <dc:creator>User</dc:creator>
  <dc:description/>
  <cp:keywords/>
  <dc:language>en-US</dc:language>
  <cp:lastModifiedBy>гыук</cp:lastModifiedBy>
  <cp:lastPrinted>2021-06-03T14:52:00Z</cp:lastPrinted>
  <dcterms:modified xsi:type="dcterms:W3CDTF">2021-11-17T11:1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8090000000000010292010207f7000400038000</vt:lpwstr>
  </property>
</Properties>
</file>