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51.jpeg" ContentType="image/jpeg"/>
  <Override PartName="/word/media/image27.jpeg" ContentType="image/jpeg"/>
  <Override PartName="/word/media/image50.jpeg" ContentType="image/jpeg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4.png" ContentType="image/png"/>
  <Override PartName="/word/media/image12.jpeg" ContentType="image/jpeg"/>
  <Override PartName="/word/media/image13.jpeg" ContentType="image/jpeg"/>
  <Override PartName="/word/media/image40.jpeg" ContentType="image/jpeg"/>
  <Override PartName="/word/media/image26.jpeg" ContentType="image/jpeg"/>
  <Override PartName="/word/media/image5.jpeg" ContentType="image/jpeg"/>
  <Override PartName="/word/media/image29.jpeg" ContentType="image/jpeg"/>
  <Override PartName="/word/media/image52.jpeg" ContentType="image/jpeg"/>
  <Override PartName="/word/media/image33.jpeg" ContentType="image/jpeg"/>
  <Override PartName="/word/media/image43.jpeg" ContentType="image/jpeg"/>
  <Override PartName="/word/media/image44.jpeg" ContentType="image/jpeg"/>
  <Override PartName="/word/media/image38.jpeg" ContentType="image/jpeg"/>
  <Override PartName="/word/media/image46.jpeg" ContentType="image/jpeg"/>
  <Override PartName="/word/media/image45.jpeg" ContentType="image/jpeg"/>
  <Override PartName="/word/media/image55.png" ContentType="image/pn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6.png" ContentType="image/pn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media/image34.jpeg" ContentType="image/jpeg"/>
  <Override PartName="/word/media/image7.png" ContentType="image/pn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t>ИНФОРМАЦИЯ ДЛЯ НАСЕЛЕНИЯ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д. Слюзово, земельный участок 9Б, площадью 2403 кв.м, с видом разрешённого использования: для ведения личного подсобного хозяйства, (вх.№ 181-зу от 06.07.2021) с кадастровым номером 53:11:1000103:224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Школьный двор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7330" cy="1618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д. Слюзово, земельный участок 9А, площадью 1555 кв.м, с видом разрешённого использования: для ведения личного подсобного хозяйства, (вх.№ 182-зу от 06.07.2021) с кадастровым номером 53:11:1000103:225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Школьный двор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1463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5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д. Слюзово, земельный участок 9В, площадью 2783 кв.м, с видом разрешённого использования: для ведения личного подсобного хозяйства, (вх.№ 183-зу от 06.07.2021) с кадастровым номером 53:11:1000103:223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Школьный двор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340" cy="1969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45" b="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 площадью 400 кв.м, с видом разрешённого использования: для ведения личного подсобного хозяйства, (вх.№ 184-зу от 08.07.2021) в кадастровом квартале 53:11:2500505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Школьный двор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7485" cy="1602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, площадью 8000 кв.м, с видом разрешённого использования: для ведения личного подсобного хозяйства, (вх.№ 177-зу от 29.06.2021) с кадастровым номером 53:11:2500111:131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Школьный двор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Уважаемые</w:t>
      </w:r>
      <w:r>
        <w:rPr>
          <w:rFonts w:cs="Geneva" w:ascii="Geneva" w:hAnsi="Geneva"/>
          <w:b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жители</w:t>
      </w:r>
      <w:r>
        <w:rPr>
          <w:rFonts w:cs="Geneva" w:ascii="Geneva" w:hAnsi="Geneva"/>
          <w:b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Пролетарского</w:t>
      </w:r>
      <w:r>
        <w:rPr>
          <w:rFonts w:cs="Geneva" w:ascii="Geneva" w:hAnsi="Geneva"/>
          <w:b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городского</w:t>
      </w:r>
      <w:r>
        <w:rPr>
          <w:rFonts w:cs="Geneva" w:ascii="Geneva" w:hAnsi="Geneva"/>
          <w:b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поселения</w:t>
      </w:r>
      <w:r>
        <w:rPr>
          <w:rFonts w:cs="Geneva" w:ascii="Geneva" w:hAnsi="Geneva"/>
          <w:b/>
          <w:color w:val="000000"/>
          <w:sz w:val="24"/>
          <w:szCs w:val="24"/>
          <w:u w:val="single"/>
          <w:shd w:fill="FFFFFF" w:val="clear"/>
        </w:rPr>
        <w:t>!</w:t>
      </w:r>
      <w:r>
        <w:rPr>
          <w:rFonts w:cs="Geneva" w:ascii="Geneva" w:hAnsi="Geneva"/>
          <w:b/>
          <w:color w:val="000000"/>
          <w:sz w:val="24"/>
          <w:szCs w:val="24"/>
          <w:u w:val="single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мка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звит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циаль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принимательств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держк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циаль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защищен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тегор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ражда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должа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во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ализаци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циаль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исконт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р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бо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""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ставляющ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ладельц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р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истем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кидо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обрете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овар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каза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слуг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точн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формац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луч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рт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бо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"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жет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тить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дминистраци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лефон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8(8162) 744-395.</w:t>
      </w:r>
      <w:r>
        <w:rPr>
          <w:rFonts w:cs="Geneva" w:ascii="Geneva" w:hAnsi="Geneva"/>
          <w:color w:val="000000"/>
          <w:sz w:val="20"/>
          <w:szCs w:val="20"/>
        </w:rPr>
        <w:br/>
      </w:r>
      <w:hyperlink r:id="rId6" w:tgtFrame="_blank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http://zabota53.ru</w:t>
        </w:r>
      </w:hyperlink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циаль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исконт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р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«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бо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»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оставляет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раждан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регистрированны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ст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ьств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рритор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носящим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ледующ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тегория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: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валид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частник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ели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ечествен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й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;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етера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оев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ейств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;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ц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гражден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нако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«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локад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енинград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»;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ывш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совершеннолет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зник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нцлагер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етт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руг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с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нудитель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держа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здан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фашистам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юзникам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ио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тор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иров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й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;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ц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работавш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ыл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ио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2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юн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941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д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9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945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д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не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ше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сяце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сключ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ио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бот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ремен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ккупирован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рритория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СС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б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гражден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рденам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далям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СС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амоотверженны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ру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ио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ели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ечествен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й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;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ле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ем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гибш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мерш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валид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ели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ечествен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й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частник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ели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ечествен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й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етеран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оев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ейств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ле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ем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еннослужащ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ц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ядов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чальствующе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став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гибш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сполнен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язанност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;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абилитирован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ц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ц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знан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традавшим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литическ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пресс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;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раждан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вергшие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здействи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диац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следств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тастроф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ернобыльс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Э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руг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том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ъекта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;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валид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стигш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зрас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55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енщи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6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ужчи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;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еремен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енщи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стоящ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чет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дицински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рганизация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ро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еременно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тор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ставля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не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2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дел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циаль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исконт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р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«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бо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» —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br/>
      </w:r>
      <w:hyperlink r:id="rId7" w:tgtFrame="_blank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zabota53.ru</w:t>
        </w:r>
      </w:hyperlink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130492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ВАЖНАЯ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ИНФОРМАЦИЯ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b/>
          <w:i/>
          <w:color w:val="000000"/>
          <w:sz w:val="20"/>
          <w:szCs w:val="20"/>
        </w:rPr>
        <w:br/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Уважаемые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жители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b/>
          <w:i/>
          <w:color w:val="000000"/>
          <w:sz w:val="20"/>
          <w:szCs w:val="20"/>
        </w:rPr>
        <w:br/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Администрация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принимает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заявки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от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собственников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жилых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домов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желающих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использовать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газ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для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бытовых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хозяйственных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нужд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Подключение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до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границ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земельных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участков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бесплатное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b/>
          <w:i/>
          <w:color w:val="000000"/>
          <w:sz w:val="20"/>
          <w:szCs w:val="20"/>
        </w:rPr>
        <w:br/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Заявки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можно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оставлять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телефону</w:t>
      </w:r>
      <w:r>
        <w:rPr>
          <w:rFonts w:cs="Geneva" w:ascii="Geneva" w:hAnsi="Geneva"/>
          <w:b/>
          <w:i/>
          <w:color w:val="000000"/>
          <w:sz w:val="20"/>
          <w:szCs w:val="20"/>
          <w:shd w:fill="FFFFFF" w:val="clear"/>
        </w:rPr>
        <w:t xml:space="preserve"> 744-245.</w:t>
      </w:r>
    </w:p>
    <w:p>
      <w:pPr>
        <w:pStyle w:val="Normal"/>
        <w:shd w:fill="FFFFFF" w:val="clear"/>
        <w:spacing w:lineRule="auto" w:line="240" w:before="0" w:after="150"/>
        <w:jc w:val="both"/>
        <w:rPr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Уважаемые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жител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оселения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>!</w:t>
      </w:r>
      <w:r>
        <w:rPr>
          <w:rFonts w:cs="Geneva" w:ascii="Geneva" w:hAnsi="Geneva"/>
          <w:color w:val="000000"/>
          <w:sz w:val="24"/>
          <w:szCs w:val="24"/>
          <w:u w:val="single"/>
        </w:rPr>
        <w:br/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Информируем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Вас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графике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риём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граждан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участковых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уполномоченных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олици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оселковог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отделения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олици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М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МВД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Росси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Новгородский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"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адресу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р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ролетарий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ул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Октябрьская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д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>.10:</w:t>
      </w:r>
      <w:r>
        <w:rPr>
          <w:rFonts w:cs="Geneva" w:ascii="Geneva" w:hAnsi="Geneva"/>
          <w:color w:val="000000"/>
          <w:sz w:val="24"/>
          <w:szCs w:val="24"/>
          <w:u w:val="single"/>
        </w:rPr>
        <w:br/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Афанасьев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.,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одполковник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олици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УУП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гр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УУП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ДН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ОП</w:t>
      </w:r>
      <w:r>
        <w:rPr>
          <w:rFonts w:cs="Geneva" w:ascii="Geneva" w:hAnsi="Geneva"/>
          <w:color w:val="000000"/>
          <w:sz w:val="24"/>
          <w:szCs w:val="24"/>
          <w:u w:val="single"/>
        </w:rPr>
        <w:br/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>+7-999-093-15-05</w:t>
      </w:r>
      <w:r>
        <w:rPr>
          <w:rFonts w:cs="Geneva" w:ascii="Geneva" w:hAnsi="Geneva"/>
          <w:color w:val="000000"/>
          <w:sz w:val="24"/>
          <w:szCs w:val="24"/>
          <w:u w:val="single"/>
        </w:rPr>
        <w:br/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етров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Ю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.,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одполковник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олици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УУП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гр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УУП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ДН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ОП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br/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>+7-999-093-15-04</w:t>
        <w:br/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вторник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17.00-19.00</w:t>
        <w:br/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четверг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17.00-19.00</w:t>
        <w:br/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суббот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15.00-16.00.</w:t>
        <w:br/>
        <w:br/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Телефон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дежурной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част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М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МВД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Росси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Новгородский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"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д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Сырков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ул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Центральная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д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>. 2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тел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. 64-05-55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ил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112</w:t>
        <w:br/>
        <w:br/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Телефон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начальник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ПДН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М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МВД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Росси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Новгородский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"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Лобанов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Марин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Александровн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д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Сырково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ул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Центральная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д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>. 2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А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тел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. 98-12-17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>или</w:t>
      </w:r>
      <w:r>
        <w:rPr>
          <w:rFonts w:cs="Geneva" w:ascii="Geneva" w:hAnsi="Geneva"/>
          <w:color w:val="000000"/>
          <w:sz w:val="24"/>
          <w:szCs w:val="24"/>
          <w:u w:val="single"/>
          <w:shd w:fill="FFFFFF" w:val="clear"/>
        </w:rPr>
        <w:t xml:space="preserve"> 112</w:t>
        <w:br/>
      </w:r>
      <w:hyperlink r:id="rId17">
        <w:r>
          <w:rPr>
            <w:rStyle w:val="InternetLink"/>
            <w:rFonts w:cs="Geneva" w:ascii="Geneva" w:hAnsi="Geneva"/>
            <w:color w:val="0000FF"/>
            <w:sz w:val="24"/>
            <w:szCs w:val="24"/>
            <w:u w:val="single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shd w:fill="FFFFFF" w:val="clear"/>
          </w:rPr>
          <w:t>Пролетарское</w:t>
        </w:r>
        <w:r>
          <w:rPr>
            <w:rStyle w:val="InternetLink"/>
            <w:rFonts w:cs="Geneva" w:ascii="Geneva" w:hAnsi="Geneva"/>
            <w:color w:val="0000FF"/>
            <w:sz w:val="24"/>
            <w:szCs w:val="24"/>
            <w:u w:val="single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shd w:fill="FFFFFF" w:val="clear"/>
          </w:rPr>
          <w:t>городское</w:t>
        </w:r>
        <w:r>
          <w:rPr>
            <w:rStyle w:val="InternetLink"/>
            <w:rFonts w:cs="Geneva" w:ascii="Geneva" w:hAnsi="Geneva"/>
            <w:color w:val="0000FF"/>
            <w:sz w:val="24"/>
            <w:szCs w:val="24"/>
            <w:u w:val="single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shd w:fill="FFFFFF" w:val="clear"/>
          </w:rPr>
          <w:t>поселение</w:t>
        </w:r>
      </w:hyperlink>
    </w:p>
    <w:p>
      <w:pPr>
        <w:pStyle w:val="Normal"/>
        <w:shd w:fill="FFFFFF" w:val="clear"/>
        <w:spacing w:lineRule="auto" w:line="240" w:before="0" w:after="150"/>
        <w:jc w:val="both"/>
        <w:rPr>
          <w:color w:val="000000"/>
          <w:sz w:val="20"/>
          <w:szCs w:val="20"/>
          <w:u w:val="single"/>
          <w:shd w:fill="FFFFFF" w:val="clear"/>
        </w:rPr>
      </w:pPr>
      <w:r>
        <w:rPr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23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ю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021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стоял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ч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бот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во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лугод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021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д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местите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седате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ум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униципаль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йо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ле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арт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Еди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осс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"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лав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митр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иколаевич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аврилов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акж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ч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епута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ум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униципаль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йо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ле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арт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Еди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осс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"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нстанти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иколаевич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Харламов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митр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иколаевич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ссказа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ализуем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а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рритор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нстанти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иколаевич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а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ясн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монт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рог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жмуниципаль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нач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культивац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лиго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Б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с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дан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прос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ыл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ан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счерпывающ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вет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hyperlink r:id="rId18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ролетар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город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оселение</w:t>
        </w:r>
      </w:hyperlink>
      <w:r>
        <w:rPr>
          <w:rFonts w:cs="Geneva" w:ascii="Geneva" w:hAnsi="Geneva"/>
          <w:color w:val="000000"/>
          <w:sz w:val="20"/>
          <w:szCs w:val="20"/>
        </w:rPr>
        <w:br/>
      </w:r>
      <w:hyperlink r:id="rId19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Единая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Россия</w:t>
        </w:r>
      </w:hyperlink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9005" cy="256032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3380" cy="218059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Уважаем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формиру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кончан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мон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рунтов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втомобиль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рог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ьзен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тяженность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365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тр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hyperlink r:id="rId22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ролетар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город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оселение</w:t>
        </w:r>
      </w:hyperlink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6555" cy="388874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6555" cy="388874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ОРМАТИВНО ПРАВОВЫЕ АКТЫ АДМИНИСТРАЦИИ ПРОЛЕТАРСКОГО ГОРОДСКОГО ПОСЕЛЕНИЯ И СОВЕТА ДЕПУТАТОВ ПРОЛЕТАР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8460" cy="350837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8460" cy="412178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5255" cy="377952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3370" cy="400304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6520" cy="372554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9545" cy="382778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7995" cy="425005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399097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1625" cy="4020820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9080" cy="3942715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3680" cy="3918585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6225" cy="3978910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7645" cy="3876040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0035" cy="3978910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2710" cy="3713480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3355" cy="3827780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7800" cy="3839845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6225" cy="3978910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3335" cy="3608705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5580" cy="1932305"/>
            <wp:effectExtent l="0" t="0" r="0" b="0"/>
            <wp:docPr id="3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2555" cy="188722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2395" cy="187706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0685" cy="208026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0500" cy="193230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4450" cy="182880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710" cy="203898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3360" cy="388620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8435" cy="384746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7490" cy="392557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8740" cy="370586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0505" cy="392049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3030" cy="375475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9870" cy="196278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3345" cy="186626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1450" cy="191452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2080" cy="188722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0665" cy="392557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1755" cy="369633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w="11906" w:h="16838"/>
      <w:pgMar w:left="1701" w:right="707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Geneva">
    <w:charset w:val="00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Д.Н.Гаврилов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 30.07.2021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Р.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5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6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</w:t>
    </w:r>
    <w:r>
      <w:rPr>
        <w:sz w:val="24"/>
        <w:szCs w:val="24"/>
      </w:rPr>
      <w:t>№</w:t>
    </w:r>
    <w:r>
      <w:rPr>
        <w:sz w:val="24"/>
        <w:szCs w:val="24"/>
      </w:rPr>
      <w:t>18(209) от 30 июля</w:t>
    </w:r>
    <w:r>
      <w:rPr/>
      <w:t xml:space="preserve">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2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18(209) от 30 июл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Знак Знак11"/>
    <w:qFormat/>
    <w:rPr>
      <w:sz w:val="24"/>
    </w:rPr>
  </w:style>
  <w:style w:type="character" w:styleId="10">
    <w:name w:val="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s://vk.com/away.php?to=http%3A%2F%2Fzabota53.ru&amp;post=-189180198_763&amp;cc_key=" TargetMode="External"/><Relationship Id="rId7" Type="http://schemas.openxmlformats.org/officeDocument/2006/relationships/hyperlink" Target="https://vk.com/away.php?to=http%3A%2F%2Fzabota53.ru&amp;post=-189180198_763&amp;cc_key=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hyperlink" Target="https://vk.com/feed?section=search&amp;q=%23&#1055;&#1088;&#1086;&#1083;&#1077;&#1090;&#1072;&#1088;&#1089;&#1082;&#1086;&#1077;_&#1075;&#1086;&#1088;&#1086;&#1076;&#1089;&#1082;&#1086;&#1077;_&#1087;&#1086;&#1089;&#1077;&#1083;&#1077;&#1085;&#1080;&#1077;" TargetMode="External"/><Relationship Id="rId18" Type="http://schemas.openxmlformats.org/officeDocument/2006/relationships/hyperlink" Target="https://vk.com/feed?section=search&amp;q=%23&#1055;&#1088;&#1086;&#1083;&#1077;&#1090;&#1072;&#1088;&#1089;&#1082;&#1086;&#1077;_&#1075;&#1086;&#1088;&#1086;&#1076;&#1089;&#1082;&#1086;&#1077;_&#1087;&#1086;&#1089;&#1077;&#1083;&#1077;&#1085;&#1080;&#1077;" TargetMode="External"/><Relationship Id="rId19" Type="http://schemas.openxmlformats.org/officeDocument/2006/relationships/hyperlink" Target="https://vk.com/feed?section=search&amp;q=%23&#1045;&#1076;&#1080;&#1085;&#1072;&#1103;_&#1056;&#1086;&#1089;&#1089;&#1080;&#1103;" TargetMode="External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hyperlink" Target="https://vk.com/feed?section=search&amp;q=%23&#1055;&#1088;&#1086;&#1083;&#1077;&#1090;&#1072;&#1088;&#1089;&#1082;&#1086;&#1077;_&#1075;&#1086;&#1088;&#1086;&#1076;&#1089;&#1082;&#1086;&#1077;_&#1087;&#1086;&#1089;&#1077;&#1083;&#1077;&#1085;&#1080;&#1077;" TargetMode="External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7.jpeg"/><Relationship Id="rId50" Type="http://schemas.openxmlformats.org/officeDocument/2006/relationships/image" Target="media/image38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image" Target="media/image42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jpeg"/><Relationship Id="rId61" Type="http://schemas.openxmlformats.org/officeDocument/2006/relationships/image" Target="media/image49.jpeg"/><Relationship Id="rId62" Type="http://schemas.openxmlformats.org/officeDocument/2006/relationships/image" Target="media/image50.jpeg"/><Relationship Id="rId63" Type="http://schemas.openxmlformats.org/officeDocument/2006/relationships/image" Target="media/image51.jpeg"/><Relationship Id="rId64" Type="http://schemas.openxmlformats.org/officeDocument/2006/relationships/image" Target="media/image52.jpeg"/><Relationship Id="rId65" Type="http://schemas.openxmlformats.org/officeDocument/2006/relationships/image" Target="media/image53.jpeg"/><Relationship Id="rId66" Type="http://schemas.openxmlformats.org/officeDocument/2006/relationships/image" Target="media/image54.jpeg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5.png"/><Relationship Id="rId2" Type="http://schemas.openxmlformats.org/officeDocument/2006/relationships/image" Target="media/image56.png"/><Relationship Id="rId3" Type="http://schemas.openxmlformats.org/officeDocument/2006/relationships/image" Target="media/image5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User</dc:creator>
  <dc:description/>
  <cp:keywords/>
  <dc:language>en-US</dc:language>
  <cp:lastModifiedBy>гыук</cp:lastModifiedBy>
  <cp:lastPrinted>2021-06-03T14:52:00Z</cp:lastPrinted>
  <dcterms:modified xsi:type="dcterms:W3CDTF">2021-11-17T09:5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e1b0000000000010292010207f7000400038000</vt:lpwstr>
  </property>
</Properties>
</file>