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Государственное учреждение –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Управление Пенсионного фонда Российской Федераци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 г. Великом Новгороде и Новгородском район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Новгородской области (межрайонное)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Есть время до 1 ноябр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диновременная выплата 10 тысяч рублей предоставляется на детей школьного возраста независимо от факта учеб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Родитель, опекун или попечитель ребёнка в возрасте от 6 до 18 лет, рождённого с 03.07.2003 по 01.09.2015 может подать заявление на единовременную выплату в ПФР. Например, если ребенку 17 лет, и он нигде не учится или исполнилось 6 лет до 1 сентября, но он не пошел в школу - выплату все равно можно получить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Заявление можно подать до 1 ноября 2021 года на портале Госуслуг </w:t>
      </w:r>
      <w:hyperlink r:id="rId3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https://www.gosuslugi.ru/</w:t>
        </w:r>
      </w:hyperlink>
      <w:r>
        <w:rPr>
          <w:rFonts w:cs="Arial" w:ascii="Arial" w:hAnsi="Arial"/>
          <w:color w:val="483B3F"/>
          <w:sz w:val="23"/>
          <w:szCs w:val="23"/>
        </w:rPr>
        <w:t> или в клиентской службе Пенсионного фонда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Решение можно изменит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ак известно, с 2020 года введена электронная трудовая книжка – новый формат хорошо знакомого всем нам документа. Формирование электронных трудовых книжек россиян началось с 1 января 2020 года, и до конца прошлого года каждый работник мог определить, в какой форме вести трудовую книжку: бумажной или электронной и подать соответствующее заявление работодателю. Для всех работающих граждан переход к новому формату сведений о трудовой деятельности добровольный и осуществляется только с согласия человека. Единственным исключением стали те, кто впервые устроился на работу с 2021 года. У таких людей все сведения о периодах работы изначально будут вестись только в электронном виде без оформления бумажной трудовой книж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Россияне, выбравшие электронную трудовую книжку, получают бумажную трудовую на руки с соответствующей записью о сделанном выборе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При сохранении бумажной трудовой книжки работодатель наряду с электронной книжкой продолжит вносить сведения о трудовой деятельности также в бумажную версию. Важно отметить, что за работником, воспользовавшимся своим правом на дальнейшее ведение работодателем бумажной трудовой книжки, это право сохраняется при последующем трудоустройстве к другим работодателя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 сохранении бумажной трудовой книжки в дальнейшем можно изменить свое решение и подать работодателю новое заявление о переходе на электронную трудовую книжку. Обратный переход с электронной трудовой книжки на бумажную не предусмотрен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Семейный капитал – на образовани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УПФР в г. Великом Новгороде и Новгородском районе Новгородской области (межрайонное) напоминает, что образовательные услуги детей можно оплатить материнским (семейным) капитал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аправить материнский капитал на образование любого из детей можно, когда ребенку, который дал право на сертификат, исполнится три года. Исключение составляет дошкольное образование – по этому направлению материнским капиталом можно распорядиться сразу после рождения ребен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Обращаем внимание, что на дату начала обучения ребенок должен быть не старше 25 лет. Учебная организация должна находиться на территории России и иметь право на оказание соответствующих образовательных услуг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Ранее семьям, которые решили направить МСК на оплату образовательных услуг (пребывание ребенка в детском саду, образовательные услуги в учреждениях высшего и среднего профессионального образования, проживание студента в общежитии), необходимо было представить в Пенсионный фонд копию договора об оказании платных образовательных услуг и другие документы из образовательного учреждения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Теперь же, в случае если территориальным органом ПФР заключено соглашение с образовательной организацией, достаточно подать в Пенсионный фонд заявление о распоряжении средствами материнского капитала, заполнив все требуемые реквизиты заявления и указав необходимые сведения. Сделать это можно через Портал госуслуг www.gosuslugi.ru, личный кабинет гражданина на сайте ПФР </w:t>
      </w:r>
      <w:hyperlink r:id="rId4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www.es.pfrf.ru,</w:t>
        </w:r>
      </w:hyperlink>
      <w:r>
        <w:rPr>
          <w:rFonts w:cs="Arial" w:ascii="Arial" w:hAnsi="Arial"/>
          <w:color w:val="483B3F"/>
          <w:sz w:val="23"/>
          <w:szCs w:val="23"/>
        </w:rPr>
        <w:t> а также лично в территориальном органе Пенсионного фонда или МФЦ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color w:val="483B3F"/>
          <w:sz w:val="23"/>
          <w:szCs w:val="23"/>
          <w:u w:val="single"/>
          <w:lang w:val="en-US" w:eastAsia="en-US"/>
        </w:rPr>
      </w:pPr>
      <w:r>
        <w:rPr>
          <w:rFonts w:cs="Arial" w:ascii="Arial" w:hAnsi="Arial"/>
          <w:b/>
          <w:color w:val="483B3F"/>
          <w:sz w:val="23"/>
          <w:szCs w:val="23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6477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ИНФОРМАЦИЯ ПРОКУРАТУРЫ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В Новгородском районе после вмешательства прокуратуры устранены нарушения законодательства в области электроэнергетик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окуратура Новгородского района по обращению гражданина провела проверку исполнения законодательства в области электроэнергети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Установлено, что в нарушение закона и заключенного договора производственное отделение «Ильменские электрические сети» Новгородского филиала ПАО «МРСК Северо-Запада» с апреля по август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2021 года меры по присоединению к электросетям гаража жителя Новгородского района не принимал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 данному факту прокурор внес директору организации представление, которое рассмотрено и удовлетворено, виновное должностное лицо привлечено к дисциплинарной ответствен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настоящее время нарушения устранены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Новгородец осужден за приобретение и хранение наркотик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овгородский районный суд с участием представителя прокуратуры Новгородского района рассмотрел уголовное дело в отношении ранее судимого местного жителя Алексея Багрова. Он признан виновным в совершении преступления, предусмотренного ч. 2 ст. 228 УК РФ (незаконные приобретение и хранение без цели сбыта наркотических средств в крупном размере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удом установлено, что в январе 2021 года Багров за 1800 рублей через Интернет у неустановленного лица приобрел наркотическое средство массой 1,6 грамма, которое изъял из «закладки» в снегу на участке местности недалеко от Синего моста, после чего был задержан сотрудниками полиц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ину в совершении преступления Багров призна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уд, с учетом позиции представителя прокуратуры, по совокупности приговоров назначил Багрову наказание в виде 3 лет 6 месяцев 15 дней лишения свободы в колонии строгого режим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говор в законную силу не вступил и может быть обжалован в установленном законом порядк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Новгородец осужден за фиктивную постановку на учет иностранце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И.о. мирового судьи судебного участка № 14 Новгородского судебного района с участием представителя прокуратуры Новгородского района рассмотрел уголовное дело в отношении жителя г. Великий Новгород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амолиддина Гиёсова. Он признан виновным в совершении трех преступлений, предусмотренных ст. 322.3 УК РФ (фиктивная постановка на учет иностранного гражданина по месту пребывания в Российской Федерации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удом установлено, что в июне 2021 года Гиёсов зарегистрировал в принадлежащем ему жилом помещении в массиве № 1 СТ «Виктория» в Панковском городском поселении Новгородского района 4 граждан Таджикистана и Узбекистана. При этом иностранцы по месту регистрации никогда не проживал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ину в совершении преступлений Гиёсов признал полность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Два из трех уголовных дел возбуждены на основании материалов проверки прокуратуры район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удья, с учетом позиции представителя прокуратуры, по совокупности преступлений назначил ему наказание в виде штрафа в размере 30 тыс. рубл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говор вступил в законную силу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Житель г. Боровичи осужден к реальному лишению свободы за уклонение от административного надзор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Новгородский районный суд с участием представителя прокуратуры Новгородского района рассмотрел уголовное дело в отношении ранее судимого жителя г. Боровичи Александра Кошелева. Он признан виновным в совершении преступления, предусмотренного ч. 1 ст. 314.1 УК РФ (самовольное оставление поднадзорным лицом места жительства в целях уклонения от административного надзора)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Судом установлено, что решением Боровичского районного суда от 18 сентября 2020 года в отношении Кошелева, судимого за кражу, установлен административный надзор сроком на 3 года с возложением ряда ограничений. При этом подсудимый для постановки на учет был обязан прибыть к избранному месту жительства в д. Финёв Луг Новгородского район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Однако Кошелев, не имея уважительных причин, к избранному месту жительства не прибыл, на учет в органе полиции не вста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ину в совершении преступления Кошелев признал полность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уд, с учетом позиции представителя прокуратуры, назначил ему наказание в виде 5 месяцев лишения свободы в колонии строгого режим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иговор в законную силу не вступил и может быть обжалован в установленном законом порядк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Житель Новгородского района предстанет перед судом за хищение каркаса склад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рокуратура Новгородского района утвердила обвинительное заключение по уголовному делу в отношении 40-летнего местного жителя. Он обвиняется в совершении преступления, предусмотренного п. «в» ч. 3 ст. 158 УК РФ (кража, совершенная в крупном размере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 версии следствия, с декабря 2019 года по февраль 2020 года обвиняемый в д. Трубичино Новгородского района частями путем демонтажа элементов похитил металлический каркас склада общей площадью 292,3 кв.м. и стоимостью около 550 тыс. рублей., принадлежащий местной жительниц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ину в совершении преступлений обвиняемый признал частичн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Уголовное дело с утвержденным прокурором обвинительным заключением направлено в Новгородский районный суд для рассмотрения по существ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b/>
          <w:b/>
          <w:color w:val="483B3F"/>
          <w:sz w:val="32"/>
          <w:szCs w:val="32"/>
          <w:u w:val="single"/>
        </w:rPr>
      </w:pPr>
      <w:r>
        <w:rPr>
          <w:rFonts w:cs="Arial" w:ascii="Arial" w:hAnsi="Arial"/>
          <w:b/>
          <w:color w:val="483B3F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483B3F"/>
          <w:sz w:val="32"/>
          <w:szCs w:val="32"/>
          <w:u w:val="single"/>
        </w:rPr>
      </w:pPr>
      <w:r>
        <w:rPr>
          <w:rFonts w:cs="Arial" w:ascii="Arial" w:hAnsi="Arial"/>
          <w:color w:val="483B3F"/>
          <w:sz w:val="32"/>
          <w:szCs w:val="32"/>
          <w:u w:val="single"/>
        </w:rPr>
        <w:t>ИНФОРМАЦИЯ ДЛЯ НАСЕЛЕНИЯ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собственность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, площадью 760 кв.м, с видом разрешённого использования: для ведения личного подсобного хозяйства, (вх.№ 202-зу от 19.08.2021) в кадастровом квартале 53:11:2500601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купли-продажи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Школьный двор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купли-продажи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1320" cy="19659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27" t="22246" r="5813" b="22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, площадью 400 кв.м, с видом разрешённого использования: для ведения личного подсобного хозяйства, (вх.№ 223-зу от 26.08.2021) в кадастровом квартале 53:11:2500601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hyperlink r:id="rId7">
        <w:r>
          <w:rPr>
            <w:rStyle w:val="InternetLink"/>
            <w:rFonts w:cs="Arial" w:ascii="Arial" w:hAnsi="Arial"/>
            <w:color w:val="0075A9"/>
            <w:sz w:val="23"/>
            <w:szCs w:val="23"/>
          </w:rPr>
          <w:t>Приложение 1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0310" cy="1623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746" t="23017" r="5503" b="23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емельном участке по ул. Сосновая</w:t>
      </w:r>
      <w:r>
        <w:rPr>
          <w:rFonts w:cs="Times New Roman" w:ascii="Times New Roman" w:hAnsi="Times New Roman"/>
          <w:sz w:val="24"/>
          <w:szCs w:val="24"/>
        </w:rPr>
        <w:t xml:space="preserve"> в р.п. Пролетарий начаты подготовительные работы для строительства многоквартирного дома по региональной адресной программе "Переселение граждан из аварийного жилищного фонда"</w:t>
        <w:br/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#Пролетарское_городское_поселение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#Строительство_домов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#Переселение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31720" cy="310896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Ж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ФОРМАЦ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важаем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льц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м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Юно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щ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ш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нима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!!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2.09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4.09. 2021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ш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домов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рритор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уду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водить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бот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сфальтирован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нос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звин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ставленны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удобств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16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ролетар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городское</w:t>
        </w:r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поселение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19431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0"/>
          <w:szCs w:val="20"/>
          <w:shd w:fill="FFFFFF" w:val="clear"/>
          <w:lang w:val="en-US" w:eastAsia="en-US"/>
        </w:rPr>
      </w:pPr>
      <w:r>
        <w:rPr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ОРМАТИВНО ПРАВОВЫЕ АКТЫ АДМИНИСТРАЦИИ ПРОЛЕТАРСКОГО ГОРОДСКОГО ПОСЕЛЕНИЯ И СОВЕТА ДЕПУТАТОВ ПРОЛЕТАР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37731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Geneva">
    <w:charset w:val="00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 24.09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6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</w:t>
    </w:r>
    <w:r>
      <w:rPr>
        <w:sz w:val="24"/>
        <w:szCs w:val="24"/>
      </w:rPr>
      <w:t>№</w:t>
    </w:r>
    <w:r>
      <w:rPr>
        <w:sz w:val="24"/>
        <w:szCs w:val="24"/>
      </w:rPr>
      <w:t>22(213) от 24 сентября</w:t>
    </w:r>
    <w:r>
      <w:rPr/>
      <w:t xml:space="preserve">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22(213) от 24 сент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numPicBullet w:numPicBulletId="3">
    <w:pict>
      <v:shape style="width:12pt;height:12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://www.es.pfrf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xn--80aambqgkokjley.xn--p1ai/tinybrowser/files/novosti/10/shema_1.docx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10" Type="http://schemas.openxmlformats.org/officeDocument/2006/relationships/hyperlink" Target="https://vk.com/feed?section=search&amp;q=%23&#1057;&#1090;&#1088;&#1086;&#1080;&#1090;&#1077;&#1083;&#1100;&#1089;&#1090;&#1074;&#1086;_&#1076;&#1086;&#1084;&#1086;&#1074;" TargetMode="External"/><Relationship Id="rId11" Type="http://schemas.openxmlformats.org/officeDocument/2006/relationships/hyperlink" Target="https://vk.com/feed?section=search&amp;q=%23&#1055;&#1077;&#1088;&#1077;&#1089;&#1077;&#1083;&#1077;&#1085;&#1080;&#1077;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s://vk.com/feed?section=search&amp;q=%23&#1055;&#1088;&#1086;&#1083;&#1077;&#1090;&#1072;&#1088;&#1089;&#1082;&#1086;&#1077;_&#1075;&#1086;&#1088;&#1086;&#1076;&#1089;&#1082;&#1086;&#1077;_&#1087;&#1086;&#1089;&#1077;&#1083;&#1077;&#1085;&#1080;&#1077;" TargetMode="External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11.png"/><Relationship Id="rId3" Type="http://schemas.openxmlformats.org/officeDocument/2006/relationships/image" Target="media/image12.png"/><Relationship Id="rId4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cp:keywords/>
  <dc:language>en-US</dc:language>
  <cp:lastModifiedBy>гыук</cp:lastModifiedBy>
  <cp:lastPrinted>2021-06-03T14:52:00Z</cp:lastPrinted>
  <dcterms:modified xsi:type="dcterms:W3CDTF">2021-12-07T05:25:00Z</dcterms:modified>
  <cp:revision>46</cp:revision>
  <dc:subject/>
  <dc:title/>
</cp:coreProperties>
</file>