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jpeg" ContentType="image/jpe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8763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У - Отде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по Новгородской област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ПРЕСС-РЕЛИЗ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Пенсионный стаж с 14 ле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енсионный стаж можно зарабатывать начиная с подросткового возраста. Уже с 14 лет ухаживая за бабушкой, дедушкой или другим человеком, которому исполнилось 80 лет, можно оформить в Пенсионном фонде выплату по уходу. Для этого человек, заботящийся о пенсионере, должен быть трудоспособным и неработающим, не состоять на учёте в службе занят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За каждый год такого ухода на формирование страховой пенсии будут начисляться по 1,8 балла. А сам пожилой человек, за которым ухаживают, получит доплату к пенсии в размере 1200 рубле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Оформить уход можно с 14 лет через Личный кабинет на портале Госуслуг </w:t>
      </w:r>
      <w:hyperlink r:id="rId3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www.gosuslugi.ru</w:t>
        </w:r>
      </w:hyperlink>
      <w:r>
        <w:rPr>
          <w:rFonts w:cs="Arial" w:ascii="Arial" w:hAnsi="Arial"/>
          <w:color w:val="483B3F"/>
          <w:sz w:val="23"/>
          <w:szCs w:val="23"/>
        </w:rPr>
        <w:t> или ПФР </w:t>
      </w:r>
      <w:hyperlink r:id="rId4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www.pfr.gov.ru</w:t>
        </w:r>
      </w:hyperlink>
      <w:r>
        <w:rPr>
          <w:rFonts w:cs="Arial" w:ascii="Arial" w:hAnsi="Arial"/>
          <w:color w:val="483B3F"/>
          <w:sz w:val="23"/>
          <w:szCs w:val="23"/>
        </w:rPr>
        <w:t>. Если нет возможности пользоваться электронными сервисами, то заявление об уходе можно подать в офисе МФЦ или клиентской службе Пенсионного фонда Росси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строиться на работу теперь можно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с электронной трудовой книжко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устройстве на новую работу граждане, выбравшие электронную трудовую книжку, представляют работодателю «Сведения о трудовой деятельности, сформированные из информационных ресурсов Пенсионного фонда России либо в распечатанном виде либо в электронном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Для того, чтобы получить «Сведения о трудовой деятельности», надо в личном кабинете на портале Госуслуг </w:t>
      </w:r>
      <w:hyperlink r:id="rId5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https://www.gosuslugi.ru/ </w:t>
        </w:r>
      </w:hyperlink>
      <w:r>
        <w:rPr>
          <w:rFonts w:cs="Arial" w:ascii="Arial" w:hAnsi="Arial"/>
          <w:color w:val="483B3F"/>
          <w:sz w:val="23"/>
          <w:szCs w:val="23"/>
        </w:rPr>
        <w:t>или ПФР </w:t>
      </w:r>
      <w:hyperlink r:id="rId6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pfr.gov.ru </w:t>
        </w:r>
      </w:hyperlink>
      <w:r>
        <w:rPr>
          <w:rFonts w:cs="Arial" w:ascii="Arial" w:hAnsi="Arial"/>
          <w:color w:val="483B3F"/>
          <w:sz w:val="23"/>
          <w:szCs w:val="23"/>
        </w:rPr>
        <w:t>заказать справку (выписку) из электронной трудовой книж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Электронная выписка будет сформирована в PDF-формате в режиме реального времени и заверена усиленной квалифицированной электронной подпис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Отделение Пенсионного фонда Российской Федерации по Новгородской области напоминает, что тем, кто впервые трудоустраивается в 2021 году, оформляется только электронная трудовая книжка. Остальные граждане могут отказаться от ведения трудовой книжки в бумажном формате в любое время, подав соответствующее заявление своему работодателю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Пенсионный фонд – через банк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Использование материнского капитала на покупку квартиры можно оформить через банк. Если семья обращается в банк за предоставлением жилищного кредита, то одновременно она может подать заявление о распоряжении средствами материнского (семейного) капитала на уплату первоначального взноса по кредиту или на погашение основного долга и процентов. В этом случае ходить в Пенсионный фонд не придется – достаточно обратиться только в бан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Между Отделением Пенсионного фонда Российской Федерации по Новгородской области и всеми банками, предоставляющими ипотеку на территории региона, заключены соглашения о взаимодействии в соответствии с которыми сотрудники банка готовят все необходимые документы и направляют их в ПФ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сле вынесения положительного решения по заявлению, деньги материнского капитала перечисляются в банк на оплату ипотеки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735" cy="3822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важаемые жители поселения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09 ноября 2021года в 17.00 ч. в Доме культуры по адресу ул. парковая, д.5 состоится встреча населения со специалистами АО «Газпром газораспределение Великий Новгород » по вопросам догазификации газифицированных населенных пунк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НИМАНИЕ, КОНКУРС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целях реализации мероприятий государственной программы Новгородской области «Обеспечение общественного порядка и противодействие преступности в Новгородской области на 2021-2025 годы», утверждённой постановлением Правительства Новгородской области от 18.02.2021г. № 41», в соответствии с пунктом 8  Порядка проведение областного конкурса «Как я вижу коррупцию», утвержденного Постановлением Правительства Новгородской области от 26.10.2020 г. № 487 объявлен конкурс </w:t>
      </w:r>
      <w:hyperlink r:id="rId8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https://www.novreg.ru/corruption/konkurs.php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419 кв.м, с видом разрешённого использования: для ведения личного подсобного хозяйства, (вх.№ 243-зу от 30.09.2021) в кадастровом квартале 53:11:2500505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080" cy="1944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04" t="22913" r="5503" b="2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83B3F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440 кв.м, с видом разрешённого использования: для ведения личного подсобного хозяйства, (вх.№ 250-зу от 04.10.2021) в кадастровом квартале 53:11:2500610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080" cy="1795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23" t="23678" r="5032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472 кв.м, с видом разрешённого использования: для ведения личного подсобного хозяйства, (вх.№ 247-зу от 01.10.2021) в кадастровом квартале 53:11:2500601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926080" cy="1826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51" t="23017" r="5032" b="2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br/>
        <w:br/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Поляны площадью 1700 кв.м, с видом разрешённого использования: для ведения личного подсобного хозяйства, (вх.№ 252-зу от 08.10.2021) в кадастровом квартале 53:11:1000217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080" cy="20300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504" t="23240" r="5656" b="2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br/>
        <w:br/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Поляны площадью 1700 кв.м, с видом разрешённого использования: для ведения личного подсобного хозяйства, (вх.№ 251-зу от 08.10.2021) в кадастровом квартале 53:11:1000217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330" cy="1805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9" t="23017" r="5813" b="2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483B3F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483B3F"/>
          <w:sz w:val="23"/>
          <w:szCs w:val="23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3215" cy="40493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8920" cy="39395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AutoShape 32" descr="Об утверждении Порядка и Методики планирования бюджетных ассигнований бюджета Пролетарского городского поселения на 2022 год и на плановый период 2023 и 2024г.г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05.11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7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 xml:space="preserve">25(216) от 05 ноября </w:t>
    </w:r>
    <w:r>
      <w:rPr/>
      <w:t>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5(216) от 05 но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away.php?to=http%3A%2F%2Fwww.gosuslugi.ru&amp;post=-88770289_10624&amp;cc_key=" TargetMode="External"/><Relationship Id="rId4" Type="http://schemas.openxmlformats.org/officeDocument/2006/relationships/hyperlink" Target="https://vk.com/away.php?to=http%3A%2F%2Fwww.pfr.gov.ru&amp;post=-88770289_10624&amp;cc_key=" TargetMode="External"/><Relationship Id="rId5" Type="http://schemas.openxmlformats.org/officeDocument/2006/relationships/hyperlink" Target="https://vk.com/away.php?to=https%3A%2F%2Fwww.gosuslugi.ru%2F&amp;post=-88770289_10606&amp;cc_key=" TargetMode="External"/><Relationship Id="rId6" Type="http://schemas.openxmlformats.org/officeDocument/2006/relationships/hyperlink" Target="https://vk.com/away.php?to=http%3A%2F%2Fpfr.gov.ru&amp;post=-88770289_10606&amp;cc_key=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www.novreg.ru/corruption/konkurs.php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<Relationship Id="rId4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user</cp:lastModifiedBy>
  <cp:lastPrinted>2021-06-03T14:52:00Z</cp:lastPrinted>
  <dcterms:modified xsi:type="dcterms:W3CDTF">2021-12-08T07:22:00Z</dcterms:modified>
  <cp:revision>5</cp:revision>
  <dc:subject/>
  <dc:title/>
</cp:coreProperties>
</file>