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3.jpeg" ContentType="image/jpeg"/>
  <Override PartName="/word/media/image34.jpeg" ContentType="image/jpeg"/>
  <Override PartName="/word/media/image55.png" ContentType="image/png"/>
  <Override PartName="/word/media/image49.jpeg" ContentType="image/jpeg"/>
  <Override PartName="/word/media/image43.jpeg" ContentType="image/jpeg"/>
  <Override PartName="/word/media/image45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7.png" ContentType="image/png"/>
  <Override PartName="/word/media/image35.jpeg" ContentType="image/jpeg"/>
  <Override PartName="/word/media/image10.jpeg" ContentType="image/jpeg"/>
  <Override PartName="/word/media/image46.png" ContentType="image/png"/>
  <Override PartName="/word/media/image48.jpeg" ContentType="image/jpeg"/>
  <Override PartName="/word/media/image53.jpeg" ContentType="image/jpeg"/>
  <Override PartName="/word/media/image56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8.jpeg" ContentType="image/jpeg"/>
  <Override PartName="/word/media/image39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fldChar w:fldCharType="begin"/>
      </w:r>
      <w:r>
        <w:rPr>
          <w:sz w:val="23"/>
          <w:b/>
          <w:szCs w:val="23"/>
          <w:bCs/>
          <w:rFonts w:cs="Arial" w:ascii="Arial" w:hAnsi="Arial"/>
          <w:color w:val="483B3F"/>
        </w:rPr>
        <w:instrText xml:space="preserve"> SKIPIF 1 &lt; 0               </w:instrText>
      </w:r>
      <w:r>
        <w:rPr>
          <w:rFonts w:cs="Arial" w:ascii="Arial" w:hAnsi="Arial"/>
          <w:b/>
          <w:bCs/>
          <w:color w:val="483B3F"/>
          <w:sz w:val="23"/>
          <w:szCs w:val="23"/>
        </w:rPr>
      </w:r>
      <w:r>
        <w:rPr>
          <w:sz w:val="23"/>
          <w:b/>
          <w:szCs w:val="23"/>
          <w:bCs/>
          <w:rFonts w:cs="Arial" w:ascii="Arial" w:hAnsi="Arial"/>
          <w:color w:val="483B3F"/>
        </w:rPr>
        <w:fldChar w:fldCharType="separate"/>
      </w:r>
      <w:r>
        <w:rPr>
          <w:rFonts w:cs="Arial" w:ascii="Arial" w:hAnsi="Arial"/>
          <w:b/>
          <w:bCs/>
          <w:color w:val="483B3F"/>
          <w:sz w:val="23"/>
          <w:szCs w:val="23"/>
        </w:rPr>
      </w:r>
      <w:r>
        <w:rPr>
          <w:rFonts w:cs="Arial" w:ascii="Arial" w:hAnsi="Arial"/>
          <w:b/>
          <w:bCs/>
          <w:color w:val="483B3F"/>
          <w:sz w:val="23"/>
          <w:szCs w:val="23"/>
        </w:rPr>
        <w:drawing>
          <wp:inline distT="0" distB="0" distL="0" distR="0">
            <wp:extent cx="2461895" cy="38779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3"/>
          <w:b/>
          <w:szCs w:val="23"/>
          <w:bCs/>
          <w:rFonts w:cs="Arial" w:ascii="Arial" w:hAnsi="Arial"/>
          <w:color w:val="483B3F"/>
        </w:rPr>
        <w:fldChar w:fldCharType="end"/>
      </w: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4630" cy="3416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270" cy="35363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2736215" cy="38430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270" cy="410908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270" cy="41268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925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7543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8813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464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908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8813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908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3004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908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1734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908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908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0083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84320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092575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883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0575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05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206502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412178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bCs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Arial" w:cs="Arial" w:ascii="Arial" w:hAnsi="Arial"/>
          <w:b/>
          <w:bCs/>
          <w:color w:val="483B3F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483B3F"/>
          <w:sz w:val="28"/>
          <w:szCs w:val="28"/>
          <w:u w:val="single"/>
        </w:rPr>
        <w:t>Информация для населен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д. Вейско, площадью 400 кв.м, с видом разрешённого использования: для ведения личного подсобного хозяйства, (вх.№ 141-зу от 19.05.2021) в кадастровом квартале 53:11:0400303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82570" cy="158115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32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ИЗВЕЩЕНИ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b/>
          <w:bCs/>
          <w:color w:val="483B3F"/>
          <w:sz w:val="23"/>
          <w:szCs w:val="23"/>
        </w:rPr>
        <w:t>О НАМЕРЕНИИ ВЫДЕЛ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В соответствии со статьей 39.18 Земельного кодекса РФ информируем о возможности предоставления земельного уча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«В Администрацию Пролетарского городского поселения поступило заявление о предварительном согласовании предоставления земельного участка в аренду, из земель населенных пунктов, расположенного по адресу: Россия, Новгородская область, Новгородский район, Пролетарское городское поселение, рп. Пролетарий площадью 767 кв.м, с видом разрешённого использования: для ведения личного подсобного хозяйства, (вх.№ 136-зу от 07.05.2021) в кадастровом квартале 53:11:2500405». Схема расположения земельного участка представлена (Приложение1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Граждане или крестьянские (фермерские) хозяйства, которые заинтересованы в приобретении прав на вышеуказанный земельный участок вправе подать заявление о намерении участвовать в аукционе на право заключения договора аренды земельного участка. Заявления принимаются в течение 30 дней с момента размещения настоящего извещения, по адресу: Новгородская область, Новгородский район, Пролетарское городское поселение, п. Пролетарий, ул. Школьный двор, в письменной форме, в виде бумажного документа, в понедельник–пятница с 8.30 до 17.30; перерыв с 13.00 до 14.00; суббота, воскресенье выходной, (тел.744-395). Окончание приема заявлений о намерении участвовать в аукционе на право заключения договора аренды земельного участка - тридцать дней с момента раз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483B3F"/>
          <w:sz w:val="23"/>
          <w:szCs w:val="23"/>
        </w:rPr>
      </w:pPr>
      <w:r>
        <w:rPr>
          <w:rFonts w:cs="Arial" w:ascii="Arial" w:hAnsi="Arial"/>
          <w:color w:val="483B3F"/>
          <w:sz w:val="23"/>
          <w:szCs w:val="23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ЕМА РАСПОЛОЖЕНИЯ ЗЕМЕЛЬНОГО УЧАСТ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45790" cy="206184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Уважаемые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жители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и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гости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Пролетарского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городского</w:t>
      </w:r>
      <w:r>
        <w:rPr>
          <w:rFonts w:cs="Geneva" w:ascii="Geneva" w:hAnsi="Geneva"/>
          <w:b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формиру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веде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тог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йтингов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щероссий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лос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бор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зай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лагоустрой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2022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торо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ходил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атформ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 </w:t>
      </w:r>
      <w:hyperlink r:id="rId49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53.gorodsreda.ru/</w:t>
        </w:r>
      </w:hyperlink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ёлк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лосова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ял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574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елове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глас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токол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лосова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бедител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зн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ротуа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м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№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38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агаз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тер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"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да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ольшинств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лос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388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тор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-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мон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ротуа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тябрь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нинград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Школьн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во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)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голосовал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86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елове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3306445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4384040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Уважаемые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гости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b/>
          <w:color w:val="000000"/>
          <w:sz w:val="20"/>
          <w:szCs w:val="20"/>
          <w:shd w:fill="FFFFFF" w:val="clear"/>
        </w:rPr>
        <w:t>!</w:t>
      </w:r>
      <w:r>
        <w:rPr>
          <w:rFonts w:cs="Geneva" w:ascii="Geneva" w:hAnsi="Geneva"/>
          <w:b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обща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ежд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митет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нутренн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итик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министраци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ыл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ключе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глаш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оставле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убсид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юдже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держк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рритори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ществен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амоуправ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)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ютны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во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ходящего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рес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ени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8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щ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мер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убсид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оставляем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з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юдже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юджет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ответств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стоящи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глашени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ставля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59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ы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уб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53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shd w:fill="FFFFFF" w:val="clear"/>
          </w:rPr>
          <w:t>ТОСНовгородскаяобласть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91592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Уважаемые</w:t>
      </w:r>
      <w:r>
        <w:rPr>
          <w:rFonts w:cs="Geneva" w:ascii="Geneva" w:hAnsi="Geneva"/>
          <w:b/>
          <w:color w:val="000000"/>
          <w:sz w:val="32"/>
          <w:szCs w:val="32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жители</w:t>
      </w:r>
      <w:r>
        <w:rPr>
          <w:rFonts w:cs="Geneva" w:ascii="Geneva" w:hAnsi="Geneva"/>
          <w:b/>
          <w:color w:val="000000"/>
          <w:sz w:val="32"/>
          <w:szCs w:val="32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Пролетарского</w:t>
      </w:r>
      <w:r>
        <w:rPr>
          <w:rFonts w:cs="Geneva" w:ascii="Geneva" w:hAnsi="Geneva"/>
          <w:b/>
          <w:color w:val="000000"/>
          <w:sz w:val="32"/>
          <w:szCs w:val="32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городского</w:t>
      </w:r>
      <w:r>
        <w:rPr>
          <w:rFonts w:cs="Geneva" w:ascii="Geneva" w:hAnsi="Geneva"/>
          <w:b/>
          <w:color w:val="000000"/>
          <w:sz w:val="32"/>
          <w:szCs w:val="32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поселения</w:t>
      </w:r>
      <w:r>
        <w:rPr>
          <w:rFonts w:cs="Geneva" w:ascii="Geneva" w:hAnsi="Geneva"/>
          <w:b/>
          <w:color w:val="000000"/>
          <w:sz w:val="32"/>
          <w:szCs w:val="32"/>
          <w:u w:val="single"/>
          <w:shd w:fill="FFFFFF" w:val="clear"/>
        </w:rPr>
        <w:t>!</w:t>
      </w:r>
      <w:r>
        <w:rPr>
          <w:rFonts w:cs="Geneva" w:ascii="Geneva" w:hAnsi="Geneva"/>
          <w:b/>
          <w:color w:val="000000"/>
          <w:sz w:val="32"/>
          <w:szCs w:val="32"/>
          <w:u w:val="single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мка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вит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принимательств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держк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защищен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егор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ждан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должае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ализацию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сконт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"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ставляющ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ладельц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истем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кидо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обрете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оваро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казани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слу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егодняшн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н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ект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ключилис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59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прият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луч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"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ет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ти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де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щиты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йо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ресу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л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ли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.8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8.3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7.30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ед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3.00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14.00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8(8162) 73-68-11, 76-62-69.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55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http://zabota53.ru</w:t>
        </w:r>
      </w:hyperlink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циаль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исконтн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р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бот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 —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городска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сть</w:t>
      </w:r>
      <w:r>
        <w:rPr>
          <w:rFonts w:cs="Geneva" w:ascii="Geneva" w:hAnsi="Geneva"/>
          <w:color w:val="000000"/>
          <w:sz w:val="20"/>
          <w:szCs w:val="20"/>
        </w:rPr>
        <w:br/>
      </w:r>
      <w:hyperlink r:id="rId56" w:tgtFrame="_blank">
        <w:r>
          <w:rPr>
            <w:rStyle w:val="InternetLink"/>
            <w:rFonts w:cs="Geneva" w:ascii="Geneva" w:hAnsi="Geneva"/>
            <w:color w:val="0000FF"/>
            <w:sz w:val="20"/>
            <w:szCs w:val="20"/>
            <w:shd w:fill="FFFFFF" w:val="clear"/>
          </w:rPr>
          <w:t>zabota53.ru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1304925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cs="Arial"/>
          <w:color w:val="483B3F"/>
          <w:sz w:val="23"/>
          <w:szCs w:val="23"/>
          <w:lang w:val="en-US" w:eastAsia="en-US"/>
        </w:rPr>
      </w:pPr>
      <w:r>
        <w:rPr>
          <w:rFonts w:cs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color w:val="483B3F"/>
          <w:sz w:val="23"/>
          <w:szCs w:val="23"/>
          <w:lang w:val="en-US" w:eastAsia="en-US"/>
        </w:rPr>
      </w:pPr>
      <w:r>
        <w:rPr>
          <w:rFonts w:cs="Arial"/>
          <w:color w:val="483B3F"/>
          <w:sz w:val="23"/>
          <w:szCs w:val="23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Н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шл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дел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да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дминистрац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тар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ск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ел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шл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треч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едставителе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гион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перат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«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косит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»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щ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К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сновно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тересующи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ей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иодичност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во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ледне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рем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илис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луча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рушени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фи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нимал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прос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во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упногабарит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с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же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нтересовались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устройство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в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нтейнерных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лощадок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.</w:t>
      </w:r>
      <w:r>
        <w:rPr>
          <w:rFonts w:cs="Geneva" w:ascii="Geneva" w:hAnsi="Geneva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рушени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афик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ывоз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ители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гут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титься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лефонам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гионального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ператора</w:t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: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+7-911-600-09-87</w:t>
      </w:r>
      <w:r>
        <w:rPr>
          <w:rFonts w:cs="Geneva" w:ascii="Geneva" w:hAnsi="Geneva"/>
          <w:color w:val="000000"/>
          <w:sz w:val="20"/>
          <w:szCs w:val="20"/>
        </w:rPr>
        <w:br/>
      </w:r>
      <w:r>
        <w:rPr>
          <w:rFonts w:cs="Geneva" w:ascii="Geneva" w:hAnsi="Geneva"/>
          <w:color w:val="000000"/>
          <w:sz w:val="20"/>
          <w:szCs w:val="20"/>
          <w:shd w:fill="FFFFFF" w:val="clear"/>
        </w:rPr>
        <w:t>+7-921-730-22-53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305" cy="2011680"/>
            <wp:effectExtent l="0" t="0" r="0" b="0"/>
            <wp:docPr id="5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жители и гости Пролетарского городского поселения! Информируем Вас о начале сбора денежных средств на реализацию проекта ППМИ-2021 "Благоустройство мемориала "Алеша" и прилегающей территории сквера по ул.Пролетарской".</w:t>
        <w:br/>
        <w:t>Как вы все помните на итоговом собрании мы проголосовали за денежный вклад от населения в размере 75 000 рублей. Сбор денежных средств ОТКРЫТ!!!</w:t>
        <w:br/>
        <w:t>Так давайте же вместе, сообща, для себя, своих родных пройдем и этот этап, и не останемся в стороне. Чем быстрее будут собраны средства, тем быстрее начнутся работы. Мы будем рады любой перечисленной сумме.</w:t>
        <w:br/>
        <w:t>Реквизиты для перечисления средств:</w:t>
        <w:br/>
        <w:t>Получатель: УФК по Новгородской области (Администрация Пролетарского городского поселения)</w:t>
        <w:br/>
        <w:t>ИНН 5310017050</w:t>
        <w:br/>
        <w:t>КПП 531001001</w:t>
        <w:br/>
        <w:t>ОГРН 11153210029721</w:t>
        <w:br/>
        <w:t>л/сч 04503Р08670 в УФК по Новгородской обл.</w:t>
        <w:br/>
        <w:t>р/с 03100643000000015000</w:t>
        <w:br/>
        <w:t>КБК 35320705030130000150</w:t>
        <w:br/>
        <w:t>БИК 044959001</w:t>
        <w:br/>
        <w:t>ОКТМО 49625154</w:t>
        <w:br/>
        <w:t>кор.сч 4010281014537000042</w:t>
        <w:br/>
        <w:t>назначение платежа - добровольное пожертвование на мемориал "Алёша"</w:t>
        <w:br/>
        <w:t>e-mail: 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proletar_adm@mail.ru</w:t>
        </w:r>
      </w:hyperlink>
      <w:r>
        <w:rPr>
          <w:rFonts w:cs="Times New Roman" w:ascii="Times New Roman" w:hAnsi="Times New Roman"/>
          <w:sz w:val="24"/>
          <w:szCs w:val="24"/>
        </w:rPr>
        <w:br/>
        <w:t>По всем возникающим вопросам можно обращаться к сотрудникам Администрации Пролетарского городского поселения по телефону 744-395, 744-242!</w:t>
      </w:r>
    </w:p>
    <w:p>
      <w:pPr>
        <w:pStyle w:val="Normal"/>
        <w:spacing w:lineRule="atLeast" w:line="24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  <w:t>12</w:t>
      </w:r>
    </w:p>
    <w:p>
      <w:pPr>
        <w:pStyle w:val="Normal"/>
        <w:spacing w:lineRule="atLeast" w:line="24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859280"/>
            <wp:effectExtent l="0" t="0" r="0" b="0"/>
            <wp:docPr id="5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01" w:right="707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Geneva">
    <w:charset w:val="00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Д.Н.Гаврилов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1.06.2021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Р.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5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6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</w:t>
    </w:r>
    <w:r>
      <w:rPr/>
      <w:t>Спецвыпуск №1 от 11 июн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2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Спецвыпуск №1 от 11 июн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numPicBullet w:numPicBulletId="2">
    <w:pict>
      <v:shape style="width:12pt;height:12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Знак Знак11"/>
    <w:qFormat/>
    <w:rPr>
      <w:sz w:val="24"/>
    </w:rPr>
  </w:style>
  <w:style w:type="character" w:styleId="10">
    <w:name w:val="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hyperlink" Target="https://vk.com/away.php?to=http%3A%2F%2F53.gorodsreda.ru%2F&amp;post=-189180198_705&amp;cc_key=" TargetMode="External"/><Relationship Id="rId50" Type="http://schemas.openxmlformats.org/officeDocument/2006/relationships/image" Target="media/image47.pn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hyperlink" Target="https://vk.com/feed?section=search&amp;q=%23&#1058;&#1054;&#1057;&#1053;&#1086;&#1074;&#1075;&#1086;&#1088;&#1086;&#1076;&#1089;&#1082;&#1072;&#1103;&#1086;&#1073;&#1083;&#1072;&#1089;&#1090;&#1100;" TargetMode="External"/><Relationship Id="rId54" Type="http://schemas.openxmlformats.org/officeDocument/2006/relationships/image" Target="media/image50.jpeg"/><Relationship Id="rId55" Type="http://schemas.openxmlformats.org/officeDocument/2006/relationships/hyperlink" Target="https://vk.com/away.php?to=http%3A%2F%2Fzabota53.ru&amp;post=-189180198_712&amp;cc_key=" TargetMode="External"/><Relationship Id="rId56" Type="http://schemas.openxmlformats.org/officeDocument/2006/relationships/hyperlink" Target="https://vk.com/away.php?to=http%3A%2F%2Fzabota53.ru&amp;post=-189180198_712&amp;cc_key=" TargetMode="External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hyperlink" Target="mailto:proletar_adm@mail.ru" TargetMode="External"/><Relationship Id="rId60" Type="http://schemas.openxmlformats.org/officeDocument/2006/relationships/image" Target="media/image53.jpe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4.png"/><Relationship Id="rId2" Type="http://schemas.openxmlformats.org/officeDocument/2006/relationships/image" Target="media/image55.png"/><Relationship Id="rId3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User</dc:creator>
  <dc:description/>
  <cp:keywords/>
  <dc:language>en-US</dc:language>
  <cp:lastModifiedBy>user</cp:lastModifiedBy>
  <cp:lastPrinted>2022-03-21T10:52:00Z</cp:lastPrinted>
  <dcterms:modified xsi:type="dcterms:W3CDTF">2022-03-21T07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1d0000000000010292010207f7000400038000</vt:lpwstr>
  </property>
</Properties>
</file>