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0.jpeg" ContentType="image/jpeg"/>
  <Override PartName="/word/media/image24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media/image39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483B3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483B3F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483B3F"/>
          <w:sz w:val="28"/>
          <w:szCs w:val="28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 по рассмотрению проекта решения Совета депутатов Пролетарского городского поселения « О внесении изменений и дополнений в Устав муниципального образования  Пролета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здание Администрации Пролетарского городского поселения, п. Пролетарий, ул. Школьный двор, д.3, 14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решение Совета депутатов Пролетарского городского поселения от 20.10.2021 №62 «Об опубликовании проекта решения Совета  депутатов Пролетарского городского поселения «О внесении изменений и дополнений в Устав муниципального образования Пролетарское городское поселение» и о назначении публичных слуша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Пролетарского городского поселения от 20.10.2021 №62 «Об опубликовании проекта решения Совета  депутатов Пролетарского городского поселения «О внесении изменений и дополнений в Устав муниципального образования Пролетарское городское поселение» и о назначении публичных слушаний» опубликовано в выпуске муниципальной газеты «Пролетарский вестник»  от  22 октября 2021 года 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в Администрации Пролетарского городского поселения по адресу: п. Пролетарий, ул. Школьный двор, д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 Д.Н. - Глава Администрации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тели Пролетарского городского поселения в количестве 25 человека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публичных слушаний: </w:t>
      </w:r>
      <w:r>
        <w:rPr>
          <w:rFonts w:cs="Times New Roman" w:ascii="Times New Roman" w:hAnsi="Times New Roman"/>
          <w:sz w:val="24"/>
          <w:szCs w:val="24"/>
        </w:rPr>
        <w:t>рассмотрение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  <w:r>
        <w:rPr>
          <w:rFonts w:cs="Times New Roman" w:ascii="Times New Roman" w:hAnsi="Times New Roman"/>
          <w:sz w:val="24"/>
          <w:szCs w:val="24"/>
        </w:rPr>
        <w:t>Владимирову Ю.В. – заместителя Главы Администрации Пролетарского городского поселения, ознакомила  присутствующих с проектом решения Совета депутатов Пролетарского городского поселения «О внесении  изменений и дополнений  в Устав муниципального образования Пролетарское городское посел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общила о необходимости принятия изменений и дополнений в Устав Пролетарского городского поселения  с учетом вступления в силу Федерального закона от 11.06.2021 № 170-ФЗ, Федерального  закона от 01.07.2021 № 289-ФЗ, Федерального  закона от 31.07.2020 № 248-ФЗ, Федерального закона от 01.07.2021 № 255-Ф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вязи с этим необходимо внести изменения в Устав Пролетарского город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ла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Пролетарского городского поселения «О внесении изменений и дополнений в Устав муниципального образования Пролетарское городское поселение» в Администрацию Пролетарского городского поселения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стники публичных слушаний предложений и замечаний, касающихся проекта  решения Совета депутатов Пролетарского городского поселения « О внесении  изменений и дополнений в Устав муниципального образования Пролетарское городское поселение», для включения их в протокол публичных слушаний не выраз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Считать публичные слушания по вопросу рассмотрения  проекта решения Совета депутатов Пролетарского городского поселения «О внесении изменений и дополнений в Устав муниципального образования Пролетарское городское поселение» состоявшими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Администрации Пролетарского городского поселения подготовить заключение по результатам публичных слушаний, которое вместе с протоколом публичных слушаний по рассмотрению проекта 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направить в Совет депутатов Пролетарского городского поселения для рассмо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                                                                         Д.Н.Гавр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                                                                              Л.П.Горяч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публичных слушаний по рассмотрению проекта решения Совета депутатов Пролетарского городского поселения « О внесении изменений и дополнений в Устав муниципального образования  Пролета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21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здание Администрации Пролетарского городского поселения, п. Пролетарий, ул. Школьный двор, д.3, 14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решение Совета депутатов Пролетарского городского поселения от 20.10.2021 № 62 « Об опубликовании проекта решения Совета депутатов Пролетарского городского поселения и о назначении публичных слуш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Пролетарского городского поселения от 20.10.2021 № 62 «Об опубликовании проекта решения Совета депутатов Пролетарского городского поселения и о назначении публичных слушаний» опубликовано в выпуске муниципальной газеты «Пролетарский вестник»  от  22 октября  2021 года  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в Администрации Пролетарского городского поселения по адресу: п. Пролетарий, ул. Школьный двор, д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 Д.Н. – Глава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ели Пролетарского городского поселения в количестве 25 человек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 и 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ив представленные материалы, протокол публичных слуш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проведения публичных слушаний по проекту решения Совета депутатов Пролетарского городского поселения «О принятии изменений  и дополнений в Устав Пролетарского городского поселения» соблюдена  и соответствует требованиям действующего законодательства  Российской Федерации, в связи с чем, публичные слушания признать состоявш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ть Главе Пролетарского городского поселения с учетом заключения о результатах публичных слушаниях принять решение о направлении проекта решения Совета депутатов Пролетарского городского поселения «О принятии изменений  и дополнений в Устав Пролетарского городского поселения» в Совет депутатов Пролетарского городского поселения для рассмо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                                                Д.Н.Гаврилов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483B3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483B3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</w:rPr>
        <w:t>Углубленная диспансеризация: важно, удобно, бесплатно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0075A9"/>
          <w:sz w:val="23"/>
          <w:szCs w:val="23"/>
        </w:rPr>
        <w:drawing>
          <wp:inline distT="0" distB="0" distL="0" distR="0">
            <wp:extent cx="1903730" cy="8280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83B3F"/>
          <w:sz w:val="23"/>
          <w:szCs w:val="23"/>
        </w:rPr>
        <w:t>Реальность такова, что практически все переболевшие коронавирусом говорят о том, что болезнь не прошла для их организма бесследно. Увы, недуг действительно оставляет последствия – и сейчас по всей России врачи получают жалобы на ухудшение самочувствия от тех, кто перенес COVID-19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На федеральном уровне было принято решение не допустить, чтобы негативное влияние последствий болезни на людей продолжалось. И для того, чтобы быстро восстановить здоровье пациентов, с 1 июля стартовала углубленная диспансеризация для всех переболевших COVID-19. Врачи советуют пройти ее даже тем, кто перенес болезньдома или «на ногах», без каких-либо серьезных симптом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ациенты с хроническими заболеваниями, переболевшие COVID-19 в средней или тяжелой форме, особо нуждаются в первоочередном прохождении углубленной диспансеризаци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Диспансеризация проводится в поликлинике по месту прикрепления: нужно предварительно записаться на портале Госуслуг или в своей поликлинике. На приём к врачу необходимо взять полис ОМС и паспорт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На первом этапе углубленной диспансеризации проводятся анкетирование, измерение насыщения крови кислородом (сатурация) в покое, спирометрия(оценка функционального состояния дыхательной системы) или спирография(исследования функции внешнего дыхания), общий (клинический) развернутый анализ крови, ее биохимический анализ, прием врачом-терапевтом или врачом общей практики.При наличии клинических показаний дополнительно проводятся тест с шестиминутной ходьбой, определение концентрации Д-димера в крови, рентгенография органов грудной клетк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 случае выявления отклонений на первом этапе диспансеризации пациент будет направлен на второй этап. В этом случае при наличии клинических показаний проводятся эхокардиография, компьютерная томография легких и дуплексное сканирование вен нижних конечносте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се методы исследований в рамках углубленной диспансеризации позволяют выявить факторы риска развития постковидных осложнений и определить группу пациентов, нуждающихся в диспансерном наблюдении и соответствующем лечении (в том числе обеспечение лекарственными препаратами), а также в медицинской реабилитаци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Как же гражданину понять, может ли он пройти углубленную диспансеризацию?На помощь придут страховые медицинские компании: они получают списки граждан, которые должны пройти углубленную диспансеризацию, от территориального фонда ОМС и медицинских организаций. Дальнейшее информирование граждан о возможности пройти углубленную диспансеризацию проводится страховыми представителями по контактам, которые застрахованные предоставили для связи при оформлении полиса ОМС, например, это может быть звонок, sms-сообщение, письмо по электронной почте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Компания «СОГАЗ-Мед» рекомендует не игнорировать данные персональные сообщения, в которых содержится важная информация о порядке прохождении обследований, направленных на выявление и предупреждение опасных заболевани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Сиюля 2021 года специалистами страховой компании «СОГАЗ-Мед» были проинформированы об углубленной диспансеризации свыше1,4 млнзастрахованных.Эта работа ведется для сохранения здоровья граждан. Отметим, что для получения приглашения и информации о медицинской помощи по ОМС ваши контакты должны быть актуальными в базе данных страховой компании. Если вы застрахованы в «СОГАЗ-Мед» и недавно поменяли телефон, электронную почту или почтовый адрес, сообщите свои новые контакты страховому представителю, обратившись в любой ближайший офис «СОГАЗ-Мед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дробную информацию об углубленной диспансеризации можно узнать на сайте sogaz-med.ru в разделе «Профилактика и диспансеризация» или по круглосуточному бесплатному телефону компании 8-800-100-07-02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Справка о компании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Страховая компания «СОГАЗ-Мед» осуществляет деятельность с 1998 г. Региональная сеть «СОГАЗ-Мед» занимает 1-е место среди страховых медицинских организаций по количеству регионов присутствия, насчитывая более 1 500 подразделений на территории 56 субъектов РФ и в г. Байконуре. Количество застрахованных - 44 млн человек. «СОГАЗ-Мед» осуществляет деятельность по ОМС: контролирует качество обслуживания застрахованных при получении медпомощи в системе ОМС, обеспечивает защиту прав застрахованных граждан, восстанавливает нарушенные права граждан в досудебном и судебном порядке. В 2021 году рейтинговое агентство «Эксперт РА» в очередной раз за последние годы подтвердило рейтинг надежности и качества услуг страховой компании «СОГАЗ-Мед» на уровне «А++» (наивысший по применяемой шкале уровень надежности и качества услуг в рамках программы ОМ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</w:rPr>
      </w:pPr>
      <w:r>
        <w:rPr>
          <w:rFonts w:cs="Arial" w:ascii="Arial" w:hAnsi="Arial"/>
          <w:b/>
          <w:bCs/>
          <w:color w:val="483B3F"/>
          <w:sz w:val="23"/>
        </w:rPr>
        <w:t>Уважаемые налогоплательщики!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/>
        <w:drawing>
          <wp:inline distT="0" distB="0" distL="0" distR="0">
            <wp:extent cx="250444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С учетом сложной эпидемиологической обстановки на территории Новгородской области в связи с распространением коронавирусной инфекции, в целях минимизации риска распространения коронавируса (COVID-19), во исполнение Указа Губернатора Новгородской области от 06.03.2020 № 97 (в редакции от 02.11.2021 № 558) «О введении режима повышенной готовности», рекомендаций ФНС России, Управление Федеральной налоговой службы по Новгородской сообщает, что в период с 08.11.2021 по 12.11.2021 приостанавливается прием и обслуживание налогоплательщиков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 период с 08.11.2021 по 12.11.2021 прием и обслуживание налогоплательщиков в Управлении Федеральной налоговой службы по Новгородской области (далее – Управление) и обособленных подразделениях Управления в. г Великий Новгород, г. Боровичи, г. Старая Русса, г. Малая Вишера, г. Валдай, г. Чудово, п. Демянск, пгт. Любытино осуществляется по предварительной запис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Прием корреспонденции, в том числе налоговой и бухгалтерской отчетности, поступившей на бумажном носителе от налогоплательщиков лично, будет вестись через боксы для приема входящей корреспонден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Получить информацию по интересующим вопросам, подать обращения в письменном виде без посещения операционных залов вы можете следующими способами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- через официальный Интернет – сайт ФНС России с использованием электронного сервиса «Обратиться в ФНС России»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- через электронные сервисы ФНС России «Личный кабинет для физических лиц», «Личный кабинет налогоплательщика юридического лица», «Личный кабинет налогоплательщика индивидуального предпринимателя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- по телефону Единого контакт-центра ФНС России 8-800-222-22-22 (звонок бесплатный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30"/>
          <w:szCs w:val="30"/>
          <w:shd w:fill="FFFFFF" w:val="clear"/>
        </w:rPr>
      </w:pPr>
      <w:r>
        <w:rPr/>
        <w:drawing>
          <wp:inline distT="0" distB="0" distL="0" distR="0">
            <wp:extent cx="253174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/>
        <w:drawing>
          <wp:inline distT="0" distB="0" distL="0" distR="0">
            <wp:extent cx="2523490" cy="356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  <w:u w:val="single"/>
        </w:rPr>
      </w:pPr>
      <w:r>
        <w:rPr>
          <w:rFonts w:cs="Arial" w:ascii="Arial" w:hAnsi="Arial"/>
          <w:color w:val="483B3F"/>
          <w:sz w:val="30"/>
          <w:szCs w:val="30"/>
          <w:u w:val="single"/>
          <w:shd w:fill="FFFFFF" w:val="clear"/>
        </w:rPr>
        <w:t>Извещение о размещении проекта отчета об итогах государственной кадастровой оценк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/>
        <w:drawing>
          <wp:inline distT="0" distB="0" distL="0" distR="0">
            <wp:extent cx="2611120" cy="368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</w:rPr>
      </w:pPr>
      <w:r>
        <w:rPr>
          <w:rFonts w:cs="Arial" w:ascii="Arial" w:hAnsi="Arial"/>
          <w:b/>
          <w:bCs/>
          <w:color w:val="483B3F"/>
          <w:sz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Бор площадью 1863 кв.м, с видом разрешённого использования: для ведения личного подсобного хозяйства, (вх.№ 256-зу от 12.10.2021) в кадастровом квартале 53:11:0400213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  <w:drawing>
          <wp:inline distT="0" distB="0" distL="0" distR="0">
            <wp:extent cx="2699385" cy="162369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32" b="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Бор площадью 1255 кв.м, с видом разрешённого использования: для ведения личного подсобного хозяйства, (вх.№ 255-зу от 12.10.2021) в кадастровом квартале 53:11:0400213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Пролетарская, д.19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color w:val="483B3F"/>
          <w:sz w:val="23"/>
          <w:szCs w:val="23"/>
          <w:lang w:val="en-US" w:eastAsia="en-US"/>
        </w:rPr>
        <w:drawing>
          <wp:inline distT="0" distB="0" distL="0" distR="0">
            <wp:extent cx="2827655" cy="17951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83B3F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483B3F"/>
          <w:sz w:val="20"/>
          <w:szCs w:val="20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 ПРАВОВЫЕ АКТЫ АДМИНИСТРАЦИИ ПРОЛЕТАРСКОГО ГОРОДСКОГО ПОСЕЛЕНИЯ И СОВЕТА ДЕПУТАТОВ ПРОЛЕТАРСКОГО ГОРОДСКОГО ПОСЕЛ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b/>
          <w:b/>
          <w:color w:val="483B3F"/>
          <w:sz w:val="23"/>
          <w:szCs w:val="23"/>
          <w:u w:val="single"/>
          <w:lang w:val="en-US" w:eastAsia="en-US"/>
        </w:rPr>
      </w:pPr>
      <w:r>
        <w:rPr>
          <w:rFonts w:cs="Arial" w:ascii="Arial" w:hAnsi="Arial"/>
          <w:b/>
          <w:color w:val="483B3F"/>
          <w:sz w:val="23"/>
          <w:szCs w:val="23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/>
        <w:drawing>
          <wp:inline distT="0" distB="0" distL="0" distR="0">
            <wp:extent cx="2496185" cy="35166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08580" cy="3352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04465" cy="32943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58110" cy="37522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537460" cy="3582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00325" cy="3670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58110" cy="37522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858135" cy="40297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98750" cy="381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003550" cy="42487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95270" cy="3952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803525" cy="3971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83840" cy="19723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00325" cy="3670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487930" cy="35134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26690" cy="3848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50820" cy="38868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891155" cy="20491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83840" cy="19723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49855" cy="18757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35885" cy="18675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48280" cy="19418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53995" cy="19526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31770" cy="19335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59075" cy="19526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800350" cy="19773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81300" cy="19723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918460" cy="20650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01925" cy="3810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504440" cy="35356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2.11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Engravers MT" w:hAnsi="Engravers MT;Engravers MT" w:cs="Engravers MT;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Engravers MT" w:ascii="Engravers MT;Engravers MT" w:hAnsi="Engravers MT;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Engravers MT" w:ascii="Engravers MT;Engravers MT" w:hAnsi="Engravers MT;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Engravers MT" w:ascii="Engravers MT;Engravers MT" w:hAnsi="Engravers MT;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Engravers MT" w:hAnsi="Engravers MT;Engravers MT" w:cs="Engravers MT;Engravers MT"/>
        <w:sz w:val="28"/>
        <w:szCs w:val="28"/>
      </w:rPr>
    </w:pPr>
    <w:r>
      <w:rPr>
        <w:rFonts w:cs="Engravers MT;Engravers MT" w:ascii="Engravers MT;Engravers MT" w:hAnsi="Engravers MT;Engravers MT"/>
        <w:sz w:val="28"/>
        <w:szCs w:val="28"/>
      </w:rPr>
      <w:fldChar w:fldCharType="begin"/>
    </w:r>
    <w:r>
      <w:rPr>
        <w:sz w:val="28"/>
        <w:szCs w:val="28"/>
        <w:rFonts w:cs="Engravers MT;Engravers MT" w:ascii="Engravers MT;Engravers MT" w:hAnsi="Engravers MT;Engravers MT"/>
      </w:rPr>
      <w:instrText xml:space="preserve"> PAGE </w:instrText>
    </w:r>
    <w:r>
      <w:rPr>
        <w:sz w:val="28"/>
        <w:szCs w:val="28"/>
        <w:rFonts w:cs="Engravers MT;Engravers MT" w:ascii="Engravers MT;Engravers MT" w:hAnsi="Engravers MT;Engravers MT"/>
      </w:rPr>
      <w:fldChar w:fldCharType="separate"/>
    </w:r>
    <w:r>
      <w:rPr>
        <w:sz w:val="28"/>
        <w:szCs w:val="28"/>
        <w:rFonts w:cs="Engravers MT;Engravers MT" w:ascii="Engravers MT;Engravers MT" w:hAnsi="Engravers MT;Engravers MT"/>
      </w:rPr>
      <w:t>13</w:t>
    </w:r>
    <w:r>
      <w:rPr>
        <w:sz w:val="28"/>
        <w:szCs w:val="28"/>
        <w:rFonts w:cs="Engravers MT;Engravers MT" w:ascii="Engravers MT;Engravers MT" w:hAnsi="Engravers MT;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</w:t>
    </w:r>
    <w:r>
      <w:rPr/>
      <w:t>Спецвыпуск №2 от 12 но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Спецвыпуск №2 от 12 но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80aambqgkokjley.xn--p1ai/tinybrowser/fulls/images/novosti/2021/40/1_logo_sogaz_montazhnaya_oblast-_1_kopiya_2.pn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8.png"/><Relationship Id="rId2" Type="http://schemas.openxmlformats.org/officeDocument/2006/relationships/image" Target="media/image39.png"/><Relationship Id="rId3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Admin</cp:lastModifiedBy>
  <cp:lastPrinted>2021-12-08T16:04:00Z</cp:lastPrinted>
  <dcterms:modified xsi:type="dcterms:W3CDTF">2022-03-15T13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130000000000010292010207f7000400038000</vt:lpwstr>
  </property>
</Properties>
</file>