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собственность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600 кв.м, с видом разрешённого использования: для ведения личного подсобного хозяйства, (вх.№ 275-зу от 12.11.2021) в кадастровом квартале 53:11:2500610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купли-продажи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купли-продажи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483B3F"/>
          <w:sz w:val="23"/>
          <w:szCs w:val="23"/>
        </w:rPr>
      </w:pPr>
      <w:r>
        <w:rPr>
          <w:rFonts w:cs="Arial" w:ascii="Arial" w:hAnsi="Arial"/>
          <w:b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2926080" cy="1837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2" t="23459" r="5194" b="2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color w:val="483B3F"/>
          <w:sz w:val="32"/>
          <w:szCs w:val="32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важаемые жители Пролетарского городского поселения!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0075A9"/>
          <w:sz w:val="23"/>
          <w:szCs w:val="23"/>
          <w:lang w:val="en-US" w:eastAsia="en-US"/>
        </w:rPr>
        <w:drawing>
          <wp:inline distT="0" distB="0" distL="0" distR="0">
            <wp:extent cx="1905000" cy="126682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83B3F"/>
          <w:sz w:val="23"/>
          <w:szCs w:val="23"/>
        </w:rPr>
        <w:t>В рамках мероприятий по финансовой грамотности будет проведена горячая линия. Задать свои вопросы по имущественным налогам и о способах ее оплаты, а также узнать свое право на льготу по земельному налогу можно по телефону 8(8162)744-154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ремя работы горячей линии 22.11.2021 с 9.00 до 12.0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 жители Пролетарского городского поселения!!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ем Ваше внимание!!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 сентября 2021г. социальную дисконтную карту "ЗАБОТА" могут получить граждане, достигшие возраста 55 лет для женщин и 60 лет для мужчин, зарегистрированные по месту жительства на территории Новгородской области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у можно получить в отделе социальной защиты Новгородского района по адресу: г.В. Новгород, ул.Великая, д.8, каб №1,4,6 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ём осуществляется по предварительной записи по тел. 73-68-11,766-269,766-273, в связи со сложной санитарно-эпидемиологической обстановки вызванной на территории области распространением коронавирусной инфекции, вызванной 2019-nCoV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1304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483B3F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83B3F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32" descr="Об утверждении Порядка и Методики планирования бюджетных ассигнований бюджета Пролетарского городского поселения на 2022 год и на плановый период 2023 и 2024г.г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19.11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 xml:space="preserve">26(217) от 19 ноября </w:t>
    </w:r>
    <w:r>
      <w:rPr/>
      <w:t>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6(217) от 19 но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tmp/in/&#1043;&#1086;&#1088;&#1103;&#1095;&#1072;&#1103;&#160;&#1083;&#1080;&#1085;&#1080;&#1103;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RePack by Diakov</cp:lastModifiedBy>
  <cp:lastPrinted>2021-06-03T14:52:00Z</cp:lastPrinted>
  <dcterms:modified xsi:type="dcterms:W3CDTF">2021-12-08T12:20:00Z</dcterms:modified>
  <cp:revision>6</cp:revision>
  <dc:subject/>
  <dc:title/>
</cp:coreProperties>
</file>