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ТОКОЛ (ЗАКЛЮЧЕНИЕ)</w:t>
      </w:r>
    </w:p>
    <w:p>
      <w:pPr>
        <w:pStyle w:val="ConsNonformat"/>
        <w:widowControl/>
        <w:ind w:righ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РЕЗУЛЬТАТОВ  ПУБЛИЧНЫХ СЛУШАНИЙ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ектам внесения изменений в правила землепользования и застройки Пролетарского городского посел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УТВЕРЖДАЮ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 xml:space="preserve">Глава Администрации Пролетарского городского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left="4956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</w:rPr>
        <w:t>________________________И.И.Арнис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0"/>
          <w:szCs w:val="20"/>
        </w:rPr>
        <w:t>(м.п)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1» февраля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ное наименование объе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ект изменений в правила землепользования и застройки Пролетарского городского поселения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д.Замленье,д.Поляны</w:t>
      </w:r>
    </w:p>
    <w:p>
      <w:pPr>
        <w:pStyle w:val="ConsNonformat"/>
        <w:widowControl/>
        <w:ind w:right="-1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оведения:</w:t>
      </w:r>
      <w:r>
        <w:rPr>
          <w:rFonts w:cs="Times New Roman" w:ascii="Times New Roman" w:hAnsi="Times New Roman"/>
          <w:sz w:val="24"/>
          <w:szCs w:val="24"/>
        </w:rPr>
        <w:t xml:space="preserve"> с 11 февраля 2014 года  до 11 февраля 2014 года.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5" w:hanging="0"/>
        <w:jc w:val="both"/>
        <w:rPr>
          <w:rFonts w:cs="Arial"/>
        </w:rPr>
      </w:pPr>
      <w:r>
        <w:rPr>
          <w:rFonts w:cs="Arial"/>
          <w:b/>
        </w:rPr>
        <w:t xml:space="preserve">Постановление Главы Пролетарского городского поселения «О публичных слушаниях по рассмотрению  изменений в правила землепользования и застройки Пролетарского городского поселения» №112 от 11.12.2013 г </w:t>
      </w:r>
      <w:r>
        <w:rPr/>
        <w:t>размещено на официальном сайте Администрации Пролетарского городского поселения и в ФГИС ТП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период публичных слушаний осуществлено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09" w:right="0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о информир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жителей муниципального  образования Пролетарского городского поселения, в целях оповещения о времени и месте проведения публичных слушаний, а так же, о порядке представления предложений и замечаний, касающихся проекта изменений в правила землепользования и застройки (далее по тексту – информационное сообщение)  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</w:tabs>
        <w:ind w:left="709" w:right="0" w:hanging="34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еспечено размещение информационного сообщения на официальном сайте Администрации Пролетарского городского поселения в информационно-телекоммуникационной сети «Интернет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lang w:val="en-US"/>
        </w:rPr>
        <w:t>www</w:t>
      </w:r>
      <w:r>
        <w:rPr/>
        <w:t>.пролетарийадм.рф</w:t>
      </w:r>
      <w:r>
        <w:rPr>
          <w:rFonts w:cs="Times New Roman" w:ascii="Times New Roman" w:hAnsi="Times New Roman"/>
          <w:sz w:val="24"/>
          <w:szCs w:val="24"/>
        </w:rPr>
        <w:t xml:space="preserve"> с 11.12.2013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обеспечено проведение собрания жителей деревень Замленье,Поляны 11.02.2014 г </w:t>
      </w:r>
      <w:r>
        <w:rPr>
          <w:rFonts w:cs="Times New Roman" w:ascii="Times New Roman" w:hAnsi="Times New Roman"/>
          <w:sz w:val="24"/>
          <w:szCs w:val="24"/>
        </w:rPr>
        <w:t>(присутствовали 34 человека)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Замленье 11.02.2014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720" w:right="0" w:hanging="36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дготовлен протокол собрания граждан деревни Поляны 11.02.2014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ходе  публичных  слушаний по обобщенным материалам приняты к рассмотрению следующие замечания и предложени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92"/>
        <w:gridCol w:w="487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ложени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ести соответствующие изменения в правила землепользования и застройки по заявлению Савченко Л.И., с учетом предложений Малиховой К.Г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сти соответствующие изменения в правила землепользования и застройки по предложениям Малиховой К.Г.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нести изменения по исключению из земель населённого пункта Замленье земель сельхозназначения ,внесённых в состав населённого пункта Замленье ошибочно.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отклоненных замечаний и предложений:</w:t>
      </w:r>
    </w:p>
    <w:p>
      <w:pPr>
        <w:pStyle w:val="ConsNonformat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53"/>
        <w:gridCol w:w="3118"/>
        <w:gridCol w:w="3260"/>
      </w:tblGrid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отклонения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ечень отклонгенных замечаний и предложений:онение от предельных параметров разрешенного строительства - 1;а планировки и прое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7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</w:t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Заключение по результатам публичных слушаний:</w:t>
      </w:r>
      <w:r>
        <w:rPr/>
        <w:t xml:space="preserve"> правила землепользования и застройки Пролетарского городского поселения  подготовлен на основани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bCs/>
        </w:rPr>
        <w:t>Градостроительного Кодекса Российской Федерации</w:t>
      </w:r>
    </w:p>
    <w:p>
      <w:pPr>
        <w:pStyle w:val="Normal"/>
        <w:autoSpaceDE w:val="false"/>
        <w:ind w:firstLine="567"/>
        <w:jc w:val="both"/>
        <w:rPr>
          <w:bCs/>
          <w:color w:val="000000"/>
        </w:rPr>
      </w:pPr>
      <w:r>
        <w:rPr>
          <w:bCs/>
        </w:rPr>
        <w:t>- на основе генерального плана Пролетарского городского поселе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Представленные  изменения по планировке территории соответствует требованиям технических регламентов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границам зон с особыми условиями использования территории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- красным линиям, определяющим границы линейных объектов;</w:t>
      </w:r>
    </w:p>
    <w:p>
      <w:pPr>
        <w:pStyle w:val="ConsNonformat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ных публичных слушаний в установленный до </w:t>
      </w:r>
      <w:r>
        <w:rPr>
          <w:rFonts w:cs="Times New Roman" w:ascii="Times New Roman" w:hAnsi="Times New Roman"/>
          <w:bCs/>
          <w:sz w:val="24"/>
        </w:rPr>
        <w:t xml:space="preserve">11.02.2014 </w:t>
      </w:r>
      <w:r>
        <w:rPr>
          <w:rFonts w:cs="Times New Roman" w:ascii="Times New Roman" w:hAnsi="Times New Roman"/>
          <w:sz w:val="24"/>
          <w:szCs w:val="24"/>
        </w:rPr>
        <w:t xml:space="preserve">срок замечания от участников публичных слушаний не поступили.  В целом,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и публичных слушаний выступили в поддержку подготовленного проекта изменения правил землепользования и застройки Пролетарского городского поселения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и проведении публичных слушаний выполнены все требования Градостроительного кодекса Российской Федерации, Положения о порядке организации и проведения публичных слушаний при осуществлении градостроительной деятельности на территории Пролетарского городского поселения, административного регламента осуществления Администрацией Пролетарского городского поселения муниципальной функции по подготовке и утверждению документации по планировке территории муниципального образования в части сроков, процедур информирования и наличия подготовленных к публичным слушаниям документов и материалов. Публичные слушания считать состоявшимися. 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С учетом  рассмотрения результатов публичных слушаний</w:t>
      </w:r>
      <w:r>
        <w:rPr>
          <w:rFonts w:cs="Times New Roman" w:ascii="Times New Roman" w:hAnsi="Times New Roman"/>
          <w:sz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одготовленную документацию </w:t>
      </w:r>
      <w:r>
        <w:rPr>
          <w:rFonts w:cs="Times New Roman" w:ascii="Times New Roman" w:hAnsi="Times New Roman"/>
          <w:bCs/>
          <w:sz w:val="24"/>
          <w:szCs w:val="24"/>
        </w:rPr>
        <w:t>по изменениям правил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направить Главе Пролетарского городского поселения для принятия решения об его утвержден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 Председателя комиссии</w:t>
        <w:tab/>
        <w:tab/>
        <w:tab/>
        <w:t xml:space="preserve">        Т.В.Жи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      </w:t>
        <w:tab/>
        <w:t xml:space="preserve">                                                                Е.Н.Андре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9:00Z</dcterms:created>
  <dc:creator>Вера</dc:creator>
  <dc:description/>
  <cp:keywords/>
  <dc:language>en-US</dc:language>
  <cp:lastModifiedBy>Вера</cp:lastModifiedBy>
  <dcterms:modified xsi:type="dcterms:W3CDTF">2014-03-17T13:19:00Z</dcterms:modified>
  <cp:revision>3</cp:revision>
  <dc:subject/>
  <dc:title/>
</cp:coreProperties>
</file>