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12.2011  № 145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рассмотр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правил земле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31 Градостроительного кодекса Российской Федерации, областным законом от 14 марта 2007 года № 57-ОЗ « О регулировании градостроительной деятельности на территории Новгородской области», Уставом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значить публичные слушания по проекту правил землепользования и застройки Пролетарского городского поселения и провести их комиссии по подготовке проекта правил землепользования и застройки Пролетарского городского поселения в п. Пролетарий по адресу: ул. Школьный двор, д.3 – 2 марта 2012 года в 15 час.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 целях доведения до населения Пролетарского городского поселения информации  о содержании проекта правил и застройки Пролетарского городского поселения организовать выставки, экспозиции демонстрационных материалов проекта правил землепользования и застройки, выступления представителей органов местного самоуправления Пролетарского городского поселения, разработчиков проекта генерального плана на собраниях жителей в населенных пунктах на территории Пролетарского городского поселения, в печатных средствах массовой информации, по радио и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Сергеева А.В., заместителя главы администрации Пролетарского городского поселения, ответственным за проведение публичных слуш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публиковать настоящее постановление в газете « Звезда» и разместить 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b/>
          <w:sz w:val="28"/>
          <w:szCs w:val="28"/>
        </w:rPr>
        <w:t>Глава городского поселения                                     И.И.Арн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7:00Z</dcterms:created>
  <dc:creator>1</dc:creator>
  <dc:description/>
  <dc:language>en-US</dc:language>
  <cp:lastModifiedBy>1</cp:lastModifiedBy>
  <cp:lastPrinted>2002-01-01T01:43:00Z</cp:lastPrinted>
  <dcterms:modified xsi:type="dcterms:W3CDTF">2001-12-31T23:25:00Z</dcterms:modified>
  <cp:revision>1</cp:revision>
  <dc:subject/>
  <dc:title>                                                  </dc:title>
</cp:coreProperties>
</file>