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внесению изменений в правила землепользования и застройки Пролетарского городского поселения в части д.д. Замленье и Поля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. Замленье                                                                                     11.02.2014 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: Арнис И.И.</w:t>
      </w:r>
    </w:p>
    <w:p>
      <w:pPr>
        <w:pStyle w:val="Normal"/>
        <w:jc w:val="both"/>
        <w:rPr/>
      </w:pPr>
      <w:r>
        <w:rPr/>
        <w:t>Секретарь: Андреева Е.Н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арков Д.Я.</w:t>
      </w:r>
    </w:p>
    <w:p>
      <w:pPr>
        <w:pStyle w:val="Normal"/>
        <w:jc w:val="both"/>
        <w:rPr/>
      </w:pPr>
      <w:r>
        <w:rPr/>
        <w:t>Ермишев В.М.</w:t>
      </w:r>
    </w:p>
    <w:p>
      <w:pPr>
        <w:pStyle w:val="Normal"/>
        <w:jc w:val="both"/>
        <w:rPr/>
      </w:pPr>
      <w:r>
        <w:rPr/>
        <w:t>Панфилов В.И.</w:t>
      </w:r>
    </w:p>
    <w:p>
      <w:pPr>
        <w:pStyle w:val="Normal"/>
        <w:jc w:val="both"/>
        <w:rPr/>
      </w:pPr>
      <w:r>
        <w:rPr/>
        <w:t>Малихова К.г</w:t>
      </w:r>
    </w:p>
    <w:p>
      <w:pPr>
        <w:pStyle w:val="Normal"/>
        <w:jc w:val="both"/>
        <w:rPr/>
      </w:pPr>
      <w:r>
        <w:rPr/>
        <w:t>Савченко Л.И</w:t>
      </w:r>
    </w:p>
    <w:p>
      <w:pPr>
        <w:pStyle w:val="Normal"/>
        <w:jc w:val="both"/>
        <w:rPr/>
      </w:pPr>
      <w:r>
        <w:rPr/>
        <w:t>Голубев С.М.</w:t>
      </w:r>
    </w:p>
    <w:p>
      <w:pPr>
        <w:pStyle w:val="Normal"/>
        <w:jc w:val="both"/>
        <w:rPr/>
      </w:pPr>
      <w:r>
        <w:rPr/>
        <w:t>Жители д. Замленье: Данилов Е.П,,Данилова Н.И,,Загорская М.И,, Ефимова М.М, Кузьмина В.В., Фалев Н.Е,, Евстафьева В.В,, Тимофеева Е.И., Павлова Е.А., Варфоломеев С.В,</w:t>
      </w:r>
    </w:p>
    <w:p>
      <w:pPr>
        <w:pStyle w:val="Normal"/>
        <w:jc w:val="both"/>
        <w:rPr/>
      </w:pPr>
      <w:r>
        <w:rPr/>
        <w:t>Присутствовало всего: 18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>1.Рассмотрение  проекта по внесению изменений в  правила землепользования и застройки Пролетарского городского поселения,в части деревни Замленье</w:t>
      </w:r>
    </w:p>
    <w:p>
      <w:pPr>
        <w:pStyle w:val="Normal"/>
        <w:ind w:left="180" w:hanging="0"/>
        <w:jc w:val="both"/>
        <w:rPr/>
      </w:pPr>
      <w:r>
        <w:rPr/>
        <w:t xml:space="preserve">1.СЛУШАЛИ: </w:t>
      </w:r>
      <w:r>
        <w:rPr>
          <w:b/>
        </w:rPr>
        <w:t>Арниса И.И</w:t>
      </w:r>
      <w:r>
        <w:rPr/>
        <w:t>.  Ознакомил с предполагаемыми изменениями правил землепользования и застройки Пролетарского город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СТУПИЛИ:    </w:t>
      </w:r>
      <w:r>
        <w:rPr>
          <w:b/>
        </w:rPr>
        <w:t>Малихова К.Г</w:t>
      </w:r>
      <w:r>
        <w:rPr/>
        <w:t xml:space="preserve">. – Проектом внесения  изменений в генплан Пролетарского городского поселения в части д.Замленье предусмотрено включение в границы земель населённых пунктов земельных участков из состава земель сеьхозназначения под застройку и развитие общей площадью 6,3 га. Предусмотрено, что на территории в границах земельного участка с кадастровым номером :53:11:0400214:348 общей площадью3,7 га, 53:11:0400211:15 общей площадью 2.6 га будут выделены участки площадью 0,10-0,15 га под индивидуальное жилищное строительство. В связи с тем, что земельный участок с кадастровым номером 53:11:0400211:15 общей площадью 2,6 га, расположен в границах мелиоративной сети  «Замленье»,но мелиоративные сооружения расположены вне границ земельного участка, предлагаю установить зону сельхозиспользования СХЗ на данной территории с размещением объектов садоводства, огородничества, дачного строительства, личного подсобного хозяйства. Планируется обеспечить данную территорию инженерно-транспортной инфрастуктурой. </w:t>
      </w:r>
    </w:p>
    <w:p>
      <w:pPr>
        <w:pStyle w:val="Normal"/>
        <w:jc w:val="both"/>
        <w:rPr/>
      </w:pPr>
      <w:r>
        <w:rPr>
          <w:b/>
        </w:rPr>
        <w:t xml:space="preserve">Савченко Л.И.- </w:t>
      </w:r>
      <w:r>
        <w:rPr/>
        <w:t>На основании моего заявления прошу включить в границу населённого пункта д.Замленье земельный участок с кадастровым номером 53:11:0400211:18 общей  площадью 5 га под индивидуальное жилищное строительство. На данную территорию в обязательном порядке будет представлена в орган местного самоуправления документация по планировке территории.</w:t>
      </w:r>
    </w:p>
    <w:p>
      <w:pPr>
        <w:pStyle w:val="Normal"/>
        <w:jc w:val="both"/>
        <w:rPr/>
      </w:pPr>
      <w:r>
        <w:rPr>
          <w:b/>
        </w:rPr>
        <w:t>Малихова К.Г</w:t>
      </w:r>
      <w:r>
        <w:rPr/>
        <w:t xml:space="preserve"> – В связи с тем, что земельный участок с кадастровым номером 53:11:0400211:18  общей площадью 5 га расположен в границах мелиоративной сети «Замленье», но мелиоративные сооружения расположены вне границ земельного участка, предлагаю установить зону сельхозиспользования СХЗ на данной территории с размещением объектов садоводства, огородничества, дачного строительства, личного подсобного хозяйства.</w:t>
      </w:r>
    </w:p>
    <w:p>
      <w:pPr>
        <w:pStyle w:val="Normal"/>
        <w:jc w:val="both"/>
        <w:rPr/>
      </w:pPr>
      <w:r>
        <w:rPr>
          <w:b/>
        </w:rPr>
        <w:t>Голубев С.М.-</w:t>
      </w:r>
      <w:r>
        <w:rPr/>
        <w:t>Прошу исключить из состава земель населённого пункта Замленье земли сельхозяйственного назначения ( кадастровые номера земельных участков: 53:11:0400214:352,354,357,360,358,355,364) ,включенные в состав населенного пункта ошиб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ра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ИЛИ: </w:t>
      </w:r>
    </w:p>
    <w:p>
      <w:pPr>
        <w:pStyle w:val="Normal"/>
        <w:jc w:val="both"/>
        <w:rPr/>
      </w:pPr>
      <w:r>
        <w:rPr/>
        <w:t>1.Принять проект  по внесению изменений в правила землепользования и застройки Пролетарского городского поселения за основу.</w:t>
      </w:r>
    </w:p>
    <w:p>
      <w:pPr>
        <w:pStyle w:val="Normal"/>
        <w:jc w:val="both"/>
        <w:rPr/>
      </w:pPr>
      <w:r>
        <w:rPr/>
        <w:t>2. Принять предложение Савченко Л.И. и внести соответствующие изменения в правила землепользования и застройки Пролетарского городского поселения .</w:t>
      </w:r>
    </w:p>
    <w:p>
      <w:pPr>
        <w:pStyle w:val="Normal"/>
        <w:jc w:val="both"/>
        <w:rPr/>
      </w:pPr>
      <w:r>
        <w:rPr/>
        <w:t>3. Принять предложение Голубева С.М. об исключении из земель населённого пункта Замленье  земли сельхозназначения, включенные в состав населённого пункта ошибочно.</w:t>
      </w:r>
    </w:p>
    <w:p>
      <w:pPr>
        <w:pStyle w:val="Normal"/>
        <w:jc w:val="both"/>
        <w:rPr/>
      </w:pPr>
      <w:r>
        <w:rPr/>
        <w:t>4. Направить проект внесения изменений в Совет Депутатов Пролетарского городского поселения для утвер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________________________ Арнис И.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кретарь       ________________________ Андрее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9:00Z</dcterms:created>
  <dc:creator>Вера</dc:creator>
  <dc:description/>
  <cp:keywords/>
  <dc:language>en-US</dc:language>
  <cp:lastModifiedBy>Вера</cp:lastModifiedBy>
  <dcterms:modified xsi:type="dcterms:W3CDTF">2014-03-17T13:20:00Z</dcterms:modified>
  <cp:revision>3</cp:revision>
  <dc:subject/>
  <dc:title/>
</cp:coreProperties>
</file>