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(ЗАКЛЮЧЕНИЕ)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РЕЗУЛЬТАТОВ  ПУБЛИЧНЫХ СЛУШАНИЙ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ектам правил землепользования и застройки Пролетарского городского посел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 xml:space="preserve">Глава Администрации Пролетарского городского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еления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left="4956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________________________И.И.Арнис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(м.п)</w:t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5» ноября 2012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е наименование объ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ект правил землепользования и застройки Пролетарского городского поселения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д.Гостцы,д.Красные Станки,п.Пролетар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-1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с 23 ноября 2012 года  до 25 ноября 2012 года.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интересованное лицо (инициатор):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Пролетарского город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15" w:hanging="0"/>
        <w:jc w:val="both"/>
        <w:rPr>
          <w:rFonts w:cs="Arial"/>
        </w:rPr>
      </w:pPr>
      <w:r>
        <w:rPr>
          <w:rFonts w:cs="Arial"/>
          <w:b/>
        </w:rPr>
        <w:t xml:space="preserve">Постановление Главы Пролетарского городского поселения «О публичных слушаниях по рассмотрению  проекта правил землепользования и застройки Пролетарского городского поселения» №94 от 14.09.2012 г опубликовано </w:t>
      </w:r>
      <w:r>
        <w:rPr>
          <w:rFonts w:cs="Arial"/>
        </w:rPr>
        <w:t xml:space="preserve">в районной газете «Звезда» №56 от 21.09.2012 г и </w:t>
      </w:r>
      <w:r>
        <w:rPr/>
        <w:t xml:space="preserve">размещено на официальном сайте Администрации Пролетарского городского поселения в информационно-телекоммуникационной сети «Интернет» </w:t>
      </w:r>
      <w:r>
        <w:rPr>
          <w:lang w:val="en-US"/>
        </w:rPr>
        <w:t>www</w:t>
      </w:r>
      <w:r>
        <w:rPr/>
        <w:t>.пролетарийадм.рф       21.09.2012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период публичных слушаний осуществлено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09" w:right="0" w:hanging="34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о опубликование </w:t>
      </w:r>
      <w:r>
        <w:rPr>
          <w:rFonts w:cs="Times New Roman" w:ascii="Times New Roman" w:hAnsi="Times New Roman"/>
          <w:bCs/>
          <w:sz w:val="24"/>
          <w:szCs w:val="24"/>
        </w:rPr>
        <w:t>информационного сообщения для жителей муниципального  образования Пролетарского городского поселения, в целях оповещения о времени и месте проведения публичных слушаний, а так же, о порядке представления предложений и замечаний, касающихся проекта правил землепользования и застройки (далее по тексту – информационное сообщение)  в выпуске районной газеты «Звезда» №56 от 21.09.2012 г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еспечено размещение информационного сообщения на официальном сайте Администрации Пролетарского городского поселения в информационно-телекоммуникационной сети «Интернет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lang w:val="en-US"/>
        </w:rPr>
        <w:t>www</w:t>
      </w:r>
      <w:r>
        <w:rPr/>
        <w:t>.пролетарийадм.рф</w:t>
      </w:r>
      <w:r>
        <w:rPr>
          <w:rFonts w:cs="Times New Roman" w:ascii="Times New Roman" w:hAnsi="Times New Roman"/>
          <w:sz w:val="24"/>
          <w:szCs w:val="24"/>
        </w:rPr>
        <w:t xml:space="preserve"> с 21.09.2012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еспечено проведение собрания жителей деревень Гостцы.Нильско,Заречье,Льзень,Осмоево,Вейско,Веретье,Бор,Замленье,Поляны23.11.2012г Красные Станки,Поводье,Слюзово 24.11.2012 г, п.Пролетарий 25.11.2012 г</w:t>
      </w:r>
      <w:r>
        <w:rPr>
          <w:rFonts w:cs="Times New Roman" w:ascii="Times New Roman" w:hAnsi="Times New Roman"/>
          <w:sz w:val="24"/>
          <w:szCs w:val="24"/>
        </w:rPr>
        <w:t xml:space="preserve"> (присутствовали 223 человека)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4"/>
        </w:rPr>
        <w:t>подготовлен  протокол собрания жителей деревни Красные Станки 24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Гостцы 23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Нильско 23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Заречье 23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Льзень 23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Осмоево 23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Вейско 23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Бор 23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Замленье 23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Дорожно 24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Поляны 23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 Поводье 24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Слюзово 24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поселка Пролетарий 25.11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 протокол публичных слушаний от 25.11.2012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ходе  публичных  слушаний по обобщенным материалам приняты к рассмотрению следующие замечания и предложения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892"/>
        <w:gridCol w:w="487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чания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отклоненных замечаний и предложений:</w:t>
      </w:r>
    </w:p>
    <w:p>
      <w:pPr>
        <w:pStyle w:val="ConsNonformat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53"/>
        <w:gridCol w:w="3118"/>
        <w:gridCol w:w="3260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отклонен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ечень отклонгенных замечаний и предложений:онение от предельных параметров разрешенного строительства - 1;а планировки и прое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</w:tc>
      </w:tr>
    </w:tbl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/>
      </w:pPr>
      <w:r>
        <w:rPr>
          <w:b/>
        </w:rPr>
        <w:t>Заключение по результатам публичных слушаний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 правил землепользования и застройки Пролетарского городского поселения  подготовлен на основан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bCs/>
        </w:rPr>
        <w:t>Градостроительного Кодекса Российской Федерации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проектных материалов «Схемы территориального планирования Новгородской области» 2009 год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</w:rPr>
        <w:t>- на основе генерального плана Пролетарского городского поселений в границах 2012 год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Представленный план по планировке территории соответствует требованиям технических регламентов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границам зон с особыми условиями использования территории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красным линиям, определяющим границы линейных объектов;</w:t>
      </w:r>
    </w:p>
    <w:p>
      <w:pPr>
        <w:pStyle w:val="ConsNonformat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ных публичных слушаний в установленный до </w:t>
      </w:r>
      <w:r>
        <w:rPr>
          <w:rFonts w:cs="Times New Roman" w:ascii="Times New Roman" w:hAnsi="Times New Roman"/>
          <w:bCs/>
          <w:sz w:val="24"/>
        </w:rPr>
        <w:t xml:space="preserve">25.11.2012 </w:t>
      </w:r>
      <w:r>
        <w:rPr>
          <w:rFonts w:cs="Times New Roman" w:ascii="Times New Roman" w:hAnsi="Times New Roman"/>
          <w:sz w:val="24"/>
          <w:szCs w:val="24"/>
        </w:rPr>
        <w:t xml:space="preserve">срок замечания и предложения от участников публичных слушаний не поступили.  В целом,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 публичных слушаний выступили в поддержку подготовленного проекта правил землепользования и застройки Пролетарского городского поселения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и проведении публичных слушаний выполнены все требования Градостроительного кодекса Российской Федерации, Положения о порядке организации и проведения публичных слушаний при осуществлении градостроительной деятельности на территории Пролетарского городского поселения, административного регламента осуществления Администрацией Пролетарского городского поселения муниципальной функции по подготовке и утверждению документации по планировке территории муниципального образования в части сроков, процедур информирования и наличия подготовленных к публичным слушаниям документов и материалов. Публичные слушания считать состоявшимися. 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 рассмотрения результатов публичных слушаний</w:t>
      </w:r>
      <w:r>
        <w:rPr>
          <w:rFonts w:cs="Times New Roman" w:ascii="Times New Roman" w:hAnsi="Times New Roman"/>
          <w:sz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дготовленную документацию </w:t>
      </w:r>
      <w:r>
        <w:rPr>
          <w:rFonts w:cs="Times New Roman" w:ascii="Times New Roman" w:hAnsi="Times New Roman"/>
          <w:bCs/>
          <w:sz w:val="24"/>
          <w:szCs w:val="24"/>
        </w:rPr>
        <w:t>по проекту правил землепользования и застройки Пролетар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направить Главе Пролетарского городского поселения для принятия решения об его утвержден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 Председателя комиссии</w:t>
        <w:tab/>
        <w:tab/>
        <w:tab/>
        <w:t xml:space="preserve">             ____________ А.В.Сергеев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</w:t>
        <w:tab/>
        <w:t xml:space="preserve">                                                                       ____________  Е.Н.Андрее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3:00Z</dcterms:created>
  <dc:creator>Admin</dc:creator>
  <dc:description/>
  <cp:keywords/>
  <dc:language>en-US</dc:language>
  <cp:lastModifiedBy>Admin</cp:lastModifiedBy>
  <dcterms:modified xsi:type="dcterms:W3CDTF">2012-11-26T08:03:00Z</dcterms:modified>
  <cp:revision>1</cp:revision>
  <dc:subject/>
  <dc:title>ПРОТОКОЛ (ЗАКЛЮЧЕНИЕ)</dc:title>
</cp:coreProperties>
</file>