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(ЗАКЛЮЧЕНИЕ)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ОВ  ПУБЛИЧНЫХ СЛУШАНИЙ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ектам генерального плана Пролетарского город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 xml:space="preserve">Глава Администрации Пролетарского городского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left="4956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________________________И.И.Арнис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(м.п)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» октября 201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объ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 генерального плана Пролетарского городского поселения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д.Гостцы,д.Красные Станки,п.Пролетари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-1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 23 октября 2012 года  до 25 октября 2012 года.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интересованное лицо (инициатор): 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Пролетарского городского пос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5" w:hanging="0"/>
        <w:jc w:val="both"/>
        <w:rPr>
          <w:rFonts w:cs="Arial"/>
        </w:rPr>
      </w:pPr>
      <w:r>
        <w:rPr>
          <w:rFonts w:cs="Arial"/>
          <w:b/>
        </w:rPr>
        <w:t xml:space="preserve">Постановление Главы Пролетарского городского поселения «О публичных слушаниях по рассмотрению  проекта генерального плана Пролетарского городского поселения» №94 от 14.09.2012 г опубликовано </w:t>
      </w:r>
      <w:r>
        <w:rPr>
          <w:rFonts w:cs="Arial"/>
        </w:rPr>
        <w:t xml:space="preserve">в районной газете «Звезда» №56 от 21.09.2012 г и </w:t>
      </w:r>
      <w:r>
        <w:rPr/>
        <w:t xml:space="preserve">размещено на официальном сайте Администрации Пролетарского городского поселения в информационно-телекоммуникационной сети «Интернет» </w:t>
      </w:r>
      <w:r>
        <w:rPr>
          <w:lang w:val="en-US"/>
        </w:rPr>
        <w:t>www</w:t>
      </w:r>
      <w:r>
        <w:rPr/>
        <w:t>.пролетарийадм.рф       21.09.2012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период публичных слушаний осуществлено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09" w:right="0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о опубликование </w:t>
      </w:r>
      <w:r>
        <w:rPr>
          <w:rFonts w:cs="Times New Roman" w:ascii="Times New Roman" w:hAnsi="Times New Roman"/>
          <w:bCs/>
          <w:sz w:val="24"/>
          <w:szCs w:val="24"/>
        </w:rPr>
        <w:t>информационного сообщения для жителей муниципального  образования Пролетарского городского поселения, в целях оповещения о времени и месте проведения публичных слушаний, а так же, о порядке представления предложений и замечаний, касающихся проекта генерального плана (далее по тексту – информационное сообщение)  в выпуске районной газеты «Звезда» №56 от 21.09.2012 г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>организована экспозиция демонстрационных материалов на 2 этаже здания администрации Пролетарского городского поселения по адресу: п.Пролетарий,ул.Школьный двор 3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left="36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ено размещение информационного сообщения на официальном сайте Администрации Пролетарского городского поселения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lang w:val="en-US"/>
        </w:rPr>
        <w:t>www</w:t>
      </w:r>
      <w:r>
        <w:rPr/>
        <w:t>.пролетарийадм.рф</w:t>
      </w:r>
      <w:r>
        <w:rPr>
          <w:rFonts w:cs="Times New Roman" w:ascii="Times New Roman" w:hAnsi="Times New Roman"/>
          <w:sz w:val="24"/>
          <w:szCs w:val="24"/>
        </w:rPr>
        <w:t xml:space="preserve"> с 21.09.2012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беспечено проведение собрания жителей деревень Гостцы.Нильско,Заречье,Льзень,Осмоево,Вейско,Веретье,Бор,Замленье,Поляны23.10.2012г Красные Станки,Поводье,Слюзово 24.10.2012 г, п.Пролетарий 25.10.2012 г</w:t>
      </w:r>
      <w:r>
        <w:rPr>
          <w:rFonts w:cs="Times New Roman" w:ascii="Times New Roman" w:hAnsi="Times New Roman"/>
          <w:sz w:val="24"/>
          <w:szCs w:val="24"/>
        </w:rPr>
        <w:t xml:space="preserve"> (присутствовали 223 человека)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 протокол собрания жителей деревни Красные Станки 24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Гостцы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Нильско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Заречье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Льзень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Осмоево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Вейско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Бор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Замленье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Дорожно 24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Поляны 23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 Поводье 24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Слюзово 24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поселка Пролетарий 25.10.2012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 протокол публичных слушаний от 25.10.201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ходе  публичных  слушаний по обобщенным материалам приняты к рассмотрению следующие замечания и предлож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92"/>
        <w:gridCol w:w="48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тклоненных замечаний и предложений: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53"/>
        <w:gridCol w:w="3118"/>
        <w:gridCol w:w="326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отклон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чень отклонгенных замечаний и предложений:онение от предельных параметров разрешенного строительства - 1;а планировки и прое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Заключение по результатам публичных слушаний:</w:t>
      </w:r>
      <w:r>
        <w:rPr/>
        <w:t xml:space="preserve"> генеральный план Пролетарского городского поселения  подготовлен на основан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Градостроительного Кодекса Российской Федерации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проектных материалов «Схемы территориального планирования Новгородской области» 2009 год.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</w:rPr>
        <w:t>- на основе генеральных планов Пролетарского и Гостецкого поселений в границах 2009 год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едставленный план по планировке территории соответствует требованиям технических регламентов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границам зон с особыми условиями использования территории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красным линиям, определяющим границы линейных объектов;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ных публичных слушаний в установленный до </w:t>
      </w:r>
      <w:r>
        <w:rPr>
          <w:rFonts w:cs="Times New Roman" w:ascii="Times New Roman" w:hAnsi="Times New Roman"/>
          <w:bCs/>
          <w:sz w:val="24"/>
        </w:rPr>
        <w:t xml:space="preserve">25.10.2012 </w:t>
      </w:r>
      <w:r>
        <w:rPr>
          <w:rFonts w:cs="Times New Roman" w:ascii="Times New Roman" w:hAnsi="Times New Roman"/>
          <w:sz w:val="24"/>
          <w:szCs w:val="24"/>
        </w:rPr>
        <w:t xml:space="preserve">срок замечания и предложения от участников публичных слушаний не поступили.  В целом,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публичных слушаний выступили в поддержку подготовленного проекта генерального плана Пролетарского городского поселения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и проведении публичных слушаний выполнены все требования Градостроительного кодекса Российской Федерации, Положения о порядке организации и проведения публичных слушаний при осуществлении градостроительной деятельности на территории Пролетарского городского поселения, административного регламента осуществления Администрацией Пролетарского городского поселения муниципальной функции по подготовке и утверждению документации по планировке территории муниципального образования в части сроков, процедур информирования и наличия подготовленных к публичным слушаниям документов и материалов. Публичные слушания считать состоявшимися.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 учетом  рассмотрения результатов публичных слушаний</w:t>
      </w:r>
      <w:r>
        <w:rPr>
          <w:rFonts w:cs="Times New Roman" w:ascii="Times New Roman" w:hAnsi="Times New Roman"/>
          <w:sz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дготовленную документацию </w:t>
      </w:r>
      <w:r>
        <w:rPr>
          <w:rFonts w:cs="Times New Roman" w:ascii="Times New Roman" w:hAnsi="Times New Roman"/>
          <w:bCs/>
          <w:sz w:val="24"/>
          <w:szCs w:val="24"/>
        </w:rPr>
        <w:t>по генеральному плану</w:t>
      </w:r>
      <w:r>
        <w:rPr>
          <w:rFonts w:cs="Times New Roman" w:ascii="Times New Roman" w:hAnsi="Times New Roman"/>
          <w:sz w:val="24"/>
          <w:szCs w:val="24"/>
        </w:rPr>
        <w:t xml:space="preserve"> направить Главе Пролетарского городского поселения для принятия решения об его утвержд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 Председателя комиссии</w:t>
        <w:tab/>
        <w:tab/>
        <w:tab/>
        <w:t xml:space="preserve">             ____________ А.В.Сергеев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</w:t>
        <w:tab/>
        <w:t xml:space="preserve">                                                                       ____________  Е.Н.Андре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8:36:00Z</dcterms:created>
  <dc:creator>Admin</dc:creator>
  <dc:description/>
  <cp:keywords/>
  <dc:language>en-US</dc:language>
  <cp:lastModifiedBy>Admin</cp:lastModifiedBy>
  <dcterms:modified xsi:type="dcterms:W3CDTF">2012-12-10T08:36:00Z</dcterms:modified>
  <cp:revision>1</cp:revision>
  <dc:subject/>
  <dc:title>ПРОТОКОЛ (ЗАКЛЮЧЕНИЕ)</dc:title>
</cp:coreProperties>
</file>