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. 12. 2012   № 146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вопрос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ида разрешен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 земель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 xml:space="preserve">В соответствии со статьей 4 Федерального закона от 29 декабря 2004 г. N 191-ФЗ "О введении в действие Градостроительного кодекса Российской Федерации", статьей 28 Федерального закона от 06.10.2003 N 131-ФЗ "Об общих принципах организации местного самоуправления в Российской Федерации", Порядком организации и проведения публичных слушаний на территории Пролетарского городского поселения, утвержденного решением Совета депутатов Пролетарского городского поселения от 01.11.2010 N 7, </w:t>
      </w:r>
    </w:p>
    <w:p>
      <w:pPr>
        <w:pStyle w:val="Normal"/>
        <w:autoSpaceDE w:val="false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Назначить публичные слушания по вопросу изменения вида разрешенного использования земельного участка, расположенного на землях населенных пунктов по адресу: Новгородская область, Новгородский район, Пролетарское городское поселение, с кадастровым номером 53:11:2500218:44, площадью 670 кв.м., с вида разрешенного использования "для эксплуатации и обслуживания здания ОВД по Новгородскому району" на вид разрешенного использования "для эксплуатации здания" на 28.01.2012 в 15.00 часов в здании Администрации Пролетарского городского поселения по адресу: п. Пролетарий, ул. Школьный двор, дом 3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 Назначить Сергеева А.В., заместителя главы администрации Пролетарского городского поселения представителем Главы Пролетарского городского поселения на публичных слушаниях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.  Опубликовать настоящее постановление в газете "Звезда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6416" w:leader="none"/>
        </w:tabs>
        <w:autoSpaceDE w:val="false"/>
        <w:rPr>
          <w:b/>
          <w:b/>
        </w:rPr>
      </w:pPr>
      <w:r>
        <w:rPr>
          <w:b/>
        </w:rPr>
        <w:t>Глава городского поселения</w:t>
        <w:tab/>
        <w:t>И.И.Арнис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2:00Z</dcterms:created>
  <dc:creator>1</dc:creator>
  <dc:description/>
  <dc:language>en-US</dc:language>
  <cp:lastModifiedBy>1</cp:lastModifiedBy>
  <cp:lastPrinted>2002-01-01T01:42:00Z</cp:lastPrinted>
  <dcterms:modified xsi:type="dcterms:W3CDTF">2001-12-31T23:27:00Z</dcterms:modified>
  <cp:revision>1</cp:revision>
  <dc:subject/>
  <dc:title>                                                  </dc:title>
</cp:coreProperties>
</file>