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0.12.2011  № 144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и назнач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ю проек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ого плана Пролета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 24, 28, Градостроительного кодекса Российской Федерации, областным законом от 14 марта 2007 года № 57-ОЗ « О регулировании градостроительной деятельности на территории Новгородской области», Порядком организации и проведения публичных слушаний на территории Пролетарского городского поселения, Уставом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публиковать в газете «Звезда» и разместить 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novr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роект положений о территориальном планировании, содержащихся в генеральном плане Пролетарского городского поселения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роекты карт (схем), на которых отображена информация, предусмотренная частью 6 статьи 23 Градостроитель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значить публичные слушания по проекту генерального плана Пролетарского городского поселения и провести их в п. Пролетарий по адресу: ул. Школьный двор, д.3 – 1 марта 2012 года в 15 час.0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 целях доведения до населения Пролетарского городского поселения информации  о содержании проекта генерального плана организовать выставки, экспозиции демонстрационных материалов проекта генерального плана, выступления представителей органов местного самоуправления Пролетарского городского поселения, разработчиков проекта генерального плана на собраниях жителей в населенных пунктах на территории Пролетарского городского поселения, в печатных средствах массовой информации, по радио и телеви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Назначить Сергеева А.В., заместителя главы администрации Пролетарского городского поселения, ответственным за проведение публичных слуш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Опубликовать настоящее постановление в газете « Звезда» и разместить на официальном сайте в сети Интернет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novra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И.И.Арни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novray.ru/" TargetMode="External"/><Relationship Id="rId4" Type="http://schemas.openxmlformats.org/officeDocument/2006/relationships/hyperlink" Target="http://www.admnovray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1:00Z</dcterms:created>
  <dc:creator>1</dc:creator>
  <dc:description/>
  <dc:language>en-US</dc:language>
  <cp:lastModifiedBy>1</cp:lastModifiedBy>
  <cp:lastPrinted>2002-01-01T01:43:00Z</cp:lastPrinted>
  <dcterms:modified xsi:type="dcterms:W3CDTF">2001-12-31T23:23:00Z</dcterms:modified>
  <cp:revision>1</cp:revision>
  <dc:subject/>
  <dc:title>                                                  </dc:title>
</cp:coreProperties>
</file>