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5783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от 11.02.2013  № 6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п.Пролетарий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/>
      </w:pPr>
      <w:r>
        <w:rPr>
          <w:b/>
          <w:sz w:val="28"/>
          <w:szCs w:val="28"/>
        </w:rPr>
        <w:t>Пролетарского город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10.12.2010 № 16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прокурора Новгородского района от   14.01.201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-1-2013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изменение в состав комиссии по соблюдению требований к служебному поведению муниципальных служащих, замещающих должности муниципальной службы в Администрации Пролетарского городского поселения и урегулированию конфликта интересов, утверждённый распоряжением Администрации Пролетарского городского поселения от10.12.2010 №16 «Об образовании комиссии по урегулированию конфликта интересов» изложив его в прилагаемой редакции: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«Андреева Е.Н.- ведущий специалист Администрации Пролетарского городского поселения, председатель комиссии;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оробьёва Е.Н.-ведущий специалист Администрации Пролетарского городского поселения, секретарь комиссии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Члены комиссии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>Фёдорова М.В.- ведущий специалист Администрации Пролетарского городского поселения;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зьмицкий С.Н – служащий Администрации Пролетар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ители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 (2 человека) (по согласованию)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распоряжение в газете «Звезда»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поселения                                 И.И.Арнис                                                                  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33:00Z</dcterms:created>
  <dc:creator>1</dc:creator>
  <dc:description/>
  <dc:language>en-US</dc:language>
  <cp:lastModifiedBy>1</cp:lastModifiedBy>
  <cp:lastPrinted>2002-01-01T00:09:00Z</cp:lastPrinted>
  <dcterms:modified xsi:type="dcterms:W3CDTF">2001-12-31T23:23:00Z</dcterms:modified>
  <cp:revision>6</cp:revision>
  <dc:subject/>
  <dc:title> </dc:title>
</cp:coreProperties>
</file>