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1. 08. 2011  № 93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тиводействию коррупции и возлож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по провед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ой экспертиз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их проектов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5 декабря 2008 года № 273-ФЗ « О противодействии коррупции », от 17 июля 2009 года № 172-ФЗ « 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комиссию по противодействию коррупции ( далее – Комиссия)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дотова И.К. – Председатель Совета депутатов Пролетарского городского поселения – 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виненко. Н.С – член Совета депутатов Пролетарского городского                 поселения -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ванова. О.Ю – член Совета депутатов Пролетар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володов А.Г.  – член Совета депутатов Пролетар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сенко. А.Г. - член Совета депутатов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озложить обязанности по проведению антикоррупционной экспертизы нормативных правовых актов и их проектов на Кузьмицкого Сергея Николаевича- специалиста администрации 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Глава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       И.И.Арнис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20:00Z</dcterms:created>
  <dc:creator>1</dc:creator>
  <dc:description/>
  <dc:language>en-US</dc:language>
  <cp:lastModifiedBy>1</cp:lastModifiedBy>
  <cp:lastPrinted>2011-08-22T12:12:00Z</cp:lastPrinted>
  <dcterms:modified xsi:type="dcterms:W3CDTF">2011-08-22T08:24:00Z</dcterms:modified>
  <cp:revision>1</cp:revision>
  <dc:subject/>
  <dc:title>                                                  </dc:title>
</cp:coreProperties>
</file>