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03.2013 № 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при замещени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служащие обяза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b/>
          <w:sz w:val="28"/>
          <w:szCs w:val="28"/>
        </w:rPr>
        <w:t xml:space="preserve">представлять сведения о расходах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2 марта 2007 года №25-ФЗ «О муниципальной службе в Российской Федерации», от 25 декабря 2008 года № 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бластным законом от 04.03.2013 г.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, Администрация Пролетарского городского посел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1.Утвердить следующий перечень должностей муниципальной службы,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ёт которых совершена сделка: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олжности муниципальной службы Администрации Пролетарского городского  поселения, отнесенные  пунктом 2.2  подраздела 2 раздела 4 Реестра должностей муниципальной службы в  Новгородской области, утвержденного областным законом от 25.12.2007 № 240-ОЗ «О некоторых вопросах правового регулирования муниципальной службы в Новгородской области»</w:t>
      </w:r>
      <w:r>
        <w:rPr>
          <w:color w:val="FF0000"/>
          <w:sz w:val="28"/>
          <w:szCs w:val="28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Должности муниципальной службы Администрации Пролетарского городского  поселения, отнесенные разделом 4 Реестра к Ведущей группе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главы Администрации Пролетарского городского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Должности муниципальной службы Администрации Пролетарского городского  поселения, отнесенные разделом 4 Реестра к старшей группе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главны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едущий специалис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Должности муниципальной службы Администрации Пролетарского городского  поселения, отнесенные разделом 4 Реестра к младшей группе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 перв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ругие должности муниципальной службы Администрации городского  поселения, замещение которых связано с коррупционными рис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, исполнение должностных обязанностей по которым предусматри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ых услуг гражданам и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у раз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ранение и распределение материально-технически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Обязанность предоставления сведений, указанных в пункте 1, возникает в отношении сделок, совершённых с 1 января 2012 год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Сведения, указанные в пункте 1, предоставляются не позднее 30 апреля года, следующего за отчётным финансовым годом, в Администрацию Пролетарского городского поселения.</w:t>
      </w:r>
    </w:p>
    <w:p>
      <w:pPr>
        <w:pStyle w:val="Normal"/>
        <w:tabs>
          <w:tab w:val="clear" w:pos="708"/>
          <w:tab w:val="left" w:pos="426" w:leader="none"/>
        </w:tabs>
        <w:rPr>
          <w:rFonts w:eastAsia="FranklinGothicBookCondITC-Reg;MS Gothic"/>
          <w:sz w:val="28"/>
          <w:szCs w:val="28"/>
        </w:rPr>
      </w:pPr>
      <w:r>
        <w:rPr>
          <w:sz w:val="28"/>
          <w:szCs w:val="28"/>
        </w:rPr>
        <w:tab/>
        <w:t>4.Опубликовать настоящее постановление в газете «Звезда» и разместить на официальном сайте в сети «Интернет» по адресу:</w:t>
      </w:r>
      <w:r>
        <w:rPr>
          <w:rFonts w:eastAsia="FranklinGothicBookCondITC-Reg;MS Gothic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  <w:r>
        <w:rPr>
          <w:sz w:val="28"/>
          <w:szCs w:val="28"/>
        </w:rPr>
        <w:t xml:space="preserve"> в разделе «Антикоррупционная деятельность»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И.И.Арнис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59B4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4:00Z</dcterms:created>
  <dc:creator>1</dc:creator>
  <dc:description/>
  <cp:keywords/>
  <dc:language>en-US</dc:language>
  <cp:lastModifiedBy>1</cp:lastModifiedBy>
  <cp:lastPrinted>2013-04-15T11:44:00Z</cp:lastPrinted>
  <dcterms:modified xsi:type="dcterms:W3CDTF">2013-04-15T07:45:00Z</dcterms:modified>
  <cp:revision>13</cp:revision>
  <dc:subject/>
  <dc:title>проект</dc:title>
</cp:coreProperties>
</file>