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  <w:t>от 10.04.2013  № 31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перечня должностей муниципальн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ужбы, при назначении на которые граждане 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 замещении которых муниципальн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лужащие обязаны представлять свед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своих доходах, об имуществе и обязательства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мущественного характера, а также свед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 обязательств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мущественного характера своих,  супруги (супруга)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своих несовершеннолетних дете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8  Федерального закона от 25.12.2008 г. № 273-ФЗ «О противодействии коррупции», Федеральным законом от 02.03.2007 г. № 25-ФЗ «О муниципальной службе в Российской Федерации», Указом Президента Российской Федерации от 18.05.2009г. № 557 «Об утверждении перечня должностей Федеральной государственной службы,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бластным законом от 25.12.2007 № 240-ОЗ «О некоторых вопросах правового регулирования муниципальной службы в Новгородской области» -</w:t>
      </w:r>
    </w:p>
    <w:p>
      <w:pPr>
        <w:pStyle w:val="Style15"/>
        <w:rPr/>
      </w:pPr>
      <w:r>
        <w:rPr>
          <w:sz w:val="26"/>
        </w:rPr>
        <w:t xml:space="preserve">        </w:t>
      </w:r>
      <w:r>
        <w:rPr>
          <w:b/>
          <w:sz w:val="26"/>
        </w:rPr>
        <w:t>ПОСТАНОВЛЯЮ:</w:t>
      </w:r>
    </w:p>
    <w:p>
      <w:pPr>
        <w:pStyle w:val="Normal"/>
        <w:ind w:firstLine="708"/>
        <w:rPr/>
      </w:pPr>
      <w:r>
        <w:rPr>
          <w:sz w:val="26"/>
          <w:szCs w:val="26"/>
        </w:rPr>
        <w:t>1.Утвердить перечень должностей муниципальной службы Администрации Пролетарского город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согласно приложению)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sz w:val="26"/>
          <w:szCs w:val="26"/>
        </w:rPr>
        <w:t xml:space="preserve">2. Признать утратившим силу Постановление от </w:t>
      </w:r>
      <w:r>
        <w:rPr>
          <w:rFonts w:cs="Times New Roman CYR" w:ascii="Times New Roman CYR" w:hAnsi="Times New Roman CYR"/>
          <w:sz w:val="26"/>
          <w:szCs w:val="26"/>
        </w:rPr>
        <w:t xml:space="preserve">25.08.2009 №53 </w:t>
      </w:r>
      <w:r>
        <w:rPr>
          <w:sz w:val="26"/>
          <w:szCs w:val="26"/>
        </w:rPr>
        <w:t>Главы Пролетарского городского поселения  «Об утверждении перечня должностей муниципальной службы Пролетарского городского поселения    при назначении на которые граждане и при замещении которых муниципальные служащие обязаны представлять сведения и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rFonts w:cs="Times New Roman CYR" w:ascii="Times New Roman CYR" w:hAnsi="Times New Roman CYR"/>
          <w:sz w:val="26"/>
          <w:szCs w:val="26"/>
          <w:u w:val="single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2.Специалисту Администрации Пролетарского городского поселения в должностные обязанности которого входят кадровые вопросы Администрации Пролетарского городского поселения ознакомить муниципальных служащих Администрации Пролетарского городского поселения с перечнем, предусмотренным пунктом 1 настоящего постанов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Опубликовать настоящее распоряжение в газете «Звезда » и разместить на официальном сайте Пролетарского городского поселения в сети Интернет по адресу – </w:t>
      </w:r>
      <w:r>
        <w:rPr>
          <w:rFonts w:eastAsia="FranklinGothicBookCondITC-Reg;MS Gothic"/>
          <w:b/>
          <w:sz w:val="28"/>
          <w:szCs w:val="28"/>
          <w:lang w:val="en-US"/>
        </w:rPr>
        <w:t>http</w:t>
      </w:r>
      <w:r>
        <w:rPr>
          <w:rFonts w:eastAsia="FranklinGothicBookCondITC-Reg;MS Gothic"/>
          <w:b/>
          <w:sz w:val="28"/>
          <w:szCs w:val="28"/>
        </w:rPr>
        <w:t>:// пролетарийадм.рф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 </w:t>
        <w:tab/>
        <w:tab/>
        <w:tab/>
        <w:t xml:space="preserve">     </w:t>
        <w:tab/>
        <w:t>И.И.Арни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остановлением Главы Пролетар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от 10.04.2013 г. № 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муниципальной службы Администрации Пролетарского городского поселения, при назначении на которые граждане и при замещении которых,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1.Должности муниципальной службы Администрации Пролетарского городского  поселения, отнесенные  пунктом 2.2  подраздела 2 раздела 4 Реестра должностей муниципальной службы в  Новгородской области, утвержденного областным законом от 25.12.2007 № 240-ОЗ «О некоторых вопросах правового регулирования муниципальной службы в Новгородской области»</w:t>
      </w:r>
      <w:r>
        <w:rPr>
          <w:color w:val="FF0000"/>
          <w:sz w:val="26"/>
          <w:szCs w:val="26"/>
        </w:rPr>
        <w:t>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1.1.Должности муниципальной службы Администрации Пролетарского городского  поселения, отнесенные разделом 4 Реестра к Ведущей группе должностей муниципальной служб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Заместитель главы Администрации Пролетарского городского 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2. Должности муниципальной службы Администрации Пролетарского городского  поселения, отнесенные разделом 4 Реестра к старшей группе должностей муниципальной служб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главный специалис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едущий специалист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1.3. Должности муниципальной службы Администрации Пролетарского городского  поселения, отнесенные разделом 4 Реестра к младшей группе должностей муниципальной служб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пециалист первой катег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Другие должности муниципальной службы Администрации городского  поселения, замещение которых связано с коррупционными рис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олжности муниципальной службы, исполнение должностных обязанностей по которым предусматрива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редоставление муниципальных услуг гражданам и организаци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осуществление контрольны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осуществление муниципальных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управление и распоряжение муниципальным имуще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выдачу разре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хранение и распределение материально-технических ресур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286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-540" w:right="-287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7:00Z</dcterms:created>
  <dc:creator>1</dc:creator>
  <dc:description/>
  <cp:keywords/>
  <dc:language>en-US</dc:language>
  <cp:lastModifiedBy>1</cp:lastModifiedBy>
  <cp:lastPrinted>2013-04-15T11:29:00Z</cp:lastPrinted>
  <dcterms:modified xsi:type="dcterms:W3CDTF">2013-04-15T07:34:00Z</dcterms:modified>
  <cp:revision>6</cp:revision>
  <dc:subject/>
  <dc:title>                                                                                                                        проект</dc:title>
</cp:coreProperties>
</file>