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летарского городского поселения 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лаве Администрации Пролетарского городского поселения (руководителю самостоятельного структурного подразделен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(подпись)   </w:t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летарского городского поселения 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лужащими Пролетарского город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20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летарского городского поселения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летарского городского поселения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Пролетарского город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202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летар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лета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Пролетарского городского поселения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202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летарского городского поселения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94.6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летарского городского поселения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jc w:val="center"/>
        <w:rPr/>
      </w:pPr>
      <w:r>
        <w:rPr>
          <w:b/>
        </w:rPr>
        <w:t>Пролетарского город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851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25:00Z</dcterms:created>
  <dc:creator>Пользователь</dc:creator>
  <dc:description/>
  <cp:keywords/>
  <dc:language>en-US</dc:language>
  <cp:lastModifiedBy>lenovo</cp:lastModifiedBy>
  <dcterms:modified xsi:type="dcterms:W3CDTF">2015-10-20T05:45:00Z</dcterms:modified>
  <cp:revision>4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