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/>
        <w:drawing>
          <wp:inline distT="0" distB="0" distL="0" distR="0">
            <wp:extent cx="46037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 xml:space="preserve">от 01.12.2012  № 20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п.Пролетарий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ролетарского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т10.12.2010 № 16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 xml:space="preserve">ПОСТАНОВЛЯЮ: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остановлением Новгородской областной Думы от 23.05.2012 №194-5ОД «О положении о порядке образования комиссии по соблюдению требований к служебному поведению муниципальных служащих и урегулированию конфликта интересов»: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Внести изменение в состав комиссии по соблюдению требований к служебному поведению муниципальных служащих, замещающих должности муниципальной службы в Администрации Пролетарского городского поселения и урегулированию конфликта интересов, утверждённый распоряжением Администрации Пролетарского городского поселения от10.12.2010 №16 «Об образовании комиссии по урегулированию конфликта интересов» изложив его в прилагаемой редакции: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«Арнис И.И.- Глава Пролетарского городского поселения, председатель комиссии;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оробьёва Е.Н.-ведущий специалист Администрации Пролетарского городского поселения, секретарь комиссии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лены комиссии: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ндреева Е.Н.- ведущий специалист Администрации Пролетарского городского поселения;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Фёдорова М.В.- ведущий специалист Администрации Пролетарского городского поселения;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едставители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 (2 человека) (по согласованию).»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>2.Внести изменение в порядок работы комиссии по урегулированию конфликта интересов Администрации Пролетарского городского поселения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(далее- порядок), утверждённый распоряжением Администрации Пролетарского городского поселения от 10.12.2010 №16 «Об образовании комиссии по урегулированию конфликта интересов»: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1. пункт 5 порядка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«5. Комиссия образуется и её состав утверждается распоряжением Администрации Пролетарского городского поселения.»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2.пункт 7 порядка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« 7.Заседание комиссии считается правомочным, если на нём присутствует не менее 2/3 от общего числа членов комиссии. Проведение заседаний комиссии с участием только членов комиссии, замещающих должности муниципальной службы в органе местного самоуправления, недопустимо.»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3. подпункт «а» пункта 9 порядка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«а) представление представителем нанимателя в соответствии с пунктом 22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Новгородской области, и соблюдениям муниципальными служащими Новгородской области требований к служебному поведению, утверждённому постановлением Новгородской областной Думы от 25.04.2012 года № 140-5ОД (далее-Положение), материалов проверки, свидетельствующих: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 представлении муниципальным служащим недостоверных или неполных сведений, предусмотренных подпунктом «а» пункта 1 Положения;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 несоблюдении муниципальным служащим требований об урегулировании конфликта интересов;»;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4. в подпункте «в» пункта 11 цифру «9» заменить на цифру «6»;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5. подпункт «а» пункта 15 порядка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«а) установить, что сведения, представленные муниципальными служащими в соответствии с подпунктом «а» пункта 1 Положения, являются достоверными и полными;»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>2.6. подпункт «б» пункта 15 порядка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«б) установить, что сведения, представленные муниципальными служащими в соответствии с подпунктом «а» пункта 1 Положения, являются достоверными и (или) неполными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этом случае Комиссия рекомендует представителю нанимателя применить к муниципальному служащему конкретную меру ответственности.»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Опубликовать настоящее распоряжение в газете «Звезда»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 xml:space="preserve">Глава городского поселения                                 И.И.Арнис                                                                    </w:t>
        <w:tab/>
      </w:r>
    </w:p>
    <w:sectPr>
      <w:type w:val="nextPage"/>
      <w:pgSz w:w="11906" w:h="16838"/>
      <w:pgMar w:left="1985" w:right="454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8:57:00Z</dcterms:created>
  <dc:creator>1</dc:creator>
  <dc:description/>
  <cp:keywords/>
  <dc:language>en-US</dc:language>
  <cp:lastModifiedBy>1</cp:lastModifiedBy>
  <cp:lastPrinted>2013-01-11T11:14:00Z</cp:lastPrinted>
  <dcterms:modified xsi:type="dcterms:W3CDTF">2013-01-11T08:22:00Z</dcterms:modified>
  <cp:revision>14</cp:revision>
  <dc:subject/>
  <dc:title>                                                                                                                        проект</dc:title>
</cp:coreProperties>
</file>