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от 15.10.2012  №18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валификационных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й необходимых для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ения должностей муниципальной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в Пролетарском городском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3 областного закона от 25.12.2007 №240-ОЗ «О некоторых вопросах правового регулирования муниципальной службы в Новгородской области», со статьёй 1 областного закона от 28.04.2012 №58-ОЗ «О внесении изменений в областной закон «О некоторых вопросах правового регулирования муниципальной службы в Новгородской области», Уставом Пролетарского городского поселения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 xml:space="preserve">1.Утвердить прилагаемые квалификационные требования, необходимые для замещения должностей муниципальной службы в Пролетарском городском поселении.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Считать утратившим силу распоряжение от 19.01.2007 г. № 1 «О квалификационных требованиях необходимых для замещения должностей муниципальной службы в Пролетарском городском поселении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3.Опубликовать настоящее распоряжение в газете «Звезда» и разместить на официальном сайте Администрации Пролетарского городского поселения.</w:t>
      </w:r>
    </w:p>
    <w:p>
      <w:pPr>
        <w:pStyle w:val="Normal"/>
        <w:rPr/>
      </w:pPr>
      <w:r>
        <w:rPr>
          <w:rFonts w:eastAsia="FranklinGothicBookCondITC-Reg;MS Gothic"/>
          <w:sz w:val="28"/>
          <w:szCs w:val="28"/>
          <w:lang w:val="en-US"/>
        </w:rPr>
        <w:t>http</w:t>
      </w:r>
      <w:r>
        <w:rPr>
          <w:rFonts w:eastAsia="FranklinGothicBookCondITC-Reg;MS Gothic"/>
          <w:sz w:val="28"/>
          <w:szCs w:val="28"/>
        </w:rPr>
        <w:t>:// пролетарийадм.рф.</w:t>
      </w:r>
    </w:p>
    <w:p>
      <w:pPr>
        <w:pStyle w:val="Normal"/>
        <w:tabs>
          <w:tab w:val="clear" w:pos="708"/>
          <w:tab w:val="left" w:pos="426" w:leader="none"/>
        </w:tabs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городского поселения                                             И. И. Арнис 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 Главы 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летарского городского поселения от 15.10.2012 №18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ВАЛИФИКАЦИОННЫЕ 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МЕЩЕНИЯ ДОЛЖНОСТЕЙ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И ПРОЛЕТАР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</w:rPr>
        <w:t>1.Настоящие квалификационные требования, необходимые для замещения должностей муниципальной службы в Администрации Пролетарского городского поселении, разработаны в соответствии с типовыми квалификационными требованиями, необходимыми для замещения должностей муниципальной службы в Новгородской области, определёнными областным законом  от 25.12.2007 №240-ОЗ «О некоторых вопросах правового регулирования муниципальной службы в Новгородской области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2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3. К уровню профессионального образования устанавливаются следующие требовани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замещения высших, главных, ведущих и старших должностей муниципальной службы - наличие высшего профессионального образования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ля замещения младших должностей муниципальной службы - наличие среднего профессионального образова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4. К стажу муниципальной службы (государственной службы) или стажу работы по специальности устанавливаются следующие требовани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замещения высших должностей муниципальной службы - не менее трех лет стажа муниципальной службы (государственной службы) или не менее пяти лет стажа работы по специальности на руководящих должностях в сфере экономики и финансов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ля замещения главных должностей муниципальной службы -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ля замещения ведущих должностей муниципальной службы - не менее одного года стажа муниципальной службы (государственной службы) или не менее трех лет стажа работы по специальност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ля замещения старших и младших должностей муниципальной службы - без предъявления требований к стажу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5. В случае замещения должностей муниципальной службы, отнесенных к группе старших должностей, выпускниками образовательных учреждений высшего профессионального образования очной формы обучения, заключившими в установленном областным законодательством или иными областными нормативными правовыми актами порядке договор на обучение и поступившими на муниципальную службу в срок, определенный договором на обучение, требования к стажу работы по специальности не устанавливаютс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6. 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ие, главные и ведущие должности муниципальной служб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Устава Новгородской области; областных нормативных правовых актов; устава муниципального образования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делопроизводства; порядка прохождения муниципальной службы; норм делового общения; форм и методов работы с применением автоматизированных средств управления;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 возможностей и особенностей применения современных информационно- 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 секретной информацией; правил охраны труда и противопожарной безопасност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работы с внутренними периферийными устройствами компьютера с информационно-телекоммуникационными сетями, в том числе сетью «Интернет», работы в операционной системе, управления электронной почтой, работы в текстовом редакторе, работы с электронными таблицами, работы с базами данных, систематического повышения профессиональных знаний, редактировании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шие и младшие должности муниципальной служб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Профессиональные знания: Конституции Российской Федерации, устава муниципального образова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 современных информационно- 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Профессиональные навыки: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работы с внутренними и периферийными устройствами компьютера, работы с информационно-телекоммуникационными сетями, в том числе сетью «Интернет», работы в операционной системе, управление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Дополнительные квалификационные требования в области информационно-коммуникационных технологи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в должностные обязанности муниципального служащего входит решение вопросов внедрения информационно-телекоммуникационных технологий в деятельность органа местного самоуправления, а также муниципального служащего структурного подразделения структурного подразделения органа местного самоуправления, к ведению которого относятся вопросы информатизации, функции по созданию, развитию и администрированию информационных систем в органе местного самоуправления либо обеспечению автоматизаций функций структурных подразделений органа местного самоуправления, являющихся пользователями программных продуктов, то помимо квалификационных требований к профессиональным знаниям и навыкам, необходимым для исполнения должностных обязанностей муниципального служащего по соответствующей группе, указанной в части 5 настоящего Положения, к муниципальному служащему предъявляются следующие требовани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знания систем взаимодействия с гражданами и организациями учётных систем, обеспечивающих поддержку выполнения органами государственной власти основных задач и функций; систем межведомственного взаимодействия; систем управления государственными информационными ресурсами; информационно-аналитических систем, обеспечивающих сбор, обработку, хранение и анализ данных систем управления электронными архивами; систем информационной безопасности и управления эксплуатаци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навыки: работы с системами взаимодействия с гражданами организациями, межведомственного взаимодействия, управления государственными информационными ресурсами, управления электронными архивами, информационной безопасности, управления эксплуатацией; работы с информационно-аналитическими системами, обеспечивающими сбор, обработку, хранение и анализ данных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41:00Z</dcterms:created>
  <dc:creator>1</dc:creator>
  <dc:description/>
  <cp:keywords/>
  <dc:language>en-US</dc:language>
  <cp:lastModifiedBy>1</cp:lastModifiedBy>
  <cp:lastPrinted>2012-10-30T14:37:00Z</cp:lastPrinted>
  <dcterms:modified xsi:type="dcterms:W3CDTF">2012-10-30T13:14:00Z</dcterms:modified>
  <cp:revision>14</cp:revision>
  <dc:subject/>
  <dc:title>                                                                                                                        проект</dc:title>
</cp:coreProperties>
</file>