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депутатов Совета депутатов Пролетарского городского поселения, а также 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"/>
        <w:gridCol w:w="1620"/>
        <w:gridCol w:w="1980"/>
        <w:gridCol w:w="1660"/>
        <w:gridCol w:w="1449"/>
        <w:gridCol w:w="1930"/>
        <w:gridCol w:w="1621"/>
        <w:gridCol w:w="56"/>
        <w:gridCol w:w="1204"/>
        <w:gridCol w:w="56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8 год 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20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врилов Дмитрий Николаевич,</w:t>
            </w:r>
            <w:r>
              <w:rPr/>
              <w:t xml:space="preserve"> Глава Пролетарского городского поселен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 741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40-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 962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ексеева Дарья Викторов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 021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 Михаил Владимирович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8 792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володов Александр Геннадьевич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 266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-кру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 307,9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цубиси лансер, 2007 года выпус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ев Сергей Михайлович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15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лов Евгений Пав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870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УАЗ 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25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16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 «Воронеж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Ольга Юрьев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396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 939,8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  <w:t>1970 года выпуска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цкий Сергей Николаевич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 539,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1 ЛАДА 1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255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ейчикова Татьяна Иванов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 566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 Константин Николаевич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83 174,6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3/10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 458,8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 34/10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4/10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03:00Z</dcterms:created>
  <dc:creator>1</dc:creator>
  <dc:description/>
  <dc:language>en-US</dc:language>
  <cp:lastModifiedBy>Пешина Людмила Николаевна</cp:lastModifiedBy>
  <cp:lastPrinted>2017-05-10T09:21:00Z</cp:lastPrinted>
  <dcterms:modified xsi:type="dcterms:W3CDTF">2019-05-31T15:03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</dc:title>
</cp:coreProperties>
</file>