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директора муниципального автономного учреждения «Гостецкий сельский Дом культур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00"/>
        <w:gridCol w:w="1611"/>
        <w:gridCol w:w="1865"/>
        <w:gridCol w:w="1449"/>
        <w:gridCol w:w="1930"/>
        <w:gridCol w:w="2217"/>
        <w:gridCol w:w="1260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3 год (руб.)</w:t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ргеева Оксан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89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/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5:00Z</dcterms:created>
  <dc:creator>1</dc:creator>
  <dc:description/>
  <cp:keywords/>
  <dc:language>en-US</dc:language>
  <cp:lastModifiedBy>1</cp:lastModifiedBy>
  <dcterms:modified xsi:type="dcterms:W3CDTF">2015-05-13T04:19:00Z</dcterms:modified>
  <cp:revision>4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dc:title>
</cp:coreProperties>
</file>