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муниципальных служащих Администрации Пролетарского городского поселения, а также их супруги (супруга) и несовершеннолетних дет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3 год</w:t>
      </w:r>
    </w:p>
    <w:tbl>
      <w:tblPr>
        <w:tblW w:w="15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636"/>
        <w:gridCol w:w="1980"/>
        <w:gridCol w:w="1660"/>
        <w:gridCol w:w="1449"/>
        <w:gridCol w:w="1930"/>
        <w:gridCol w:w="2217"/>
        <w:gridCol w:w="1260"/>
        <w:gridCol w:w="1398"/>
      </w:tblGrid>
      <w:tr>
        <w:trPr>
          <w:trHeight w:val="555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/>
              <w:t>дохода за 2013 год (руб.)</w:t>
            </w:r>
          </w:p>
        </w:tc>
        <w:tc>
          <w:tcPr>
            <w:tcW w:w="7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55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мост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кв.м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редств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-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</w:tc>
      </w:tr>
      <w:tr>
        <w:trPr/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ндреева Е.Н</w:t>
            </w:r>
            <w:r>
              <w:rPr/>
              <w:t>.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28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38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Рено-Логан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рунова В.Н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60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08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Киа-Спектр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ова Ю.В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72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0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ASQAI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ёнок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ёнок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робьёва Е.Н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17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Рено-Меган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ёнок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хненко О.В.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21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,3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11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рная лодка Прогресс-4</w:t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47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УАЗ-220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юрская И.Б.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55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незавершённое</w:t>
            </w:r>
          </w:p>
          <w:p>
            <w:pPr>
              <w:pStyle w:val="Normal"/>
              <w:jc w:val="center"/>
              <w:rPr/>
            </w:pPr>
            <w:r>
              <w:rPr/>
              <w:t>строительств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2872,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незавершённое</w:t>
            </w:r>
          </w:p>
          <w:p>
            <w:pPr>
              <w:pStyle w:val="Normal"/>
              <w:jc w:val="center"/>
              <w:rPr/>
            </w:pPr>
            <w:r>
              <w:rPr/>
              <w:t>строительств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ёдорова М.В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2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,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УАЗ 3962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–ДТ 55А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рная лодка Казанка 5</w:t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незавершённое строительств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бёнок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бёнок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9:39:00Z</dcterms:created>
  <dc:creator>1</dc:creator>
  <dc:description/>
  <cp:keywords/>
  <dc:language>en-US</dc:language>
  <cp:lastModifiedBy>1</cp:lastModifiedBy>
  <dcterms:modified xsi:type="dcterms:W3CDTF">2014-05-12T10:34:00Z</dcterms:modified>
  <cp:revision>22</cp:revision>
  <dc:subject/>
  <dc:title>Сведения о доходах, об имуществе и обязательствах имущественного характера муниципальных служащих Администрации Пролетарского городского поселения, а также их супруги (супруга) и несовершеннолетних детей </dc:title>
</cp:coreProperties>
</file>