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епутатов Совета депутатов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"/>
        <w:gridCol w:w="1620"/>
        <w:gridCol w:w="1980"/>
        <w:gridCol w:w="1660"/>
        <w:gridCol w:w="1449"/>
        <w:gridCol w:w="1930"/>
        <w:gridCol w:w="1621"/>
        <w:gridCol w:w="56"/>
        <w:gridCol w:w="1204"/>
        <w:gridCol w:w="56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6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а Д.В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98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2011 года выпуск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 М.В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2520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володов А.Г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4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-круз</w:t>
            </w:r>
          </w:p>
          <w:p>
            <w:pPr>
              <w:pStyle w:val="Normal"/>
              <w:jc w:val="center"/>
              <w:rPr/>
            </w:pPr>
            <w:r>
              <w:rPr/>
              <w:t>2009 года выпуск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62,4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лансер, 2007 года выпус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 С.М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2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  <w:p>
            <w:pPr>
              <w:pStyle w:val="Normal"/>
              <w:jc w:val="center"/>
              <w:rPr/>
            </w:pPr>
            <w:r>
              <w:rPr/>
              <w:t>2006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6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 Е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06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48,7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ушев В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1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, 2008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КРАЗ 255Б, 1981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-САЗ -35071, 2012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УАЗ-390994,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ое нежилое помещение (кладов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rPr/>
            </w:pPr>
            <w:r>
              <w:rPr/>
              <w:t>(нежилое помеще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/магазин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О.Ю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31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600,8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  <w:t>1970 года выпуска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цкий С.Н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73,9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(Кузьмицкая Наталья Николаевна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 ЛАДА 110, 2006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2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</w:t>
            </w:r>
          </w:p>
          <w:p>
            <w:pPr>
              <w:pStyle w:val="Normal"/>
              <w:jc w:val="center"/>
              <w:rPr/>
            </w:pPr>
            <w:r>
              <w:rPr/>
              <w:t>тип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(Кузьмицкий Сергей Николаевич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ейчикова Т.И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40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 К.Н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, 2006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655,7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 34/10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51:00Z</dcterms:created>
  <dc:creator>1</dc:creator>
  <dc:description/>
  <cp:keywords/>
  <dc:language>en-US</dc:language>
  <cp:lastModifiedBy>1</cp:lastModifiedBy>
  <cp:lastPrinted>2017-05-10T09:21:00Z</cp:lastPrinted>
  <dcterms:modified xsi:type="dcterms:W3CDTF">2017-05-15T06:21:00Z</dcterms:modified>
  <cp:revision>22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