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епутатов Совета депутатов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"/>
        <w:gridCol w:w="1620"/>
        <w:gridCol w:w="1980"/>
        <w:gridCol w:w="1660"/>
        <w:gridCol w:w="1449"/>
        <w:gridCol w:w="1930"/>
        <w:gridCol w:w="1621"/>
        <w:gridCol w:w="56"/>
        <w:gridCol w:w="1204"/>
        <w:gridCol w:w="56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7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а Дарья Викторо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600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 Михаил Владимирович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6 26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володов Александр Геннадье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829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-кру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669,8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лансер, 2007 года выпу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 Сергей Михайло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 Евгений Пав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95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6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«Воронеж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29,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ушев Владимир Никол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 78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, 2008 года выпуска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КРАЗ 255Б, 1981 года выпуска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-САЗ -35071, 2012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УАЗ-390994,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помещени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rPr/>
            </w:pPr>
            <w:r>
              <w:rPr/>
              <w:t>(нежилое помеще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Ольга Юрье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406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  <w:t>1970 года выпуска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цкий Сергей Николае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 795,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 ЛАДА 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17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ейчикова Татьяна Ивано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22 633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 Константин Николае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333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 458,8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 34/1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40:00Z</dcterms:created>
  <dc:creator>1</dc:creator>
  <dc:description/>
  <cp:keywords/>
  <dc:language>en-US</dc:language>
  <cp:lastModifiedBy>гыук</cp:lastModifiedBy>
  <cp:lastPrinted>2017-05-10T09:21:00Z</cp:lastPrinted>
  <dcterms:modified xsi:type="dcterms:W3CDTF">2018-05-30T07:51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</dc:title>
</cp:coreProperties>
</file>