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депутатов Совета депутатов Пролетарского городского поселения, а также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"/>
        <w:gridCol w:w="1620"/>
        <w:gridCol w:w="1980"/>
        <w:gridCol w:w="1660"/>
        <w:gridCol w:w="1449"/>
        <w:gridCol w:w="1930"/>
        <w:gridCol w:w="1621"/>
        <w:gridCol w:w="56"/>
        <w:gridCol w:w="1204"/>
        <w:gridCol w:w="56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5 год 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ексеева Д.В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499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2011 года выпуска</w:t>
            </w:r>
          </w:p>
        </w:tc>
        <w:tc>
          <w:tcPr>
            <w:tcW w:w="4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 М.В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528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володов А.Г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29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-круз</w:t>
            </w:r>
          </w:p>
          <w:p>
            <w:pPr>
              <w:pStyle w:val="Normal"/>
              <w:jc w:val="center"/>
              <w:rPr/>
            </w:pPr>
            <w:r>
              <w:rPr/>
              <w:t>2009 года выпуск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65,6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цубиси лансер, 2007 года выпус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ев С.М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42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15195</w:t>
            </w:r>
          </w:p>
          <w:p>
            <w:pPr>
              <w:pStyle w:val="Normal"/>
              <w:jc w:val="center"/>
              <w:rPr/>
            </w:pPr>
            <w:r>
              <w:rPr/>
              <w:t>2006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6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03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лов Е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23,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ушев В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03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, 2008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КРАЗ 255Б, 1981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АЗ-САЗ -35071, 2012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ое нежилое помещение (кладов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rPr/>
            </w:pPr>
            <w:r>
              <w:rPr/>
              <w:t>(нежилое помеще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/магазин/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/магазин/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О.Ю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62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60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  <w:t>1970 года выпуска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цкий С.Н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55,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1 ЛАДА 110, 2006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29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ейчикова Т.И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080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 К.Н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, 2006 года выпуск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76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 34/10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ённое строительство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58:00Z</dcterms:created>
  <dc:creator>1</dc:creator>
  <dc:description/>
  <cp:keywords/>
  <dc:language>en-US</dc:language>
  <cp:lastModifiedBy>1</cp:lastModifiedBy>
  <dcterms:modified xsi:type="dcterms:W3CDTF">2016-05-13T11:56:00Z</dcterms:modified>
  <cp:revision>15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