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Пролетарского городского поселения</w:t>
      </w:r>
      <w:r>
        <w:rPr/>
        <w:t xml:space="preserve"> </w:t>
      </w:r>
      <w:r>
        <w:rPr>
          <w:b/>
        </w:rPr>
        <w:t>Арниса И.И.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рнис Илья Иван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Земельные участки</w:t>
      </w:r>
      <w:r>
        <w:rPr/>
        <w:t>: 1 участок /аренда/- 1724 кв. м, Россия;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 xml:space="preserve">: 3 автомобиля легковых-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GOLF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TRANSPORTER</w:t>
      </w:r>
      <w:r>
        <w:rPr/>
        <w:t xml:space="preserve"> 4, ГАЗ -3302, 2 автомобиля грузовых - ГАЗ-52, ГАЗ-66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дом- 48 кв.м ,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58538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>Транспортные средства</w:t>
      </w:r>
      <w:r>
        <w:rPr/>
        <w:t xml:space="preserve">: 1 автомобиль легковой-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ORENTO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дом- 48 кв.м ,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62607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дом- 48 кв.м ,Россия (безвозмездное пользование, фактическое предоставление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Администрации Пролетарского городского поселения 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ндреева Елена Николае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земельный участок</w:t>
      </w:r>
      <w:r>
        <w:rPr/>
        <w:t>: 2700 кв.м, Россия;</w:t>
      </w:r>
    </w:p>
    <w:p>
      <w:pPr>
        <w:pStyle w:val="Normal"/>
        <w:rPr/>
      </w:pPr>
      <w:r>
        <w:rPr/>
        <w:tab/>
      </w:r>
      <w:r>
        <w:rPr>
          <w:b/>
        </w:rPr>
        <w:t>жилой дом</w:t>
      </w:r>
      <w:r>
        <w:rPr/>
        <w:t>: 57,6 кв.м, Россия;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6918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земельный участок</w:t>
      </w:r>
      <w:r>
        <w:rPr/>
        <w:t>:1300 кв. м, Россия;</w:t>
      </w:r>
    </w:p>
    <w:p>
      <w:pPr>
        <w:pStyle w:val="Normal"/>
        <w:rPr/>
      </w:pPr>
      <w:r>
        <w:rPr/>
        <w:tab/>
      </w:r>
      <w:r>
        <w:rPr>
          <w:b/>
        </w:rPr>
        <w:t>земельный участок</w:t>
      </w:r>
      <w:r>
        <w:rPr/>
        <w:t>: 1000 кв.м, Россия</w:t>
      </w:r>
    </w:p>
    <w:p>
      <w:pPr>
        <w:pStyle w:val="Normal"/>
        <w:rPr/>
      </w:pPr>
      <w:r>
        <w:rPr/>
        <w:tab/>
      </w:r>
      <w:r>
        <w:rPr>
          <w:b/>
        </w:rPr>
        <w:t xml:space="preserve">жилой дом: </w:t>
      </w:r>
      <w:r>
        <w:rPr/>
        <w:t>40,5 кв.м 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 ВАЗ-21070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16565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рунова Валентина Николаевна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 32,9 кв.м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410605 руб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Транспортные средства:</w:t>
      </w:r>
      <w:r>
        <w:rPr/>
        <w:t xml:space="preserve"> 1 автомобиль легковой - КИА-СПЕКТРА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 32,9 кв. м , Россия (найм, договор социального найма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7545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ладимирова Юлия Владимир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квартира</w:t>
      </w:r>
      <w:r>
        <w:rPr/>
        <w:t>: 1 квартира-56 кв. м, Россия (совместная (долевая) собственность, доля в праве 1/3)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44,2 кв. м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22915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квартира</w:t>
      </w:r>
      <w:r>
        <w:rPr/>
        <w:t>: 1 квартира- 44,2 кв.м 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 xml:space="preserve">: 1 автомобиль легковой -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QASQAI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20272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44,2 кв. м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1 квартира – 44,2 кв. м, Россия (безвозмездное пользование, фактическое предоста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робьева Елена Николаевна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57,9  кв. м ,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7176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LOGAN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1 квартира – 57,9 кв. м, Россия (найм, бессрочное пользование,  договор социального найма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18982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57,9 кв.м,  Россия (безвозмездное пользование, фактическое предоставление)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>- 2000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вахненко Ольга Виктор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Земельные участки</w:t>
      </w:r>
      <w:r>
        <w:rPr/>
        <w:t>: 1 участок /аренда/- 1900 кв. м, Россия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2 квартиры -61,3 кв. м, 95,9 кв.м, Росс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аражи:</w:t>
      </w:r>
      <w:r>
        <w:rPr/>
        <w:t>2 гаража- 23,5 кв. м, 24,9 кв. м, Россия;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>: 1 автомобиль легковой – ВАЗ 21011, моторная лодка «Прогресс-4»;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33322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>: 1 автомобиль грузовой УАЗ-2206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 61,3 кв.м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130654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юрская Ирина Борис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Земельный участок</w:t>
      </w:r>
      <w:r>
        <w:rPr/>
        <w:t>:1500 кв.м, Россия (совместная долевая собственность), доля в праве ½ );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ы -59,3 кв. м,  Россия (совместная (долевая собственность), доля в праве ½)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55496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Земельный участок</w:t>
      </w:r>
      <w:r>
        <w:rPr/>
        <w:t>:1500 кв. м, Россия (совместная долевая собственность), доля в праве ½) ;</w:t>
      </w:r>
    </w:p>
    <w:p>
      <w:pPr>
        <w:pStyle w:val="Normal"/>
        <w:rPr/>
      </w:pPr>
      <w:r>
        <w:rPr/>
        <w:tab/>
      </w:r>
      <w:r>
        <w:rPr>
          <w:b/>
        </w:rPr>
        <w:t>квартира</w:t>
      </w:r>
      <w:r>
        <w:rPr/>
        <w:t>: 1 квартира- 60 кв.м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 ВАЗ 2105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59,3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574453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а-59,3 , Россия (совместная (долевая) собственность, доля в праве 1/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едорова Марина Валентин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ы -43,7 кв. м,  Россия (совместная (долевая )собственность, доля в праве ½);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квартира-37,9 кв.м , Россия (безвозмездное пользование, бессрочно, фактическое предоставление)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5019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Земельные участки</w:t>
      </w:r>
      <w:r>
        <w:rPr/>
        <w:t>: 1 участок /аренда/- 1240 кв. м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 УАЗ 39629, 1 трактор – ДТ 55А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37,9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квартира-37,9 кв.м , Россия (безвозмездное пользование, бессрочно, фактическое предоставление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бёнок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квартира-37,9 кв.м, Россия (безвозмездное пользование, бессрочно, фактическое предоставление)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8:00Z</dcterms:created>
  <dc:creator>1</dc:creator>
  <dc:description/>
  <cp:keywords/>
  <dc:language>en-US</dc:language>
  <cp:lastModifiedBy>1</cp:lastModifiedBy>
  <dcterms:modified xsi:type="dcterms:W3CDTF">2013-05-13T12:26:00Z</dcterms:modified>
  <cp:revision>8</cp:revision>
  <dc:subject/>
  <dc:title>Сведения о доходах , об имуществе и обязательствах имущественного характера муниципальных служащих Администрации Пролетарского городского поселения</dc:title>
</cp:coreProperties>
</file>