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ы Пролетарского городского поселения</w:t>
      </w:r>
      <w:r>
        <w:rPr/>
        <w:t xml:space="preserve"> </w:t>
      </w:r>
      <w:r>
        <w:rPr>
          <w:b/>
        </w:rPr>
        <w:t>Арниса И.И. 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рнис Илья Иван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земельный участок</w:t>
      </w:r>
      <w:r>
        <w:rPr/>
        <w:t>:1000 кв.м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 xml:space="preserve">: 2 автомобиля легковых-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GOLF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TRANSPORTER</w:t>
      </w:r>
      <w:r>
        <w:rPr/>
        <w:t xml:space="preserve"> 4, 2 автомобиля грузовых - ГАЗ-52, ГАЗ-66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дом- 48 кв.м ,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44550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Жилые дома: </w:t>
      </w:r>
      <w:r>
        <w:rPr/>
        <w:t>1 дом -48 кв. м, Россия (совместная (долевая) собственность, доля в праве ½);</w:t>
      </w:r>
    </w:p>
    <w:p>
      <w:pPr>
        <w:pStyle w:val="Normal"/>
        <w:rPr/>
      </w:pPr>
      <w:r>
        <w:rPr/>
        <w:tab/>
      </w:r>
      <w:r>
        <w:rPr>
          <w:b/>
        </w:rPr>
        <w:t>квартиры</w:t>
      </w:r>
      <w:r>
        <w:rPr/>
        <w:t>: 1 квартира- 60,9 кв.м, Россия (совместная (долевая) собственность, доля в праве 1/3)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 xml:space="preserve">: 1 автомобиль легковой- </w:t>
      </w:r>
      <w:r>
        <w:rPr>
          <w:lang w:val="en-US"/>
        </w:rPr>
        <w:t>Peugeot</w:t>
      </w:r>
      <w:r>
        <w:rPr/>
        <w:t xml:space="preserve"> 206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45318,06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Администрации Пролетарского городского поселения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ндреева Елена Николае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земельный участок</w:t>
      </w:r>
      <w:r>
        <w:rPr/>
        <w:t>: 2700 кв.м, Россия;</w:t>
      </w:r>
    </w:p>
    <w:p>
      <w:pPr>
        <w:pStyle w:val="Normal"/>
        <w:rPr/>
      </w:pPr>
      <w:r>
        <w:rPr/>
        <w:tab/>
      </w:r>
      <w:r>
        <w:rPr>
          <w:b/>
        </w:rPr>
        <w:t>жилой дом</w:t>
      </w:r>
      <w:r>
        <w:rPr/>
        <w:t>: 57,6 кв.м, Россия;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3910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  <w:t>земельный участок:1000 кв. м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- ВАЗ-21070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дом-57,6 кв. м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203339,79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орунова Валентина Николаевна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 32,9 кв.м 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29641,31 руб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Транспортные средства:</w:t>
      </w:r>
      <w:r>
        <w:rPr/>
        <w:t xml:space="preserve"> 1 автомобиль легковой - КИА-СПЕКТРА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 32,9 кв. м , Россия (найм, договор социального найма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37587,08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ладимирова Юлия Владимиро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квартира</w:t>
      </w:r>
      <w:r>
        <w:rPr/>
        <w:t>: 1 квартира-56 кв. м, Россия (совместная (долевая) собственность, доля в праве 1/3)</w:t>
      </w:r>
    </w:p>
    <w:p>
      <w:pPr>
        <w:pStyle w:val="Normal"/>
        <w:rPr/>
      </w:pPr>
      <w:r>
        <w:rPr/>
        <w:tab/>
      </w:r>
      <w:r>
        <w:rPr>
          <w:b/>
        </w:rPr>
        <w:t>Обязательства имущественного характера</w:t>
      </w:r>
      <w:r>
        <w:rPr/>
        <w:t>: 1 квартира – 44,2 кв. м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276834,0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квартира</w:t>
      </w:r>
      <w:r>
        <w:rPr/>
        <w:t>: 1 квартира- 44,2 кв.м 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 xml:space="preserve">: 1 автомобиль легковой -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QASQAI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234344,35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очь</w:t>
      </w:r>
    </w:p>
    <w:p>
      <w:pPr>
        <w:pStyle w:val="Normal"/>
        <w:rPr/>
      </w:pPr>
      <w:r>
        <w:rPr/>
        <w:tab/>
      </w:r>
      <w:r>
        <w:rPr>
          <w:b/>
        </w:rPr>
        <w:t>Обязательства имущественного характера</w:t>
      </w:r>
      <w:r>
        <w:rPr/>
        <w:t>: 1 квартира – 44,2 кв. м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ын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1 квартира – 44,2 кв. м, Россия (безвозмездное пользование, фактическое предоставл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робьева Елена Николаевна</w:t>
      </w:r>
    </w:p>
    <w:p>
      <w:pPr>
        <w:pStyle w:val="Normal"/>
        <w:rPr/>
      </w:pPr>
      <w:r>
        <w:rPr/>
        <w:tab/>
      </w:r>
      <w:r>
        <w:rPr>
          <w:b/>
        </w:rPr>
        <w:t>Обязательства имущественного характера</w:t>
      </w:r>
      <w:r>
        <w:rPr/>
        <w:t>: 1 квартира – 54 кв. м п. Пролетарий (найм, договор социального найма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339065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-</w:t>
      </w:r>
      <w:r>
        <w:rPr>
          <w:lang w:val="en-US"/>
        </w:rPr>
        <w:t>RENO</w:t>
      </w:r>
      <w:r>
        <w:rPr/>
        <w:t xml:space="preserve"> </w:t>
      </w:r>
      <w:r>
        <w:rPr>
          <w:lang w:val="en-US"/>
        </w:rPr>
        <w:t>LOGAN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1 квартира – 54 кв. м, Россия (найм, бессрочное пользование,  договор социального найма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181034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ын</w:t>
      </w:r>
    </w:p>
    <w:p>
      <w:pPr>
        <w:pStyle w:val="Normal"/>
        <w:rPr/>
      </w:pPr>
      <w:r>
        <w:rPr/>
        <w:tab/>
      </w:r>
      <w:r>
        <w:rPr>
          <w:b/>
        </w:rPr>
        <w:t>Обязательства имущественного характера</w:t>
      </w:r>
      <w:r>
        <w:rPr/>
        <w:t>: 1 квартира – 54 кв.м,  Россия (найм, бессрочное пользование,  договор социального найм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вахненко Ольга Викторо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2 квартиры -61,3 кв. м, 95,9 кв.м, Росс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аражи:</w:t>
      </w:r>
      <w:r>
        <w:rPr/>
        <w:t>2 гаража- 23,5 кв. м, 24,9 кв. м, Россия;</w:t>
      </w:r>
    </w:p>
    <w:p>
      <w:pPr>
        <w:pStyle w:val="Normal"/>
        <w:rPr/>
      </w:pPr>
      <w:r>
        <w:rPr/>
        <w:tab/>
      </w:r>
      <w:r>
        <w:rPr>
          <w:b/>
        </w:rPr>
        <w:t>Транспортные средства</w:t>
      </w:r>
      <w:r>
        <w:rPr/>
        <w:t>: 1 автомобиль легковой – ВАЗ 21011, моторная лодка «Прогресс-4»;</w:t>
      </w:r>
    </w:p>
    <w:p>
      <w:pPr>
        <w:pStyle w:val="Normal"/>
        <w:rPr/>
      </w:pPr>
      <w:r>
        <w:rPr/>
        <w:tab/>
      </w:r>
      <w:r>
        <w:rPr>
          <w:b/>
        </w:rPr>
        <w:t>Декларированный годовой доход</w:t>
      </w:r>
      <w:r>
        <w:rPr/>
        <w:t xml:space="preserve"> – 306 596,0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  <w:t>земельный участок:1000 кв.м, Новгородский район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УАЗ-2206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41,6 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24588 руб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ергеев Александр Васильевич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земельный участок</w:t>
      </w:r>
      <w:r>
        <w:rPr/>
        <w:t>:1500 кв. м, Россия;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жилые дома: </w:t>
      </w:r>
      <w:r>
        <w:rPr/>
        <w:t>1 дом – 24,8 кв. м, Россия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а - 47,7 кв. м, Россия (совместная (долевая собственность) доля в праве ½) ; </w:t>
      </w:r>
    </w:p>
    <w:p>
      <w:pPr>
        <w:pStyle w:val="Normal"/>
        <w:rPr/>
      </w:pPr>
      <w:r>
        <w:rPr/>
        <w:tab/>
      </w:r>
      <w:r>
        <w:rPr>
          <w:b/>
        </w:rPr>
        <w:t>Транспортные средства</w:t>
      </w:r>
      <w:r>
        <w:rPr/>
        <w:t>: 1 автомобиль легковой – ВАЗ 11183;</w:t>
      </w:r>
    </w:p>
    <w:p>
      <w:pPr>
        <w:pStyle w:val="Normal"/>
        <w:rPr/>
      </w:pPr>
      <w:r>
        <w:rPr/>
        <w:tab/>
      </w:r>
      <w:r>
        <w:rPr>
          <w:b/>
        </w:rPr>
        <w:t>Декларированный годовой доход</w:t>
      </w:r>
      <w:r>
        <w:rPr/>
        <w:t xml:space="preserve"> – 513694,35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квартира</w:t>
      </w:r>
      <w:r>
        <w:rPr/>
        <w:t xml:space="preserve">: 1 квартира- 47,7 кв.м, Россия (совместная (долевая собственность), доля в праве ½); 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175136,46 руб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ын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 xml:space="preserve">: 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а-47,7 кв.м. , Россия (безвозмездное пользование, фактическое предоставление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очь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 xml:space="preserve">: 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а-47,7 кв.м., Россия (безвозмездное пользование, фактическое предоставление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юрская Ирина Борисо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ы -59,3 кв. м,  Россия (совместная (долевая собственность), доля в праве ½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аражи:</w:t>
      </w:r>
      <w:r>
        <w:rPr/>
        <w:t>2 гаража- 23,5 кв. м, 24,9 кв. м, Россия;</w:t>
      </w:r>
    </w:p>
    <w:p>
      <w:pPr>
        <w:pStyle w:val="Normal"/>
        <w:rPr/>
      </w:pPr>
      <w:r>
        <w:rPr/>
        <w:tab/>
      </w:r>
      <w:r>
        <w:rPr>
          <w:b/>
        </w:rPr>
        <w:t>Транспортные средства</w:t>
      </w:r>
      <w:r>
        <w:rPr/>
        <w:t>: 1 автомобиль легковой –Шкода-Актавиа;</w:t>
      </w:r>
    </w:p>
    <w:p>
      <w:pPr>
        <w:pStyle w:val="Normal"/>
        <w:rPr/>
      </w:pPr>
      <w:r>
        <w:rPr/>
        <w:tab/>
      </w:r>
      <w:r>
        <w:rPr>
          <w:b/>
        </w:rPr>
        <w:t>Декларированный годовой доход</w:t>
      </w:r>
      <w:r>
        <w:rPr/>
        <w:t xml:space="preserve"> – 318252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квартира</w:t>
      </w:r>
      <w:r>
        <w:rPr/>
        <w:t>: 1 квартира- 60 кв.м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- ВАЗ 2105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59,3 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>
          <w:b/>
        </w:rPr>
        <w:t>Декларированный годовой доход</w:t>
      </w:r>
      <w:r>
        <w:rPr/>
        <w:t xml:space="preserve"> – 483403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очь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 xml:space="preserve">: 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а-59,3 , Россия (совместная (долевая) собственность, доля в праве 1/2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едорова Марина Валентиновна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ind w:firstLine="708"/>
        <w:rPr/>
      </w:pPr>
      <w:r>
        <w:rPr>
          <w:b/>
        </w:rPr>
        <w:t>квартиры:</w:t>
      </w:r>
      <w:r>
        <w:rPr/>
        <w:t xml:space="preserve"> 1 квартиры -43,7 кв. м,  Россия (совместная (долевая )собственность, доля в праве ½);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квартира-37,9 кв.м , Россия (безвозмездное пользование, бессрочно, фактическое предоставление)</w:t>
      </w:r>
    </w:p>
    <w:p>
      <w:pPr>
        <w:pStyle w:val="Normal"/>
        <w:rPr/>
      </w:pPr>
      <w:r>
        <w:rPr/>
        <w:tab/>
      </w:r>
      <w:r>
        <w:rPr>
          <w:b/>
        </w:rPr>
        <w:t>Декларированный годовой доход</w:t>
      </w:r>
      <w:r>
        <w:rPr/>
        <w:t xml:space="preserve"> – 240367,7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упруг</w:t>
      </w:r>
    </w:p>
    <w:p>
      <w:pPr>
        <w:pStyle w:val="Normal"/>
        <w:ind w:firstLine="708"/>
        <w:rPr/>
      </w:pPr>
      <w:r>
        <w:rPr>
          <w:b/>
        </w:rPr>
        <w:t>Недвижимое имущество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Земельные участки</w:t>
      </w:r>
      <w:r>
        <w:rPr/>
        <w:t>: 1 участок /аренда/- 1240 кв. м, Россия;</w:t>
      </w:r>
    </w:p>
    <w:p>
      <w:pPr>
        <w:pStyle w:val="Normal"/>
        <w:ind w:firstLine="708"/>
        <w:rPr/>
      </w:pPr>
      <w:r>
        <w:rPr>
          <w:b/>
        </w:rPr>
        <w:t>Транспортные средства</w:t>
      </w:r>
      <w:r>
        <w:rPr/>
        <w:t>: 1 автомобиль легковой - УАЗ 39629, 1 трактор – ДТ 55А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>: квартира-37,9 , Россия (безвозмездное пользование, фактическое предоставление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очь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квартира-37,9 кв.м , Россия (безвозмездное пользование, бессрочно, фактическое предоставление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очь</w:t>
      </w:r>
    </w:p>
    <w:p>
      <w:pPr>
        <w:pStyle w:val="Normal"/>
        <w:ind w:firstLine="708"/>
        <w:rPr/>
      </w:pPr>
      <w:r>
        <w:rPr>
          <w:b/>
        </w:rPr>
        <w:t>Обязательства имущественного характера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квартира-37,9 кв.м, Россия (безвозмездное пользование, бессрочно, фактическое предоставление)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1:00Z</dcterms:created>
  <dc:creator>1</dc:creator>
  <dc:description/>
  <cp:keywords/>
  <dc:language>en-US</dc:language>
  <cp:lastModifiedBy>1</cp:lastModifiedBy>
  <dcterms:modified xsi:type="dcterms:W3CDTF">2012-05-16T05:47:00Z</dcterms:modified>
  <cp:revision>21</cp:revision>
  <dc:subject/>
  <dc:title>Сведения о доходах , об имуществе и обязательствах имущественного характера муниципальных служащих Администрации Пролетарского городского поселения</dc:title>
</cp:coreProperties>
</file>