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Сведения о доходах, об имуществе и обязательствах имущественного характера, директора Муниципального автономного учреждения «Гостецкий сельский Дом культуры» Сергеевой О.Б. </w:t>
      </w:r>
      <w:r>
        <w:rPr>
          <w:b/>
        </w:rPr>
        <w:t>и членов её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ергеева Оксана Борис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>
          <w:b/>
        </w:rPr>
        <w:t>квартира</w:t>
      </w:r>
      <w:r>
        <w:rPr/>
        <w:t>: 1 квартира-69,2 кв. м, Россия (совместная (долевая) собственность, доля в праве 1/5)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легковой-ВАЗ-21113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 48 кв.м ,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193733 руб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6:00Z</dcterms:created>
  <dc:creator>1</dc:creator>
  <dc:description/>
  <cp:keywords/>
  <dc:language>en-US</dc:language>
  <cp:lastModifiedBy>1</cp:lastModifiedBy>
  <dcterms:modified xsi:type="dcterms:W3CDTF">2013-05-13T12:45:00Z</dcterms:modified>
  <cp:revision>6</cp:revision>
  <dc:subject/>
  <dc:title>Сведения о доходах , об имуществе и обязательствах имущественного характера муниципальных служащих Администрации Пролетарского городского поселения</dc:title>
</cp:coreProperties>
</file>